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  <w:lang w:val="en-US"/>
        </w:rPr>
      </w:pPr>
      <w:r>
        <w:rPr>
          <w:rFonts w:ascii="黑体" w:hAnsi="黑体" w:cs="黑体" w:eastAsia="黑体"/>
          <w:sz w:val="32"/>
          <w:szCs w:val="32"/>
        </w:rPr>
        <w:t>中班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生活</w:t>
      </w:r>
      <w:r>
        <w:rPr>
          <w:rFonts w:ascii="黑体" w:hAnsi="黑体" w:cs="黑体" w:eastAsia="黑体"/>
          <w:sz w:val="32"/>
          <w:szCs w:val="32"/>
        </w:rPr>
        <w:t>活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系鞋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 xml:space="preserve">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懂得在活动中鞋子掉了、鞋粘扣开了、穿反鞋时，可能会有危险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知道鞋子不舒服时要及时告诉老师，并知道离队整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.</w:t>
      </w:r>
      <w:r>
        <w:rPr>
          <w:rFonts w:ascii="宋体" w:hAnsi="宋体" w:cs="宋体"/>
          <w:sz w:val="24"/>
          <w:szCs w:val="24"/>
        </w:rPr>
        <w:t>培养幼儿敏锐的观察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.</w:t>
      </w:r>
      <w:r>
        <w:rPr>
          <w:rFonts w:ascii="宋体" w:hAnsi="宋体" w:cs="宋体"/>
          <w:sz w:val="24"/>
          <w:szCs w:val="24"/>
        </w:rPr>
        <w:t>愿意大胆尝试，并与同伴分享自己的心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5.</w:t>
      </w:r>
      <w:r>
        <w:rPr>
          <w:rFonts w:ascii="宋体" w:hAnsi="宋体" w:cs="宋体"/>
          <w:sz w:val="24"/>
          <w:szCs w:val="24"/>
        </w:rPr>
        <w:t>初步培养幼儿用已有的生活经验解决问题的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" w:hAnsi="楷体" w:eastAsia="楷体" w:cs="楷体"/>
          <w:sz w:val="24"/>
          <w:szCs w:val="24"/>
          <w:lang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知道鞋子不舒服时要及时告诉老师，并知道离队整理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懂得在活动中鞋子掉了、鞋粘扣开了、穿反鞋时，可能会有危险</w:t>
      </w:r>
      <w:r>
        <w:rPr>
          <w:rFonts w:ascii="楷体" w:hAnsi="楷体" w:cs="楷体" w:eastAsia="楷体"/>
          <w:sz w:val="24"/>
          <w:szCs w:val="24"/>
          <w:lang w:eastAsia="zh-CN"/>
        </w:rPr>
        <w:t>。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宋体" w:hAnsi="宋体" w:cs="宋体"/>
          <w:b/>
          <w:bCs/>
          <w:sz w:val="24"/>
          <w:szCs w:val="24"/>
        </w:rPr>
        <w:t>　活动准备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bCs/>
          <w:sz w:val="24"/>
          <w:szCs w:val="24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经验准备：尝试过自己系鞋带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一双幼儿穿的鞋子。 　　多媒体教学资源：《宝宝和小鞋》的相关图片资料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过程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  <w:r>
        <w:rPr>
          <w:rFonts w:ascii="宋体" w:hAnsi="宋体" w:cs="宋体"/>
          <w:b/>
          <w:bCs/>
          <w:sz w:val="24"/>
          <w:szCs w:val="24"/>
        </w:rPr>
        <w:t xml:space="preserve"> 　</w:t>
      </w:r>
      <w:r>
        <w:rPr>
          <w:rFonts w:ascii="宋体" w:hAnsi="宋体" w:cs="宋体"/>
          <w:sz w:val="24"/>
          <w:szCs w:val="24"/>
        </w:rPr>
        <w:t>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教师说谜语《好朋友》，请幼儿猜谜语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谜面：两个好朋友，见面不分手，要来一块来，要走一块走。如果穿对了，它们头靠头，如果穿错了，它们把头扭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提问：请小朋友猜一猜，这个谜语说的哪两个好朋友？（谜底：鞋子）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幼儿猜出谜语后，教师出示一双幼儿穿的鞋子，请幼儿一起学说谜语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教师和幼儿做游戏，引导幼儿感受鞋子不舒服时会给自己带来的危险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游戏《请你跟我这样做》。让幼儿感受掉鞋、穿反鞋、鞋粘扣松开时脚丫走路不舒服的感觉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玩法：教师以鞋宝宝的口吻说：“请你跟我这样做。”同时将自己的鞋分别以穿反鞋、鞋粘扣松开、掉鞋等样子穿鞋、走路。小朋友们接着说：“我就跟你这样做。”模仿老师的样子去做。站起来走走试试，穿这样的鞋子走路感觉会怎样？ 　　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组织幼儿说一说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这样的鞋子穿起来舒服吗？穿着这样的鞋子走路有什么感觉？会发生什么危险？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教师小结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当出现掉鞋、鞋粘扣开了和穿反鞋时，脚丫走起路来就会觉得不舒服，还有可能出现绊倒、摔倒等危险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</w:rPr>
        <w:t>引导幼儿知道鞋子不舒服时要及时告诉老师，并学习离队整理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请幼儿说一说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鞋子没穿好，小脚丫感觉不舒服时你会怎么做呢？可以请谁帮帮你呢？如果我们在排队走的时候，你的鞋不舒服了，马上蹲下来整理，会不会有危险？应该怎么做？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教师小结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在我们走了之前，要先检查自己的鞋粘扣是不是粘好了，两只鞋子有没有穿反。如果走路的时候感觉鞋子没穿好，小脚丫不舒服了，要赶紧停下来，离开队伍，再把鞋子穿好，还可以赶快告诉老师，请老师来帮助你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</w:rPr>
        <w:t>学说儿歌《宝宝和小鞋》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教师根据儿歌内容自编动作，一边表演一边朗诵儿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引导幼儿跟随教师边表演边学习朗诵儿歌。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活动延伸 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告诉家长不要给幼儿穿过大、过小或系带的鞋子，以免幼儿走路时因为鞋子不合脚发生危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</w:t>
      </w:r>
      <w:r>
        <w:rPr>
          <w:rFonts w:ascii="楷体" w:hAnsi="楷体" w:cs="楷体" w:eastAsia="楷体"/>
          <w:b/>
          <w:bCs/>
          <w:sz w:val="24"/>
          <w:szCs w:val="24"/>
        </w:rPr>
        <w:t xml:space="preserve">附：儿歌 </w:t>
      </w:r>
      <w:r>
        <w:rPr>
          <w:rFonts w:ascii="楷体" w:hAnsi="楷体" w:cs="楷体" w:eastAsia="楷体"/>
          <w:sz w:val="24"/>
          <w:szCs w:val="24"/>
        </w:rPr>
        <w:t>　　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b/>
          <w:b/>
          <w:bCs/>
          <w:sz w:val="24"/>
          <w:szCs w:val="24"/>
        </w:rPr>
      </w:pPr>
      <w:r>
        <w:rPr>
          <w:rFonts w:ascii="楷体" w:hAnsi="楷体" w:cs="楷体" w:eastAsia="楷体"/>
          <w:b/>
          <w:bCs/>
          <w:sz w:val="24"/>
          <w:szCs w:val="24"/>
        </w:rPr>
        <w:t>宝宝和小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小红鞋，脚上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粘扣松，掉路边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回头找，反着穿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小鞋急，大声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eastAsia="楷体" w:cs="楷体" w:ascii="楷体" w:hAnsi="楷体"/>
          <w:sz w:val="24"/>
          <w:szCs w:val="24"/>
        </w:rPr>
        <w:t>“</w:t>
      </w:r>
      <w:r>
        <w:rPr>
          <w:rFonts w:ascii="楷体" w:hAnsi="楷体" w:cs="楷体" w:eastAsia="楷体"/>
          <w:sz w:val="24"/>
          <w:szCs w:val="24"/>
        </w:rPr>
        <w:t>穿反啦，有危险。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宝宝换好鞋，露出小笑脸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1:06:55Z</dcterms:created>
  <dc:creator>Administrator</dc:creator>
  <dc:description/>
  <dc:language>en-US</dc:language>
  <cp:lastModifiedBy>劳资要发ci</cp:lastModifiedBy>
  <dcterms:modified xsi:type="dcterms:W3CDTF">2022-02-28T06:29:5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31537ED8F2942578EBB684BD449618A</vt:lpwstr>
  </property>
  <property fmtid="{D5CDD505-2E9C-101B-9397-08002B2CF9AE}" pid="3" name="KSOProductBuildVer">
    <vt:lpwstr>2052-11.1.0.10314</vt:lpwstr>
  </property>
</Properties>
</file>