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黑体" w:hAnsi="黑体" w:cs="黑体" w:eastAsia="黑体"/>
          <w:sz w:val="32"/>
          <w:szCs w:val="32"/>
        </w:rPr>
        <w:t>中班生活活动</w:t>
      </w:r>
      <w:r>
        <w:rPr>
          <w:rFonts w:eastAsia="黑体" w:cs="黑体" w:ascii="黑体" w:hAnsi="黑体"/>
          <w:sz w:val="32"/>
          <w:szCs w:val="32"/>
        </w:rPr>
        <w:t>:</w:t>
      </w:r>
      <w:r>
        <w:rPr>
          <w:rFonts w:ascii="黑体" w:hAnsi="黑体" w:cs="黑体" w:eastAsia="黑体"/>
          <w:sz w:val="32"/>
          <w:szCs w:val="32"/>
        </w:rPr>
        <w:t>水果拼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24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b/>
          <w:bCs/>
          <w:sz w:val="24"/>
          <w:szCs w:val="24"/>
        </w:rPr>
        <w:t>活动目标</w:t>
      </w:r>
      <w:r>
        <w:rPr>
          <w:rFonts w:eastAsia="宋体" w:cs="宋体" w:ascii="宋体" w:hAnsi="宋体"/>
          <w:b/>
          <w:bCs/>
          <w:sz w:val="24"/>
          <w:szCs w:val="24"/>
        </w:rPr>
        <w:t>:</w:t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学习运用拼、砌等简单的方法制作蔬果拼盘，并让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幼儿体验制作蔬果拼盘的乐趣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让幼儿知道蔬果营养丰富，培养幼儿爱吃蔬果的良好习惯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进一步提高幼儿的动手操作能力、审美能力及创造力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让幼儿知道蔬果营养丰富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培养幼儿爱吃蔬果的良好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习惯。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准备</w:t>
      </w:r>
      <w:r>
        <w:rPr>
          <w:rFonts w:eastAsia="宋体" w:cs="宋体" w:ascii="宋体" w:hAnsi="宋体"/>
          <w:b/>
          <w:bCs/>
          <w:sz w:val="24"/>
          <w:szCs w:val="24"/>
        </w:rPr>
        <w:t>: </w:t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幼儿吃过水果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239" w:firstLine="480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  <w:lang w:val="en-US" w:eastAsia="zh-CN"/>
        </w:rPr>
        <w:t>已制</w:t>
      </w:r>
      <w:r>
        <w:rPr>
          <w:rFonts w:ascii="宋体" w:hAnsi="宋体" w:cs="宋体"/>
          <w:sz w:val="24"/>
          <w:szCs w:val="24"/>
        </w:rPr>
        <w:t>作好的蔬果拼盘若干盘（供幼儿赏用），切碎的蔬果若干。盘子若干，围裙、帽子、毛巾、口罩人手一份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过程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以谈话形式，导入课题，激发幼儿的活动兴趣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各位小厨师今天我们要去参加蔬果拼盘活动，我们刚才已把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小手洗干净了，等会我们的小手就不要到处乱摸啦。大家准备好了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吗？那我们现在就出发吧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让幼儿欣赏蔬果拼盘，引导他们观察蔬果拼盘的做法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说出蔬果的名称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，看看碟子里有些什么水果，能不能说出他们的名字呢？如果有不认识的蔬菜或水果就可以请教老师或小朋友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了解蔬果拼盘的制作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看看这些蔬菜和水果可以怎样摆成蔬果拼盘。（幼儿自由欣赏制作好的水果拼盘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/>
      </w:pPr>
      <w:r>
        <w:rPr>
          <w:rFonts w:eastAsia="宋体"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引导幼儿构思制作蔬果拼盘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这些切碎的蔬果可以做成怎样的蔬果拼盘呢？（幼儿回答）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left"/>
        <w:textAlignment w:val="auto"/>
        <w:rPr/>
      </w:pP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小结：原来用这些切成不同形状的水果可以拼出“太阳”、“娃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娃”、“小花”等漂亮的图案，我们管这些用蔬菜和水果拼成的图案叫蔬果拼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你们想亲手制作蔬果拼盘吗？好，我们一起来吧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三、</w:t>
      </w:r>
      <w:r>
        <w:rPr>
          <w:rFonts w:ascii="宋体" w:hAnsi="宋体" w:cs="宋体"/>
          <w:sz w:val="24"/>
          <w:szCs w:val="24"/>
        </w:rPr>
        <w:t>幼儿制作蔬果拼盘，老师巡回指导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</w:t>
      </w:r>
      <w:r>
        <w:rPr>
          <w:rFonts w:eastAsia="宋体" w:cs="宋体" w:ascii="宋体" w:hAnsi="宋体"/>
          <w:sz w:val="24"/>
          <w:szCs w:val="24"/>
        </w:rPr>
        <w:t>:</w:t>
      </w:r>
      <w:r>
        <w:rPr>
          <w:rFonts w:ascii="宋体" w:hAnsi="宋体" w:cs="宋体"/>
          <w:sz w:val="24"/>
          <w:szCs w:val="24"/>
        </w:rPr>
        <w:t>先看看碟子里都有些什么蔬菜和水果，再想想自己准备摆一个什么造型拼盘；鼓励幼儿尝试用拼、砌等方法制作拼盘，速度快的可再做多一盘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</w:rPr>
        <w:t>幼儿互相欣赏同伴的蔬果拼盘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五、</w:t>
      </w:r>
      <w:r>
        <w:rPr>
          <w:rFonts w:ascii="宋体" w:hAnsi="宋体" w:cs="宋体"/>
          <w:sz w:val="24"/>
          <w:szCs w:val="24"/>
        </w:rPr>
        <w:t>小结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这么多蔬果拼盘，太美啦！谁先介绍一下你的水果拼盘叫什么名字？都用了哪些蔬菜和水果？让幼儿知道水果营养丰富，教育幼儿多吃蔬菜水果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</w:rPr>
        <w:t>活动延伸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幼儿品尝水果拼盘。</w:t>
      </w:r>
      <w:r>
        <w:rPr>
          <w:rFonts w:eastAsia="宋体" w:cs="宋体" w:ascii="宋体" w:hAnsi="宋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47:18Z</dcterms:created>
  <dc:creator>Administrator</dc:creator>
  <dc:description/>
  <dc:language>en-US</dc:language>
  <cp:lastModifiedBy>劳资要发ci</cp:lastModifiedBy>
  <dcterms:modified xsi:type="dcterms:W3CDTF">2022-02-28T06:22:2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CB1F93013934291B0FE1CD5FF1665D4</vt:lpwstr>
  </property>
  <property fmtid="{D5CDD505-2E9C-101B-9397-08002B2CF9AE}" pid="3" name="KSOProductBuildVer">
    <vt:lpwstr>2052-11.1.0.10314</vt:lpwstr>
  </property>
</Properties>
</file>