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zATTRcom.apple.quarantineq/0082;6225a0c1;QQ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