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班生活活动：擦掉小汗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能够及时擦汗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懂得在天热时要照顾好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有初步的生活自理能力和良好的生活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重、难点：</w:t>
      </w:r>
      <w:r>
        <w:rPr>
          <w:rFonts w:ascii="楷体" w:hAnsi="楷体" w:cs="楷体" w:eastAsia="楷体"/>
          <w:sz w:val="24"/>
          <w:szCs w:val="24"/>
        </w:rPr>
        <w:t>能够及时擦汗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懂得在天热时要照顾好自己</w:t>
      </w:r>
      <w:r>
        <w:rPr>
          <w:rFonts w:ascii="楷体" w:hAnsi="楷体" w:cs="楷体" w:eastAsia="楷体"/>
          <w:sz w:val="24"/>
          <w:szCs w:val="24"/>
          <w:lang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知识经验准备：</w:t>
      </w:r>
      <w:r>
        <w:rPr>
          <w:rFonts w:ascii="宋体" w:hAnsi="宋体" w:cs="宋体"/>
          <w:sz w:val="24"/>
          <w:szCs w:val="24"/>
        </w:rPr>
        <w:t>组织幼儿外出活动后进活动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</w:rPr>
        <w:t>人手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条毛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活动过程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感受活动后的炎热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芾领幼儿进行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些运动量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刚才我们出去活动后</w:t>
      </w:r>
      <w:r>
        <w:rPr>
          <w:rFonts w:eastAsia="宋体"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大家有什么感觉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现在你们最想做什么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幼儿的回答组织幼儿喝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小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刚才我们在外面玩的时候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大家都觉得很热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有的出汗了有的口渴了，这是在提醒我们夏天活动时要注意活动的时间不要太长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也不要做过分激烈的运动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要及时休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讨论擦汗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刚才我们喝过水后你有什么感觉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讨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我们身体哪里出汗最多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出汗了又该怎样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幼儿示范擦汗的方法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教师讲解要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先把小毛巾打开放在手心上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先擦擦脸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再擦擦汗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然后将后背的衣服撩起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再擦擦背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这下身体就感觉舒服多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幼儿实践练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幼儿拿自己的小毛巾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自己练习擦汗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教师给予个别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教师小结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鼓励幼儿在天热时要照顾好自己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教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夏天外出活动时身体很容易出汗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出汗后要用毛巾擦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能马上用凉水冲头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否则很容易生病。夏天每天要坚持洗澡、洗头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59:31Z</dcterms:created>
  <dc:creator>Administrator</dc:creator>
  <dc:description/>
  <dc:language>en-US</dc:language>
  <cp:lastModifiedBy>劳资要发ci</cp:lastModifiedBy>
  <dcterms:modified xsi:type="dcterms:W3CDTF">2022-02-28T07:5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B18C8FA8D4DDDB665ABE74E4F8938</vt:lpwstr>
  </property>
  <property fmtid="{D5CDD505-2E9C-101B-9397-08002B2CF9AE}" pid="3" name="KSOProductBuildVer">
    <vt:lpwstr>2052-11.1.0.10314</vt:lpwstr>
  </property>
</Properties>
</file>