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文明用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并掌握用餐的基本礼仪并文明用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懂得节约，能够自觉排队取送餐具，自己能做的事情自己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能够积极主动的参与课堂，开心的享受用餐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理解并掌握用餐的基本礼仪并文明用餐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能够自觉排队取送餐具，自己能做的事情自己做</w:t>
      </w:r>
      <w:r>
        <w:rPr>
          <w:rFonts w:ascii="楷体" w:hAnsi="楷体" w:cs="楷体" w:eastAsia="楷体"/>
          <w:sz w:val="24"/>
          <w:szCs w:val="24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知识经验准备：有自己用餐的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餐具</w:t>
      </w:r>
      <w:r>
        <w:rPr>
          <w:rFonts w:ascii="宋体" w:hAnsi="宋体" w:cs="宋体"/>
          <w:sz w:val="24"/>
          <w:szCs w:val="24"/>
          <w:lang w:eastAsia="zh-CN"/>
        </w:rPr>
        <w:t>、餐巾纸、抹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创设餐厅情景，激发幼儿参与课堂的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教</w:t>
      </w:r>
      <w:r>
        <w:rPr>
          <w:rFonts w:ascii="宋体" w:hAnsi="宋体" w:cs="宋体"/>
          <w:sz w:val="24"/>
          <w:szCs w:val="24"/>
        </w:rPr>
        <w:t>师：小朋友们，让我们开着小火车去快乐餐厅吃饭吧。请小朋友们自己选择一个喜欢的位置坐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提问：现在啊，饭菜还没有熟呢，我们应该怎样做呢？我们一起去看看图片上的小朋友是怎样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确的做法：端坐好，安静等待就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小朋友们吃饭的时间到了，让我们排队去取餐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安静走到餐盘放置处，先取一个</w:t>
      </w:r>
      <w:r>
        <w:rPr>
          <w:rFonts w:ascii="宋体" w:hAnsi="宋体" w:cs="宋体"/>
          <w:sz w:val="24"/>
          <w:szCs w:val="24"/>
          <w:lang w:eastAsia="zh-CN"/>
        </w:rPr>
        <w:t>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盛饭。</w:t>
      </w:r>
      <w:r>
        <w:rPr>
          <w:rFonts w:ascii="宋体" w:hAnsi="宋体" w:cs="宋体"/>
          <w:sz w:val="24"/>
          <w:szCs w:val="24"/>
        </w:rPr>
        <w:t>两只手平稳端好餐盘回到座位上。幼儿排队依次取餐盘。教师在旁边指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总结饭前礼仪：进餐厅，请安静。坐端正，不吵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学习吃饭礼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提问：小朋友们我们在吃饭时应该注意什么呢？预期：不用手抓饭，不撒饭；吃饭时不乱讲话，不大笑（很危险）；不挑食；吃多少盛多少，不够时主动要求添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出示公益广告，倡导节约用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我们一起总结一下吃饭礼仪：不抓菜，不撒饭。吃多少，盛多少。不够再来添一勺。节约粮食我最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学习饭后礼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小朋友都吃饱了吧，现在请你跟老师一起来学习一下饭后礼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师示范：端起餐盘，主动将餐盘放回餐盘回收处。要求：将饭渣倒入指定盆中，其他餐具分类摆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总结一下饭后礼仪：吃完饭，擦嘴角。送餐盘，不推挤。饮食礼仪我记牢，人人夸我好宝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8:1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