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大班生活活动：垃圾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目标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懂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垃圾分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意义，树立环保意识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培养观察、分析、比较、分类等能力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重、难点：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懂得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垃圾分类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意义，树立环保意识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准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知识经验准备：有过扔垃圾的经验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物质材料准备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各类实物垃圾，如香蕉皮、废纸盒、空易拉罐、矿泉水瓶、酒瓶、坏灯泡和杀虫剂、指甲油、摩丝瓶等。垃圾分装桶，上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种标志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活动过程：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一、评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卫生城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引导幼儿观察、比较两个地方的环境，启发幼儿说说：你喜欢哪座城市？这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请幼儿用贴五角星的形式评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卫生城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引导幼儿讨论：为什么你们不选贺村？如果你住在贺村会有什么感觉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教师小结：贺村满地垃圾，又脏又臭，大家都不喜欢。而江山整洁有序，受人欢迎。你们想知道这个城市的垃圾都到哪里去了吗？下面我们一起来看录像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二、了解垃圾分类与回收的方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幼儿观看有关垃圾分类回收过程的录像片断，然后说说垃圾车把垃圾送到哪里去了，垃圾回收后可以制成哪些新产品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认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回收利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标志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①出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回收利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标志，让幼儿根据图意猜测该标志的含义，并说说在哪些地方看到过这一标志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②讲解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回收利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标志含义，请幼儿说说：垃圾中的哪些物品可以回收利用？为什么？（纸、玻璃瓶、易拉罐、矿泉水瓶等经过加工处理，可以制造出新的产品。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教师小结：如果我们能回收利用这些物品，就能净化环境，保护资源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游戏：看谁做得对。教师说出某一垃圾的名称，如果是可以回收利用的，幼儿就做形似的动作；如果是不可以回收利用的，就做形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动作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三、将可能回收利用的垃圾作进一步分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组织幼儿讨论：怎样才能让工人叔叔更好、更方便地处理这些可以回收利用的垃圾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出示贴有标志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只垃圾分类装桶，请个别幼儿将垃圾按标志分类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组织幼儿戴上手套清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幼儿园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垃圾，并进行分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59:31Z</dcterms:created>
  <dc:creator>Administrator</dc:creator>
  <dc:description/>
  <dc:language>en-US</dc:language>
  <cp:lastModifiedBy>劳资要发ci</cp:lastModifiedBy>
  <dcterms:modified xsi:type="dcterms:W3CDTF">2022-02-28T07:5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B18C8FA8D4DDDB665ABE74E4F8938</vt:lpwstr>
  </property>
  <property fmtid="{D5CDD505-2E9C-101B-9397-08002B2CF9AE}" pid="3" name="KSOProductBuildVer">
    <vt:lpwstr>2052-11.1.0.10314</vt:lpwstr>
  </property>
</Properties>
</file>