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</w:t>
      </w:r>
      <w:r>
        <w:rPr>
          <w:rFonts w:ascii="黑体" w:hAnsi="黑体" w:cs="黑体" w:eastAsia="黑体"/>
          <w:sz w:val="32"/>
          <w:szCs w:val="32"/>
        </w:rPr>
        <w:t>擦擦拭拭真有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1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通过活动，懂得要注意玩具、桌椅、橱柜等物品的清洁卫生，体验参加擦拭劳动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些擦拭的简单劳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懂得要注意玩具、桌椅、橱柜等物品的清洁卫生，体验参加擦拭劳动的乐趣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学习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一</w:t>
      </w:r>
      <w:r>
        <w:rPr>
          <w:rFonts w:ascii="楷体" w:hAnsi="楷体" w:cs="楷体" w:eastAsia="楷体"/>
          <w:sz w:val="24"/>
          <w:szCs w:val="24"/>
        </w:rPr>
        <w:t>些擦拭的简单劳动方法。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1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</w:t>
      </w:r>
      <w:r>
        <w:rPr>
          <w:rFonts w:ascii="宋体" w:hAnsi="宋体" w:cs="宋体"/>
          <w:sz w:val="24"/>
          <w:szCs w:val="24"/>
        </w:rPr>
        <w:t>设立“</w:t>
      </w:r>
      <w:r>
        <w:rPr>
          <w:rFonts w:ascii="宋体" w:hAnsi="宋体" w:cs="宋体"/>
          <w:sz w:val="24"/>
          <w:szCs w:val="24"/>
          <w:lang w:eastAsia="zh-CN"/>
        </w:rPr>
        <w:t>擦拭</w:t>
      </w:r>
      <w:r>
        <w:rPr>
          <w:rFonts w:ascii="宋体" w:hAnsi="宋体" w:cs="宋体"/>
          <w:sz w:val="24"/>
          <w:szCs w:val="24"/>
        </w:rPr>
        <w:t>劳动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小</w:t>
      </w:r>
      <w:r>
        <w:rPr>
          <w:rFonts w:ascii="宋体" w:hAnsi="宋体" w:cs="宋体"/>
          <w:sz w:val="24"/>
          <w:szCs w:val="24"/>
          <w:lang w:eastAsia="zh-CN"/>
        </w:rPr>
        <w:t>抹布</w:t>
      </w:r>
      <w:r>
        <w:rPr>
          <w:rFonts w:ascii="宋体" w:hAnsi="宋体" w:cs="宋体"/>
          <w:sz w:val="24"/>
          <w:szCs w:val="24"/>
        </w:rPr>
        <w:t>、小水桶、小水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刷子、肥</w:t>
      </w:r>
      <w:r>
        <w:rPr>
          <w:rFonts w:ascii="宋体" w:hAnsi="宋体" w:cs="宋体"/>
          <w:sz w:val="24"/>
          <w:szCs w:val="24"/>
          <w:lang w:eastAsia="zh-CN"/>
        </w:rPr>
        <w:t>皂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1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进行感知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谈话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该洗脸的脏娃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示一只脏脸的娃娃，引起幼儿讨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只脏娃娃该怎么办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从而引伸到还有其他一些玩具脏 了应该怎 么办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通过讨论， 幼儿理解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什么要注意玩具的清洁卫生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它与身体健康之间的关系，知道各类玩具清洁的方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有的可擦拭、有的可水洗、还有的可日晒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准备劳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讨论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清洁玩具需要准备哪些劳动用品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布置幼儿回家每人准备一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小抹布、小水桶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加强实践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开展擦拭玩具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请个别幼儿示范，教师讲解一下 擦拭玩具的方法要领，应用抹布擦拭玩具脏处，有的可用刷子刷洗脏处。鼓励每一位幼儿参与劳动，使脏玩具面貌焕然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开展擦拭桌椅、橱柜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体验了擦拭玩具劳动乐趣以后，引导幼儿学习擦拭桌椅、橱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。让幼儿知道擦拭桌椅时，应先将小抹布在水桶里浸湿后绞干，好湿抹布展开或一 折两，平铺在桌上，用手按住抹布，依次擦拭桌可、桌腿、椅面、椅背、椅腿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提醒幼儿抹布脏了可翻个面再擦</w:t>
      </w:r>
      <w:r>
        <w:rPr>
          <w:rFonts w:eastAsia="宋体"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直至把桌椅上的灰尘、污迹擦净，最后将脏抹布搓洗干净晾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擦拭橱柜时，取出橱柜中的物品，用抹布擦拭橱柜的边框和搁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擦拭完后将橱柜内物品整齐地归放原处，最后把脏抹布放在水里搓洗干净晾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不断强化巩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设立”擦拭劳动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实际情况，定期开展“擦拭劳动”，鼓励幼儿参加集体劳动，也可以分组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家园配合活动“争做父母的小帮手”，让幼儿在家庭中帮助父母做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些力所能及的擦拭家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6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