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中班生活活动：学习使用筷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活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动目标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学习使用筷子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体验活动的乐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培养幼儿小手的灵活性和各手指配合的协调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培养幼儿小肌肉活动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活动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准备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jc w:val="both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幼儿人手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双筷子、碗、 豆子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积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活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动过程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、律动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手指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二、教师出示筷子引入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并介绍它的来源和用途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激发幼儿操作筷子的欲望。提问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教师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小朋友看看这是什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是用什么材料做的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谁还见过用别的材料制作的筷子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学习正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确使用筷子的动作要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教师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为什么有的小朋友能迅速地用筷子夹东西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为什么有的小朋友夹得很慢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因为他们不会正确的使用筷子对不对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怎样才能会正确的使用筷子呢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讲述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正确使用筷子的动作要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四、实践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教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小朋友下面一起来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个《夹豆子比赛》。教师发给幼儿每人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双筷子、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个盘子、 里面十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粒豆子、一个空碗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让幼儿进行比赛。看谁夹豆子最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5:45:42Z</dcterms:created>
  <dc:creator>Administrator</dc:creator>
  <dc:description/>
  <dc:language>en-US</dc:language>
  <cp:lastModifiedBy>Administrator</cp:lastModifiedBy>
  <dcterms:modified xsi:type="dcterms:W3CDTF">2022-09-15T06:33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E5A23F6EA546E79C3289E0CFD23D9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