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中班生活活动：我会洗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活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动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让幼儿知道每天洗脸的重要性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养成洗脸的好习惯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知道洗脸的步骤，了解怎么样洗得更干净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尤其是一些难洗的部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活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动准备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毛巾每人一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活动过程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设置情境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导入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教师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"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呜呜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~~~ 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听，谁在哭啊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原来是娃娃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!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我们去看看娃娃为什么哭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"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起问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“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娃娃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你怎么了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为什么哭啊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"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“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原来娃娃在外面玩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把小脸弄脏了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娃娃可爱漂亮了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你们说怎么办啊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"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引出应该洗干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、初步尝试洗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教师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你每天洗脸吗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谁帮你洗的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你自己洗的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那你是怎么洗的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?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幼儿讨论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讲述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谁来洗洗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 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个别幼儿演示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说一说，刚才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*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是怎么洗的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你会吗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大家一起来洗洗你的小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三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进一步置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娃娃怎么还在哭啊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听听怎么了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引出进一步讨论。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"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看看有没有帮她洗干净啊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难洗的部位应该怎么洗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出示图片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对于难洗的部位进行放大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比如眼窝、磅、耳根、鼻翼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幼儿再次尝试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教师进行个别指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教师正确示范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幼儿模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四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我们大家来洗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边播放儿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,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边和孩子们一起洗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教师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怎么样让我们的小脸每天都白白的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香香的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? (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天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天洗脸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5:45:42Z</dcterms:created>
  <dc:creator>Administrator</dc:creator>
  <dc:description/>
  <dc:language>en-US</dc:language>
  <cp:lastModifiedBy>Administrator</cp:lastModifiedBy>
  <dcterms:modified xsi:type="dcterms:W3CDTF">2022-09-23T05:31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E5A23F6EA546E79C3289E0CFD23D9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