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中班生活活动：叠被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目标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学习叠被子的基本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掌握整理床铺的方法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提高生活自理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准备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被子若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过程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一、活动导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: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每天起床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我们要做什么事情呢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哪些是你自己做的呢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你们会叠被子吗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有谁知道正确叠被子的方法吗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学习叠被子、整理床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教师示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请幼儿观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将被子的两条长边向中心对折叠成三道，叠成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个长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将长条两边往中心线对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再次对折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将被子整理成小方块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像豆腐一样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被子叠好后放到床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把枕头放平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将床铺铺平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与幼儿共同回忆讨论如何叠被子、整理床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请幼儿走到自己的小床边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用正确的方式叠被子和整理床铺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师巡回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开展叠被子比赛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让幼儿欣赏自己的劳动成果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体验自主劳动的乐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大家学会了整理床铺的方法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以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小朋友自己就可以做这些事情了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从今天起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看看谁是最棒的，自己的事情自己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45:42Z</dcterms:created>
  <dc:creator>Administrator</dc:creator>
  <dc:description/>
  <dc:language>en-US</dc:language>
  <cp:lastModifiedBy>Administrator</cp:lastModifiedBy>
  <dcterms:modified xsi:type="dcterms:W3CDTF">2022-09-23T05:4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A23F6EA546E79C3289E0CFD23D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