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我会叠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正确的叠衣服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道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自己的事情自己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增强幼儿劳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准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幅“一名幼儿晨间锻炼后把外衣脱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整齐叠好放入橱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名幼儿则随手将衣服扔进橱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 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放学了爸爸妈妈来接小朋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一位小朋友很快就找到了衣服高高兴兴回家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而第二位小朋友由于衣服乱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找不着衣服急哭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" 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手一件外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谈话活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的小手会干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手会做哪些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用勤劳的小手做过哪些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看课件，了解学会叠衣服的用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看第一幅挂图，并讨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哪个幼儿做的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而明白自己的事自己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个小朋友分别在干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喜欢哪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小朋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看第二幅挂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图中发生什么事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二个小朋友为什么哭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那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脱下衣服应该怎样做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来教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帮助他好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折叠衣服的儿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边念儿歌边示范叠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幼儿念儿歌，学习正确的叠衣服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儿歌</w:t>
      </w:r>
      <w:r>
        <w:rPr>
          <w:rFonts w:eastAsia="宋体" w:cs="宋体" w:ascii="宋体" w:hAnsi="宋体"/>
          <w:sz w:val="24"/>
          <w:szCs w:val="24"/>
        </w:rPr>
        <w:t>:</w:t>
        <w:br/>
      </w:r>
      <w:r>
        <w:rPr>
          <w:rFonts w:ascii="宋体" w:hAnsi="宋体" w:cs="宋体"/>
          <w:sz w:val="24"/>
          <w:szCs w:val="24"/>
        </w:rPr>
        <w:t>叠衣服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两扇小门关关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两只衣袖中间包</w:t>
      </w:r>
      <w:r>
        <w:rPr>
          <w:rFonts w:eastAsia="宋体" w:cs="宋体" w:ascii="宋体" w:hAnsi="宋体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衣领向下弯弯腰，整整齐齐放放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15T06:1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