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中班生活活动：我会洗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活动目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通过学念儿歌，掌握洗手的正确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知道洗手的重要性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养成讲卫生的好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活动准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手偶玩具豆豆熊和嘟嘟医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洗手儿歌动画及有关正确的洗手的课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活动过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创设情景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激发幼儿兴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出示点心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们看这是什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今天是老师的生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请小朋友们吃点心。你们应该对我说什么呀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请幼儿闻一闻点心的味道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,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激发幼儿想吃点心的的欲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谁想吃呀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这么多小朋友都着急想吃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吃之前我们先要做一件什么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如果我们吃东西前不去洗手会怎么样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观看手偶表演，帮助幼儿了解洗手的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引导幼儿观看手偶表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师边做手偶表演边讲述故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让幼儿了解洗手的重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豆豆能为什么会肚子疼啊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它应该怎样做呀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通过故事让幼儿了解手上有许多的细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要养成勤洗手的好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引导幼儿联系自己的实际进行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启发幼儿运用已有的知识经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说说自己平时是怎么洗手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进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步体验洗手的重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们的肚子疼过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什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们应该怎么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结合幼儿在实际生活中出现的饭前便后不洗手及吃手现象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鼓励幼儿说一说洗手的重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、学习儿歌一《洗手歌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引导幼儿观看洗手课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们听到嘟嘟医生对豆豆熊说什么了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老师边示范边念儿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幼儿学儿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、学习洗手的正确方法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调动幼儿已有的知识经验进行讲述“我是怎样洗手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引导幼儿了解正确的洗手顺序及方法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谈话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们什么时候该洗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 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: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饭前、便后、玩完玩具、手脏时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45:42Z</dcterms:created>
  <dc:creator>Administrator</dc:creator>
  <dc:description/>
  <dc:language>en-US</dc:language>
  <cp:lastModifiedBy>Administrator</cp:lastModifiedBy>
  <dcterms:modified xsi:type="dcterms:W3CDTF">2022-09-22T06:2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A23F6EA546E79C3289E0CFD23D9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