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center"/>
        <w:textAlignment w:val="auto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中班生活活动：整理衣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2"/>
        <w:jc w:val="both"/>
        <w:textAlignment w:val="auto"/>
        <w:rPr>
          <w:rFonts w:ascii="宋体" w:hAnsi="宋体" w:eastAsia="宋体" w:cs="宋体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活动目标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了解穿戴整齐的意义，学会自己的事情自己做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学会收拾衣物、整理衣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2"/>
        <w:jc w:val="both"/>
        <w:textAlignment w:val="auto"/>
        <w:rPr>
          <w:rFonts w:ascii="宋体" w:hAnsi="宋体" w:eastAsia="宋体" w:cs="宋体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活动准备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若干有扣子和有拉链的衣服数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2</w:t>
      </w: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.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不同材料的衣服数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2"/>
        <w:jc w:val="both"/>
        <w:textAlignment w:val="auto"/>
        <w:rPr>
          <w:rFonts w:ascii="宋体" w:hAnsi="宋体" w:eastAsia="宋体" w:cs="宋体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活动过程</w:t>
      </w:r>
      <w:r>
        <w:rPr>
          <w:rFonts w:cs="宋体" w:ascii="宋体" w:hAnsi="宋体"/>
          <w:b/>
          <w:bCs/>
          <w:color w:val="000000"/>
          <w:sz w:val="24"/>
          <w:szCs w:val="24"/>
          <w:lang w:val="en-US" w:eastAsia="zh-CN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教师</w:t>
      </w: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: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小朋友们好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!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今天老师给大家请来了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-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些你们的好朋友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 xml:space="preserve">!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(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出示芭比娃娃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)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小朋友们喜欢吗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 xml:space="preserve">? ( 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喜欢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)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那小朋友喜欢芭比娃娃的什么呢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? (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头发、衣服、鞋等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老师在问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: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你们早上起床之后是谁帮你们穿衣服的呀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 xml:space="preserve">? ( 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奶奶、妈妈、自己等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)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好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,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我们今天呀让芭比娃娃和我们一起来学习穿衣服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,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好吗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2</w:t>
      </w: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.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先让孩子们比较两种衣服的不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(1)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老师请两位穿有扣子和穿有拉链上衣的幼儿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，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展示扣扣子和拉拉链的动作。有老师说明穿衣服的方法会因扣子和拉链的不同而不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(2)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老师演示扣扣子和拉拉链的方法和步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(3)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将幼儿分成几组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,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每组发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一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件衣服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,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让幼儿练习扣扣子和拉拉链的动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(4)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老师检查并指导动作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,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注意幼儿脱下衣服后如何处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3</w:t>
      </w: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.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老师教幼儿整理衣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(1)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老师将三四件衣服随意丢在桌子上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,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便提醒幼儿脱下的衣服也因该折叠好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 xml:space="preserve">, 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边进行讲解示范动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(2)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请各组练习把衣服折叠好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,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老师把所有折叠好的衣服在前面桌子上摆放整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(3)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老师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: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整理好的衣服就像放在衣橱里一样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,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整齐而且什么颜色都看得很清楚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,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很方便拿取也很漂亮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4</w:t>
      </w: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.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游戏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: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变装大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(1 )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设定起点和终点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,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在起点放已折叠好的一件有扣子的衣服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,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终点放已折叠好的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-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件有拉链的衣服。并告诉幼儿等一下换下的衣服要和现在一样折叠整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(2)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请各组幼儿分成两组，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一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组在起点，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一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组在终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(3)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起点的幼儿穿上扣扣子的衣服后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,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跑到终点脱下衣服折好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;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换终点的幼儿穿上拉链衣服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,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跑向起点脱下衣服折好。再换一名幼儿。老师要随时提醒幼儿扣子要扣对洞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,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并且要把衣服弄整齐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;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旁边的幼儿可以帮忙检查、整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(4)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最快完成的组获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05:45:42Z</dcterms:created>
  <dc:creator>Administrator</dc:creator>
  <dc:description/>
  <dc:language>en-US</dc:language>
  <cp:lastModifiedBy>Administrator</cp:lastModifiedBy>
  <dcterms:modified xsi:type="dcterms:W3CDTF">2022-09-23T05:45:5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1E5A23F6EA546E79C3289E0CFD23D9C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