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我会提裤子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活动目标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掌握提裤子的正确方法，并了解肚子受凉的危害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培养幼儿良好的生活自理能力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活动准备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多媒体课件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播放多媒体导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今天老师带来了几张图片，请小朋友们仔细观察，看一看他们的裤子，你有什么发现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引导幼儿观察并回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多媒体演示提裤子的正确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小朋友们，你们自己会不会提裤子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师引导幼儿进行观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出示提裤子的步骤图，引导幼儿观察。并将步骤图编成儿歌，进行讲解，一步一步模仿提裤子的正确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师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幼儿边说儿歌边做动作，展示正确提裤子的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儿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《我会提裤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 w:val="24"/>
          <w:szCs w:val="24"/>
          <w:lang w:val="en-US" w:eastAsia="zh-CN"/>
        </w:rPr>
        <w:t>﻿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卷呀卷呀卷白菜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把上衣向上卷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剥呀剥呀剥白菜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把外裤向下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装呀装呀装饺子馅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把外裤提起包住内衣或者肚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捏呀捏呀捏饺子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内衣四周都要包入外裤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盖呀盖呀盖锅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把上衣放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23T05:4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