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中班生活活动：我会抹椅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活动目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知道要爱护小椅子，会轻拿轻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初步学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按顺序擦自己的小椅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体验自己的事情自己做的愉悦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活动准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知识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经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准备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在家中观察长辈做家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物质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材料准备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干净与脏椅子各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张，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较脏的椅子椅背上贴眼睛、嘴，使小椅子呈现不开心的样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水盆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只，抹布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每人一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活动过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引发幼儿抹椅子的积极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教师出示小椅子让幼儿观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提问∶小椅子怎么啦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?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它为什么不高兴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小结：因为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我们天天坐小椅子，小椅子脏了，它很不舒服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提问：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怎样使这张脏椅子变干净呢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?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小结：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用抹布可以帮小椅子洗脸、洗澡，把椅子抹干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教师示范抹椅子，让幼儿掌握抹椅子的方法和顺序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>1.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教师示范抹椅子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师∶“拿一块抹布放在椅子上，将抹布对折后再对折，变成一个小方形。用手抓好抹布，先抹椅面，要顺着从外向里抹，再抹椅背，然后抹椅腿，最后抹横档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。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（强调要蹲着抹，抹布的一面脏了，可换另一面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提问∶拿了抹布先干什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?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然后干什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?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抹椅子先抹什么地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?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最后抹什么地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?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>2.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请个别幼儿尝试抹椅子，其他小朋友空手练习，边做边说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三、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幼儿分组练习抹椅子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教师观察幼儿是否掌握了抹椅子的方法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欣赏抹干净了的椅子，感受愉快的心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游戏：在音乐伴奏下练习轻拿轻放椅子，做椅子搭火车游戏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"/>
        </w:rPr>
        <w:t>活动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"/>
        </w:rPr>
        <w:t>延伸∶</w:t>
      </w: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 w:bidi="ar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>1.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每天引导幼儿坚持早晨入园先抹干净自己的椅子，再去参加其他活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.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在入园抹椅子的过程中，可针对能力差的幼儿进行个别指导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5:45:42Z</dcterms:created>
  <dc:creator>Administrator</dc:creator>
  <dc:description/>
  <dc:language>en-US</dc:language>
  <cp:lastModifiedBy>Administrator</cp:lastModifiedBy>
  <dcterms:modified xsi:type="dcterms:W3CDTF">2022-09-15T06:10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E5A23F6EA546E79C3289E0CFD23D9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