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中班生活活动：我爱喝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活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动目标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了解白开水是最好的饮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知道人体需要水分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要多喝开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培养幼儿少喝饮料多喝开水的良好习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活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动准备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锻炼后、外出游玩时、洗澡后、起床时等图片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活动过程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、感知讨论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了解水对身体生长的重要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通过回忆激活已有体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感受口渴后喝水带来的舒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小朋友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刚才我们刚刚做完早操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锻炼后你们感觉嘴巴有点怎么样呢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渴了你会怎么忤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!(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喝水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喝了水之后有什么感觉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小结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: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对了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喝了水之后我们就不渴了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身体舒服多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观察两盆花对比图片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并回忆实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: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这里有两张图片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盆花发芽长叶了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另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盆却枯萎了。请你仔细看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看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猜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猜为什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: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看看它们的泥土是怎么样的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 (-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干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湿。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)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: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原来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没有水喝就会枯死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就发不了芽、长不了叶。人也像花草一样离不开水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我们只有每天多喝水才能长高长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二、了解什么时候应喝水、哪些水不能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观察图片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了解锻炼后、外出游玩时、洗澡后等情况下人会想喝水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睡觉起床时也会想喝水。口渴了不喝水会很难受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小朋友想喝水的时候可以自己去喝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了解有些水不能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出示图片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) :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这些地方的水我们能喝吗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为什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: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池塘里的水、自来水、井水这些水看上去清清的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但是都不能直接喝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因为水里有细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只有烧开了可以喝。我们保温桶里的水是烧开过的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所以可以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了解白开水是最好的饮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: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口渴的时候你最想喝什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为什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: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到底喝什么对小朋友的身体最好呢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: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小朋友喜欢喝的可乐、雪碧等饮料里面加了很多东西。喝起来甜甜的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是因为里面放了很多糖，这对我们的牙齿不好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容易让我们产生蛀牙。闻起来香香的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是因为里面加了很多香精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;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看上去红红的、绿绿的很漂亮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是因为里面加了很多色素。这些香精、色素其实都对我们的身体有害。只有白开水才是对身体最好的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最有利于健康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评选“喝水小宝贝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: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知道口渴了要喝白开水。想喝水的时候会自己去喝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就能被评为”喝水小宝贝”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: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你们想不想当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"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喝水小宝贝”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?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那你要记得口渴了、想喝水的时候就要去喝。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: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现在嘴巴有点渴了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我想喝水了。你们也喝点好吗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5:45:42Z</dcterms:created>
  <dc:creator>Administrator</dc:creator>
  <dc:description/>
  <dc:language>en-US</dc:language>
  <cp:lastModifiedBy>Administrator</cp:lastModifiedBy>
  <dcterms:modified xsi:type="dcterms:W3CDTF">2022-09-22T05:59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E5A23F6EA546E79C3289E0CFD23D9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