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叠被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创设活动情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幼儿学会正确叠被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培养良好的幼儿整理习惯以及做事的独立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发展幼儿的动手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初步培养幼儿用已有的生活经验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初步养成良好的卫生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小床两张、被子若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“</w:t>
      </w:r>
      <w:r>
        <w:rPr>
          <w:rFonts w:ascii="宋体" w:hAnsi="宋体" w:cs="宋体"/>
          <w:sz w:val="24"/>
          <w:szCs w:val="24"/>
        </w:rPr>
        <w:t>叠被子”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笑脸图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谈话导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激发幼儿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朋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老师想问问你们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家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你们是不是做到自己的事情自己做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有哪些事情是自己做的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请幼儿分别回答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师要加以鼓励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每天起床后你们是不是自己叠被子呢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请幼儿发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调动孩子们的积极性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设置情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引发幼儿探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床上一团乱着的被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咦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怎么会有不整齐的被子在这儿的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该怎么办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今天我们就要一起来学习叠被 子的正确方法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引导观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学习叠被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观看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你从视频中看到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学到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与幼儿讨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应该怎样叠被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结合幼儿实际生活说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说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请个别幼儿示范叠被子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引导其他幼儿观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适时引导正确叠被子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与幼儿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起总结叠被子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小被子翻个面</w:t>
      </w:r>
      <w:r>
        <w:rPr>
          <w:rFonts w:eastAsia="楷体" w:cs="楷体" w:ascii="楷体" w:hAnsi="楷体"/>
          <w:b/>
          <w:bCs/>
          <w:sz w:val="24"/>
          <w:szCs w:val="24"/>
        </w:rPr>
        <w:t>,</w:t>
      </w:r>
      <w:r>
        <w:rPr>
          <w:rFonts w:ascii="楷体" w:hAnsi="楷体" w:cs="楷体" w:eastAsia="楷体"/>
          <w:b/>
          <w:bCs/>
          <w:sz w:val="24"/>
          <w:szCs w:val="24"/>
        </w:rPr>
        <w:t>左右边叠中间</w:t>
      </w:r>
      <w:r>
        <w:rPr>
          <w:rFonts w:eastAsia="楷体" w:cs="楷体" w:ascii="楷体" w:hAnsi="楷体"/>
          <w:b/>
          <w:bCs/>
          <w:sz w:val="24"/>
          <w:szCs w:val="24"/>
        </w:rPr>
        <w:t>,</w:t>
      </w:r>
      <w:r>
        <w:rPr>
          <w:rFonts w:ascii="楷体" w:hAnsi="楷体" w:cs="楷体" w:eastAsia="楷体"/>
          <w:b/>
          <w:bCs/>
          <w:sz w:val="24"/>
          <w:szCs w:val="24"/>
        </w:rPr>
        <w:t>点个头抬个脚</w:t>
      </w:r>
      <w:r>
        <w:rPr>
          <w:rFonts w:eastAsia="楷体" w:cs="楷体" w:ascii="楷体" w:hAnsi="楷体"/>
          <w:b/>
          <w:bCs/>
          <w:sz w:val="24"/>
          <w:szCs w:val="24"/>
        </w:rPr>
        <w:t>,</w:t>
      </w:r>
      <w:r>
        <w:rPr>
          <w:rFonts w:ascii="楷体" w:hAnsi="楷体" w:cs="楷体" w:eastAsia="楷体"/>
          <w:b/>
          <w:bCs/>
          <w:sz w:val="24"/>
          <w:szCs w:val="24"/>
        </w:rPr>
        <w:t>对折齐放床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幼儿分组练习叠被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进行巡视观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帮助有困难的幼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 叠被子游戏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争做小达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组幼儿自己选出一一个代表参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先是两两比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获胜者再进行两两比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最后获胜者将得到一个笑脸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成为叠被子小达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延伸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互动礼仪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周五进行礼仪小标兵评选活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评选出整理小标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家园互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每日起床后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家长引导幼儿自己叠被子、整理床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表扬加以鼓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家长在幼儿整理得不够好的情况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要适时予以帮助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之树立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b/>
          <w:bCs/>
          <w:sz w:val="24"/>
          <w:szCs w:val="24"/>
        </w:rPr>
        <w:t>反思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指南》在健康领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生活习惯与生活能力目标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指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大班幼儿能按类别整理好自己的物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同时叠被子也是我园特色课程大班整理礼仪活动之一。因此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班在开展礼仪教育活动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设计了叠被子这个活动。通过观察我们班幼儿午睡起床后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个别动手能力强的幼儿在互相合作叠被子，但是在叠被子过程中没有掌握正确方法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所以叠被子过程有点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对我们班幼儿的实际情况，《我会叠被子》活动激发了幼儿的兴趣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幼儿都能积极参与活动中。叠被子是他们生活中常见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只是平常在家都是家人代替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本次活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幼儿都能亲自体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掌握正确的叠被子的方法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能字受成果带来的喜悦。同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幼儿叠被子及整理习惯的养成，更重要的是活动后的习惯持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这就需要家园共育</w:t>
      </w:r>
      <w:r>
        <w:rPr>
          <w:rFonts w:eastAsia="宋体" w:cs="宋体" w:ascii="宋体" w:hAnsi="宋体"/>
          <w:sz w:val="24"/>
          <w:szCs w:val="24"/>
        </w:rPr>
        <w:t>, -</w:t>
      </w:r>
      <w:r>
        <w:rPr>
          <w:rFonts w:ascii="宋体" w:hAnsi="宋体" w:cs="宋体"/>
          <w:sz w:val="24"/>
          <w:szCs w:val="24"/>
        </w:rPr>
        <w:t>起培养幼儿良好的整理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1:45:10Z</dcterms:created>
  <dc:creator>Administrator</dc:creator>
  <dc:description/>
  <dc:language>en-US</dc:language>
  <cp:lastModifiedBy>简简单单就好。</cp:lastModifiedBy>
  <dcterms:modified xsi:type="dcterms:W3CDTF">2022-09-20T01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97D20191B47F987901799E23E02D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