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盥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小本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洗手指导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</w:t>
      </w:r>
      <w:r>
        <w:rPr>
          <w:rFonts w:ascii="宋体" w:hAnsi="宋体" w:cs="宋体"/>
          <w:sz w:val="24"/>
          <w:szCs w:val="24"/>
          <w:lang w:val="en-US" w:eastAsia="zh-CN"/>
        </w:rPr>
        <w:t>能用七</w:t>
      </w:r>
      <w:r>
        <w:rPr>
          <w:rFonts w:ascii="宋体" w:hAnsi="宋体" w:cs="宋体"/>
          <w:sz w:val="24"/>
          <w:szCs w:val="24"/>
        </w:rPr>
        <w:t>步洗手法洗干净双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根据盥洗室的空间大小，将幼儿合理分组，保持盥洗室安静有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帮助或指导每个幼儿将袖子挽至胳膊处，防止溅湿衣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指导幼儿节约用水，控制水流大小，洗完手后要在水池内轻轻甩三下，用毛巾擦干手上的水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密切关注每个幼</w:t>
      </w:r>
      <w:r>
        <w:rPr>
          <w:rFonts w:ascii="宋体" w:hAnsi="宋体" w:cs="宋体"/>
          <w:sz w:val="24"/>
          <w:szCs w:val="24"/>
          <w:lang w:val="en-US" w:eastAsia="zh-CN"/>
        </w:rPr>
        <w:t>儿</w:t>
      </w:r>
      <w:r>
        <w:rPr>
          <w:rFonts w:ascii="宋体" w:hAnsi="宋体" w:cs="宋体"/>
          <w:sz w:val="24"/>
          <w:szCs w:val="24"/>
        </w:rPr>
        <w:t>的洗手过程，对搓洗不仔细，冲洗不干净等行为，教师要耐心地给予动作示范和语言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帮助幼儿洗完手后用正确的方法擦干双手，将衣袖放下，整理平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秋冬季节还要帮助幼儿涂抹护手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幼儿盥洗结束后，及时用干拖把擦干地面，上的水，等最后一个幼儿洗完手后再离开盥洗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采用竖大拇指、亲抱幼儿、语言鼓励、同伴示范、环境暗示等方法，及时鼓励幼儿洗手过程中的良好表现，促进幼儿良好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习惯的养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教育幼儿懂得洗手对身体的好处，饭前便后、活动后，手脏时主动洗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漱口指导要点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组织幼儿餐后拿着自己的饭碗或者取出自己的水杯，在茶水桶内接半碗或者半杯漱口水，安静有序的漱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引导幼儿用鼓漱法进行漱口，提醒幼儿将漱口水含在嘴里鼓漱</w:t>
      </w:r>
      <w:r>
        <w:rPr>
          <w:rFonts w:eastAsia="宋体"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次，再轻轻吐进水池中，不把水咽进肚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关注幼儿漱口过程，发现漱口不正确的幼儿，及时耐心地给予语言和动作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幼儿漱完口后把自己的碗或水杯放回原处并摆放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1:48:06Z</dcterms:created>
  <dc:creator>Administrator</dc:creator>
  <dc:description/>
  <dc:language>en-US</dc:language>
  <cp:lastModifiedBy>简简单单就好。</cp:lastModifiedBy>
  <dcterms:modified xsi:type="dcterms:W3CDTF">2022-09-15T01:5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509AF4C2447F2BE232E31DF25E9C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