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步洗手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活动目标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了解洗手的重要性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知道饭前、便后或手脏时要洗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愿意用七步洗手法洗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养成爱清洁讲卫生的好习惯。掌握洗手的正确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重点难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重点是学习正确的洗手方法。难点是养成洗手习惯学习正确的洗手方法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活动准备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知识经验准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在一日活动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提醒幼儿饭前便后洗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物质材料准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三块小毛巾，三块香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三个脸盆。正确洗手方法的图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吸铁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活动过程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引导幼儿观察自己的小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“小朋友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刚刚我们画了画，你们画的画都很漂亮，给自己鼓鼓掌，但是看看你们的小手现在怎么样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“这么脏脏的手，我们应该怎么洗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“那我们除了吃东西前要洗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还有什么时候要洗手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上完厕所、玩完玩具、吃饭前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“</w:t>
      </w:r>
      <w:r>
        <w:rPr>
          <w:rFonts w:ascii="宋体" w:hAnsi="宋体" w:cs="宋体"/>
          <w:sz w:val="24"/>
          <w:szCs w:val="24"/>
          <w:lang w:val="en-US" w:eastAsia="zh-CN"/>
        </w:rPr>
        <w:t>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小朋友们说的很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那你们知道为什么饭前便后要洗手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小结：“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我们的手，上有很多细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他们就像小虫子一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在我们手上躲起来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如果细菌不小心擦到眼睛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眼睛会很痒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如果把细菌吃到肚子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我们也有可能会肚子疼。所以在饭前便后、玩完玩具、手脏时我们要洗手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七步洗手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“那你们平时是怎么洗手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</w:t>
      </w:r>
      <w:r>
        <w:rPr>
          <w:rFonts w:ascii="宋体" w:hAnsi="宋体" w:cs="宋体"/>
          <w:sz w:val="24"/>
          <w:szCs w:val="24"/>
          <w:lang w:val="en-US" w:eastAsia="zh-CN"/>
        </w:rPr>
        <w:t>谁来洗给大家看看呢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“这个小朋友是怎样洗的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: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今天我们要学一个新的洗手步骤，叫《七步洗手法》我们一起来看看是怎么洗的吧。</w:t>
      </w:r>
      <w:r>
        <w:rPr>
          <w:rFonts w:ascii="宋体" w:hAnsi="宋体" w:cs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搓手指，手指上的细菌搓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搓手心，搓指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把我们指甲里的细菌搓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搓手腕，能把我们关节上的细菌搓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示范七步洗手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刚刚刚老师是怎样做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</w:t>
      </w:r>
      <w:r>
        <w:rPr>
          <w:rFonts w:ascii="宋体" w:hAnsi="宋体" w:cs="宋体"/>
          <w:sz w:val="24"/>
          <w:szCs w:val="24"/>
          <w:lang w:val="en-US" w:eastAsia="zh-CN"/>
        </w:rPr>
        <w:t>咱们也来学一学吧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!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那小朋友们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你们能按照图片上的方法来洗一下你们的小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看看谁洗的最干净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幼儿尝试洗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教师根据情况进行指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小朋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你们都学会了正确的洗手方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那你们回家把这个本领教给你们的爸爸妈妈好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反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本次教学活动中我们设计了四个环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 -</w:t>
      </w:r>
      <w:r>
        <w:rPr>
          <w:rFonts w:ascii="宋体" w:hAnsi="宋体" w:cs="宋体"/>
          <w:sz w:val="24"/>
          <w:szCs w:val="24"/>
          <w:lang w:val="en-US" w:eastAsia="zh-CN"/>
        </w:rPr>
        <w:t>让幼儿示范先前的洗手方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二教师示范洗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三贴图是图片带领幼儿学习七步洗手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四让幼儿尝试自己洗手。四个环节层层递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条理还算比较清晰。在第二环节中教师示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我没有边讲解边示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单纯的洗手给幼儿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可能会造成幼儿对七步洗手法的印象不深。在教师示范前还可以多多开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下幼儿的思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让幼儿想一想可以用哪些方法洗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然后再教她们七步洗手法的方法效果应该会更好一些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1:22:31Z</dcterms:created>
  <dc:creator>Administrator</dc:creator>
  <dc:description/>
  <dc:language>en-US</dc:language>
  <cp:lastModifiedBy>简简单单就好。</cp:lastModifiedBy>
  <dcterms:modified xsi:type="dcterms:W3CDTF">2022-09-15T01:4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25352E8B404121B0264EE8FDCE04E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