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天天午睡身体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引导</w:t>
      </w:r>
      <w:r>
        <w:rPr>
          <w:rFonts w:ascii="宋体" w:hAnsi="宋体" w:cs="宋体"/>
          <w:sz w:val="24"/>
          <w:szCs w:val="24"/>
        </w:rPr>
        <w:t>幼儿睡觉的时候不能吵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做小动作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安静的睡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知道午睡可以使人的大脑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身体得到休息，使人们身体更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培养幼儿正确的睡觉姿势，养成每天睡 午觉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初步了解健康的小常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初步了解预防疾病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娃娃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过程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活动导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教师芾领幼儿在摇篮曲的音乐声中做动作进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听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宝要睡觉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我们抱着宝宝轻轻摇一摇吧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抱着娃娃跟着教师一起做摇宝宝睡觉的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基本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与幼儿谈论睡觉时应该注意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宝宝睡着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们应该怎样去照顾宝宝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开始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宝宝蒙着头睡觉好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宝宝一边吃东西，一 边睡 觉好吗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在幼儿回答不出的情况下进行提问。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什么蒙头睡觉、边吃东西边睡觉都是不好的睡姿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教师</w:t>
      </w:r>
      <w:r>
        <w:rPr>
          <w:rFonts w:ascii="宋体" w:hAnsi="宋体" w:cs="宋体"/>
          <w:sz w:val="24"/>
          <w:szCs w:val="24"/>
          <w:lang w:val="en-US" w:eastAsia="zh-CN"/>
        </w:rPr>
        <w:t>引</w:t>
      </w:r>
      <w:r>
        <w:rPr>
          <w:rFonts w:ascii="宋体" w:hAnsi="宋体" w:cs="宋体"/>
          <w:sz w:val="24"/>
          <w:szCs w:val="24"/>
        </w:rPr>
        <w:t>导幼儿知道这些不良</w:t>
      </w:r>
      <w:r>
        <w:rPr>
          <w:rFonts w:ascii="宋体" w:hAnsi="宋体" w:cs="宋体"/>
          <w:sz w:val="24"/>
          <w:szCs w:val="24"/>
          <w:lang w:val="en-US" w:eastAsia="zh-CN"/>
        </w:rPr>
        <w:t>习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朋友在睡觉的时候睡眠姿势带来很多的坏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睡觉时小脚蹬被子会使身体受凉蒙头睡觉和趴着睡会使呼吸不通畅，一边吃东西，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边睡觉会呛到自己。所以小朋友在睡觉时一定要注意哦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了解睡午觉的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什么小朋友每天都要睡午觉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来</w:t>
      </w:r>
      <w:r>
        <w:rPr>
          <w:rFonts w:ascii="宋体" w:hAnsi="宋体" w:cs="宋体"/>
          <w:sz w:val="24"/>
          <w:szCs w:val="24"/>
        </w:rPr>
        <w:t>说说睡午觉的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每天中午小朋友吃完饭、散完步就准备午睡啦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睡午觉能让我们下午更有精神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而且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小朋友在睡觉的时候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们的身体也在慢慢的长高呢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知道正确的睡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刚刚我们知道了不好的睡觉姿势会给我们带来很多坏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那我们应该怎么睡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幼儿讨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我们要轻轻地走进寝室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脱下鞋袜和衣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把两只鞋子整齐地放在床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把衣服放在放脚的方向上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再盖上小花被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闭上眼睛，不吵也不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安安静静地躺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没一会儿就睡着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教育孩子在家与在园一一个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我们除了在幼儿园每天要养成午睡的习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放假时候小朋友在家里也要每天午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我们身体长的棒棒的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不管是午睡还是睡午觉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们都要按时的睡觉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33:45Z</dcterms:created>
  <dc:creator>Administrator</dc:creator>
  <dc:description/>
  <dc:language>en-US</dc:language>
  <cp:lastModifiedBy>简简单单就好。</cp:lastModifiedBy>
  <dcterms:modified xsi:type="dcterms:W3CDTF">2022-09-15T02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2C14567024708A0D49E32E775A7A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