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擦桌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/>
        <w:t>　　</w:t>
      </w:r>
      <w:r>
        <w:rPr>
          <w:rFonts w:ascii="宋体" w:hAnsi="宋体" w:cs="宋体"/>
          <w:b/>
          <w:bCs/>
          <w:sz w:val="24"/>
          <w:szCs w:val="24"/>
        </w:rPr>
        <w:t>活动目标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了解擦桌椅的程序，感受物体表面大小与擦拭方法之间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增</w:t>
      </w:r>
      <w:r>
        <w:rPr>
          <w:rFonts w:ascii="宋体" w:hAnsi="宋体" w:cs="宋体"/>
          <w:sz w:val="24"/>
          <w:szCs w:val="24"/>
        </w:rPr>
        <w:t>强值日生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即小组长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检查、提醒组员认真工作的意识与行为，体验劳动的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b/>
          <w:bCs/>
          <w:sz w:val="24"/>
          <w:szCs w:val="24"/>
        </w:rPr>
        <w:t>活动准备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足够数量的水桶、洗涤剂、抹布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b/>
          <w:bCs/>
          <w:sz w:val="24"/>
          <w:szCs w:val="24"/>
        </w:rPr>
        <w:t>活动过程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一、 激活已有经验，交流擦桌椅的程序与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提出劳动内容：各小组将前一活动中分到的桌椅擦干净，劳动时请值日生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即小组长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负责各组组员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交流擦桌子的程序和方法：桌椅要擦几遍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分别用什么擦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怎么才算把桌椅擦干净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要擦哪些地方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顺序</w:t>
      </w:r>
      <w:r>
        <w:rPr>
          <w:rFonts w:ascii="宋体" w:hAnsi="宋体" w:cs="宋体"/>
          <w:sz w:val="24"/>
          <w:szCs w:val="24"/>
        </w:rPr>
        <w:t>：先用抹布沾加入洗涤剂的水擦，再用清水擦一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方法：桌子椅子的每一面都要擦到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结合椅面、靠背、桌面等结构，将数学知识的学习融合于劳动过程中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二、 分组擦桌椅，教师巡回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了解并及时组织幼儿交流擦的方法，知道表面大小不同，擦的方法也应该不同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如：桌子面大，抹布推开，手掌按在抹布上擦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面小的地方，用手指顶着抹布的一个角来擦等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了解各组分工合作的情况，引导值日生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即小组长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关注组员劳动的情况并进行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及时换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引导幼儿感悟擦桌子椅子的不同部位，所使用擦拭的方法也不同，掌握劳动的技巧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 体验劳动成果，感受人多力量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桌子椅子变干净了。如果教师一个人擦，会花很多时间，而且很累。而大家一起劳动，只花了一点点时间，干得很轻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1:27:52Z</dcterms:created>
  <dc:creator>Administrator</dc:creator>
  <dc:description/>
  <dc:language>en-US</dc:language>
  <cp:lastModifiedBy>简简单单就好。</cp:lastModifiedBy>
  <dcterms:modified xsi:type="dcterms:W3CDTF">2022-09-20T01:3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64DA4CE7A6495E984BD7731F9100C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