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盥洗 漱口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活动目标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: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 xml:space="preserve">知道爱清洁讲卫生是文明的标志。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 xml:space="preserve">要勤洗澡、勤换衣服、勤剪指甲、勤理发，早晚洗脸刷牙，饭前便后要洗手。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 xml:space="preserve">培养幼儿养成良好生活习惯的意识。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 xml:space="preserve">培养幼儿乐观开朗的性格。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活动准备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:</w:t>
      </w:r>
      <w:r>
        <w:rPr>
          <w:rFonts w:eastAsia="宋体" w:cs="宋体" w:ascii="宋体" w:hAnsi="宋体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 xml:space="preserve">课件、图片、模型、儿歌、卡片。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 xml:space="preserve">活动过程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sz w:val="24"/>
          <w:szCs w:val="24"/>
        </w:rPr>
        <w:t xml:space="preserve">讲故事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课件展示故事 边看边想，他是一个怎样的孩子</w:t>
      </w:r>
      <w:r>
        <w:rPr>
          <w:rFonts w:eastAsia="宋体" w:cs="宋体" w:ascii="宋体" w:hAnsi="宋体"/>
          <w:sz w:val="24"/>
          <w:szCs w:val="24"/>
        </w:rPr>
        <w:t xml:space="preserve">?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 xml:space="preserve">分析原因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教孩子们正确的刷牙方法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利用牙齿模型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 xml:space="preserve">和朗朗上口的儿歌，再结合老师的动作示范，全班一起练习正确的刷牙动作。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 xml:space="preserve">师生共同拍手学唱洗手歌，比一比谁的小手最干净。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 xml:space="preserve">出示洗澡的图片，讲解洗澡的益处。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 xml:space="preserve">如何才能做一个爱清洁讲卫生的好孩子。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教师小结：</w:t>
      </w:r>
      <w:r>
        <w:rPr>
          <w:rFonts w:ascii="宋体" w:hAnsi="宋体" w:cs="宋体"/>
          <w:sz w:val="24"/>
          <w:szCs w:val="24"/>
        </w:rPr>
        <w:t xml:space="preserve">要勤洗澡、勤换衣服、勤剪指甲、勤理发，早晚洗脸刷牙，饭前便后要洗手。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 xml:space="preserve">教学反思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 xml:space="preserve">完成了本节课的教学内容，突出重点，突破难点，让孩子们明白了怎样做才是一个爱清洁讲卫生的好孩子，同时帮助他们树立了良好的卫生习惯。 </w:t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2:06:20Z</dcterms:created>
  <dc:creator>Administrator</dc:creator>
  <dc:description/>
  <dc:language>en-US</dc:language>
  <cp:lastModifiedBy>简简单单就好。</cp:lastModifiedBy>
  <dcterms:modified xsi:type="dcterms:W3CDTF">2022-09-15T02:08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16EF40AC134507B081EC30C338508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