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吃饭不挑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活动设计背景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班上有些幼儿吃饭时爱吃的多吃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爱吃的少吃或不吃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还有的幼儿不吃菜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为了使幼儿懂得不挑食的重要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养成不挑食的好习惯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特设计这节教学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活动目标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了解吃饭对身体健康的影响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能按时吃饭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挑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知道应该怎样吃饭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向吃饭好的幼儿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能够愉快的参与课堂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知道人体需要各种不同的营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了解吃饭对身体健康的影响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能按时吃饭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挑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</w:rPr>
        <w:t>多媒体课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活动过程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情境创设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激发幼儿兴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出示《乐乐和佳佳》</w:t>
      </w:r>
      <w:r>
        <w:rPr>
          <w:rFonts w:eastAsia="宋体"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幼儿认真观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引导交流，使幼儿知道吃饭对身体健康的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出示图片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认识各种营养物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逐一出示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说出图片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引导幼儿知道应该怎样吃饭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向吃饭好的幼儿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跟我学儿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观看视频《吃饭不挑食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进一步让幼</w:t>
      </w:r>
      <w:r>
        <w:rPr>
          <w:rFonts w:ascii="宋体" w:hAnsi="宋体" w:cs="宋体"/>
          <w:sz w:val="24"/>
          <w:szCs w:val="24"/>
          <w:lang w:val="en-US" w:eastAsia="zh-CN"/>
        </w:rPr>
        <w:t>儿</w:t>
      </w:r>
      <w:r>
        <w:rPr>
          <w:rFonts w:ascii="宋体" w:hAnsi="宋体" w:cs="宋体"/>
          <w:sz w:val="24"/>
          <w:szCs w:val="24"/>
        </w:rPr>
        <w:t>感知吃饭对身体健康的重要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怎样才是不挑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sz w:val="24"/>
          <w:szCs w:val="24"/>
        </w:rPr>
        <w:t>结束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进行活动总结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引导幼儿不管是在幼儿园还是在家里都要按时吃饭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挑食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做一个快乐的健康宝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唱着儿歌回到教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班有好多孩子有挑食的现象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他们主要是不喜欢吃蔬菜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而且饭也吃的很少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家也这样。通过这次活动以后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当天吃饭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就有孩子吃蔬菜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而且还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口菜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口饭吃得很好。最可喜的是黄梓晨小朋友还很快吃完了自己的一份饭菜呢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为了让他们天天如此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特地在班里表扬了他们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让他们继续发扬下去。我想在以后的日子里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在孩子吃饭时经常提醒他们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以表扬、鼓励的形式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让他们养成不挑食的好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2:19:43Z</dcterms:created>
  <dc:creator>Administrator</dc:creator>
  <dc:description/>
  <dc:language>en-US</dc:language>
  <cp:lastModifiedBy>简简单单就好。</cp:lastModifiedBy>
  <dcterms:modified xsi:type="dcterms:W3CDTF">2022-09-15T02:2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7534993DB49D8B9D9A568957CD60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