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吃饭要细嚼慢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正确进餐的方法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初步学习吃鱼的正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理解词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细嚼慢咽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吃饭对身体健康的影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能按时吃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挑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初步了解健康的小常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主要症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懂得预防和治疗的自我保护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挂图《吃东西的时候》</w:t>
      </w:r>
      <w:r>
        <w:rPr>
          <w:rFonts w:eastAsia="宋体"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操作卡片《吃东西的时候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 w:ascii="宋体" w:hAnsi="宋体"/>
          <w:sz w:val="24"/>
          <w:szCs w:val="24"/>
        </w:rPr>
        <w:t>) 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过程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讲故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幼儿根据已有生活经验想象小动物们发生事故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讲故事的前半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熊猫妈妈的医院今天可忙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刚送走了一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位病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又来了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歌猫妈妈芾着小猫来了。见小猫难受的样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熊猫医生关心地问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小猫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你哪儿不舒服</w:t>
      </w:r>
      <w:r>
        <w:rPr>
          <w:rFonts w:eastAsia="宋体" w:cs="宋体" w:ascii="宋体" w:hAnsi="宋体"/>
          <w:sz w:val="24"/>
          <w:szCs w:val="24"/>
        </w:rPr>
        <w:t>?"</w:t>
      </w:r>
      <w:r>
        <w:rPr>
          <w:rFonts w:ascii="宋体" w:hAnsi="宋体" w:cs="宋体"/>
          <w:sz w:val="24"/>
          <w:szCs w:val="24"/>
        </w:rPr>
        <w:t>小猫指指喉咙说不出话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熊猫医生拿起手电筒和压舌板对小猫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张开嘴，让我瞧瞧。 “能猫医生用压舌板压住小猫的舌头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打开手电筒一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看见</w:t>
      </w:r>
      <w:r>
        <w:rPr>
          <w:rFonts w:eastAsia="宋体" w:cs="宋体" w:ascii="宋体" w:hAnsi="宋体"/>
          <w:sz w:val="24"/>
          <w:szCs w:val="24"/>
        </w:rPr>
        <w:t>- -</w:t>
      </w:r>
      <w:r>
        <w:rPr>
          <w:rFonts w:ascii="宋体" w:hAnsi="宋体" w:cs="宋体"/>
          <w:sz w:val="24"/>
          <w:szCs w:val="24"/>
        </w:rPr>
        <w:t>根长长的鱼刺卡在了喉咙中间。熊猫医生正要用镊子取出鱼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听见了小狗汪汪地叫着跑了过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它不停地咳嗽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说是被骨头呛着了。熊猫医生赶紧帮助它们取出了卡在喉咙里的鱼刺和小骨头。熊猫医生奇怪地问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小猫、小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你们怎么会被鱼刺卡住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被骨头呛着呢</w:t>
      </w:r>
      <w:r>
        <w:rPr>
          <w:rFonts w:eastAsia="宋体" w:cs="宋体" w:ascii="宋体" w:hAnsi="宋体"/>
          <w:sz w:val="24"/>
          <w:szCs w:val="24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请幼儿看操作卡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小猫为什么会被鱼刺卡住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谁来熊猫医院看病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</w:t>
      </w:r>
      <w:r>
        <w:rPr>
          <w:rFonts w:ascii="宋体" w:hAnsi="宋体" w:cs="宋体"/>
          <w:sz w:val="24"/>
          <w:szCs w:val="24"/>
        </w:rPr>
        <w:t>小狗为什么会被小骨头呛着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故事的后半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猫妈妈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今天小羊过生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它为好朋友们准备了许多它们喜欢吃的东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朋友们非常高兴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就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边吃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边唱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说呀，玩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结果被鱼刺卡住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被小骨头呛着了。“熊猫医生对小猫、小狗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吃东西的时候要特别小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能边吃边玩。吃到嘴里的东西要细嚼慢咽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要着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记住了吧</w:t>
      </w:r>
      <w:r>
        <w:rPr>
          <w:rFonts w:eastAsia="宋体" w:cs="宋体" w:ascii="宋体" w:hAnsi="宋体"/>
          <w:sz w:val="24"/>
          <w:szCs w:val="24"/>
        </w:rPr>
        <w:t>?"</w:t>
      </w:r>
      <w:r>
        <w:rPr>
          <w:rFonts w:ascii="宋体" w:hAnsi="宋体" w:cs="宋体"/>
          <w:sz w:val="24"/>
          <w:szCs w:val="24"/>
        </w:rPr>
        <w:t>小猫、小狗记住了熊猫医生的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又高高兴兴地参加小羊的生日祝贺会了。帮助幼儿理解词语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细嚼慢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了解安全进餐的方法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初步学习吃鱼吃蛋黄等的正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请幼儿看挂图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熊猫医生提醒小猫、小狗在吃东西时要注意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为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我们小朋友应该怎样做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怎样吃煮鸡蛋的蛋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熊猫医生提醒提醒小猫、小狗在吃东西时不能边吃边说边玩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吃到嘴里的饭菜应细细地嚼烂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慢慢地咽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能着急。如果边吃边玩或一口吃下蛋黄，容易被 卡住或呛着。我们小朋友也应该这样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鱼是我们小朋友喜欢吃的食物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但是它的身上有许多鱼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怎样吃鱼就不会被鱼刺卡住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吃鱼的时候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要把能看见的鱼刺先取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然后吃进嘴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当你感觉还有鱼刺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要慢慢吐出。饭和鱼不混在一起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便于取出鱼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学习短小儿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吃鱼要注意</w:t>
      </w:r>
      <w:r>
        <w:rPr>
          <w:rFonts w:eastAsia="宋体" w:cs="宋体" w:ascii="宋体" w:hAnsi="宋体"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全是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吃鱼不吃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吃饭不吃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24:43Z</dcterms:created>
  <dc:creator>Administrator</dc:creator>
  <dc:description/>
  <dc:language>en-US</dc:language>
  <cp:lastModifiedBy>简简单单就好。</cp:lastModifiedBy>
  <dcterms:modified xsi:type="dcterms:W3CDTF">2022-09-15T02:3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1D2798F814E03B86CF166BF647D1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