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小班生活活动教案《不爱干净的宝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1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学习正确的擦鼻涕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2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培养幼儿养成良好的生活卫生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初步理解“抹”、“擦”、“脏乎乎”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知识经验准备：有哼鼻涕的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物质材料准备：</w:t>
      </w:r>
      <w:r>
        <w:rPr>
          <w:rFonts w:ascii="宋体" w:hAnsi="宋体" w:cs="宋体"/>
          <w:color w:val="000000"/>
          <w:kern w:val="0"/>
          <w:sz w:val="24"/>
        </w:rPr>
        <w:t>请配班老师扮演猪妈妈。猪胸饰一个。小塑料筐</w:t>
      </w:r>
      <w:r>
        <w:rPr>
          <w:rFonts w:eastAsia="宋体"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只，内放正方形餐巾纸若干。塑料桶</w:t>
      </w:r>
      <w:r>
        <w:rPr>
          <w:rFonts w:eastAsia="宋体"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一、</w:t>
      </w:r>
      <w:r>
        <w:rPr>
          <w:rFonts w:ascii="宋体" w:hAnsi="宋体" w:cs="宋体"/>
          <w:color w:val="000000"/>
          <w:kern w:val="0"/>
          <w:sz w:val="24"/>
        </w:rPr>
        <w:t>猪妈妈以敲门的形式出现，来吸引幼儿的注意力，引起幼儿的学习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1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咚咚咚”，老师边去开门边问：“谁在敲门呀？”“哎，小朋友，谁到我们班来做客了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2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小朋友与猪妈妈相互问好（学说礼貌用语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师问：“猪妈妈，今天你来我班有事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4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猪妈妈说：“嗨，我的宝宝不见了，不知去哪儿了，所以，我到你们班上来找找，看看我的宝宝是不是在你们这里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5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师问：“猪妈妈，猪妈妈，你的宝宝长的怎么样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6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猪妈妈说：“我的宝宝脸上脏乎乎的，流着鼻涕，还用手抹，抹的脸的两边像长着长长的胡须。”“孩子们，帮我找找好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7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师说：“小朋友，你们仔细找找，看谁像她的宝宝，长着长长的胡须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（要求幼儿互相检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8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他们为什么会长胡须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、</w:t>
      </w:r>
      <w:r>
        <w:rPr>
          <w:rFonts w:ascii="宋体" w:hAnsi="宋体" w:cs="宋体"/>
          <w:color w:val="000000"/>
          <w:kern w:val="0"/>
          <w:sz w:val="24"/>
        </w:rPr>
        <w:t>教幼儿学习正确的擦鼻涕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师问：小朋友，你们什么时候会流鼻涕呢？（让幼儿自由回答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那鼻涕流出来了怎么办？（请全体幼儿拿餐巾纸擦，请幼儿注意，擦完后纸仍到塑料筐里）师注意观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2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请擦得正确的和不正确的约</w:t>
      </w:r>
      <w:r>
        <w:rPr>
          <w:rFonts w:eastAsia="宋体" w:cs="宋体" w:ascii="宋体" w:hAnsi="宋体"/>
          <w:color w:val="000000"/>
          <w:kern w:val="0"/>
          <w:sz w:val="24"/>
        </w:rPr>
        <w:t>3—4</w:t>
      </w:r>
      <w:r>
        <w:rPr>
          <w:rFonts w:ascii="宋体" w:hAnsi="宋体" w:cs="宋体"/>
          <w:color w:val="000000"/>
          <w:kern w:val="0"/>
          <w:sz w:val="24"/>
        </w:rPr>
        <w:t>个小朋友上来擦给大家看。（请幼儿注意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擦完后问：这些小朋友擦的好吗？为什么？（请幼儿自己观察、比较，说出正确的擦鼻涕方法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4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师：好，下面我们一起来学学某某小朋友擦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5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师分布示范：</w:t>
      </w:r>
      <w:r>
        <w:rPr>
          <w:rFonts w:eastAsia="宋体"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双手打开餐巾纸，</w:t>
      </w:r>
      <w:r>
        <w:rPr>
          <w:rFonts w:eastAsia="宋体"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把餐巾纸捂在鼻子上向中间捏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</w:rPr>
        <w:t>6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全体幼儿练习，师个别指导，最后互相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总结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我们的小朋友真棒，个个都学会了，以后呀，鼻涕流出来了千万不要像小猪一样去抹，记住要用餐巾纸或手帕擦，向中间捏拢，擦得干干净净的，做个爱清洁的好宝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0:50:00Z</dcterms:created>
  <dc:creator>User</dc:creator>
  <dc:description/>
  <dc:language>en-US</dc:language>
  <cp:lastModifiedBy>劳资要发ci</cp:lastModifiedBy>
  <dcterms:modified xsi:type="dcterms:W3CDTF">2022-09-26T04:19:31Z</dcterms:modified>
  <cp:revision>2</cp:revision>
  <dc:subject/>
  <dc:title>小班生活活动教案《不爱干净的宝宝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