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2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</w:rPr>
        <w:t>月—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</w:rPr>
        <w:t>月常州市“真爱护航”家庭教育、心理健康公益课程反馈表（电子表格形式）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960"/>
        <w:gridCol w:w="1439"/>
        <w:gridCol w:w="2337"/>
      </w:tblGrid>
      <w:tr>
        <w:trPr>
          <w:trHeight w:val="82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薛家实验小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2.9.29</w:t>
            </w:r>
          </w:p>
        </w:tc>
      </w:tr>
      <w:tr>
        <w:trPr>
          <w:trHeight w:val="82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青春期孩子心理特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讲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徐燕娟</w:t>
            </w:r>
          </w:p>
        </w:tc>
      </w:tr>
      <w:tr>
        <w:trPr>
          <w:trHeight w:val="241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次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1-10</w:t>
            </w:r>
            <w:r>
              <w:rPr>
                <w:rFonts w:ascii="宋体" w:hAnsi="宋体" w:cs="宋体"/>
                <w:b/>
                <w:sz w:val="24"/>
              </w:rPr>
              <w:t>分）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分</w:t>
            </w:r>
          </w:p>
        </w:tc>
      </w:tr>
      <w:tr>
        <w:trPr>
          <w:trHeight w:val="399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议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从主题内容、讲课形式、表达方式、效果、互动形式 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可多加页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听完讲座，我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觉得，亲子其实是共同成长、互相成就的过程。我们学着怎么做个称职的父母，孩子学着怎么做个完整的人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徐燕娟校长长期研究心理学，钻研书籍，参加培训，获得了国家二级心理咨询师、家庭教育指导师等称号。认识儿童、发现儿童、帮助儿童，与儿童一起成长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徐校长为家长们精心准备了一场《青春期孩子——心理特点及其教育方式》的讲座。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她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从以下三个方面开始今天的讲座：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何谓青春期。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青春期孩子的特点与原因。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青春期的教育方式。青春期是孩子的三个关键时期—危险期、反抗期、补救期。那么青春期孩子有哪些特点以及形成的原因是什么呢？</w:t>
            </w:r>
          </w:p>
          <w:p>
            <w:pPr>
              <w:pStyle w:val="Normal"/>
              <w:ind w:firstLine="4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面对家长们的疑问，徐校长从心理、生理、思想、情感、学习五个方面为家长们科学剖析。讲座过程中，徐校长时不时列举生活中的鲜活事例，帮助家长们消化理解心理学术语，让家长们真正学有所获，并且给家长们提出了几个切实可行的可操作型策略。家长想要成为家庭教育专业型父母，要读懂孩子、尊重孩子、引导孩子。最后，徐校长希望家长们主动学习，努力改变自己的问题，做学习型父母，与孩子一起成长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听了徐校的介绍，我们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薛小毕业班老师和家长们都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对孩子即将面临的青春期，有了更加详细的了解。对于怎么做一个称职的家长，也有了更加可操作的认识。例如：徐校列出了五种父母的类型及孩子的类型。为了不使孩子成为敏感、拖拉、任性、自卑、撒谎、自残以及胆小、自我否定的孩子，家长就不能标准太高、不能过渡代劳、不能简单粗暴、不能唠叨限制。如果家庭教育没有及时跟进，导致孩子在青春期出现的问题未能矫正，进而会影响孩子一生的发展。我们要成为主动学习、教育专业的父母：能懂得孩子生命成长的规律，能够建立良好的亲子关系，能够知行合一的家长。在陪伴儿子成长的过程中，我们会不断地觉得困惑和力不从心。为了寻找更加合适的教育方法，我也开始系统地学习家庭教育的相关理论、系统地学习心理学知识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百无一用是书生</cp:lastModifiedBy>
  <dcterms:modified xsi:type="dcterms:W3CDTF">2022-10-04T11:5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6D19D9C51A4EFA8673B6ECBFD0E69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