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</w:rPr>
        <w:t>月—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月常州市“真爱护航”家庭教育、心理健康公益课程反馈表（电子表格形式）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0"/>
        <w:gridCol w:w="1439"/>
        <w:gridCol w:w="2337"/>
      </w:tblGrid>
      <w:tr>
        <w:trPr>
          <w:trHeight w:val="82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薛家实验小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2.10.20</w:t>
            </w:r>
          </w:p>
        </w:tc>
      </w:tr>
      <w:tr>
        <w:trPr>
          <w:trHeight w:val="82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为孩子的成长赋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讲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陈旻</w:t>
            </w:r>
          </w:p>
        </w:tc>
      </w:tr>
      <w:tr>
        <w:trPr>
          <w:trHeight w:val="158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次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-10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分</w:t>
            </w:r>
          </w:p>
        </w:tc>
      </w:tr>
      <w:tr>
        <w:trPr>
          <w:trHeight w:val="399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议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从主题内容、讲课形式、表达方式、效果、互动形式 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可多加页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听完陈旻老师的讲座收获颇丰，尤其是那句“高质量的陪伴是最长情的赋能”。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亲子是共同成长、互相成就的过程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我们相互学习，相互教育，相互培训，相互成就。</w:t>
            </w:r>
          </w:p>
          <w:p>
            <w:pPr>
              <w:pStyle w:val="Normal"/>
              <w:ind w:left="0" w:hanging="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陈旻老师为家长们精心准备了一场《为孩子的成长赋能》的讲座。她从以下三个方面阐述：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了解三年级孩子。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2.“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三年级现象的思考”。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怎样给三年级孩子赋能？三年级是一个冲突期，是从儿童期的被动与少年期主动的冲突；是儿童期依赖与少年期独立的冲突；也是儿童期游戏为主与少年期学习的冲突；更是儿童期直觉感性思维与少年期逻辑理性思维的冲突。小王子中写道“用心去看才看得清楚，本质的东西用肉眼是看不见的”。所以，“如是看见，并加以赋能”就显得尤为重要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那怎样赋能呢？从孩子层面出发，可以通过提高孩子的自信心，提升孩子的学习能力、培养孩子的学习习惯、培养孩子的情绪控制。从家长层面出发，则是“高质量的陪伴：引导孩子关注健康阅读、旅游、运动；陪伴孩子养成良好的生活学习习惯；多动口夸奖孩子的勤奋而不仅仅是表面的聪明；家庭教育爸爸不缺席。陈老师通过“哪吒因未能与爸爸踢毽子倍感遗憾”的故事着重强调爸爸的重要性，不做“丧偶式的家庭教育”。父爱如山，是儿子规则教育的灵魂，也是女儿安全感的靠山。最后，陈老师对父亲也提出了“六件小事”和“七个作用”对父亲提出具体的要求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陈老师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讲座，不仅让我们对“三年级家长”这个身份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有了更加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透彻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了解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对于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怎样高质量的陪伴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也有了更加可操作的认识。例如：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陈老师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列出了五种父母的类型及孩子的类型。为了不使孩子成为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焦虑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、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逆反、消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、自卑、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压抑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以及胆小、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缺乏安全感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孩子，家长就不能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期望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太高、不能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完全放任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、不能简单粗暴、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更不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唠叨限制。我们要成为主动学习、教育专业的父母：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给孩子营造一个温馨有爱的家庭环境外，还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懂得孩子成长的规律，建立良好的亲子关系，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做高质量陪伴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阳光家长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为了寻找更加合适的教育方法，我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跟果爸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也开始系统地学习家庭教育的相关理论、系统地学习心理学知识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希望以后可以有更多这样学习的机会。</w:t>
            </w:r>
          </w:p>
        </w:tc>
      </w:tr>
      <w:tr>
        <w:trPr>
          <w:trHeight w:val="8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【随★愿】</cp:lastModifiedBy>
  <dcterms:modified xsi:type="dcterms:W3CDTF">2022-10-23T02:3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8BB7D40674A92B9D67591D8F3411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