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  <w:szCs w:val="44"/>
          <w:lang w:eastAsia="zh-CN"/>
        </w:rPr>
      </w:pPr>
      <w:r>
        <w:rPr>
          <w:sz w:val="36"/>
          <w:szCs w:val="44"/>
          <w:lang w:eastAsia="zh-CN"/>
        </w:rPr>
        <w:t>《认识平均分》说课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（一）教材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32"/>
        </w:rPr>
      </w:pP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、</w:t>
      </w:r>
      <w:r>
        <w:rPr>
          <w:sz w:val="24"/>
          <w:szCs w:val="32"/>
        </w:rPr>
        <w:t>《认识平均分》是苏教版二年级上册第四单元第一课时的内容，这部分内容主要教学平均分的认识。学生对“几个几”的已有认识是学习这部分内容的直接基础，平均分的认识是学习除法的基础，也是认识除法的一个重要组成部分。加强平均分的操作活动，能为学生认识除法积累充分的感性经验。日常生活中存在大量的把一些物体进行平均分的现象，认识并学会平均分是学习除法的逻辑前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、</w:t>
      </w:r>
      <w:r>
        <w:rPr>
          <w:sz w:val="24"/>
          <w:szCs w:val="32"/>
        </w:rPr>
        <w:t>教学目标在学习本课之前，学生已熟背乘法口诀，并能运用乘法口诀解决一些有关乘法计算的实际问题。同时，二年级的学生年龄较小，以直观思维为主，抽象思维发展不完全，不易理解抽象的概念，虽然日常生活中</w:t>
      </w:r>
      <w:r>
        <w:rPr>
          <w:sz w:val="24"/>
          <w:szCs w:val="32"/>
          <w:lang w:eastAsia="zh-CN"/>
        </w:rPr>
        <w:t>已有</w:t>
      </w:r>
      <w:r>
        <w:rPr>
          <w:sz w:val="24"/>
          <w:szCs w:val="32"/>
        </w:rPr>
        <w:t>一</w:t>
      </w:r>
      <w:r>
        <w:rPr>
          <w:sz w:val="24"/>
          <w:szCs w:val="32"/>
          <w:lang w:eastAsia="zh-CN"/>
        </w:rPr>
        <w:t>些</w:t>
      </w:r>
      <w:r>
        <w:rPr>
          <w:sz w:val="24"/>
          <w:szCs w:val="32"/>
        </w:rPr>
        <w:t>分物品的经历，但缺少对平均分物品的认识及买践，对于“什么是平均分”、“怎样平均分物品”存在困惑。鉴于对以上教材、学情以及学生实际情况的分析，为了更好地实施教学，我结合《学科课程标准》拟定了一下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  <w:lang w:eastAsia="zh-CN"/>
        </w:rPr>
        <w:t>.</w:t>
      </w:r>
      <w:r>
        <w:rPr>
          <w:sz w:val="24"/>
          <w:szCs w:val="32"/>
        </w:rPr>
        <w:t>通过学具操作，经历把一些物体平均分的过程，初步认平均分，建立平均分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  <w:lang w:eastAsia="zh-CN"/>
        </w:rPr>
        <w:t>.</w:t>
      </w:r>
      <w:r>
        <w:rPr>
          <w:sz w:val="24"/>
          <w:szCs w:val="32"/>
        </w:rPr>
        <w:t>在具体活动中理解平均分的含义，掌握平均分物体的方法，培养学生自主探索与运用所学知识解决简单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  <w:lang w:eastAsia="zh-CN"/>
        </w:rPr>
        <w:t>.</w:t>
      </w:r>
      <w:r>
        <w:rPr>
          <w:sz w:val="24"/>
          <w:szCs w:val="32"/>
        </w:rPr>
        <w:t>通过小组合作培养学生与他人合作交流的意识，感受平均分与实际生活的联系，培养他们的平等意识和谦让意识，体验成功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</w:rPr>
        <w:t>(</w:t>
      </w:r>
      <w:r>
        <w:rPr>
          <w:sz w:val="24"/>
          <w:szCs w:val="32"/>
          <w:lang w:eastAsia="zh-CN"/>
        </w:rPr>
        <w:t>二</w:t>
      </w:r>
      <w:r>
        <w:rPr>
          <w:sz w:val="24"/>
          <w:szCs w:val="32"/>
        </w:rPr>
        <w:t>)</w:t>
      </w:r>
      <w:r>
        <w:rPr>
          <w:sz w:val="24"/>
          <w:szCs w:val="32"/>
        </w:rPr>
        <w:t>重点难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根据对教材的理解、学情的分析以及教学目标的确立，我认为本节课的教学重点是理解“平均分”的含义，教学难点是掌握“平均分”的方法。为了更好的理解重点、突破难点，学生动手操作是关键。学生在理解了平均分的含义，掌握了平均分的方法后，能应用于解决生活中的实际问题，使学生能够学以致用，同时培养学生的创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  <w:lang w:eastAsia="zh-CN"/>
        </w:rPr>
        <w:t>（三）</w:t>
      </w:r>
      <w:r>
        <w:rPr>
          <w:sz w:val="24"/>
          <w:szCs w:val="32"/>
        </w:rPr>
        <w:t>教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学生通过学习乘法对“几个几”的已具有一定的认识，本节课引导学生经历“认识平均分</w:t>
      </w:r>
      <w:r>
        <w:rPr>
          <w:sz w:val="24"/>
          <w:szCs w:val="32"/>
        </w:rPr>
        <w:t>-</w:t>
      </w:r>
      <w:r>
        <w:rPr>
          <w:sz w:val="24"/>
          <w:szCs w:val="32"/>
        </w:rPr>
        <w:t>每几个一份的分</w:t>
      </w:r>
      <w:r>
        <w:rPr>
          <w:sz w:val="24"/>
          <w:szCs w:val="32"/>
        </w:rPr>
        <w:t>-</w:t>
      </w:r>
      <w:r>
        <w:rPr>
          <w:sz w:val="24"/>
          <w:szCs w:val="32"/>
        </w:rPr>
        <w:t>平均分成几份</w:t>
      </w:r>
      <w:r>
        <w:rPr>
          <w:sz w:val="24"/>
          <w:szCs w:val="32"/>
        </w:rPr>
        <w:t>-</w:t>
      </w:r>
      <w:r>
        <w:rPr>
          <w:sz w:val="24"/>
          <w:szCs w:val="32"/>
        </w:rPr>
        <w:t>按不同要求分”的探索过程，是学生充分感知平均分的本质特征，为进一步认识出发做准备。同时，小学二年级的学生所处的年龄阶段主要是</w:t>
      </w:r>
      <w:r>
        <w:rPr>
          <w:sz w:val="24"/>
          <w:szCs w:val="32"/>
        </w:rPr>
        <w:t>7-9</w:t>
      </w:r>
      <w:r>
        <w:rPr>
          <w:sz w:val="24"/>
          <w:szCs w:val="32"/>
        </w:rPr>
        <w:t>岁，这个阶段的孩子好动、爱玩，同时相应的求知欲也比较强，对于新事物的兴趣比较浓，喜欢空间感强的物体和颜色艳丽的图案等。从学生已有的知识水平、认知能力、心理特点出发，根据教学的要求，结合教材的特点，为了更好地完成教学任务，我主要采用以下教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  <w:lang w:eastAsia="zh-CN"/>
        </w:rPr>
        <w:t>.</w:t>
      </w:r>
      <w:r>
        <w:rPr>
          <w:sz w:val="24"/>
          <w:szCs w:val="32"/>
        </w:rPr>
        <w:t>直观演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积极创设情境，结合《数学课程标准》，力求从学生熟悉的生活情景与童话世界出发，选择学生身边感兴趣的数学问题，以激发学生学习的兴趣与动机，使学生初步感受数学与生活的密切联系。创设情景是解决传统计算教学比较枯燥的好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  <w:lang w:eastAsia="zh-CN"/>
        </w:rPr>
        <w:t>.</w:t>
      </w:r>
      <w:r>
        <w:rPr>
          <w:sz w:val="24"/>
          <w:szCs w:val="32"/>
        </w:rPr>
        <w:t>实践操作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加强实践活动，结合教学情境，在本课中安排多次实践操作活动，如动手分水果、分小棒，让学生在自主的实践操作过程中逐步理解平均分的概念，掌握平均分的方法。同时使学生发现“平均分”与实际生活的密切联系，能运用“平均分”解决生活中的实际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、讨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引导合作交流，合作学习是学生学习数学的重要方式，在本课中，分物品的活动中引导学生互相讨论，充分调动学生的主动性和创造性。结合学生己有的知识水平、认知能力、心理特点出发，根据教学的要求，结合教材的特点，为了是学生更好的掌握新知识，我主要采用以下学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、观察法，指导学生仔细观察，学会找解决问题的关键所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、归纳法，通过例题的教学，经过理解、分析、归纳推导出平均分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、练习中，学会融会贯通，举一反三地掌握知识、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  <w:lang w:eastAsia="zh-CN"/>
        </w:rPr>
        <w:t>（四）</w:t>
      </w:r>
      <w:r>
        <w:rPr>
          <w:sz w:val="24"/>
          <w:szCs w:val="32"/>
        </w:rPr>
        <w:t>教学手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在本节课中，除了运用传统的教学手段如板书，也需用到现代的多媒体设备如幻灯片、投影。积极创设物理情境，将抽象的物理概念转化为形象生动的物理画面，激发了学生学习科学的兴趣。通过使用多媒体，能极大的调动学生学习的兴趣与积极性，活跃课堂气氛，提高教学幸福指数，达到更好的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32"/>
        </w:rPr>
      </w:pPr>
      <w:r>
        <w:rPr>
          <w:sz w:val="24"/>
          <w:szCs w:val="32"/>
        </w:rPr>
        <w:t>教学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创设“分桃子”的问题情境，引发了学生强烈的兴趣，充分的调动了学生想要解决问题的积极性、主动性，是学生真正的融入到了中学”的快乐学习模式。学生能够自发地从实践操作中得出“平均分的含义及方法，是学生对“平均分”的认识更深刻，从而达到了较好的教学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0:43:40Z</dcterms:created>
  <dc:creator>Administrator</dc:creator>
  <dc:description/>
  <dc:language>en-US</dc:language>
  <cp:lastModifiedBy>罗诚琳</cp:lastModifiedBy>
  <dcterms:modified xsi:type="dcterms:W3CDTF">2022-10-17T00:5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72A04B1F244B49D7A849F48A9D73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