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  <w:lang w:eastAsia="zh-CN"/>
        </w:rPr>
      </w:pPr>
      <w:r>
        <w:rPr>
          <w:sz w:val="44"/>
          <w:szCs w:val="52"/>
          <w:lang w:eastAsia="zh-CN"/>
        </w:rPr>
        <w:t>《认识平均分》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这节课是二年级上册表内除法（一）的第一课时内容。它比较抽象，比较难理解。而平均分又是学习除法的开始，除法的含义是建立在“平均分”的基础上的，要突破除法学习的难点，关键是“平均分”。因此本节教学的“平均分”是除法学习的基础，有着举足轻重的作用和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节课以分桃子导入，让学生说要每个同学分的一样多才算公平，从而得出平均分的定义。这节课有了一个自然流畅的开始，更让孩子们体会数学与生活实际的联系，初步感知平均分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让学生用圆片代替要分的食物，摆一摆，分一分，说一说。感受平均分的含义及平均分的方法，同时培养了学生动手操作的能力，合作交流的能力，让学生在汇报分的过程中，培养学生语言表达能力，合作交流的能力，让学生在汇报分的过程中，培养学生语言表达能力。让学生用适合自己学习的方式方法去学习，是课程改革的新理念强调的。让学生动手操作，汇报的方法有多种，主要让学生明确分得方法虽然不同，但分完以后的每份的数量是相同的，让学生明白方法的多样性。学生在动手操作的过程中，再次体验了平均分的过程，进一步优化分法，从而也提高了学生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节课有许多有待改进的地方。作为数学老师，要特别注意语言的干脆、规范、严谨。当学生的回答不在我的预想内时，觉得有点措手不及。对重难点的突破还不够，应在分析教材上多加的努力。在突破重难点时要多想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做练习时，应加强看图题的讲解和练习，特别注意让学生理解题意。还可以多设计一些“平均分”与“不平均分”相对比的题，让学生明确“平均分”与“不是平均分”的区别，进一步加深学生对平均分“概念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整堂课完成得较为顺利，学生都对实践操作很感兴趣，通过实践加深了对“平均分”的理解，也对今后的除法学习产生了浓厚的兴趣。同时也存在着很多的不足。比如，由于对小学生的实际认知能力把握不够，个别实例有点“难”，超出了其理解能力，特别是在课上出现的教学设计中没有的“意外情况”时候，有点不知所措，不能灵活应对。争取在以后的教学过程中，继续将本节课中的优秀经验发扬利用。同时加强自身的学习，认真钻研教材教法，改正本课中表现出的不足。并不断向老教师看齐，吸取先进的经验，为成为一名优秀的数学教师面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31:03Z</dcterms:created>
  <dc:creator>Administrator</dc:creator>
  <dc:description/>
  <dc:language>en-US</dc:language>
  <cp:lastModifiedBy>罗诚琳</cp:lastModifiedBy>
  <dcterms:modified xsi:type="dcterms:W3CDTF">2022-10-17T00:4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D1F96EC3A44DA9A0CB6F833B3F5A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