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中国娃娃</w:t>
      </w:r>
    </w:p>
    <w:p>
      <w:pPr>
        <w:pStyle w:val="Normal"/>
        <w:spacing w:lineRule="exact" w:line="340"/>
        <w:ind w:firstLine="573"/>
        <w:rPr>
          <w:sz w:val="24"/>
        </w:rPr>
      </w:pPr>
      <w:r>
        <w:rPr>
          <w:sz w:val="24"/>
        </w:rPr>
        <w:t>在我国民族传统绘画中，很多是取材于儿童形象的作品，既体现了中国劳动人民朴素真挚的传统道德观念，又渗透着中华民族所特有的感情特征。过去这一类作品常常含有多子多福，人丁兴旺的寓意，现在则通过这一类题材寄托对下一代健康幸福的期望，成为幸福和安宁的象征，成为人们对美好生活的祝愿。</w:t>
      </w:r>
    </w:p>
    <w:p>
      <w:pPr>
        <w:pStyle w:val="Normal"/>
        <w:spacing w:lineRule="exact" w:line="340"/>
        <w:ind w:firstLine="573"/>
        <w:rPr>
          <w:sz w:val="24"/>
        </w:rPr>
      </w:pPr>
      <w:r>
        <w:rPr>
          <w:sz w:val="24"/>
        </w:rPr>
        <w:t>受中国传统文化的熏陶和影响，很多同学的电脑绘画作品都有着浓郁的民族风格，反映了他们对民族艺术的理解和热爱，也说明我国民族文化的传承与发展后继有人，是十分令人欣喜的。“中国娃娃”就是一件这样的好作品，无论从形式到内容都很有民族特点，画面中的儿童形象稚朴可爱，生动有趣，传递着强烈的民族情感和审美情趣。作品艺术形象的意境与蕴藏的内涵表达着一种幸福吉祥、欢乐安宁的中国人的美好情感，取名“中国娃娃”，说明作者也因此而感到十分的骄傲和自豪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ind w:firstLine="57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5:37:00Z</dcterms:created>
  <dc:creator>gongyongcai</dc:creator>
  <dc:description/>
  <dc:language>en-US</dc:language>
  <cp:lastModifiedBy>gongyongcai</cp:lastModifiedBy>
  <dcterms:modified xsi:type="dcterms:W3CDTF">2003-09-04T05:37:00Z</dcterms:modified>
  <cp:revision>2</cp:revision>
  <dc:subject/>
  <dc:title>益智红包封</dc:title>
</cp:coreProperties>
</file>