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童</w:t>
      </w:r>
      <w:r>
        <w:rPr>
          <w:rFonts w:eastAsia="Times New Roman"/>
          <w:b/>
          <w:bCs/>
          <w:sz w:val="24"/>
        </w:rPr>
        <w:t xml:space="preserve">     </w:t>
      </w:r>
      <w:r>
        <w:rPr>
          <w:b/>
          <w:bCs/>
          <w:sz w:val="24"/>
        </w:rPr>
        <w:t>年</w:t>
      </w:r>
    </w:p>
    <w:p>
      <w:pPr>
        <w:pStyle w:val="Normal"/>
        <w:ind w:firstLine="480"/>
        <w:rPr>
          <w:b/>
          <w:b/>
          <w:bCs/>
          <w:sz w:val="24"/>
        </w:rPr>
      </w:pPr>
      <w:r>
        <w:rPr>
          <w:b/>
          <w:bCs/>
          <w:sz w:val="24"/>
        </w:rPr>
      </w:r>
    </w:p>
    <w:p>
      <w:pPr>
        <w:pStyle w:val="Normal"/>
        <w:ind w:firstLine="480"/>
        <w:rPr>
          <w:sz w:val="24"/>
        </w:rPr>
      </w:pPr>
      <w:r>
        <w:rPr>
          <w:sz w:val="24"/>
        </w:rPr>
        <w:t>这是一幅以反对战争、呼唤和平为题材的作品，作者把客观的人、物、景与作者丰富的感情揉合，融化在一起，把自己对战争与和平的爱憎、哀乐、悲喜的感情，灌注在用色彩，形象组成的作品中去，赋予作品以生命和力量，强烈地传达出一位中国少年对正在饱受战争灾难的伊拉克儿童的同情和关注。作品以强烈的对比把幸福与苦难这一矛盾冲突直露在人们眼前，不能不使人从视觉到心灵为之深深震撼。美术创作离不开形象思维，而形象思维总是伴随着强烈、鲜明的感情活动而进行的，因此，感情是艺术作品中最基本的内容要素之一。感情的真挚与动人是作品生命之所在。《童年》这幅作品正是选择了适合主题内容而又最能抓住人们情感的图像素材，深刻而鲜明的表达了作者的思想，并使观者与作者之间达到了心灵的共鸣。</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2">
    <w:name w:val="正文文字缩进 2"/>
    <w:basedOn w:val="Normal"/>
    <w:qFormat/>
    <w:pPr>
      <w:ind w:firstLine="57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7:00:00Z</dcterms:created>
  <dc:creator>gongyongcai</dc:creator>
  <dc:description/>
  <dc:language>en-US</dc:language>
  <cp:lastModifiedBy>gongyongcai</cp:lastModifiedBy>
  <dcterms:modified xsi:type="dcterms:W3CDTF">2003-09-02T07:00:00Z</dcterms:modified>
  <cp:revision>2</cp:revision>
  <dc:subject/>
  <dc:title>兵团情思作品的创作思路和制作手法比较新颖，主题明确，通过动画来完成了一部反映兵团人，屯垦戍边、保卫祖国边疆，艰苦创业的奋斗精神</dc:title>
</cp:coreProperties>
</file>