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2008</w:t>
      </w:r>
      <w:r>
        <w:rPr>
          <w:sz w:val="30"/>
        </w:rPr>
        <w:t>年常州市小学数学论文评比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金坛市参评篇目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040"/>
        <w:gridCol w:w="1155"/>
        <w:gridCol w:w="1958"/>
      </w:tblGrid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从数学活动的不同环节观“有效”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岸头实验学校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精于备课，提高数学教学的有效性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溪中心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创造性地教，伴生出灵动有效的学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荣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村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有效教学——促进学生数学素养的提升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琴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村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给学生一种合适的教育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汤志成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涑渎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让学生的学习赢在“起点”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贺春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塔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关注课堂对话，凸显思维发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小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滨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充分发挥学生的主体性，让学生自主参与学习活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群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头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开发习题资源，提升习题“附加值”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继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城中心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摈弃浮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求取淳真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曹爱娟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华城实验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努力构建适合学生的数学活动课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保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华城实验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让复习教学走进学生的心灵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守成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华罗庚实验学校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让思维在“三个有效”中放飞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卫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胜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还学生空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促自主发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文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滨小学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数学教学要走追寻实效之路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鹤仙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头小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27:00Z</dcterms:created>
  <dc:creator>ygh</dc:creator>
  <dc:description/>
  <cp:keywords/>
  <dc:language>en-US</dc:language>
  <cp:lastModifiedBy>jyszhl</cp:lastModifiedBy>
  <dcterms:modified xsi:type="dcterms:W3CDTF">2008-12-10T08:15:00Z</dcterms:modified>
  <cp:revision>22</cp:revision>
  <dc:subject/>
  <dc:title>2007年常州市小学数学论文评比</dc:title>
</cp:coreProperties>
</file>