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开发习题资源，提升习题 “附加值”</w:t>
      </w:r>
    </w:p>
    <w:p>
      <w:pPr>
        <w:pStyle w:val="Normal"/>
        <w:ind w:firstLine="1265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>——</w:t>
      </w:r>
      <w:r>
        <w:rPr>
          <w:rFonts w:ascii="楷体_GB2312" w:hAnsi="楷体_GB2312" w:eastAsia="楷体_GB2312"/>
          <w:b/>
          <w:sz w:val="28"/>
          <w:szCs w:val="28"/>
        </w:rPr>
        <w:t>苏教版三年级下册教材习题有效开发例谈</w:t>
      </w:r>
    </w:p>
    <w:p>
      <w:pPr>
        <w:pStyle w:val="Normal"/>
        <w:ind w:firstLine="555"/>
        <w:rPr/>
      </w:pPr>
      <w:r>
        <w:rPr>
          <w:rFonts w:eastAsia="楷体_GB2312" w:cs="楷体_GB2312" w:ascii="楷体_GB2312" w:hAnsi="楷体_GB2312"/>
          <w:b/>
          <w:szCs w:val="21"/>
        </w:rPr>
        <w:t xml:space="preserve">   </w:t>
      </w:r>
      <w:r>
        <w:rPr>
          <w:rFonts w:ascii="楷体_GB2312" w:hAnsi="楷体_GB2312" w:eastAsia="楷体_GB2312"/>
          <w:b/>
          <w:sz w:val="28"/>
          <w:szCs w:val="28"/>
        </w:rPr>
        <w:t>内容摘要：</w:t>
      </w:r>
    </w:p>
    <w:p>
      <w:pPr>
        <w:pStyle w:val="Normal"/>
        <w:spacing w:lineRule="exact" w:line="360"/>
        <w:ind w:firstLine="482"/>
        <w:rPr/>
      </w:pPr>
      <w:r>
        <w:rPr>
          <w:rFonts w:ascii="楷体_GB2312" w:hAnsi="楷体_GB2312" w:eastAsia="楷体_GB2312"/>
          <w:szCs w:val="21"/>
        </w:rPr>
        <w:t>习题的价值体现在两方面，一方面，通过练习巩固所学的基础知识，形成基本技能，培养学生数学思考和解决问题的能力，笔者以为这好比是商品的硬性价值，就如同衣服能够御寒是其硬性的商品价值。另一方面，习题还承载着数学思想方法的渗透，这好比是商品的软性价值，也就是附加值，就如同</w:t>
      </w:r>
      <w:r>
        <w:rPr>
          <w:rFonts w:ascii="楷体_GB2312" w:hAnsi="楷体_GB2312" w:cs="Arial" w:eastAsia="楷体_GB2312"/>
          <w:szCs w:val="21"/>
        </w:rPr>
        <w:t>服装的流行性、季节性、式样，设计师声誉等是其软性的商品价值，这正是服</w:t>
      </w:r>
      <w:r>
        <w:rPr>
          <w:rFonts w:ascii="楷体_GB2312" w:hAnsi="楷体_GB2312" w:eastAsia="楷体_GB2312"/>
          <w:szCs w:val="21"/>
        </w:rPr>
        <w:t>装的附加值。当下的课堂，教师就题论题，学生只会就题做题，长此以往，学生就会缺乏举一反三、融会贯通的能力，数学思想方法的渗透就不能落到实处。笔者近年来特别重视领会教材的编写意图，有效开发教材的习题资源，渗透数学思想方法，努力提升习题的“附加值”。笔者通过例谈习题的有效开发，渗透类推、转化和极限等数学思想。</w:t>
      </w:r>
    </w:p>
    <w:p>
      <w:pPr>
        <w:pStyle w:val="Normal"/>
        <w:spacing w:lineRule="auto" w:line="360"/>
        <w:ind w:left="480" w:hanging="0"/>
        <w:rPr>
          <w:rFonts w:ascii="楷体_GB2312" w:hAnsi="楷体_GB2312" w:eastAsia="楷体_GB2312"/>
          <w:b/>
          <w:b/>
          <w:sz w:val="24"/>
        </w:rPr>
      </w:pPr>
      <w:r>
        <w:rPr>
          <w:b/>
          <w:sz w:val="24"/>
        </w:rPr>
        <w:t>关键词</w:t>
      </w:r>
      <w:r>
        <w:rPr>
          <w:sz w:val="24"/>
        </w:rPr>
        <w:t>：</w:t>
      </w:r>
      <w:r>
        <w:rPr>
          <w:rFonts w:ascii="楷体_GB2312" w:hAnsi="楷体_GB2312" w:eastAsia="楷体_GB2312"/>
          <w:b/>
          <w:sz w:val="24"/>
        </w:rPr>
        <w:t>习题  开发  附加值  数学思想</w:t>
      </w:r>
    </w:p>
    <w:p>
      <w:pPr>
        <w:pStyle w:val="Normal"/>
        <w:spacing w:lineRule="exact" w:line="340"/>
        <w:ind w:left="480" w:hanging="0"/>
        <w:rPr>
          <w:rFonts w:ascii="楷体_GB2312" w:hAnsi="楷体_GB2312" w:eastAsia="楷体_GB2312"/>
          <w:b/>
          <w:b/>
          <w:sz w:val="24"/>
          <w:szCs w:val="21"/>
        </w:rPr>
      </w:pPr>
      <w:r>
        <w:rPr>
          <w:rFonts w:eastAsia="楷体_GB2312" w:ascii="楷体_GB2312" w:hAnsi="楷体_GB2312"/>
          <w:b/>
          <w:sz w:val="24"/>
          <w:szCs w:val="21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数学教材除编写了例题外，还编写了大量的习题，习题的价值体现在两方面。一方面，通过练习巩固所学的基础知识，形成基本技能，培养学生数学思考和解决问题的能力，笔者以为这好比是商品的硬性价值，就如同衣服能够御寒是其硬性的商品价值。另一方面，习题还承载着数学思想方法的渗透，这好比是商品的软性价值，也就是附加值，就如同</w:t>
      </w:r>
      <w:r>
        <w:rPr>
          <w:rFonts w:ascii="宋体;SimSun" w:hAnsi="宋体;SimSun" w:cs="Arial"/>
          <w:sz w:val="24"/>
        </w:rPr>
        <w:t>服装</w:t>
      </w:r>
      <w:r>
        <w:rPr>
          <w:rFonts w:ascii="宋体;SimSun" w:hAnsi="宋体;SimSun" w:cs="Arial"/>
          <w:sz w:val="24"/>
        </w:rPr>
        <w:t>的</w:t>
      </w:r>
      <w:r>
        <w:rPr>
          <w:rFonts w:ascii="宋体;SimSun" w:hAnsi="宋体;SimSun" w:cs="Arial"/>
          <w:sz w:val="24"/>
        </w:rPr>
        <w:t>流行性、季节性、式样，设计师声誉等</w:t>
      </w:r>
      <w:r>
        <w:rPr>
          <w:rFonts w:ascii="宋体;SimSun" w:hAnsi="宋体;SimSun" w:cs="Arial"/>
          <w:sz w:val="24"/>
        </w:rPr>
        <w:t>是其</w:t>
      </w:r>
      <w:r>
        <w:rPr>
          <w:rFonts w:ascii="宋体;SimSun" w:hAnsi="宋体;SimSun" w:cs="Arial"/>
          <w:sz w:val="24"/>
        </w:rPr>
        <w:t>软性的商品价值</w:t>
      </w:r>
      <w:r>
        <w:rPr>
          <w:rFonts w:ascii="宋体;SimSun" w:hAnsi="宋体;SimSun" w:cs="Arial"/>
          <w:sz w:val="24"/>
        </w:rPr>
        <w:t>，这正是服装的附加值</w:t>
      </w:r>
      <w:r>
        <w:rPr>
          <w:rFonts w:ascii="宋体;SimSun" w:hAnsi="宋体;SimSun" w:cs="宋体;SimSun"/>
          <w:sz w:val="24"/>
        </w:rPr>
        <w:t>。习题的前一价值为广大一线教师所认同和重视，往往忽视习题的后一价值。当下的课堂，教师就题论题，学生只会就题做题，长此以往，学生就会缺乏举一反三、融会贯通的能力，数学思想方法的渗透就不能落到实处。</w:t>
      </w:r>
      <w:r>
        <w:rPr>
          <w:rFonts w:ascii="宋体;SimSun" w:hAnsi="宋体;SimSun" w:cs="宋体;SimSun"/>
          <w:kern w:val="0"/>
          <w:sz w:val="24"/>
        </w:rPr>
        <w:t>基本数学思想，它们是基础知识的灵魂，</w:t>
      </w:r>
      <w:r>
        <w:rPr>
          <w:rFonts w:ascii="宋体;SimSun" w:hAnsi="宋体;SimSun" w:cs="宋体;SimSun"/>
          <w:kern w:val="0"/>
          <w:sz w:val="24"/>
        </w:rPr>
        <w:t>它</w:t>
      </w:r>
      <w:r>
        <w:rPr>
          <w:rFonts w:ascii="宋体;SimSun" w:hAnsi="宋体;SimSun" w:cs="宋体;SimSun"/>
          <w:kern w:val="0"/>
          <w:sz w:val="24"/>
        </w:rPr>
        <w:t>能</w:t>
      </w:r>
      <w:r>
        <w:rPr>
          <w:rFonts w:ascii="宋体;SimSun" w:hAnsi="宋体;SimSun" w:cs="宋体;SimSun"/>
          <w:kern w:val="0"/>
          <w:sz w:val="24"/>
        </w:rPr>
        <w:t>够</w:t>
      </w:r>
      <w:r>
        <w:rPr>
          <w:rFonts w:ascii="宋体;SimSun" w:hAnsi="宋体;SimSun" w:cs="宋体;SimSun"/>
          <w:kern w:val="0"/>
          <w:sz w:val="24"/>
        </w:rPr>
        <w:t>在发展</w:t>
      </w:r>
      <w:r>
        <w:rPr>
          <w:rFonts w:ascii="宋体;SimSun" w:hAnsi="宋体;SimSun" w:cs="宋体;SimSun"/>
          <w:kern w:val="0"/>
          <w:sz w:val="24"/>
        </w:rPr>
        <w:t>学生</w:t>
      </w:r>
      <w:r>
        <w:rPr>
          <w:rFonts w:ascii="宋体;SimSun" w:hAnsi="宋体;SimSun" w:cs="宋体;SimSun"/>
          <w:kern w:val="0"/>
          <w:sz w:val="24"/>
        </w:rPr>
        <w:t>的数学能力方面发挥出一种方法论的功能，这对于学习数学、发展能力并开发智力都是至关重要的。</w:t>
      </w:r>
      <w:r>
        <w:rPr>
          <w:rFonts w:ascii="宋体;SimSun" w:hAnsi="宋体;SimSun" w:cs="宋体;SimSun"/>
          <w:sz w:val="24"/>
        </w:rPr>
        <w:t>笔者近年来特别重视领会教材的编写意图，有效开发教材的习题资源，渗透数学思想方法，努力提升习题的“附加值”。</w:t>
      </w:r>
    </w:p>
    <w:p>
      <w:pPr>
        <w:pStyle w:val="Normal"/>
        <w:spacing w:lineRule="auto" w:line="36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引发联想  渗透推理思想</w:t>
      </w:r>
    </w:p>
    <w:p>
      <w:pPr>
        <w:pStyle w:val="Normal"/>
        <w:spacing w:lineRule="auto" w:line="360"/>
        <w:ind w:left="540" w:hanging="0"/>
        <w:rPr/>
      </w:pPr>
      <w:r>
        <w:rPr>
          <w:rFonts w:ascii="宋体;SimSun" w:hAnsi="宋体;SimSun" w:cs="宋体;SimSun"/>
          <w:b/>
          <w:sz w:val="24"/>
        </w:rPr>
        <w:t>案例：</w:t>
      </w:r>
      <w:r>
        <w:rPr>
          <w:rFonts w:ascii="宋体;SimSun" w:hAnsi="宋体;SimSun" w:cs="宋体;SimSun"/>
          <w:sz w:val="24"/>
        </w:rPr>
        <w:t>三年级上册“认识分数”单元</w:t>
      </w:r>
      <w:r>
        <w:rPr>
          <w:rFonts w:cs="宋体;SimSun" w:ascii="宋体;SimSun" w:hAnsi="宋体;SimSun"/>
          <w:sz w:val="24"/>
        </w:rPr>
        <w:t>P70</w:t>
      </w:r>
      <w:r>
        <w:rPr>
          <w:rFonts w:ascii="宋体;SimSun" w:hAnsi="宋体;SimSun" w:cs="宋体;SimSun"/>
          <w:sz w:val="24"/>
        </w:rPr>
        <w:t>的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651510</wp:posOffset>
            </wp:positionH>
            <wp:positionV relativeFrom="paragraph">
              <wp:posOffset>88900</wp:posOffset>
            </wp:positionV>
            <wp:extent cx="4124325" cy="1300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层次，让学生回答习题中的提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层次：教学如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看着直尺，你还能说出哪些分数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学生情绪高涨，说出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厘米分别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米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时，还有一名学生高高举起了手，我示意他发言。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我从尺上看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毫米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，因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＝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毫米，所以把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平均分成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份，每份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毫米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真是火眼金睛！不但会看，而且思考过程有理有据！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受到这位学生的启发，许多学生又兴奋地举起了小手。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24"/>
        </w:rPr>
        <w:t xml:space="preserve">生：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毫米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毫米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……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毫米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。（学生一发而不可收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好厉害！一下就想到了这么多的分数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我还知道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毫米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米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 w:cs="宋体;SimSun"/>
          <w:sz w:val="24"/>
        </w:rPr>
        <w:t>，就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 w:cs="宋体;SimSun"/>
          <w:sz w:val="24"/>
        </w:rPr>
        <w:t>分米。因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米＝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厘米，把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米平均分成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份，每份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毫米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纷纷举手！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毫米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米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 w:cs="宋体;SimSun"/>
          <w:sz w:val="24"/>
        </w:rPr>
        <w:t>，就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 w:cs="宋体;SimSun"/>
          <w:sz w:val="24"/>
        </w:rPr>
        <w:t>分米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毫米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米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 w:cs="宋体;SimSun"/>
          <w:sz w:val="24"/>
        </w:rPr>
        <w:t>，就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 w:cs="宋体;SimSun"/>
          <w:sz w:val="24"/>
        </w:rPr>
        <w:t>分米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生：（迫不及待状）我知道了几毫米就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米的一百分之几，就是一百分之几分米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很爱思考，竟然发现了规律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我还想到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毫米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ascii="宋体;SimSun" w:hAnsi="宋体;SimSun" w:cs="宋体;SimSun"/>
          <w:sz w:val="24"/>
        </w:rPr>
        <w:t>，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ascii="宋体;SimSun" w:hAnsi="宋体;SimSun" w:cs="宋体;SimSun"/>
          <w:sz w:val="24"/>
        </w:rPr>
        <w:t>米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我知道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毫米＝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</m:den>
        </m:f>
      </m:oMath>
      <w:r>
        <w:rPr>
          <w:rFonts w:ascii="宋体;SimSun" w:hAnsi="宋体;SimSun" w:cs="宋体;SimSun"/>
          <w:sz w:val="24"/>
        </w:rPr>
        <w:t>千米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firstLine="59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反思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在这个教学片段中，教师一句“看着直尺，你还能说出哪些分数？”学生的思维被激活了，学生不但说出了几厘米可以写成十分之几分米，还说出了几毫米是十分之几厘米。教师热情洋溢的鼓励，激发了所有学生的参与热情，也启迪了其他学生的思维。学生不但看着直尺说出了几毫米是百分之几分米，还通过联想，说出了这把直尺上看不到的分数，类推发现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毫米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ascii="宋体;SimSun" w:hAnsi="宋体;SimSun" w:cs="宋体;SimSun"/>
          <w:sz w:val="24"/>
        </w:rPr>
        <w:t>米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</m:den>
        </m:f>
      </m:oMath>
      <w:r>
        <w:rPr>
          <w:rFonts w:ascii="宋体;SimSun" w:hAnsi="宋体;SimSun" w:cs="宋体;SimSun"/>
          <w:sz w:val="24"/>
        </w:rPr>
        <w:t>千米等等。只有当学生真正理解了分数的含义，才能顺利类推出更多的分数，学生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直尺上看到的十分之几的分数，推理发现了许多直尺上看不见的分数，通过这样的练习，学生初步体会了</w:t>
      </w:r>
      <w:r>
        <w:rPr>
          <w:rFonts w:ascii="宋体;SimSun" w:hAnsi="宋体;SimSun" w:cs="宋体;SimSun"/>
          <w:sz w:val="24"/>
        </w:rPr>
        <w:t>由个别事实概括出一般结论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由部分到整体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推理</w:t>
      </w:r>
      <w:r>
        <w:rPr>
          <w:rFonts w:ascii="宋体;SimSun" w:hAnsi="宋体;SimSun" w:cs="宋体;SimSun"/>
          <w:sz w:val="24"/>
        </w:rPr>
        <w:t>思想。教师只要给予学生适当的空间，学生就能演绎精彩，灵动的生成，智慧的数学课堂尽显我们眼前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充分交流  渗透转化思想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案例：</w:t>
      </w:r>
      <w:r>
        <w:rPr>
          <w:rFonts w:ascii="宋体;SimSun" w:hAnsi="宋体;SimSun" w:cs="宋体;SimSun"/>
          <w:sz w:val="24"/>
        </w:rPr>
        <w:t xml:space="preserve"> “长方形和正方形的面积”，第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页的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题如下：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579120</wp:posOffset>
            </wp:positionH>
            <wp:positionV relativeFrom="paragraph">
              <wp:posOffset>53340</wp:posOffset>
            </wp:positionV>
            <wp:extent cx="4399915" cy="5213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049655</wp:posOffset>
            </wp:positionH>
            <wp:positionV relativeFrom="paragraph">
              <wp:posOffset>-213360</wp:posOffset>
            </wp:positionV>
            <wp:extent cx="2135505" cy="11195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要求先数出第一个图形的面积，然后组织交流。</w:t>
      </w:r>
    </w:p>
    <w:p>
      <w:pPr>
        <w:pStyle w:val="Normal"/>
        <w:spacing w:lineRule="auto" w:line="360"/>
        <w:ind w:firstLine="67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第一个图形的面积是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平方厘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我先数整格的共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格，再把两个半格算一格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半格就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格，一共是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格，就是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平方厘米。</w:t>
      </w:r>
    </w:p>
    <w:p>
      <w:pPr>
        <w:pStyle w:val="Normal"/>
        <w:spacing w:lineRule="auto" w:line="360"/>
        <w:ind w:firstLine="67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是用分类数的方法，数出了它的面积是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平方厘米。</w:t>
      </w:r>
    </w:p>
    <w:p>
      <w:pPr>
        <w:pStyle w:val="Normal"/>
        <w:spacing w:lineRule="auto" w:line="360"/>
        <w:ind w:firstLine="67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我也是数的方法，只数了其中的一半，我发现第一个图形是轴对称图形，从中间可以画一条对称轴，先数左边部分，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平方厘米，右边也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平方厘米，一共是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平方厘米。</w:t>
      </w:r>
    </w:p>
    <w:p>
      <w:pPr>
        <w:pStyle w:val="Normal"/>
        <w:spacing w:lineRule="auto" w:line="360"/>
        <w:ind w:firstLine="5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拥有一双善于观察的眼睛！会把学过的轴对称图形的知识综合地运用到这里。</w:t>
      </w:r>
    </w:p>
    <w:p>
      <w:pPr>
        <w:pStyle w:val="Normal"/>
        <w:spacing w:lineRule="auto" w:line="360"/>
        <w:ind w:firstLine="67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:</w:t>
      </w:r>
      <w:r>
        <w:rPr>
          <w:rFonts w:ascii="宋体;SimSun" w:hAnsi="宋体;SimSun" w:cs="宋体;SimSun"/>
          <w:sz w:val="24"/>
        </w:rPr>
        <w:t>我也是把图形变了一下，把上面的大三角形从中间一分为二，把右边的小三角形拿下来拼到左边三角形的的上方，就变成了一个正方形，上面正方形的面积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平方厘米，下面长方形的面积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平方厘米，合起来就是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平方厘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我把图形变了一下，把下面的半格移到上面，和上面的半格拼成一个整格。（学生展示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教师媒体演示变化过程如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我把图形变了一下，把上面的半格移到下面，和下面的半格的拼成一整格，第一个图形就变成了一个长方形，每排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格，一共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排，它的面积就是</w:t>
      </w:r>
      <w:r>
        <w:rPr>
          <w:rFonts w:cs="宋体;SimSun" w:ascii="宋体;SimSun" w:hAnsi="宋体;SimSun"/>
          <w:sz w:val="24"/>
        </w:rPr>
        <w:t>4×3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平方厘米。（学生把思考过程在视频展示台上用箭头表示如图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教师同时多媒体演示学生转化结果如图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）</w:t>
      </w:r>
    </w:p>
    <w:p>
      <w:pPr>
        <w:pStyle w:val="Normal"/>
        <w:spacing w:lineRule="auto" w:line="360"/>
        <w:ind w:firstLine="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刚才三位同学都说是“把原来的图形变了一下”，这幅图中什么变了？什么没有变？</w:t>
      </w:r>
    </w:p>
    <w:p>
      <w:pPr>
        <w:pStyle w:val="Normal"/>
        <w:spacing w:lineRule="auto" w:line="360"/>
        <w:ind w:firstLine="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图形的形状变了，面积没有变。</w:t>
      </w:r>
    </w:p>
    <w:p>
      <w:pPr>
        <w:pStyle w:val="Normal"/>
        <w:spacing w:lineRule="auto" w:line="360"/>
        <w:ind w:firstLine="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是啊，这样变化后的图形算面积的时候有什么好处呢？</w:t>
      </w:r>
    </w:p>
    <w:p>
      <w:pPr>
        <w:pStyle w:val="Normal"/>
        <w:spacing w:lineRule="auto" w:line="360"/>
        <w:ind w:firstLine="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变化后的图形，更容易数。转化成图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，数图形面积的时候只要先数一排有几格，再数有这样的几排，就能很快算出它的面积。</w:t>
      </w:r>
    </w:p>
    <w:p>
      <w:pPr>
        <w:pStyle w:val="Normal"/>
        <w:spacing w:lineRule="auto" w:line="360"/>
        <w:ind w:firstLine="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其实，大家刚才说的把图形变一下，就是运用数学中的转化思想，把比较复杂的图形转化成简单的图形。请你用喜欢的方法数出第二个图形的面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67995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601.6pt,-1638.4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35560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1443990" cy="15468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960" cy="1546920"/>
                          <a:chOff x="0" y="0"/>
                          <a:chExt cx="1443960" cy="1546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304280" cy="154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 rot="2183400">
                            <a:off x="229680" y="303120"/>
                            <a:ext cx="457200" cy="396360"/>
                          </a:xfrm>
                          <a:custGeom>
                            <a:avLst/>
                            <a:gdLst>
                              <a:gd name="textAreaLeft" fmla="*/ 360 w 259200"/>
                              <a:gd name="textAreaRight" fmla="*/ 259920 w 259200"/>
                              <a:gd name="textAreaTop" fmla="*/ 360 h 224640"/>
                              <a:gd name="textAreaBottom" fmla="*/ 22536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1640" y="208"/>
                                </a:moveTo>
                                <a:arcTo wR="-10625" hR="-10625" stAng="-5127939" swAng="-12684699"/>
                                <a:lnTo>
                                  <a:pt x="5918" y="1167"/>
                                </a:lnTo>
                                <a:arcTo wR="10800" hR="10800" stAng="-7012638" swAng="12684699"/>
                                <a:lnTo>
                                  <a:pt x="9733" y="24258"/>
                                </a:lnTo>
                                <a:lnTo>
                                  <a:pt x="7174" y="21259"/>
                                </a:lnTo>
                                <a:lnTo>
                                  <a:pt x="10173" y="18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504400">
                            <a:off x="912960" y="297000"/>
                            <a:ext cx="457200" cy="396360"/>
                          </a:xfrm>
                          <a:custGeom>
                            <a:avLst/>
                            <a:gdLst>
                              <a:gd name="textAreaLeft" fmla="*/ 360 w 259200"/>
                              <a:gd name="textAreaRight" fmla="*/ 259920 w 259200"/>
                              <a:gd name="textAreaTop" fmla="*/ 0 h 224640"/>
                              <a:gd name="textAreaBottom" fmla="*/ 22500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1640" y="208"/>
                                </a:moveTo>
                                <a:arcTo wR="-10625" hR="-10625" stAng="-5127939" swAng="-13863898"/>
                                <a:lnTo>
                                  <a:pt x="2962" y="3370"/>
                                </a:lnTo>
                                <a:arcTo wR="10800" hR="10800" stAng="-8191837" swAng="13863898"/>
                                <a:lnTo>
                                  <a:pt x="9733" y="24258"/>
                                </a:lnTo>
                                <a:lnTo>
                                  <a:pt x="7174" y="21259"/>
                                </a:lnTo>
                                <a:lnTo>
                                  <a:pt x="10173" y="18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75744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75456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9800" y="52704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240" y="50472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.6pt;width:107.85pt;height:121.8pt" coordorigin="360,312" coordsize="2157,24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312;width:2053;height:243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721;top:789;width:719;height:623;flip:xy;mso-wrap-style:none;v-text-anchor:middle;rotation:36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7;top:779;width:719;height:623;flip:x;mso-wrap-style:none;v-text-anchor:middle;rotation:218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5,1505" to="1124,1505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935,1500" to="2294,150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950,1142" to="1950,1501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187,1107" to="1187,1466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238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31140</wp:posOffset>
                      </wp:positionV>
                      <wp:extent cx="504190" cy="50419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36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cc">
                                  <a:alpha val="62000"/>
                                </a:srgbClr>
                              </a:solidFill>
                              <a:ln w="1908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cc" stroked="t" o:allowincell="t" style="position:absolute;margin-left:-4.8pt;margin-top:18.2pt;width:39.65pt;height:39.65pt;mso-wrap-style:none;v-text-anchor:middle">
                      <v:fill o:detectmouseclick="t" type="solid" color2="#006633" opacity="0.61"/>
                      <v:stroke color="#ff99cc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1143000</wp:posOffset>
                      </wp:positionH>
                      <wp:positionV relativeFrom="paragraph">
                        <wp:posOffset>182880</wp:posOffset>
                      </wp:positionV>
                      <wp:extent cx="571500" cy="0"/>
                      <wp:effectExtent l="0" t="43180" r="0" b="431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0pt,14.4pt" to="-45.05pt,14.4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66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66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223520</wp:posOffset>
                      </wp:positionV>
                      <wp:extent cx="1007745" cy="511810"/>
                      <wp:effectExtent l="10160" t="9525" r="889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1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cc">
                                  <a:alpha val="54000"/>
                                </a:srgbClr>
                              </a:solidFill>
                              <a:ln w="1908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cc" stroked="t" o:allowincell="t" style="position:absolute;margin-left:-5.65pt;margin-top:17.6pt;width:79.3pt;height:40.25pt;mso-wrap-style:none;v-text-anchor:middle">
                      <v:fill o:detectmouseclick="t" type="solid" color2="#006633" opacity="0.53"/>
                      <v:stroke color="#ff99cc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331720</wp:posOffset>
                </wp:positionH>
                <wp:positionV relativeFrom="paragraph">
                  <wp:posOffset>89535</wp:posOffset>
                </wp:positionV>
                <wp:extent cx="868680" cy="400050"/>
                <wp:effectExtent l="5080" t="5080" r="1174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399960"/>
                        </a:xfrm>
                        <a:custGeom>
                          <a:avLst/>
                          <a:gdLst>
                            <a:gd name="textAreaLeft" fmla="*/ 0 w 492480"/>
                            <a:gd name="textAreaRight" fmla="*/ 492840 w 492480"/>
                            <a:gd name="textAreaTop" fmla="*/ 0 h 226800"/>
                            <a:gd name="textAreaBottom" fmla="*/ 227160 h 22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2" y="8142"/>
                              </a:moveTo>
                              <a:arcTo wR="-10800" hR="-10800" stAng="-9945089" swAng="-15898012"/>
                              <a:lnTo>
                                <a:pt x="7234" y="20994"/>
                              </a:lnTo>
                              <a:arcTo wR="10800" hR="10800" stAng="6556899" swAng="15898012"/>
                              <a:lnTo>
                                <a:pt x="23885" y="14123"/>
                              </a:lnTo>
                              <a:lnTo>
                                <a:pt x="20603" y="16075"/>
                              </a:lnTo>
                              <a:lnTo>
                                <a:pt x="18651" y="127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3.6pt;margin-top:7.05pt;width:68.3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920875</wp:posOffset>
                </wp:positionH>
                <wp:positionV relativeFrom="paragraph">
                  <wp:posOffset>86995</wp:posOffset>
                </wp:positionV>
                <wp:extent cx="0" cy="467995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1.25pt,6.85pt" to="-151.25pt,43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 xml:space="preserve">1                  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238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2660015</wp:posOffset>
                      </wp:positionV>
                      <wp:extent cx="0" cy="228600"/>
                      <wp:effectExtent l="9525" t="0" r="1016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35pt,209.45pt" to="68.35pt,227.4pt" stroked="t" o:allowincell="t" style="position:absolute;flip:y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2669540</wp:posOffset>
                      </wp:positionH>
                      <wp:positionV relativeFrom="paragraph">
                        <wp:posOffset>6350</wp:posOffset>
                      </wp:positionV>
                      <wp:extent cx="1304290" cy="15468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4280" cy="1546920"/>
                                <a:chOff x="0" y="0"/>
                                <a:chExt cx="1304280" cy="1546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1304280" cy="1546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18121800">
                                  <a:off x="769680" y="228240"/>
                                  <a:ext cx="457200" cy="396360"/>
                                </a:xfrm>
                                <a:custGeom>
                                  <a:avLst/>
                                  <a:gdLst>
                                    <a:gd name="textAreaLeft" fmla="*/ 0 w 259200"/>
                                    <a:gd name="textAreaRight" fmla="*/ 259560 w 259200"/>
                                    <a:gd name="textAreaTop" fmla="*/ 0 h 224640"/>
                                    <a:gd name="textAreaBottom" fmla="*/ 225000 h 224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11640" y="208"/>
                                      </a:moveTo>
                                      <a:arcTo wR="-10625" hR="-10625" stAng="-5127939" swAng="-12684699"/>
                                      <a:lnTo>
                                        <a:pt x="5918" y="1167"/>
                                      </a:lnTo>
                                      <a:arcTo wR="10800" hR="10800" stAng="-7012638" swAng="12684699"/>
                                      <a:lnTo>
                                        <a:pt x="9733" y="24258"/>
                                      </a:lnTo>
                                      <a:lnTo>
                                        <a:pt x="7174" y="21259"/>
                                      </a:lnTo>
                                      <a:lnTo>
                                        <a:pt x="10173" y="187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3216600">
                                  <a:off x="257400" y="261360"/>
                                  <a:ext cx="457200" cy="396360"/>
                                </a:xfrm>
                                <a:custGeom>
                                  <a:avLst/>
                                  <a:gdLst>
                                    <a:gd name="textAreaLeft" fmla="*/ 360 w 259200"/>
                                    <a:gd name="textAreaRight" fmla="*/ 259920 w 259200"/>
                                    <a:gd name="textAreaTop" fmla="*/ 0 h 224640"/>
                                    <a:gd name="textAreaBottom" fmla="*/ 225000 h 224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11640" y="208"/>
                                      </a:moveTo>
                                      <a:arcTo wR="-10625" hR="-10625" stAng="-5127939" swAng="-12684699"/>
                                      <a:lnTo>
                                        <a:pt x="5918" y="1167"/>
                                      </a:lnTo>
                                      <a:arcTo wR="10800" hR="10800" stAng="-7012638" swAng="12684699"/>
                                      <a:lnTo>
                                        <a:pt x="9733" y="24258"/>
                                      </a:lnTo>
                                      <a:lnTo>
                                        <a:pt x="7174" y="21259"/>
                                      </a:lnTo>
                                      <a:lnTo>
                                        <a:pt x="10173" y="187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2920" y="2768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840" y="5295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5212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10.2pt;margin-top:0.5pt;width:102.7pt;height:121.8pt" coordorigin="-4204,10" coordsize="2054,2436">
                      <v:shape id="shape_0" stroked="f" o:allowincell="t" style="position:absolute;left:-4204;top:10;width:2053;height:2435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-2992;top:369;width:719;height:623;mso-wrap-style:none;v-text-anchor:middle;rotation:302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-3799;top:421;width:719;height:623;flip:x;mso-wrap-style:none;v-text-anchor:middle;rotation:306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-2987,446" to="-2987,805" stroked="t" o:allowincell="t" style="position:absolute;flip:y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line id="shape_0" from="-3017,844" to="-2658,844" stroked="t" o:allowincell="t" style="position:absolute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line id="shape_0" from="-3392,831" to="-3033,831" stroked="t" o:allowincell="t" style="position:absolute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66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66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237490</wp:posOffset>
                      </wp:positionV>
                      <wp:extent cx="1007745" cy="756285"/>
                      <wp:effectExtent l="10160" t="10160" r="8890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75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cc">
                                  <a:alpha val="54000"/>
                                </a:srgbClr>
                              </a:solidFill>
                              <a:ln w="1908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cc" stroked="t" o:allowincell="t" style="position:absolute;margin-left:13.6pt;margin-top:18.7pt;width:79.3pt;height:59.5pt;mso-wrap-style:none;v-text-anchor:middle">
                      <v:fill o:detectmouseclick="t" type="solid" color2="#006633" opacity="0.53"/>
                      <v:stroke color="#ff99cc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1113155</wp:posOffset>
                      </wp:positionH>
                      <wp:positionV relativeFrom="paragraph">
                        <wp:posOffset>292100</wp:posOffset>
                      </wp:positionV>
                      <wp:extent cx="457200" cy="0"/>
                      <wp:effectExtent l="0" t="43180" r="0" b="431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7.65pt,23pt" to="-51.7pt,23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 xml:space="preserve">3                 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汇报，分别如下面的图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的箭头所示转化，教师用媒体分别演示学生的转化的过程和结果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如图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图</w:t>
      </w:r>
      <w:r>
        <w:rPr>
          <w:rFonts w:cs="宋体;SimSun" w:ascii="宋体;SimSun" w:hAnsi="宋体;SimSun"/>
          <w:sz w:val="24"/>
        </w:rPr>
        <w:t>8)</w:t>
      </w:r>
      <w:r>
        <w:rPr>
          <w:rFonts w:ascii="宋体;SimSun" w:hAnsi="宋体;SimSun"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101600</wp:posOffset>
                </wp:positionV>
                <wp:extent cx="1257300" cy="13182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318320"/>
                          <a:chOff x="0" y="0"/>
                          <a:chExt cx="1257480" cy="1318320"/>
                        </a:xfrm>
                      </wpg:grpSpPr>
                      <wps:wsp>
                        <wps:cNvSpPr/>
                        <wps:spPr>
                          <a:xfrm>
                            <a:off x="200160" y="743040"/>
                            <a:ext cx="14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733320"/>
                            <a:ext cx="14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25960"/>
                            <a:ext cx="457200" cy="396360"/>
                          </a:xfrm>
                          <a:custGeom>
                            <a:avLst/>
                            <a:gdLst>
                              <a:gd name="textAreaLeft" fmla="*/ 360 w 259200"/>
                              <a:gd name="textAreaRight" fmla="*/ 259920 w 259200"/>
                              <a:gd name="textAreaTop" fmla="*/ 0 h 224640"/>
                              <a:gd name="textAreaBottom" fmla="*/ 22500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1640" y="208"/>
                                </a:moveTo>
                                <a:arcTo wR="-10625" hR="-10625" stAng="-5127939" swAng="-12684699"/>
                                <a:lnTo>
                                  <a:pt x="5918" y="1167"/>
                                </a:lnTo>
                                <a:arcTo wR="10800" hR="10800" stAng="-7012638" swAng="12684699"/>
                                <a:lnTo>
                                  <a:pt x="9733" y="24258"/>
                                </a:lnTo>
                                <a:lnTo>
                                  <a:pt x="7174" y="21259"/>
                                </a:lnTo>
                                <a:lnTo>
                                  <a:pt x="10173" y="18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25960"/>
                            <a:ext cx="457200" cy="39636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224640"/>
                              <a:gd name="textAreaBottom" fmla="*/ 22500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1640" y="208"/>
                                </a:moveTo>
                                <a:arcTo wR="-10625" hR="-10625" stAng="-5127939" swAng="-12684699"/>
                                <a:lnTo>
                                  <a:pt x="5918" y="1167"/>
                                </a:lnTo>
                                <a:arcTo wR="10800" hR="10800" stAng="-7012638" swAng="12684699"/>
                                <a:lnTo>
                                  <a:pt x="9733" y="24258"/>
                                </a:lnTo>
                                <a:lnTo>
                                  <a:pt x="7174" y="21259"/>
                                </a:lnTo>
                                <a:lnTo>
                                  <a:pt x="10173" y="18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62496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238400"/>
                            <a:ext cx="495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040" y="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pt;width:99pt;height:103.75pt" coordorigin="720,160" coordsize="1980,2075">
                <v:line id="shape_0" from="1035,1330" to="1261,1330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2040,1315" to="2266,1315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0;top:988;width:719;height:62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988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20,1144" to="1620,22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110" to="2039,2110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819,160" to="1819,519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516380" cy="154749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321175</wp:posOffset>
                </wp:positionH>
                <wp:positionV relativeFrom="paragraph">
                  <wp:posOffset>133350</wp:posOffset>
                </wp:positionV>
                <wp:extent cx="1512570" cy="1518920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19.6pt;mso-wrap-distance-left:9pt;mso-wrap-distance-right:9pt;mso-wrap-distance-top:0pt;mso-wrap-distance-bottom:0pt;margin-top:10.5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pict>
                                <v:group id="shape_0" style="position:absolute;margin-left:-5.05pt;margin-top:18.6pt;width:79.35pt;height:61.55pt" coordorigin="-101,372" coordsize="1587,1231">
                                  <v:rect id="shape_0" fillcolor="#ff99cc" stroked="t" o:allowincell="t" style="position:absolute;left:-101;top:797;width:1586;height:805;mso-wrap-style:none;v-text-anchor:middle">
                                    <v:fill o:detectmouseclick="t" type="solid" color2="#006633" opacity="0.53"/>
                                    <v:stroke color="#ff99cc" weight="19080" joinstyle="miter" endcap="flat"/>
                                    <w10:wrap type="none"/>
                                  </v:rect>
                                  <v:rect id="shape_0" fillcolor="#ff99cc" stroked="t" o:allowincell="t" style="position:absolute;left:291;top:372;width:804;height:402;mso-wrap-style:none;v-text-anchor:middle">
                                    <v:fill o:detectmouseclick="t" type="solid" color2="#006633" opacity="0.53"/>
                                    <v:stroke color="#ff99cc" weight="1908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-64135</wp:posOffset>
                </wp:positionH>
                <wp:positionV relativeFrom="paragraph">
                  <wp:posOffset>236220</wp:posOffset>
                </wp:positionV>
                <wp:extent cx="1007745" cy="781685"/>
                <wp:effectExtent l="10160" t="10160" r="8890" b="952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640" cy="781560"/>
                          <a:chOff x="0" y="0"/>
                          <a:chExt cx="1007640" cy="781560"/>
                        </a:xfrm>
                      </wpg:grpSpPr>
                      <wps:wsp>
                        <wps:cNvSpPr/>
                        <wps:spPr>
                          <a:xfrm>
                            <a:off x="0" y="270000"/>
                            <a:ext cx="1007640" cy="511920"/>
                          </a:xfrm>
                          <a:prstGeom prst="rect">
                            <a:avLst/>
                          </a:prstGeom>
                          <a:solidFill>
                            <a:srgbClr val="ff99cc">
                              <a:alpha val="54000"/>
                            </a:srgbClr>
                          </a:solidFill>
                          <a:ln w="1908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0"/>
                            <a:ext cx="511200" cy="255960"/>
                          </a:xfrm>
                          <a:prstGeom prst="rect">
                            <a:avLst/>
                          </a:prstGeom>
                          <a:solidFill>
                            <a:srgbClr val="ff99cc">
                              <a:alpha val="54000"/>
                            </a:srgbClr>
                          </a:solidFill>
                          <a:ln w="1908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05pt;margin-top:18.6pt;width:79.35pt;height:61.55pt" coordorigin="-101,372" coordsize="1587,1231">
                <v:rect id="shape_0" fillcolor="#ff99cc" stroked="t" o:allowincell="t" style="position:absolute;left:-101;top:797;width:1586;height:805;mso-wrap-style:none;v-text-anchor:middle">
                  <v:fill o:detectmouseclick="t" type="solid" color2="#006633" opacity="0.53"/>
                  <v:stroke color="#ff99cc" weight="19080" joinstyle="miter" endcap="flat"/>
                  <w10:wrap type="none"/>
                </v:rect>
                <v:rect id="shape_0" fillcolor="#ff99cc" stroked="t" o:allowincell="t" style="position:absolute;left:291;top:372;width:804;height:402;mso-wrap-style:none;v-text-anchor:middle">
                  <v:fill o:detectmouseclick="t" type="solid" color2="#006633" opacity="0.53"/>
                  <v:stroke color="#ff99cc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firstLine="1320"/>
        <w:rPr/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 xml:space="preserve">5               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-20320</wp:posOffset>
                </wp:positionV>
                <wp:extent cx="1515745" cy="156718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600" cy="1567080"/>
                          <a:chOff x="0" y="0"/>
                          <a:chExt cx="1515600" cy="1567080"/>
                        </a:xfrm>
                      </wpg:grpSpPr>
                      <wpg:grpSp>
                        <wpg:cNvGrpSpPr/>
                        <wpg:grpSpPr>
                          <a:xfrm>
                            <a:off x="0" y="20160"/>
                            <a:ext cx="1515600" cy="1546920"/>
                          </a:xfrm>
                        </wpg:grpSpPr>
                        <wps:wsp>
                          <wps:cNvSpPr/>
                          <wps:spPr>
                            <a:xfrm>
                              <a:off x="487800" y="295560"/>
                              <a:ext cx="0" cy="49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322200"/>
                              <a:ext cx="0" cy="49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8080" y="1064880"/>
                              <a:ext cx="495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282240"/>
                              <a:ext cx="800280" cy="693360"/>
                            </a:xfrm>
                            <a:custGeom>
                              <a:avLst/>
                              <a:gdLst>
                                <a:gd name="textAreaLeft" fmla="*/ 0 w 453600"/>
                                <a:gd name="textAreaRight" fmla="*/ 453960 w 453600"/>
                                <a:gd name="textAreaTop" fmla="*/ 0 h 393120"/>
                                <a:gd name="textAreaBottom" fmla="*/ 393480 h 393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533" y="7449"/>
                                  </a:moveTo>
                                  <a:arcTo wR="-10800" hR="-10800" stAng="-9715307" swAng="-11884693"/>
                                  <a:lnTo>
                                    <a:pt x="0" y="10800"/>
                                  </a:lnTo>
                                  <a:arcTo wR="10800" hR="10800" stAng="10800000" swAng="11884693"/>
                                  <a:lnTo>
                                    <a:pt x="23634" y="14989"/>
                                  </a:lnTo>
                                  <a:lnTo>
                                    <a:pt x="20229" y="16718"/>
                                  </a:lnTo>
                                  <a:lnTo>
                                    <a:pt x="18500" y="13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515600" cy="154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735480" y="41364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7695200">
                            <a:off x="521640" y="-1080"/>
                            <a:ext cx="528480" cy="832320"/>
                          </a:xfrm>
                          <a:custGeom>
                            <a:avLst/>
                            <a:gdLst>
                              <a:gd name="textAreaLeft" fmla="*/ 0 w 299520"/>
                              <a:gd name="textAreaRight" fmla="*/ 299880 w 299520"/>
                              <a:gd name="textAreaTop" fmla="*/ 0 h 471960"/>
                              <a:gd name="textAreaBottom" fmla="*/ 472320 h 47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785" y="0"/>
                                </a:moveTo>
                                <a:arcTo wR="-10800" hR="-10800" stAng="-5404687" swAng="-14067456"/>
                                <a:lnTo>
                                  <a:pt x="2004" y="4534"/>
                                </a:lnTo>
                                <a:arcTo wR="10800" hR="10800" stAng="-8672142" swAng="14067456"/>
                                <a:lnTo>
                                  <a:pt x="10818" y="24300"/>
                                </a:lnTo>
                                <a:lnTo>
                                  <a:pt x="8115" y="21604"/>
                                </a:lnTo>
                                <a:lnTo>
                                  <a:pt x="10811" y="189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304920"/>
                            <a:ext cx="0" cy="46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1051560"/>
                            <a:ext cx="4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1.75pt;width:119.35pt;height:123.5pt" coordorigin="720,-35" coordsize="2387,2470">
                <v:group id="shape_0" style="position:absolute;left:720;top:0;width:2387;height:2436">
                  <v:line id="shape_0" from="1488,465" to="1488,1244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2283,507" to="2283,1286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1473,1677" to="2252,1677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23;top:444;width:1259;height:10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720;top:0;width:2386;height:243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line id="shape_0" from="1878,651" to="1878,174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541;top:-34;width:831;height:1310;mso-wrap-style:none;v-text-anchor:middle;rotation:295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82,448" to="1482,117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539,1624" to="2222,162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3695700</wp:posOffset>
                </wp:positionH>
                <wp:positionV relativeFrom="paragraph">
                  <wp:posOffset>80010</wp:posOffset>
                </wp:positionV>
                <wp:extent cx="1512570" cy="1518920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19.6pt;mso-wrap-distance-left:9pt;mso-wrap-distance-right:9pt;mso-wrap-distance-top:0pt;mso-wrap-distance-bottom:0pt;margin-top:6.3pt;mso-position-vertical-relative:text;margin-left:291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pict>
                                <v:group id="shape_0" style="position:absolute;margin-left:14pt;margin-top:18.55pt;width:79.8pt;height:60.95pt" coordorigin="280,371" coordsize="1596,1219">
                                  <v:rect id="shape_0" fillcolor="#ff99cc" stroked="t" o:allowincell="t" style="position:absolute;left:280;top:1193;width:1586;height:396;mso-wrap-style:none;v-text-anchor:middle">
                                    <v:fill o:detectmouseclick="t" type="solid" color2="#006633" opacity="0.53"/>
                                    <v:stroke color="#ff99cc" weight="19080" joinstyle="miter" endcap="flat"/>
                                    <w10:wrap type="none"/>
                                  </v:rect>
                                  <v:rect id="shape_0" fillcolor="#ff99cc" stroked="t" o:allowincell="t" style="position:absolute;left:685;top:371;width:1190;height:793;mso-wrap-style:none;v-text-anchor:middle">
                                    <v:fill o:detectmouseclick="t" type="solid" color2="#006633" opacity="0.53"/>
                                    <v:stroke color="#ff99cc" weight="1908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99CCFF"/>
                              <w:left w:val="single" w:sz="4" w:space="0" w:color="99CCFF"/>
                              <w:bottom w:val="single" w:sz="4" w:space="0" w:color="99CCFF"/>
                              <w:right w:val="single" w:sz="4" w:space="0" w:color="99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114935" distR="114935" simplePos="0" locked="0" layoutInCell="1" allowOverlap="1" relativeHeight="53">
                <wp:simplePos x="0" y="0"/>
                <wp:positionH relativeFrom="column">
                  <wp:posOffset>177800</wp:posOffset>
                </wp:positionH>
                <wp:positionV relativeFrom="paragraph">
                  <wp:posOffset>235585</wp:posOffset>
                </wp:positionV>
                <wp:extent cx="1013460" cy="774065"/>
                <wp:effectExtent l="10160" t="9525" r="8890" b="889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" cy="774000"/>
                          <a:chOff x="0" y="0"/>
                          <a:chExt cx="1013400" cy="774000"/>
                        </a:xfrm>
                      </wpg:grpSpPr>
                      <wps:wsp>
                        <wps:cNvSpPr/>
                        <wps:spPr>
                          <a:xfrm>
                            <a:off x="0" y="522000"/>
                            <a:ext cx="1007640" cy="252000"/>
                          </a:xfrm>
                          <a:prstGeom prst="rect">
                            <a:avLst/>
                          </a:prstGeom>
                          <a:solidFill>
                            <a:srgbClr val="ff99cc">
                              <a:alpha val="54000"/>
                            </a:srgbClr>
                          </a:solidFill>
                          <a:ln w="1908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0"/>
                            <a:ext cx="756360" cy="504360"/>
                          </a:xfrm>
                          <a:prstGeom prst="rect">
                            <a:avLst/>
                          </a:prstGeom>
                          <a:solidFill>
                            <a:srgbClr val="ff99cc">
                              <a:alpha val="54000"/>
                            </a:srgbClr>
                          </a:solidFill>
                          <a:ln w="1908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18.55pt;width:79.8pt;height:60.95pt" coordorigin="280,371" coordsize="1596,1219">
                <v:rect id="shape_0" fillcolor="#ff99cc" stroked="t" o:allowincell="t" style="position:absolute;left:280;top:1193;width:1586;height:396;mso-wrap-style:none;v-text-anchor:middle">
                  <v:fill o:detectmouseclick="t" type="solid" color2="#006633" opacity="0.53"/>
                  <v:stroke color="#ff99cc" weight="19080" joinstyle="miter" endcap="flat"/>
                  <w10:wrap type="none"/>
                </v:rect>
                <v:rect id="shape_0" fillcolor="#ff99cc" stroked="t" o:allowincell="t" style="position:absolute;left:685;top:371;width:1190;height:793;mso-wrap-style:none;v-text-anchor:middle">
                  <v:fill o:detectmouseclick="t" type="solid" color2="#006633" opacity="0.53"/>
                  <v:stroke color="#ff99cc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</w:t>
      </w:r>
    </w:p>
    <w:p>
      <w:pPr>
        <w:pStyle w:val="Normal"/>
        <w:spacing w:lineRule="auto" w:line="360"/>
        <w:ind w:firstLine="1200"/>
        <w:rPr/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 xml:space="preserve">7                                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 xml:space="preserve">8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反思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让学生完成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题后，并不满足于找到一个正确答案，而是组织学生充分地交流，让学生掌握最基本的数的方法基础上，鼓励学生算法多样化。学生不但综合运用所学知识，根据轴对称图形的特征算出了整个图形的面积，而且采用多种不同的割补方法，将图形进行合理的变换，把比较复杂的图形转化成比较简单的图形，从而找到求第一个图形面积的最简便的方法。笔者及时组织学生进行思考和讨论，在图形变换的过程中，引导学生比较“什么变了，什么不变？”学生很快发现图形的形状变了，而面积不变的本质特征。教师把两个图形分两次让学生解答，就是通过第一题让学生初步体验算法的多样化，再通过比较，感受算法的优化。学生数第二个图形的面积，主动运用转化思想来解决问题。笔者在教学时，充分领会了教材的编写意图，很好地渗透了转化的数学思想，转化是数学的重要思想方法，转化的过程就是求简的过程，学生在生生、师生的对话中，思维水平不断提升，感受到了数学的简单美。正如法国数学家狄德罗曾说过，“数学中所谓美的解答，是指一个困难复杂问题的简易回答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动手操作，渗透极限思想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sz w:val="24"/>
        </w:rPr>
        <w:t>案例：</w:t>
      </w:r>
      <w:r>
        <w:rPr>
          <w:rFonts w:ascii="宋体;SimSun" w:hAnsi="宋体;SimSun" w:cs="宋体;SimSun"/>
          <w:sz w:val="24"/>
        </w:rPr>
        <w:t>“认识分数”，第</w:t>
      </w:r>
      <w:r>
        <w:rPr>
          <w:rFonts w:cs="宋体;SimSun" w:ascii="宋体;SimSun" w:hAnsi="宋体;SimSun"/>
          <w:sz w:val="24"/>
        </w:rPr>
        <w:t>73</w:t>
      </w:r>
      <w:r>
        <w:rPr>
          <w:rFonts w:ascii="宋体;SimSun" w:hAnsi="宋体;SimSun" w:cs="宋体;SimSun"/>
          <w:sz w:val="24"/>
        </w:rPr>
        <w:t>页的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题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651510</wp:posOffset>
            </wp:positionH>
            <wp:positionV relativeFrom="paragraph">
              <wp:posOffset>106680</wp:posOffset>
            </wp:positionV>
            <wp:extent cx="3990340" cy="1685925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同学们，请你用一张白纸按要求对折，然后打开，数一数每一次分别把这张纸平均分成了几份，并填在表里。每一次都把其中的一份用不同的水彩笔涂上阴影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已经涂过的部分不重复涂色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动手操作后，组织学生交流如下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（呈现表格）</w:t>
      </w:r>
    </w:p>
    <w:tbl>
      <w:tblPr>
        <w:tblW w:w="6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651"/>
        <w:gridCol w:w="516"/>
        <w:gridCol w:w="516"/>
        <w:gridCol w:w="636"/>
        <w:gridCol w:w="636"/>
        <w:gridCol w:w="636"/>
        <w:gridCol w:w="1064"/>
      </w:tblGrid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 折次 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分份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们仔细观察表格，你发现了什么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对折的次数逐渐增多，平均分的份数越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平均分的份数都是双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平均分的份数这一栏，后一个数是前一个数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，例如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，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同学们很会观察，发现对折后平均分的份数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有关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话音刚落，一位学生把手高高举起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（兴奋地）：我发现对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，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；对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相乘：</w:t>
      </w:r>
      <w:r>
        <w:rPr>
          <w:rFonts w:cs="宋体;SimSun" w:ascii="宋体;SimSun" w:hAnsi="宋体;SimSun"/>
          <w:sz w:val="24"/>
        </w:rPr>
        <w:t>2×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；对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相乘：</w:t>
      </w:r>
      <w:r>
        <w:rPr>
          <w:rFonts w:cs="宋体;SimSun" w:ascii="宋体;SimSun" w:hAnsi="宋体;SimSun"/>
          <w:sz w:val="24"/>
        </w:rPr>
        <w:t>2×2×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对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次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相乘：</w:t>
      </w:r>
      <w:r>
        <w:rPr>
          <w:rFonts w:cs="宋体;SimSun" w:ascii="宋体;SimSun" w:hAnsi="宋体;SimSun"/>
          <w:sz w:val="24"/>
        </w:rPr>
        <w:t>2×2×2×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6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学生纷纷向他投来佩服的眼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如果表格还可以向右画，根据规律我不折就知道了，对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次，平均分成</w:t>
      </w:r>
      <w:r>
        <w:rPr>
          <w:rFonts w:cs="宋体;SimSun" w:ascii="宋体;SimSun" w:hAnsi="宋体;SimSun"/>
          <w:sz w:val="24"/>
        </w:rPr>
        <w:t>64</w:t>
      </w:r>
      <w:r>
        <w:rPr>
          <w:rFonts w:ascii="宋体;SimSun" w:hAnsi="宋体;SimSun" w:cs="宋体;SimSun"/>
          <w:sz w:val="24"/>
        </w:rPr>
        <w:t>份；对折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次，平均分成</w:t>
      </w:r>
      <w:r>
        <w:rPr>
          <w:rFonts w:cs="宋体;SimSun" w:ascii="宋体;SimSun" w:hAnsi="宋体;SimSun"/>
          <w:sz w:val="24"/>
        </w:rPr>
        <w:t>128</w:t>
      </w:r>
      <w:r>
        <w:rPr>
          <w:rFonts w:ascii="宋体;SimSun" w:hAnsi="宋体;SimSun" w:cs="宋体;SimSun"/>
          <w:sz w:val="24"/>
        </w:rPr>
        <w:t>份；对折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次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真行！不对折都能知道平均分的份数，看来找到规律对我们学习数学的帮助太大了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老师把这个表格可以一直向右写，写也写不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写不完可以用省略号表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学生纷纷表示赞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（教师板书）看来语文上学习的省略号也来帮我们的忙了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生：我还发现在涂色时，开始的涂的一份表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涂色部分最大，然后涂色表示出的分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</m:oMath>
      <w:r>
        <w:rPr>
          <w:rFonts w:ascii="宋体;SimSun" w:hAnsi="宋体;SimSun" w:cs="宋体;SimSun"/>
          <w:sz w:val="24"/>
        </w:rPr>
        <w:t>、，一个比一个小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把这张纸平均分的份数越多，其中的一份就越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一直这样对折下去，几分之一就会越来越小，小得快看不见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真会想象，说得多好啊！每一份“小得快看不见了”，真是了不起的发现。你们看这张纸上，涂颜色的部分怎么样了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涂颜色的部分越来越多，马上就要涂满一张纸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（教师出示学生动手操作的图）（如下图）真是了不起的发现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849630</wp:posOffset>
            </wp:positionH>
            <wp:positionV relativeFrom="paragraph">
              <wp:posOffset>55880</wp:posOffset>
            </wp:positionV>
            <wp:extent cx="2371725" cy="137160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反思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学生在动手操作中，比较容易发现表格中呈现的显性规律：对折的次数每增加一次，它所对应的平均分的份数，就是它前一次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。我在教学中，没有到此为止，而是让学生每对折一次，分别用不同的颜色的水彩笔涂出其中的一份（已涂过的部分不重复涂）。学生由于是用不同的水彩笔涂色，便于和前一次涂的部分比大小。学生通过动手对折、展开、涂色和想象，可以初步感受到了分的份数越来越多，每一份就越来越小，学生还学会了用省略号表示了一直对折下去（理论上可以一直对折下去）和平均分的份数。学生在不断涂色的过程中感受到了每一份的大小变化，所以学生形象地说出一份“小得快看不见”了，其实就是按此把一张纸一直无限的平均分下去，其中的一份的大小就会逐步趋向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教师又及时追问：“你们看这张纸上，涂颜色的部分怎么样了？”学生很快通过观察发现了，“涂颜色的部分越来越多，马上就要涂满一张纸了。”涂颜色部分的总和就是算式“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</m:oMath>
      <w:r>
        <w:rPr>
          <w:rFonts w:cs="宋体;SimSun" w:ascii="宋体;SimSun" w:hAnsi="宋体;SimSun"/>
          <w:sz w:val="24"/>
        </w:rPr>
        <w:t>+……”</w:t>
      </w:r>
      <w:r>
        <w:rPr>
          <w:rFonts w:ascii="宋体;SimSun" w:hAnsi="宋体;SimSun" w:cs="宋体;SimSun"/>
          <w:sz w:val="24"/>
        </w:rPr>
        <w:t>的和，而这个算式的结果会越来越趋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学生形象直观地体验到了极限思想，并且用自己生动的语言表达出来了。这道题通过让学生动手折一折、涂一涂、比一比、想一想等活动，有效渗透了极限思想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综上所述，教学中教师只有认真解读教材，研读习题，根据学生的年龄特点和认知规律，有效开发把教材中的习题，变静态为动态、变枯燥为鲜活、变封闭为开放；让学生充满灵性、富有智慧；让数学课堂远离枯燥、乏味，变得生动、有趣、富有魅力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</w:p>
    <w:sectPr>
      <w:footerReference w:type="default" r:id="rId1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23:35:00Z</dcterms:created>
  <dc:creator>微软用户</dc:creator>
  <dc:description/>
  <cp:keywords/>
  <dc:language>en-US</dc:language>
  <cp:lastModifiedBy>微软用户</cp:lastModifiedBy>
  <dcterms:modified xsi:type="dcterms:W3CDTF">2008-10-27T23:42:00Z</dcterms:modified>
  <cp:revision>2</cp:revision>
  <dc:subject/>
  <dc:title>开发习题资源，提升习题 “附加值”</dc:title>
</cp:coreProperties>
</file>