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eastAsia="黑体;SimHei" w:cs="黑体;SimHei" w:ascii="黑体;SimHei" w:hAnsi="黑体;SimHei"/>
          <w:sz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84"/>
        </w:rPr>
        <w:t xml:space="preserve">小学数学年会论文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</w:t>
      </w:r>
      <w:r>
        <w:rPr>
          <w:rFonts w:ascii="黑体;SimHei" w:hAnsi="黑体;SimHei" w:cs="黑体;SimHei" w:eastAsia="黑体;SimHei"/>
          <w:sz w:val="32"/>
        </w:rPr>
        <w:t>论文标题</w:t>
      </w:r>
      <w:r>
        <w:rPr>
          <w:rFonts w:eastAsia="黑体;SimHei" w:cs="黑体;SimHei" w:ascii="黑体;SimHei" w:hAnsi="黑体;SimHei"/>
          <w:sz w:val="32"/>
        </w:rPr>
        <w:t>: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 </w:t>
      </w:r>
      <w:r>
        <w:rPr>
          <w:rFonts w:ascii="黑体;SimHei" w:hAnsi="黑体;SimHei" w:cs="黑体;SimHei" w:eastAsia="黑体;SimHei"/>
          <w:b/>
          <w:sz w:val="32"/>
        </w:rPr>
        <w:t>从数学活动的不同环节观“有效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作者单位：金坛市岸头实验学校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作者姓名：张丽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邮    编：</w:t>
      </w:r>
      <w:r>
        <w:rPr>
          <w:rFonts w:eastAsia="黑体;SimHei" w:cs="黑体;SimHei" w:ascii="黑体;SimHei" w:hAnsi="黑体;SimHei"/>
          <w:sz w:val="32"/>
        </w:rPr>
        <w:t>213222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联系电话：</w:t>
      </w:r>
      <w:r>
        <w:rPr>
          <w:rFonts w:eastAsia="黑体;SimHei" w:cs="黑体;SimHei" w:ascii="黑体;SimHei" w:hAnsi="黑体;SimHei"/>
          <w:sz w:val="32"/>
        </w:rPr>
        <w:t>0519-82282586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从数学活动的不同环节观“有效”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内容摘要：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在我们实施自主互助高效课堂的今天，数学教学其实已经演变成了一种数学活动的教学，是师生之间、生生之间交往互动，共同发展的过程，如何提高数学活动的有效性，使活动更好的服务于我们的教学过程，更好的促进学生的发展，应是每位教师值得思考的问题。本文从课堂教学中数学活动的四个不同环节出发，阐述了有效数学活动的注意点。</w:t>
      </w:r>
    </w:p>
    <w:p>
      <w:pPr>
        <w:pStyle w:val="Normal"/>
        <w:spacing w:lineRule="auto" w:line="360"/>
        <w:ind w:firstLine="422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关键词：</w:t>
      </w:r>
    </w:p>
    <w:p>
      <w:pPr>
        <w:pStyle w:val="Normal"/>
        <w:spacing w:lineRule="auto" w:line="360"/>
        <w:ind w:firstLine="420"/>
        <w:textAlignment w:val="baseline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数学活动、有效、指导、差异、交流</w:t>
      </w:r>
    </w:p>
    <w:p>
      <w:pPr>
        <w:pStyle w:val="Normal"/>
        <w:spacing w:lineRule="auto" w:line="360"/>
        <w:ind w:firstLine="422"/>
        <w:textAlignment w:val="baseline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</w:rPr>
        <w:t>正文：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们实施自主互助高效课堂的今天，数学教学其实已经演变成了一种数学活动的教学，是师生之间、生生之间交往互动，共同发展的过程，如何提高数学活动的有效性，使活动更好的服务于我们的教学过程，更好的促进学生的发展，应是每位教师值得思考的问题。在现实教学中，出现了过多关注活动形式，忽视数学学科的内容，过多关注活动气氛，忽视了课堂教学效益提高等不好的现象。要真正使数学课堂达到高效，必须提高数学活动的有效性，减少甚至杜绝无效活动。我觉得真正有效的数学活动应该注意以下几点：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活动开始——为学生指明活动意向：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先来看一则案例，这是笔者第一年教一年级时的课堂实录：我在教“十几减几”练习时，学生几分钟就完成了第一个习题。接下来是看图列式，我先让学生观察并描述一下图意（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荷叶上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只青蛙，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荷叶上只剩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只青蛙了）。一名学生说：“荷叶上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只青蛙，忽然一个石子落入水中，小青蛙们害怕了，纷纷跳入水中，最后只剩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只青蛙妈妈了。”我表扬了他，说他语言流畅，想象力丰富，并鼓励大家向他学习。然后又叫了一名学生，他说：“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只青蛙正在荷叶上晒太阳，一个顽皮的孩子路过向水中打了几个水漂，胆小的青蛙都钻到水里了，只剩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只胆大的青蛙了。”“恩，你的想象力也很丰富！”两名学生描述后，又想起了学生急不可耐的声音：“老师老师我有不同想法！”一名男孩没有得到允许就说：“我认为是轰隆隆的雷声响起来了，小青蛙们都急着游回家了！”学生们一个一个不停的说：青蛙们在游戏比赛，青蛙们正在寻找蝌蚪孩子们，青蛙们正在进行游泳训练……整个教室仿佛成了一个想象的天堂。可想而知，这节课的教学计划没有完成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我反思：在引导过程中，我对学生漫无目的的想象给予了充分的鼓励，无非是想关注学生的情感，活跃课堂气氛，但这种形式上的活跃使学生的思维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偏离了数学课堂的轨道。所以每节数学课都要有明确的目标，无论采取何种形式的活动教学，都要将教学内容融入到数学活动中，使每个活动都有明确的目的。对于远离数学的答案，教师应合理评价，及时引导，不能将数学课堂的性质改变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活动进行前——给学生适度的指导：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】三年级上册“长方形和正方形的特征”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胆猜想，探究新知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提出猜想：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拿出准备好的长方形和正方形纸仔细观察，它们都有几条边？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四条边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它们都有几个角？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四个角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能大胆猜想一下，长方形、正方形的边和角还有哪些特征吗？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大胆发言，教师把学生的猜想板书在黑板上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大家的大胆猜想非常好，但这些都还只是我们的猜想，要想证明它们是正确的，还要进行验证。你们准备如何验证呢？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数学书上给我们提供了一些参考，我们一起来看一看，数学数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页中间的一段话：拿几张长方形和正方形的纸，折一折、量一量、比一比，看看长方形、正方形的边和角有什么特点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示范：折一折、量一量、比一比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提出要求：同桌两人用你们手头的工具和刚才说的方法来验证你们的猜想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两个合作验证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……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ascii="宋体;SimSun" w:hAnsi="宋体;SimSun" w:cs="宋体;SimSun"/>
          <w:sz w:val="24"/>
        </w:rPr>
        <w:t>【反思】：新课程非常鼓励动手操作、自主探究与合作交流的学习方式。很多教师在课堂上总是想方设法让学生运用这些方式去学习和交流，这些思想对比以前的满堂灌教学理论无疑是有进步的。这些学习方式的有效运用也确实能促进学生学习能力的发展。当然，要进行有效的数学活动，教师应给学生适度的引导。对于三年级的学生来说，探究经验和能力储备并不丰富，让他们直接去操作、发现，他们会很茫然和不知所措。所以说：充分发挥教师的引导作用，适度的引导是必须的。我们的引导也绝对不是牵着鼻子走，绝不是包办代替，而是逐步由扶到放的培养和塑造的过程。实践证明，尽量给学生多一些操作的机会，让学生自己去操作探究，定会在操作探究中有所发现，有所创造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活动进行中——关注学生的差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新课程强调“关注学生的个体差异和不同的学习需求。”有了“差异”，才有仁者见仁，智者见智的“百家争鸣”。从某种意义上来说，差异也是创新的开始。因此，教师不宜以自己的思维模式去统一规范和限制学生的思维活动，不宜以自己的思想去束缚代替学生的思想，过分去强调统一认识和统一结论，是抹杀学生创新的萌芽。如：在学习《体积与容积》中，要测量红薯与土豆的体积哪个大？学生</w:t>
      </w:r>
      <w:r>
        <w:rPr>
          <w:rFonts w:cs="宋体;SimSun" w:ascii="宋体;SimSun" w:hAnsi="宋体;SimSun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hd w:fill="FFFFFF" w:val="clear"/>
        </w:rPr>
        <w:t>：在两个大小相同的量杯里，倒入相同的水，放入红薯与土豆，观察水位，谁的水位高谁的体积大。学生</w:t>
      </w:r>
      <w:r>
        <w:rPr>
          <w:rFonts w:cs="宋体;SimSun" w:ascii="宋体;SimSun" w:hAnsi="宋体;SimSun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hd w:fill="FFFFFF" w:val="clear"/>
        </w:rPr>
        <w:t>：先把红薯与土豆分别放在两个量杯里，加入同水位的水，将物体拿出，哪个量杯的水多这个物体的体积就小，反之水加的少体积体积就大。学生</w:t>
      </w:r>
      <w:r>
        <w:rPr>
          <w:rFonts w:cs="宋体;SimSun" w:ascii="宋体;SimSun" w:hAnsi="宋体;SimSun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hd w:fill="FFFFFF" w:val="clear"/>
        </w:rPr>
        <w:t>的操作方式就让大多数人的眼前一亮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活动结束后——让学生有效交流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交流是课堂教学必不可少的教学手段。让学生交流，一定要告诉他们交流什么。我们可以给出一些要求，让学生按照一定的步骤进行交流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【案例】苏教版二年级上册</w:t>
      </w:r>
      <w:r>
        <w:rPr>
          <w:rFonts w:cs="宋体;SimSun" w:ascii="宋体;SimSun" w:hAnsi="宋体;SimSun"/>
          <w:sz w:val="24"/>
        </w:rPr>
        <w:t>24-25</w:t>
      </w:r>
      <w:r>
        <w:rPr>
          <w:rFonts w:ascii="宋体;SimSun" w:hAnsi="宋体;SimSun" w:cs="宋体;SimSun"/>
          <w:sz w:val="24"/>
        </w:rPr>
        <w:t>页“快乐的队日活动”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……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三、小组合作，自主探索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提问：选择你喜欢的活动项目，仔细观察，和同组的小朋友说说，你能提出哪些问题？你能解决这些问题吗？再想一想，别人提出的问题你能帮助解答吗？比一比，哪组同学合作提出的问题最多，解决的办法最好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小组选择有关活动，在组长带领下，互相提问，开展讨论，解答说理。教师参与到小组活动中去，与学生共同交流，了解各组活动情况，进行针对性指导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汇报交流，应用拓展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汇报交流，相互补充。汇报的内容有时是无序的，教师通过以下有机的设问帮助学生理清思路，正确表达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提出的问题是（                ），发现（                ）条件后就可以解决这个问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说列式解答的过程及理由，教师板书相关解法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下略）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textAlignment w:val="baseline"/>
        <w:rPr/>
      </w:pPr>
      <w:r>
        <w:rPr>
          <w:rFonts w:ascii="宋体;SimSun" w:hAnsi="宋体;SimSun" w:cs="宋体;SimSun"/>
          <w:sz w:val="24"/>
        </w:rPr>
        <w:t>【反思】</w:t>
      </w:r>
      <w:r>
        <w:rPr>
          <w:rFonts w:ascii="宋体;SimSun" w:hAnsi="宋体;SimSun" w:cs="宋体;SimSun"/>
          <w:kern w:val="0"/>
          <w:sz w:val="24"/>
          <w:shd w:fill="FFFFFF" w:val="clear"/>
        </w:rPr>
        <w:t>在数学活动中，并不是提供给学生有限的空间让学生操作了，实践了，就促进了思维的发展，一味追求兴趣的活动也会出现偏颇。例如：在数学主题的运用中，让学生收集相关的数学信息，而不是让学生在进行说话练习，可是在教师评价激励下，使这节数学课成为了一节看图说话课。当遇到学生的言行偏离数学活动的轨道，思维在漫溢时，要适时地对学习活动进行调整与反应，引导学生围绕数学主题下进行活动。上述案例中，学生汇报活动结果时，教师有意的安排学生按指定的要求去汇报：“</w:t>
      </w:r>
      <w:r>
        <w:rPr>
          <w:rFonts w:ascii="宋体;SimSun" w:hAnsi="宋体;SimSun" w:cs="宋体;SimSun"/>
          <w:sz w:val="24"/>
        </w:rPr>
        <w:t>我提出的问题是（                ），发现（                ）条件后就可以解决这个问题。”</w:t>
      </w:r>
      <w:r>
        <w:rPr>
          <w:rFonts w:ascii="宋体;SimSun" w:hAnsi="宋体;SimSun" w:cs="宋体;SimSun"/>
          <w:kern w:val="0"/>
          <w:sz w:val="24"/>
          <w:shd w:fill="FFFFFF" w:val="clear"/>
        </w:rPr>
        <w:t>有意识地培养学生有条理地思考，增强活动的目的性和实效性。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有效的数学学习活动是新课程所倡导的，提高数学有效性是新课程实现有效教学、实现把课堂还给学生的有效途径。有效的课堂是我们永恒的追求！只有在有效的动力驱使下，在有效的建构中，我们的数学活动才是有效的，而只有有效的数学活动才有价值可言！</w:t>
      </w:r>
    </w:p>
    <w:p>
      <w:pPr>
        <w:pStyle w:val="Normal"/>
        <w:shd w:fill="FFFFFF" w:val="clear"/>
        <w:jc w:val="left"/>
        <w:textAlignment w:val="baseline"/>
        <w:rPr>
          <w:rFonts w:ascii="黑体;SimHei" w:hAnsi="黑体;SimHei" w:eastAsia="黑体;SimHei" w:cs="黑体;SimHei"/>
          <w:shd w:fill="FFFFFF" w:val="clear"/>
        </w:rPr>
      </w:pPr>
      <w:r>
        <w:rPr>
          <w:rFonts w:ascii="黑体;SimHei" w:hAnsi="黑体;SimHei" w:cs="黑体;SimHei" w:eastAsia="黑体;SimHei"/>
          <w:b/>
          <w:shd w:fill="FFFFFF" w:val="clear"/>
        </w:rPr>
        <w:t>参考书目：</w:t>
      </w:r>
    </w:p>
    <w:p>
      <w:pPr>
        <w:pStyle w:val="Normal"/>
        <w:shd w:fill="FFFFFF" w:val="clear"/>
        <w:ind w:firstLine="420"/>
        <w:jc w:val="left"/>
        <w:textAlignment w:val="baseline"/>
        <w:rPr>
          <w:rFonts w:ascii="黑体;SimHei" w:hAnsi="黑体;SimHei" w:eastAsia="黑体;SimHei" w:cs="黑体;SimHei"/>
          <w:shd w:fill="FFFFFF" w:val="clear"/>
        </w:rPr>
      </w:pPr>
      <w:r>
        <w:rPr>
          <w:rFonts w:ascii="黑体;SimHei" w:hAnsi="黑体;SimHei" w:cs="黑体;SimHei" w:eastAsia="黑体;SimHei"/>
          <w:shd w:fill="FFFFFF" w:val="clear"/>
        </w:rPr>
        <w:t>《江苏教育——小学教学版》   许元新主编   江苏教育报刊社</w:t>
      </w:r>
    </w:p>
    <w:p>
      <w:pPr>
        <w:pStyle w:val="Normal"/>
        <w:shd w:fill="FFFFFF" w:val="clear"/>
        <w:ind w:firstLine="420"/>
        <w:jc w:val="left"/>
        <w:textAlignment w:val="baseline"/>
        <w:rPr>
          <w:rFonts w:ascii="黑体;SimHei" w:hAnsi="黑体;SimHei" w:eastAsia="黑体;SimHei" w:cs="黑体;SimHei"/>
          <w:shd w:fill="FFFFFF" w:val="clear"/>
        </w:rPr>
      </w:pPr>
      <w:r>
        <w:rPr>
          <w:rFonts w:ascii="黑体;SimHei" w:hAnsi="黑体;SimHei" w:cs="黑体;SimHei" w:eastAsia="黑体;SimHei"/>
          <w:shd w:fill="FFFFFF" w:val="clear"/>
        </w:rPr>
        <w:t>《课改新课型》               郑金洲主编   教育科学出版社</w:t>
      </w:r>
    </w:p>
    <w:p>
      <w:pPr>
        <w:pStyle w:val="Normal"/>
        <w:shd w:fill="FFFFFF" w:val="clear"/>
        <w:ind w:firstLine="420"/>
        <w:jc w:val="left"/>
        <w:textAlignment w:val="baseline"/>
        <w:rPr>
          <w:rFonts w:ascii="黑体;SimHei" w:hAnsi="黑体;SimHei" w:eastAsia="黑体;SimHei" w:cs="黑体;SimHei"/>
          <w:shd w:fill="FFFFFF" w:val="clear"/>
        </w:rPr>
      </w:pPr>
      <w:r>
        <w:rPr>
          <w:rFonts w:ascii="黑体;SimHei" w:hAnsi="黑体;SimHei" w:cs="黑体;SimHei" w:eastAsia="黑体;SimHei"/>
          <w:shd w:fill="FFFFFF" w:val="clear"/>
        </w:rPr>
        <w:t>《教育新理念案例解析》       吕炳君主编   陕西师范大学出版社</w:t>
      </w:r>
    </w:p>
    <w:p>
      <w:pPr>
        <w:pStyle w:val="Normal"/>
        <w:ind w:firstLine="42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hd w:fill="FFFFFF" w:val="clear"/>
        </w:rPr>
        <w:t>《数学课程标准解读》                      北京师范大学出版社</w:t>
      </w:r>
    </w:p>
    <w:p>
      <w:pPr>
        <w:pStyle w:val="Normal"/>
        <w:ind w:firstLine="420"/>
        <w:jc w:val="left"/>
        <w:textAlignment w:val="baseline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《教师怎样解决课堂教学问题》 陈大伟编著   中国文史出版社</w:t>
      </w:r>
    </w:p>
    <w:p>
      <w:pPr>
        <w:pStyle w:val="Normal"/>
        <w:ind w:firstLine="420"/>
        <w:jc w:val="left"/>
        <w:textAlignment w:val="baseline"/>
        <w:rPr/>
      </w:pPr>
      <w:r>
        <w:rPr>
          <w:rFonts w:ascii="黑体;SimHei" w:hAnsi="黑体;SimHei" w:cs="黑体;SimHei" w:eastAsia="黑体;SimHei"/>
        </w:rPr>
        <w:t>《</w:t>
      </w:r>
      <w:r>
        <w:rPr>
          <w:rFonts w:ascii="黑体;SimHei" w:hAnsi="黑体;SimHei" w:cs="黑体;SimHei" w:eastAsia="黑体;SimHei"/>
          <w:shd w:fill="FFFFFF" w:val="clear"/>
        </w:rPr>
        <w:t>有效的数学活动才是有价值的》</w:t>
      </w:r>
      <w:r>
        <w:rPr>
          <w:rFonts w:ascii="黑体;SimHei" w:hAnsi="黑体;SimHei" w:cs="黑体;SimHei" w:eastAsia="黑体;SimHei"/>
        </w:rPr>
        <w:t>张琼红      数学活动研究博客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2"/>
      <w:type w:val="nextPage"/>
      <w:pgSz w:w="11906" w:h="16838"/>
      <w:pgMar w:left="1700" w:right="1133" w:gutter="0" w:header="0" w:top="1133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18:00Z</dcterms:created>
  <dc:creator>zhangli</dc:creator>
  <dc:description/>
  <cp:keywords/>
  <dc:language>en-US</dc:language>
  <cp:lastModifiedBy>微软用户</cp:lastModifiedBy>
  <cp:lastPrinted>2008-10-10T13:46:00Z</cp:lastPrinted>
  <dcterms:modified xsi:type="dcterms:W3CDTF">2008-10-29T05:18:00Z</dcterms:modified>
  <cp:revision>2</cp:revision>
  <dc:subject/>
  <dc:title>怎样让学生进行有效的数学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