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6066155</wp:posOffset>
                </wp:positionV>
                <wp:extent cx="527431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1" w:leader="none"/>
                              </w:tabs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1" w:leader="none"/>
                              </w:tabs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论文题目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创造性地教，伴生出灵动有效的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1" w:leader="none"/>
                              </w:tabs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作者单位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金坛市罗村小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1" w:leader="none"/>
                              </w:tabs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作者姓名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吴荣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1" w:leader="none"/>
                              </w:tabs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邮政编码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tab/>
                              <w:t>2132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61" w:leader="none"/>
                              </w:tabs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联系电话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tab/>
                              <w:t>13915829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30.8pt;mso-wrap-distance-left:9pt;mso-wrap-distance-right:9pt;mso-wrap-distance-top:0pt;mso-wrap-distance-bottom:0pt;margin-top:477.6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361" w:leader="none"/>
                        </w:tabs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61" w:leader="none"/>
                        </w:tabs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论文题目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创造性地教，伴生出灵动有效的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61" w:leader="none"/>
                        </w:tabs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作者单位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</w:rPr>
                        <w:t>金坛市罗村小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61" w:leader="none"/>
                        </w:tabs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作者姓名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吴荣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61" w:leader="none"/>
                        </w:tabs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邮政编码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2"/>
                        </w:rPr>
                        <w:tab/>
                        <w:t>213235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61" w:leader="none"/>
                        </w:tabs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联系电话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2"/>
                        </w:rPr>
                        <w:tab/>
                        <w:t>13915829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创造性地教，</w:t>
      </w:r>
    </w:p>
    <w:p>
      <w:pPr>
        <w:pStyle w:val="Normal"/>
        <w:ind w:firstLine="1044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52"/>
          <w:szCs w:val="52"/>
        </w:rPr>
        <w:t>伴生出灵动有效的学</w:t>
      </w:r>
      <w:r>
        <w:br w:type="page"/>
      </w:r>
    </w:p>
    <w:p>
      <w:pPr>
        <w:pStyle w:val="Normal"/>
        <w:ind w:firstLine="1044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创造性地教，伴生出灵动有效的学</w:t>
      </w:r>
    </w:p>
    <w:p>
      <w:pPr>
        <w:pStyle w:val="Normal"/>
        <w:spacing w:lineRule="auto" w:line="360"/>
        <w:ind w:firstLine="36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【论文摘要】在新课程理念指引下，小学数学课堂教学活动表现出前所未有的活力和灵动，而这一切与教师创造性地教，伴生出的学生灵动有效的学密切关联，教师通过整合课程资源、优化教学策略、创新教材教法，引领着学生灵动地学习，课堂上多了智慧和启迪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少了机械和灌输，在富有趣味性、实效性的数学学习活动中，师生双方有效地达成了数学教学目标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【关键词】 创造性    导入    因“材”施教   兴趣拓展    灵动有效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新课程全面实施之际，师生双方发现，原来对待数学课，我们可以掌握教学的主动权，既可以创造性地组织和整合教材，也可以灵活地选用教法和学法，从原先被教材牵着走，到如今参考着教材灵动地教学，教师主导、学生主体的地位尽显，学习的效果真实有效。这无疑说明了新课程的优越性，切实对应《课程标准》指出的：学生的数学学习活动应当是一个生动活泼的、主动的和富有个性的过程。在此理念基础上出发实施教学，数学学习将能很好地表现出灵动和高效。以下案例能够一般性地反映出具有课改执行者身份的教师，创造性地教学所带来的数学教学活动的灵动、有效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精设导入——把学生的思维吸引进数学课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【案例】苏教版第一册，第七单元“分与合”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师生问好后，教师利用多媒体播放音乐《幸福拍手歌》，让学生一边听，一边拍手，直至播放完毕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刚才的歌曲你喜欢吗？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喜欢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拍手了吗？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拍了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是怎么拍的？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比划着拍手的动作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师演示着并引领学生做慢动作，同时口述：“合—分—合—分—合”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刚才大家都利用手掌做了分与合的动作，你会了吗？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会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师：今天我们就来学习数学中的“分与合”，你愿意吗？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生（兴趣盎然地）：愿意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师相机出示小猴分桃子的情境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评析】</w:t>
      </w:r>
      <w:r>
        <w:rPr>
          <w:rFonts w:ascii="Arial" w:hAnsi="Arial" w:cs="Arial"/>
          <w:color w:val="000000"/>
          <w:sz w:val="24"/>
        </w:rPr>
        <w:t>低年级小学生活泼好动</w:t>
      </w:r>
      <w:r>
        <w:rPr>
          <w:rFonts w:ascii="Arial" w:hAnsi="Arial" w:cs="Arial"/>
          <w:color w:val="000000"/>
          <w:sz w:val="24"/>
        </w:rPr>
        <w:t>，上课后，</w:t>
      </w:r>
      <w:r>
        <w:rPr>
          <w:rFonts w:ascii="Arial" w:hAnsi="Arial" w:cs="Arial"/>
          <w:color w:val="000000"/>
          <w:sz w:val="24"/>
        </w:rPr>
        <w:t>他们</w:t>
      </w:r>
      <w:r>
        <w:rPr>
          <w:rFonts w:ascii="Arial" w:hAnsi="Arial" w:cs="Arial"/>
          <w:color w:val="000000"/>
          <w:sz w:val="24"/>
        </w:rPr>
        <w:t>的思维</w:t>
      </w:r>
      <w:r>
        <w:rPr>
          <w:rFonts w:ascii="Arial" w:hAnsi="Arial" w:cs="Arial"/>
          <w:color w:val="000000"/>
          <w:sz w:val="24"/>
        </w:rPr>
        <w:t>往往</w:t>
      </w:r>
      <w:r>
        <w:rPr>
          <w:rFonts w:ascii="Arial" w:hAnsi="Arial" w:cs="Arial"/>
          <w:color w:val="000000"/>
          <w:sz w:val="24"/>
        </w:rPr>
        <w:t>还停留在有趣的课间活动上，</w:t>
      </w:r>
      <w:r>
        <w:rPr>
          <w:rFonts w:ascii="Arial" w:hAnsi="Arial" w:cs="Arial"/>
          <w:color w:val="000000"/>
          <w:sz w:val="24"/>
        </w:rPr>
        <w:t>不能</w:t>
      </w:r>
      <w:r>
        <w:rPr>
          <w:rFonts w:ascii="Arial" w:hAnsi="Arial" w:cs="Arial"/>
          <w:color w:val="000000"/>
          <w:sz w:val="24"/>
        </w:rPr>
        <w:t>迅速把</w:t>
      </w:r>
      <w:r>
        <w:rPr>
          <w:rFonts w:ascii="Arial" w:hAnsi="Arial" w:cs="Arial"/>
          <w:color w:val="000000"/>
          <w:sz w:val="24"/>
        </w:rPr>
        <w:t>注意力集</w:t>
      </w:r>
      <w:r>
        <w:rPr>
          <w:rFonts w:ascii="Arial" w:hAnsi="Arial" w:cs="Arial"/>
          <w:sz w:val="24"/>
        </w:rPr>
        <w:t>中</w:t>
      </w:r>
      <w:r>
        <w:rPr>
          <w:rFonts w:ascii="Arial" w:hAnsi="Arial" w:cs="Arial"/>
          <w:sz w:val="24"/>
        </w:rPr>
        <w:t>到</w:t>
      </w:r>
      <w:r>
        <w:rPr>
          <w:rFonts w:ascii="Arial" w:hAnsi="Arial" w:cs="Arial"/>
          <w:sz w:val="24"/>
        </w:rPr>
        <w:t>课堂</w:t>
      </w:r>
      <w:r>
        <w:rPr>
          <w:rFonts w:ascii="Arial" w:hAnsi="Arial" w:cs="Arial"/>
          <w:sz w:val="24"/>
        </w:rPr>
        <w:t>上来学习</w:t>
      </w:r>
      <w:r>
        <w:rPr>
          <w:rFonts w:ascii="Arial" w:hAnsi="Arial" w:cs="Arial"/>
          <w:sz w:val="24"/>
        </w:rPr>
        <w:t>。</w:t>
      </w:r>
      <w:r>
        <w:rPr>
          <w:rFonts w:ascii="Arial" w:hAnsi="Arial" w:cs="Arial"/>
          <w:sz w:val="24"/>
        </w:rPr>
        <w:t>此时，教师如果用强制性的口吻来集中学生的注意力，学生大多会表现出被动接受的心理。在这种心理准备下，上课伊始的教学的有效性是无法得到保证的，而教者正是深谙学生的年龄特征和心理特点，巧妙地运用了歌曲</w:t>
      </w:r>
      <w:r>
        <w:rPr>
          <w:rFonts w:ascii="宋体;SimSun" w:hAnsi="宋体;SimSun" w:cs="宋体;SimSun"/>
          <w:sz w:val="24"/>
        </w:rPr>
        <w:t>《幸福拍手歌》来进行课的导入部分的处理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样做首先唤起了学生对熟悉的音乐旋律的主动重温，心情无疑是愉悦的。研究表明，利用音乐来调动学生的注意，</w:t>
      </w:r>
      <w:r>
        <w:rPr>
          <w:sz w:val="24"/>
        </w:rPr>
        <w:t>具有</w:t>
      </w:r>
      <w:r>
        <w:rPr>
          <w:sz w:val="24"/>
        </w:rPr>
        <w:t>感染、激励、教育、启迪等效应。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</w:rPr>
        <w:t>其次，</w:t>
      </w:r>
      <w:r>
        <w:rPr>
          <w:rFonts w:ascii="Arial" w:hAnsi="Arial" w:cs="Arial"/>
          <w:sz w:val="24"/>
        </w:rPr>
        <w:t>歌曲引生的拍手动作，恰能对应本课教学内容的动作表象，经提炼后的拍手动作明确表现</w:t>
      </w:r>
      <w:r>
        <w:rPr>
          <w:rFonts w:ascii="宋体;SimSun" w:hAnsi="宋体;SimSun" w:cs="宋体;SimSun"/>
          <w:sz w:val="24"/>
        </w:rPr>
        <w:t>“分与合”</w:t>
      </w:r>
      <w:r>
        <w:rPr>
          <w:rFonts w:ascii="Arial" w:hAnsi="Arial" w:cs="Arial"/>
          <w:sz w:val="24"/>
        </w:rPr>
        <w:t>，操作练习后对应新知学习的意义充分体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ascii="Arial" w:hAnsi="Arial" w:cs="Arial"/>
          <w:sz w:val="24"/>
        </w:rPr>
        <w:t>再者，教材编委沈重予认为，</w:t>
      </w:r>
      <w:r>
        <w:rPr>
          <w:sz w:val="24"/>
        </w:rPr>
        <w:t>分与合是重要的思想，是认识客观世界常用的方法，也是学习数学的一种策略，应该让学生掌握这种思想方法。而基于现实</w:t>
      </w:r>
      <w:r>
        <w:rPr>
          <w:sz w:val="24"/>
        </w:rPr>
        <w:t>(</w:t>
      </w:r>
      <w:r>
        <w:rPr>
          <w:sz w:val="24"/>
        </w:rPr>
        <w:t>拍手</w:t>
      </w:r>
      <w:r>
        <w:rPr>
          <w:sz w:val="24"/>
        </w:rPr>
        <w:t>)</w:t>
      </w:r>
      <w:r>
        <w:rPr>
          <w:sz w:val="24"/>
        </w:rPr>
        <w:t>情境提炼出的“</w:t>
      </w:r>
      <w:r>
        <w:rPr>
          <w:rFonts w:ascii="宋体;SimSun" w:hAnsi="宋体;SimSun" w:cs="宋体;SimSun"/>
          <w:sz w:val="24"/>
        </w:rPr>
        <w:t>分与合</w:t>
      </w:r>
      <w:r>
        <w:rPr>
          <w:sz w:val="24"/>
        </w:rPr>
        <w:t>”的思想方法，可以说是来源于生活。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以上分析或是认识，都能让接下去的数学学习活动灵动有效。因为学生无论是从注意上，还是从思想认识上，都有了积极而主动的准备，并产生了对数学学习的积极向往。</w:t>
      </w:r>
    </w:p>
    <w:p>
      <w:pPr>
        <w:pStyle w:val="Normal"/>
        <w:spacing w:lineRule="auto" w:line="360"/>
        <w:ind w:left="560" w:hanging="0"/>
        <w:rPr>
          <w:b/>
          <w:b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二、</w:t>
      </w:r>
      <w:r>
        <w:rPr>
          <w:b/>
          <w:color w:val="000000"/>
          <w:sz w:val="28"/>
          <w:szCs w:val="28"/>
        </w:rPr>
        <w:t>因“材”施教——把具有适切性的教学策略实践在课堂上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案例】苏教版第七册，第一单元“除法”。</w:t>
      </w:r>
    </w:p>
    <w:p>
      <w:pPr>
        <w:pStyle w:val="Normal"/>
        <w:spacing w:lineRule="auto" w:line="360"/>
        <w:ind w:left="560" w:hanging="0"/>
        <w:rPr>
          <w:color w:val="000000"/>
          <w:sz w:val="24"/>
        </w:rPr>
      </w:pPr>
      <w:r>
        <w:rPr>
          <w:color w:val="000000"/>
          <w:sz w:val="24"/>
        </w:rPr>
        <w:t>生：（曾经以为的学困生）今天的题目很好做！老师，以后我还想多做这样的题目。</w:t>
      </w:r>
    </w:p>
    <w:p>
      <w:pPr>
        <w:pStyle w:val="Normal"/>
        <w:spacing w:lineRule="auto" w:line="360"/>
        <w:ind w:left="560" w:hanging="0"/>
        <w:rPr/>
      </w:pPr>
      <w:r>
        <w:rPr>
          <w:color w:val="000000"/>
          <w:sz w:val="24"/>
        </w:rPr>
        <w:t>师：（欣喜与激动相伴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【评析】</w:t>
      </w:r>
      <w:r>
        <w:rPr>
          <w:color w:val="000000"/>
          <w:sz w:val="24"/>
        </w:rPr>
        <w:t>能够出现这样的局面，与教者在三方面创造性地处理教材、优化课堂、引领学生有直接的因果关系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苏教版第七册第一单元“除法”的教学，曾经是业内教者和学生倍感头疼的单元，主要原因是：一、开学之初由于放暑假，学生的思维习惯性地还没能够很好地集中到新学期的学习上来；二、公认的难，除法规则运用的综合性要求及对学生的运算技能储备要求非常高，一不留神就会出错；三、过去的教学普遍对新课程理念产生误解，导致目前学生的口算和笔算能力滑坡。以往学生对三位数除以两位数的学习效果并不理想，甚至学过相当一段时间之后仍然错误不断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此，教者认为可以在尊重第七册教材体系的基础上，灵活地对第一、二两个单元进行机动性安排，即把第二单元“角”调至第一单元教学，除了考虑到原“除法”单元教学存在的客观原因（难度大、要求高）之外，认为“角”单元的教学，更容易找到生活中的模型，并且直观性强，有趣味的动手操作环节多，加之通过精心创设导入，学生容易投入，非常适合作为新学期第一单元教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再者，在参与市研训中心组织的专题研训之后，汲取了两位上（四舍调商、五入调商）示范课老师的成功经验，并通过下载预览多媒体课件，保证了课堂演示效率很高，同时也是能在常态课上给学生换换“口味”，从而收到了期待的效果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值得特别指出的是，对于农村小学生来说，学习习惯培养和学习态度端正是难题，而对他们动之以情（农村孩子多数是留守儿童或是外来务工人员子女），晓之以理（有了知识将来能生活得更好）地施以心理教育，进行思想动员，所迸发出的学力也是惊人的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伴随着教师走近学生、认真备课、精心上课、勤批作业、耐心辅导，农村教育的课堂也能灵动有效，农村教育的“土地”也能“丰收”，所以出现了本案例描述的生与师共享的“以学论教”的和谐境界，当然也是教者追求中的理想的因果关系的结果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000000"/>
          <w:sz w:val="28"/>
          <w:szCs w:val="28"/>
        </w:rPr>
        <w:t>兴趣拓展——把应用性学数学沿伸到课外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案例】苏教版第七册，第二单元“角”。</w:t>
      </w:r>
    </w:p>
    <w:p>
      <w:pPr>
        <w:pStyle w:val="Normal"/>
        <w:spacing w:lineRule="auto" w:line="360"/>
        <w:ind w:left="560" w:hanging="0"/>
        <w:rPr>
          <w:color w:val="000000"/>
          <w:sz w:val="24"/>
        </w:rPr>
      </w:pPr>
      <w:r>
        <w:rPr>
          <w:color w:val="000000"/>
          <w:sz w:val="24"/>
        </w:rPr>
        <w:t>生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：这样的活动真有趣啊！</w:t>
      </w:r>
    </w:p>
    <w:p>
      <w:pPr>
        <w:pStyle w:val="Normal"/>
        <w:spacing w:lineRule="auto" w:line="360"/>
        <w:ind w:left="560" w:hanging="0"/>
        <w:rPr/>
      </w:pPr>
      <w:r>
        <w:rPr>
          <w:color w:val="000000"/>
          <w:sz w:val="24"/>
        </w:rPr>
        <w:t>生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：（兴奋地）我还可以做出不少种角来。</w:t>
      </w:r>
    </w:p>
    <w:p>
      <w:pPr>
        <w:pStyle w:val="Normal"/>
        <w:spacing w:lineRule="auto" w:line="360"/>
        <w:ind w:left="560" w:hanging="0"/>
        <w:rPr>
          <w:color w:val="000000"/>
          <w:sz w:val="24"/>
        </w:rPr>
      </w:pPr>
      <w:r>
        <w:rPr>
          <w:color w:val="000000"/>
          <w:sz w:val="24"/>
        </w:rPr>
        <w:t>生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：老师，想不到在活动课上也能学数学。</w:t>
      </w:r>
    </w:p>
    <w:p>
      <w:pPr>
        <w:pStyle w:val="Normal"/>
        <w:spacing w:lineRule="auto" w:line="360"/>
        <w:ind w:left="560" w:hanging="0"/>
        <w:rPr>
          <w:color w:val="000000"/>
          <w:sz w:val="24"/>
        </w:rPr>
      </w:pPr>
      <w:r>
        <w:rPr>
          <w:color w:val="000000"/>
          <w:sz w:val="24"/>
        </w:rPr>
        <w:t>生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：看，这个物体里有什么角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这是来自一节体育活动课上学生们灵动的发言，在第二单元“角的分类和画法”新授后，教者利用体育活动课，安排了一系列练习活动，“原地转角（三面转法为基础）”、“原地跳角（跳转动作为基础）”、“做角（体操动作）”让学生来演示出各种各样的角，有自做自认，有甲做乙认，有示范表演，学生们乐趣不彼，气氛十分活跃，创造性的动作难度不断增大。还发展至在学校内找角，向校外搜寻角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【评析】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传统习惯中数学学习往往以书面作业作为巩固性练习，其对应功能是单纯的，机械训练较明显，学生兴趣不高，即使掌握后应用能力也差。</w:t>
      </w:r>
      <w:r>
        <w:rPr>
          <w:rFonts w:ascii="宋体;SimSun" w:hAnsi="宋体;SimSun" w:cs="宋体;SimSun"/>
          <w:sz w:val="24"/>
        </w:rPr>
        <w:t>《数学课程标准》指出：“学生的数学学习应当是现实的、有意义的、富有挑战性的”，这就要求教师在充分挖掘教科书资源的基础上，创造性地开发有价值的、适合学生学习水平的、学生感兴趣的数学学习资源。引导学生积极参与数学学习活动，不仅帮助他们获得数学知识，用数学知识解决问题，更为重要的是，使他们认识到数学原来就来自我们身边的现实世界，是认知和解决我们生活和工作中问题的有力武器；同时也获得数学探究的切身体验和能力。</w:t>
      </w:r>
    </w:p>
    <w:p>
      <w:pPr>
        <w:pStyle w:val="Normal"/>
        <w:spacing w:lineRule="auto" w:line="360"/>
        <w:ind w:firstLine="559"/>
        <w:rPr/>
      </w:pPr>
      <w:r>
        <w:rPr>
          <w:color w:val="000000"/>
          <w:sz w:val="24"/>
        </w:rPr>
        <w:t>数学来源于生活，数学应当回归生活，教者考虑到“角”单元的学习，更应该与现实生活联系起来，研究表明，数学教学只有注意从学生熟悉的生活情境和感兴趣的事物出发，为学生提供观察和实践的机会，让学生感受到数学就在身边，就在生活之中，能更好地激发起学生学习的兴趣。并且，在具体操作（或学具或动作）中，学生易于形成知识表象。如今学科的教育功能越来越具有综合性，这为跨学科拓展性研究提供可能。所以，教者设计了在体育活动课上“做角”的游戏。既锻炼了学生的身体，同时又巩固了数学知识。一箭双雕的指向功能，才会让学生在做中学，在学中玩，并且乐此不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38:00Z</dcterms:created>
  <dc:creator>User</dc:creator>
  <dc:description/>
  <cp:keywords/>
  <dc:language>en-US</dc:language>
  <cp:lastModifiedBy>User</cp:lastModifiedBy>
  <cp:lastPrinted>2008-10-10T08:05:00Z</cp:lastPrinted>
  <dcterms:modified xsi:type="dcterms:W3CDTF">2008-10-28T01:57:00Z</dcterms:modified>
  <cp:revision>38</cp:revision>
  <dc:subject/>
  <dc:title/>
</cp:coreProperties>
</file>