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好想透口气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1605" w:leader="none"/>
        </w:tabs>
        <w:ind w:firstLine="480"/>
        <w:rPr>
          <w:sz w:val="24"/>
        </w:rPr>
      </w:pPr>
      <w:r>
        <w:rPr>
          <w:sz w:val="24"/>
        </w:rPr>
        <w:t>繁重的作业负担，紧张的升学考试是当前中学生最大的思想压力，也正在引起我们教育工作者的思考。我们暂且不要在这个话题上展开讨论，单就这幅作品表现的内容，表达的思想，应该说是很有现实意义的。它是一个中学生切身的体会和发自内心的呼唤。看了之后，不由得使人心头一震，并留下久久的思索。</w:t>
      </w:r>
    </w:p>
    <w:p>
      <w:pPr>
        <w:pStyle w:val="Normal"/>
        <w:tabs>
          <w:tab w:val="clear" w:pos="420"/>
          <w:tab w:val="left" w:pos="1605" w:leader="none"/>
        </w:tabs>
        <w:ind w:firstLine="480"/>
        <w:rPr>
          <w:sz w:val="24"/>
        </w:rPr>
      </w:pPr>
      <w:r>
        <w:rPr>
          <w:sz w:val="24"/>
        </w:rPr>
        <w:t>含蓄而深刻是这幅作品之所以打动人心的一个重要原因。学生们也创作了不少这类题材的作品，往往是平铺直叙、图解生活，画面中不是沉重的书包和堆集如山的作业，就是直不起身子的形象和汗流满面的痛苦状，惟恐人家看不懂，还要外加一些注解式的说明，反而画蛇添足，殊不知这种不留余地的做法，限制了欣赏者想象力的发挥与艺术再创造的努力，看过之后只能感到索然乏味。要给欣赏者留下联想空间，创作者就要对表现的对象有所节制，避开情节发展中的顶点，这好像爬山到了顶点，就到了止境，眼睛就不能朝更远的地方看，想象就被捆住了翅膀。作品缺乏含蓄的艺术魅力，对欣赏者也就丧失了艺术应有的耐人寻味的力量。要做到含蓄而深刻，其实并不难，关健要提倡思考，这也是艺术创意与构思的艰苦之所在。“好想透口气”的作者在这幅作品中是下了一番功夫的。所以我们说，有了好的创意就有了凝聚点，才能把零星的、杂乱的、片段的生活素材往这一点上汇集，有了好的创意，才能沿着它循序成章，一气呵成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字缩进 2"/>
    <w:basedOn w:val="Normal"/>
    <w:qFormat/>
    <w:pPr>
      <w:ind w:firstLine="57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00:00Z</dcterms:created>
  <dc:creator>gongyongcai</dc:creator>
  <dc:description/>
  <dc:language>en-US</dc:language>
  <cp:lastModifiedBy>gongyongcai</cp:lastModifiedBy>
  <dcterms:modified xsi:type="dcterms:W3CDTF">2003-09-02T07:00:00Z</dcterms:modified>
  <cp:revision>2</cp:revision>
  <dc:subject/>
  <dc:title>兵团情思作品的创作思路和制作手法比较新颖，主题明确，通过动画来完成了一部反映兵团人，屯垦戍边、保卫祖国边疆，艰苦创业的奋斗精神</dc:title>
</cp:coreProperties>
</file>