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益智红包封</w:t>
      </w:r>
    </w:p>
    <w:p>
      <w:pPr>
        <w:pStyle w:val="2"/>
        <w:spacing w:lineRule="exact" w:line="340"/>
        <w:ind w:firstLine="573"/>
        <w:rPr/>
      </w:pPr>
      <w:r>
        <w:rPr/>
        <w:t>春节期间，小孩给老人拜年，长者要给孩子们压岁钱，这是我国一种传统的民俗习尚，流传至今。现在时兴把压岁钱装进一个设计精美、带有节日喜庆色彩的小纸封里，大家习惯叫它“红包”，以表达长辈对下一代的关爱，传递一份亲情。作者为此精心绘制了一组红包的封面，既实用美观，又有启迪智慧、寓教于乐的功能，并取了一个很有意义的名称，叫做“益智红包封”。作品无论从色彩还是装饰图案，都洋溢着一种吉祥幸福的美好情感，既表达了作者对中国传统文化的认识与热爱之情，也给人们带来了精神上的愉悦和美感。</w:t>
      </w:r>
    </w:p>
    <w:p>
      <w:pPr>
        <w:pStyle w:val="Normal"/>
        <w:rPr>
          <w:sz w:val="24"/>
        </w:rPr>
      </w:pPr>
      <w:r>
        <w:rPr>
          <w:sz w:val="24"/>
        </w:rPr>
        <w:t>这是一件很有实用价值的电脑美术设计作品，在视觉语言的运用上也很有特点，颇具民族风格。如果把它印刷发行，肯定会受到欢迎，当然要提醒作者有版权意识了。其实这到不是主要的，因为作者的本意是在学习和实践。如何为社会服务，这是最有意义的。相信他也会在今后的不断努力和探索中，真的能运用自己的文化知识和信息技术素养为社会做一番大事业，预祝他取得更大的成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ind w:firstLine="57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5:35:00Z</dcterms:created>
  <dc:creator>gongyongcai</dc:creator>
  <dc:description/>
  <dc:language>en-US</dc:language>
  <cp:lastModifiedBy>gongyongcai</cp:lastModifiedBy>
  <dcterms:modified xsi:type="dcterms:W3CDTF">2003-09-04T05:36:00Z</dcterms:modified>
  <cp:revision>1</cp:revision>
  <dc:subject/>
  <dc:title>益智红包封</dc:title>
</cp:coreProperties>
</file>