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武进区雪堰中心小学综合实践活动课程实施计划（</w:t>
      </w:r>
      <w:r>
        <w:rPr>
          <w:b/>
          <w:bCs/>
          <w:sz w:val="36"/>
          <w:szCs w:val="28"/>
        </w:rPr>
        <w:t>03</w:t>
      </w:r>
      <w:r>
        <w:rPr>
          <w:b/>
          <w:bCs/>
          <w:sz w:val="36"/>
          <w:szCs w:val="28"/>
        </w:rPr>
        <w:t>下）</w:t>
      </w:r>
    </w:p>
    <w:p>
      <w:pPr>
        <w:pStyle w:val="Normal"/>
        <w:spacing w:lineRule="exact" w:line="520"/>
        <w:ind w:firstLine="473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  <w:szCs w:val="28"/>
        </w:rPr>
        <w:t>指导思想：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  <w:szCs w:val="28"/>
        </w:rPr>
        <w:t>以上级实施综合实践活动的意见为具体指导，</w:t>
      </w:r>
      <w:r>
        <w:rPr>
          <w:sz w:val="24"/>
          <w:szCs w:val="28"/>
        </w:rPr>
        <w:t>围绕学校素质教育总目标，“着眼未来、面向全体、整体优化、个性鲜明”</w:t>
      </w:r>
      <w:r>
        <w:rPr>
          <w:sz w:val="24"/>
          <w:szCs w:val="28"/>
        </w:rPr>
        <w:t>，</w:t>
      </w:r>
      <w:r>
        <w:rPr>
          <w:sz w:val="24"/>
          <w:szCs w:val="28"/>
        </w:rPr>
        <w:t>着力培养学生创新精神和实践能力，全面提高学生素质，开展“综合实践活动”课程实验工作。</w:t>
      </w:r>
    </w:p>
    <w:p>
      <w:pPr>
        <w:pStyle w:val="Normal"/>
        <w:spacing w:lineRule="exact" w:line="520"/>
        <w:ind w:firstLine="473"/>
        <w:rPr>
          <w:sz w:val="24"/>
        </w:rPr>
      </w:pPr>
      <w:r>
        <w:rPr>
          <w:b/>
          <w:bCs/>
          <w:sz w:val="24"/>
          <w:szCs w:val="28"/>
        </w:rPr>
        <w:t>具体实施措施</w:t>
      </w:r>
      <w:r>
        <w:rPr>
          <w:b/>
          <w:bCs/>
          <w:sz w:val="24"/>
          <w:szCs w:val="28"/>
        </w:rPr>
        <w:t>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一、认真组织学习培训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继续加强对全体教师进行新课程理念通识培训；定期开展综合实践活动的专题学习和观摩研讨活动。重视利用学校局域网，改变单一的学习形式，拓宽教师交流的视野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本学期主要学习内容：综合实践活动指导纲要（</w:t>
      </w:r>
      <w:r>
        <w:rPr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—</w:t>
      </w:r>
      <w:r>
        <w:rPr>
          <w:sz w:val="24"/>
          <w:szCs w:val="28"/>
        </w:rPr>
        <w:t>6</w:t>
      </w:r>
      <w:r>
        <w:rPr>
          <w:sz w:val="24"/>
          <w:szCs w:val="28"/>
        </w:rPr>
        <w:t>年级）征求意见稿、学校综合实践活动课程实施方案、综合实践活动设计、案例及相关理论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各年级的综合实践活动教研组要加强集体研讨意识，相互听课，经常交流。每月在教研组内进行一次理论研讨、经验交流或观摩活动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二、加强课程管理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制定计划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根据上级要求制定出学校综合实践活动整体实施计划，以保证我校该课程的顺利实施。同时，要求有关教师认真制定好“年级综合实践活动计划”（班级活动计划可参照），作为课程实施以及学校管理和检查课程实施情况的依据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附各年级综合实践活动内容计划表：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260"/>
        <w:gridCol w:w="1785"/>
        <w:gridCol w:w="2520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拟选主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活动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指导老师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最喜欢的课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调查、统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了解我的家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观察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我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四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乡美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丰收的果林、田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1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家乡在太湖之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欣赏、体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2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丽的竺山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7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爱家乡美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五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年</w:t>
            </w:r>
          </w:p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级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乡古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了解家乡“新堂十八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、查阅资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5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寻访阂闾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、查阅资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3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1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游历太湖宝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参观、访问、查阅资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16</w:t>
            </w:r>
            <w:r>
              <w:rPr>
                <w:rFonts w:cs="宋体;SimSun" w:ascii="宋体;SimSun" w:hAnsi="宋体;SimSun"/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的调查报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品展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、课任老师</w:t>
            </w:r>
          </w:p>
        </w:tc>
      </w:tr>
    </w:tbl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领导，保障落实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学校成立综合实践活动中心组，由分管校长担任组长，组员由教导处、教科室、现代教育技术处、德育办、少先队等部门负责人和各年级综合实践教研组组长组成，负责课题研究方案的修订、活动的领导、协调工作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三、四、五年级成立年级综合实践活动教研组，设组长一人，组员为该年级任课教师，指导学生开展综合实践活动，进行研究总结、评价及资料的积累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学校成立综合实践活动导师团，由校外辅导老师及全校教师组成，负责对综合实践活动的指导、咨询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课时安排，灵活掌握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按照课程计划落实好课时，在课表内明确列出。三、四年级均为每周</w:t>
      </w:r>
      <w:r>
        <w:rPr>
          <w:sz w:val="24"/>
          <w:szCs w:val="28"/>
        </w:rPr>
        <w:t>2</w:t>
      </w:r>
      <w:r>
        <w:rPr>
          <w:sz w:val="24"/>
          <w:szCs w:val="28"/>
        </w:rPr>
        <w:t>课时（不含信息技术），五年级为每周</w:t>
      </w:r>
      <w:r>
        <w:rPr>
          <w:sz w:val="24"/>
          <w:szCs w:val="28"/>
        </w:rPr>
        <w:t>3</w:t>
      </w:r>
      <w:r>
        <w:rPr>
          <w:sz w:val="24"/>
          <w:szCs w:val="28"/>
        </w:rPr>
        <w:t>课时（含信息技术在内）。在实施过程中，根据需要灵活安排，做到集中使用和分散使用相结合。附课表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三年级课表（例：三</w:t>
      </w:r>
      <w:r>
        <w:rPr>
          <w:sz w:val="24"/>
          <w:szCs w:val="28"/>
        </w:rPr>
        <w:t>2</w:t>
      </w:r>
      <w:r>
        <w:rPr>
          <w:sz w:val="24"/>
          <w:szCs w:val="28"/>
        </w:rPr>
        <w:t>班）</w:t>
      </w:r>
    </w:p>
    <w:tbl>
      <w:tblPr>
        <w:tblW w:w="787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55"/>
        <w:gridCol w:w="1409"/>
        <w:gridCol w:w="1365"/>
        <w:gridCol w:w="1365"/>
        <w:gridCol w:w="136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五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一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二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三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综合实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综合实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四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五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信息技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音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思想品德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六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音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活动</w:t>
            </w:r>
          </w:p>
        </w:tc>
      </w:tr>
    </w:tbl>
    <w:p>
      <w:pPr>
        <w:pStyle w:val="Normal"/>
        <w:spacing w:lineRule="exact" w:line="520"/>
        <w:ind w:firstLine="480"/>
        <w:rPr/>
      </w:pPr>
      <w:r>
        <w:rPr/>
        <w:t>四年级课表（例：四</w:t>
      </w:r>
      <w:r>
        <w:rPr/>
        <w:t>2</w:t>
      </w:r>
      <w:r>
        <w:rPr/>
        <w:t>班）</w:t>
      </w:r>
    </w:p>
    <w:tbl>
      <w:tblPr>
        <w:tblW w:w="7866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1"/>
        <w:gridCol w:w="1339"/>
        <w:gridCol w:w="1365"/>
        <w:gridCol w:w="1356"/>
        <w:gridCol w:w="136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星期五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一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语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二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数学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三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思想品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综合实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综合实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术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四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音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活动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五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语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信息技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六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社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美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体育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音乐</w:t>
            </w:r>
          </w:p>
        </w:tc>
      </w:tr>
    </w:tbl>
    <w:p>
      <w:pPr>
        <w:pStyle w:val="Normal"/>
        <w:spacing w:lineRule="exact" w:line="520"/>
        <w:ind w:firstLine="480"/>
        <w:rPr/>
      </w:pPr>
      <w:r>
        <w:rPr/>
        <w:t>五年级课表（例：五</w:t>
      </w:r>
      <w:r>
        <w:rPr/>
        <w:t>3</w:t>
      </w:r>
      <w:r>
        <w:rPr/>
        <w:t>班）</w:t>
      </w:r>
    </w:p>
    <w:tbl>
      <w:tblPr>
        <w:tblW w:w="79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56"/>
        <w:gridCol w:w="1413"/>
        <w:gridCol w:w="1365"/>
        <w:gridCol w:w="1365"/>
        <w:gridCol w:w="135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星期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星期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星期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星期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星期五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一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数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数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数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数学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语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外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语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语文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三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综合实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自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综合实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音乐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体育活动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四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音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体育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体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美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外语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五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外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美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思想品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体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六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信息技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社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作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社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自然</w:t>
            </w:r>
          </w:p>
        </w:tc>
      </w:tr>
    </w:tbl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建立几项制度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课题组每月工作例会制度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年级组每周集体商讨制度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每学期一次大型观摩活动制度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三、课程研究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按照学校总方案有计划地、务实地开展好三、四、五年级的综合实践活动个案研究，提高综合实践活动课程的实施和管理水平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根据本镇特点，积极开发乡土资源，引导学生了解家乡、关心家乡，激发学生对家乡的热爱之情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四、课程评价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评价以形成性、发展性为主，注重学生主体参与实践的过程及在这一过程中所表现出来的积极性、合作性、操作能力和创新意识。评价应注意多样性、可选择性，可以自评、生评和师评相结合。不采用书面考试的方法，可采用作品（手工、劳技作品、调查报告、摄影作品、研究性小论文等）评价、展示与交流、成果汇报活动、技能比赛等多种方法进行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我们采用“档案袋评定”的方法，组织学生建立自己的“综合实践活动”档案袋，展示自己的活动过程和收获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设计各种卡片开展研讨式评价。有学生自评卡、小组评价卡片、家长评价卡片、教师评价卡片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附活动安排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九月份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综合实践活动课程培训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修订实施方案，组织学习，学校、年级、班级制定综合实践活动计划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调查统计“我最喜欢的课题”；四年级学生参观家乡果园；五年级学生参观访问“新堂十八景”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十月份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例会，学习相关材料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设计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展开“我的家庭”调查；四年级学生“走进田野”，感受田野风光；五年级学生参观访问“阂闾城”，并查阅相关资料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十一月份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例会，学习相关材料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组织外出观摩活动，进行校级观摩研讨活动。</w:t>
      </w:r>
    </w:p>
    <w:p>
      <w:pPr>
        <w:pStyle w:val="Normal"/>
        <w:spacing w:lineRule="exact" w:line="520"/>
        <w:ind w:left="480" w:hanging="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深入调查“我的家人”；四年级学生“体验太湖风光”以及“美丽的竺山湖”；五年级学生“游历太湖宝锣”，查阅相关资料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十二月份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举行前黄片五年级综合实践课观摩活动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选送综合实践活动案例；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三年级学生设计“我爱家乡”主题作品，展示活动过程。四年级学生设计“我爱家乡美景”主题作品，展示活动过程；五年级学生撰写《调查报告》或小论文，汇报活动收获。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一月份：</w:t>
      </w:r>
    </w:p>
    <w:p>
      <w:pPr>
        <w:pStyle w:val="Normal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总结综合实践活动课程实施情况，撰写专题总结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5:57:00Z</dcterms:created>
  <dc:creator>方正电脑</dc:creator>
  <dc:description/>
  <dc:language>en-US</dc:language>
  <cp:lastModifiedBy>方正电脑</cp:lastModifiedBy>
  <dcterms:modified xsi:type="dcterms:W3CDTF">2003-09-28T03:46:00Z</dcterms:modified>
  <cp:revision>8</cp:revision>
  <dc:subject/>
  <dc:title>武进区雪堰中心小学综合实践活动课程实施计划（03下）</dc:title>
</cp:coreProperties>
</file>