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武进区雪堰镇洋泽小学综合实践活动课程实施计划（</w:t>
      </w:r>
      <w:r>
        <w:rPr>
          <w:b/>
          <w:bCs/>
          <w:sz w:val="36"/>
          <w:szCs w:val="28"/>
        </w:rPr>
        <w:t>03</w:t>
      </w:r>
      <w:r>
        <w:rPr>
          <w:b/>
          <w:bCs/>
          <w:sz w:val="36"/>
          <w:szCs w:val="28"/>
        </w:rPr>
        <w:t>下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 w:val="24"/>
          <w:szCs w:val="28"/>
        </w:rPr>
        <w:t>指导思想：</w:t>
      </w:r>
    </w:p>
    <w:p>
      <w:pPr>
        <w:pStyle w:val="Normal"/>
        <w:spacing w:before="280" w:after="280"/>
        <w:ind w:firstLine="555"/>
        <w:rPr>
          <w:sz w:val="24"/>
        </w:rPr>
      </w:pPr>
      <w:r>
        <w:rPr>
          <w:sz w:val="24"/>
          <w:szCs w:val="28"/>
        </w:rPr>
        <w:t>以上级实施综合实践活动的意见为具体指导，依据中心校综合实践活动课程的实施计划，结合我校实际，以认真的态度、务实的措施，规划实施综合实践活动课程。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  <w:szCs w:val="28"/>
        </w:rPr>
        <w:t>具体工作</w:t>
      </w:r>
      <w:r>
        <w:rPr>
          <w:b/>
          <w:bCs/>
          <w:sz w:val="24"/>
          <w:szCs w:val="28"/>
        </w:rPr>
        <w:t>：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一、认真组织学习培训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继续对全体教师进行新课程理念通识培训，利用时间进行综合实践活动的专题学习。参加中心校组织的培训活动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本学期主要学习内容：综合实践活动指导纲要（</w:t>
      </w:r>
      <w:r>
        <w:rPr>
          <w:sz w:val="24"/>
          <w:szCs w:val="28"/>
        </w:rPr>
        <w:t>3</w:t>
      </w:r>
      <w:r>
        <w:rPr>
          <w:rFonts w:cs="宋体;SimSun" w:ascii="宋体;SimSun" w:hAnsi="宋体;SimSun"/>
          <w:sz w:val="24"/>
          <w:szCs w:val="28"/>
        </w:rPr>
        <w:t>—</w:t>
      </w:r>
      <w:r>
        <w:rPr>
          <w:sz w:val="24"/>
          <w:szCs w:val="28"/>
        </w:rPr>
        <w:t>6</w:t>
      </w:r>
      <w:r>
        <w:rPr>
          <w:sz w:val="24"/>
          <w:szCs w:val="28"/>
        </w:rPr>
        <w:t>年级）征求意见稿、中心校综合实践活动课程实施方案、综合实践活动相关理论。进一步提升教师对综合实践活动的认识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各课任教师要加强学习，收集综合实践活动的理论，及时到中心校学习、交流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二、重视管理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制定计划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我校根据中心校课程规划和地方实际，以及学生的兴趣爱好设计和实施综合实践活动的主题。每项活动都由相应的教师指导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附各年级综合实践活动内容安排表：</w:t>
      </w:r>
    </w:p>
    <w:tbl>
      <w:tblPr>
        <w:tblW w:w="892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2"/>
        <w:gridCol w:w="1260"/>
        <w:gridCol w:w="1785"/>
        <w:gridCol w:w="2520"/>
        <w:gridCol w:w="199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年级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单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拟选主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要活动方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要指导老师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三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年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级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的家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最喜欢的课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调查、统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3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的家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观察、体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9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16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了解我的家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观察、访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7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爱我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作品展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四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年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级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家乡美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5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丰收的果林、田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参观、访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6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11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的家乡在太湖之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欣赏、体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2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16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美丽的竺山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参观、访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7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爱家乡美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作品展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</w:tbl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组织领导，保障落实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学校成立综合实践活动中心组，由校长担任组长，组员由教导主任、总务、大队辅导员和实践课的教师组成。学校还将聘任校外辅导员，负责对校外的实践活动进行指导、咨询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课时安排，灵活掌握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按照课程计划落实好课时，在课表内明确列出。三、四年级均为每周</w:t>
      </w:r>
      <w:r>
        <w:rPr>
          <w:sz w:val="24"/>
          <w:szCs w:val="28"/>
        </w:rPr>
        <w:t>2</w:t>
      </w:r>
      <w:r>
        <w:rPr>
          <w:sz w:val="24"/>
          <w:szCs w:val="28"/>
        </w:rPr>
        <w:t>课时（不含信息技术）。在实施过程中，根据需要灵活安排，做到集中使用和分散使用相结合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附课表</w:t>
      </w:r>
    </w:p>
    <w:p>
      <w:pPr>
        <w:pStyle w:val="Normal"/>
        <w:jc w:val="center"/>
        <w:rPr>
          <w:rFonts w:eastAsia="华文中宋"/>
          <w:b/>
          <w:b/>
          <w:bCs/>
          <w:spacing w:val="60"/>
          <w:sz w:val="36"/>
        </w:rPr>
      </w:pPr>
      <w:r>
        <w:rPr>
          <w:rFonts w:eastAsia="华文中宋"/>
          <w:b/>
          <w:bCs/>
          <w:spacing w:val="60"/>
          <w:sz w:val="36"/>
        </w:rPr>
        <w:t>洋泽小学课程表</w:t>
      </w:r>
    </w:p>
    <w:p>
      <w:pPr>
        <w:pStyle w:val="Normal"/>
        <w:rPr>
          <w:sz w:val="24"/>
        </w:rPr>
      </w:pPr>
      <w:r>
        <w:rPr>
          <w:sz w:val="24"/>
        </w:rPr>
        <w:t>班级：三年级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技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品德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华文中宋"/>
          <w:b/>
          <w:b/>
          <w:bCs/>
          <w:spacing w:val="60"/>
          <w:sz w:val="36"/>
        </w:rPr>
      </w:pPr>
      <w:r>
        <w:rPr>
          <w:rFonts w:eastAsia="华文中宋"/>
          <w:b/>
          <w:bCs/>
          <w:spacing w:val="60"/>
          <w:sz w:val="36"/>
        </w:rPr>
        <w:t>洋泽小学课程表</w:t>
      </w:r>
    </w:p>
    <w:p>
      <w:pPr>
        <w:pStyle w:val="Normal"/>
        <w:rPr>
          <w:sz w:val="24"/>
        </w:rPr>
      </w:pPr>
      <w:r>
        <w:rPr>
          <w:sz w:val="24"/>
        </w:rPr>
        <w:t>班级：四年级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品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技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</w:tr>
    </w:tbl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积极行动，开发资源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正确指导学生用好《综合实践活动》学习材料，把它作为课题生成的源泉之一、活动课程的资源之一；指导教师用好《综合实践活动指导与示例》，把它作为案例学习的材料之一，学习组织和指导学生开展综合实践活动。重视图书的阅读和信息技术的教育，教会学生收集相关资料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及时总结、积累资料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在实践过程中，我们将重视研究资料的积累。各年级要注意作好活动设计、活动案例的整理工作，积极参加各级各类评比活动。各任课交换司要指导学生建好、管好“综合实践活动档案袋”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三、科学评价，促进学生发展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我们将参照中心校的评价方案对学生实施评价。评价应注意多样性、可选择性，可以自评、生评和师评相结合。不采用书面考试的方法，可采用作品（手工、劳技作品、调查报告、摄影作品、研究性小论文等）评价、展示与交流、成果汇报活动、技能比赛等多种方法进行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主要活动安排：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九月份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参加中心校综合实践活动课程培训会议；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制定学校、年级综合实践活动计划。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调查统计“我最喜欢的课题”。四年级学生参观家乡果园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十月份：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  <w:szCs w:val="28"/>
        </w:rPr>
      </w:pPr>
      <w:r>
        <w:rPr>
          <w:sz w:val="24"/>
          <w:szCs w:val="28"/>
        </w:rPr>
        <w:t>例会，学习相关材料；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选送综合实践活动设计；</w:t>
      </w:r>
    </w:p>
    <w:p>
      <w:pPr>
        <w:pStyle w:val="Normal"/>
        <w:spacing w:before="280" w:after="280"/>
        <w:ind w:left="480" w:hanging="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展开“我的家庭”调查；四年级学生“走进田野”，感受田野风光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十一月份：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8"/>
        </w:rPr>
      </w:pPr>
      <w:r>
        <w:rPr>
          <w:sz w:val="24"/>
          <w:szCs w:val="28"/>
        </w:rPr>
        <w:t>例会，学习相关材料；</w:t>
      </w:r>
    </w:p>
    <w:p>
      <w:pPr>
        <w:pStyle w:val="Normal"/>
        <w:spacing w:before="280" w:after="280"/>
        <w:ind w:left="480" w:hanging="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组织外出观摩活动，进行校级观摩研讨活动。</w:t>
      </w:r>
    </w:p>
    <w:p>
      <w:pPr>
        <w:pStyle w:val="Normal"/>
        <w:spacing w:before="280" w:after="280"/>
        <w:ind w:left="480" w:hanging="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深入调查“我的家人”；四年级学生“体验太湖风光”以及“美丽的竺山湖”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十二月份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举行前黄片五年级综合实践课观摩活动；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选送综合实践活动案例；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设计“我爱家乡”主题作品，展示活动过程。四年级学生设计“我爱家乡美景”主题作品，展示活动过程。</w:t>
      </w:r>
    </w:p>
    <w:p>
      <w:pPr>
        <w:pStyle w:val="Normal"/>
        <w:spacing w:before="280" w:after="280"/>
        <w:rPr>
          <w:sz w:val="24"/>
          <w:szCs w:val="28"/>
        </w:rPr>
      </w:pPr>
      <w:r>
        <w:rPr>
          <w:sz w:val="24"/>
          <w:szCs w:val="28"/>
        </w:rPr>
        <w:t>一月份：</w:t>
      </w:r>
    </w:p>
    <w:p>
      <w:pPr>
        <w:pStyle w:val="Normal"/>
        <w:spacing w:before="280" w:after="280"/>
        <w:ind w:firstLine="480"/>
        <w:rPr>
          <w:sz w:val="24"/>
          <w:szCs w:val="28"/>
        </w:rPr>
      </w:pPr>
      <w:r>
        <w:rPr>
          <w:sz w:val="24"/>
          <w:szCs w:val="28"/>
        </w:rPr>
        <w:t>总结综合实践活动课程实施情况，撰写专题总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3:47:00Z</dcterms:created>
  <dc:creator>方正电脑</dc:creator>
  <dc:description/>
  <dc:language>en-US</dc:language>
  <cp:lastModifiedBy>方正电脑</cp:lastModifiedBy>
  <dcterms:modified xsi:type="dcterms:W3CDTF">2003-09-28T03:49:00Z</dcterms:modified>
  <cp:revision>2</cp:revision>
  <dc:subject/>
  <dc:title/>
</cp:coreProperties>
</file>