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常州市武进区坊前小学综合实践活动计划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  <w:szCs w:val="14"/>
        </w:rPr>
        <w:t>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rFonts w:eastAsia="黑体;SimHei"/>
          <w:sz w:val="24"/>
        </w:rPr>
        <w:t>指导思想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认真贯彻国家</w:t>
      </w: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综合实践活动指导纲要</w:t>
      </w:r>
      <w:r>
        <w:rPr>
          <w:rFonts w:ascii="宋体;SimSun" w:hAnsi="宋体;SimSun" w:cs="宋体;SimSun"/>
          <w:sz w:val="24"/>
        </w:rPr>
        <w:t>》</w:t>
      </w:r>
      <w:r>
        <w:rPr>
          <w:sz w:val="24"/>
        </w:rPr>
        <w:t>(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年级</w:t>
      </w:r>
      <w:r>
        <w:rPr>
          <w:sz w:val="24"/>
        </w:rPr>
        <w:t>)(</w:t>
      </w:r>
      <w:r>
        <w:rPr>
          <w:sz w:val="24"/>
        </w:rPr>
        <w:t>征求意见稿</w:t>
      </w:r>
      <w:r>
        <w:rPr>
          <w:sz w:val="24"/>
        </w:rPr>
        <w:t>)</w:t>
      </w:r>
      <w:r>
        <w:rPr>
          <w:sz w:val="24"/>
        </w:rPr>
        <w:t>，适应学生个性发展和社会发展的需求</w:t>
      </w:r>
      <w:r>
        <w:rPr>
          <w:sz w:val="24"/>
        </w:rPr>
        <w:t>,</w:t>
      </w:r>
      <w:r>
        <w:rPr>
          <w:sz w:val="24"/>
        </w:rPr>
        <w:t>以学生的直接经验或体验为基础</w:t>
      </w:r>
      <w:r>
        <w:rPr>
          <w:sz w:val="24"/>
        </w:rPr>
        <w:t>,</w:t>
      </w:r>
      <w:r>
        <w:rPr>
          <w:sz w:val="24"/>
        </w:rPr>
        <w:t>帮助学生学习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掌握和运用一种主动探求</w:t>
      </w:r>
      <w:r>
        <w:rPr>
          <w:rFonts w:ascii="宋体;SimSun" w:hAnsi="宋体;SimSun" w:cs="宋体;SimSun"/>
          <w:sz w:val="24"/>
        </w:rPr>
        <w:t>、重视解决实际问题的现代学习方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促使教师更新教育观念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改变教学行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提升综合素质，自觉推</w:t>
      </w:r>
      <w:r>
        <w:rPr>
          <w:rFonts w:ascii="宋体;SimSun" w:hAnsi="宋体;SimSun" w:cs="宋体;SimSun"/>
          <w:sz w:val="24"/>
        </w:rPr>
        <w:t>进素质教育。本学期，以“学会生活</w:t>
      </w:r>
      <w:r>
        <w:rPr>
          <w:rFonts w:ascii="宋体;SimSun" w:hAnsi="宋体;SimSun" w:cs="宋体;SimSun"/>
          <w:sz w:val="24"/>
        </w:rPr>
        <w:t>”、“学会做人”为主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先在三</w:t>
      </w:r>
      <w:r>
        <w:rPr>
          <w:rFonts w:ascii="宋体;SimSun" w:hAnsi="宋体;SimSun" w:cs="宋体;SimSun"/>
          <w:sz w:val="24"/>
        </w:rPr>
        <w:t>、四</w:t>
      </w:r>
      <w:r>
        <w:rPr>
          <w:rFonts w:ascii="宋体;SimSun" w:hAnsi="宋体;SimSun" w:cs="宋体;SimSun"/>
          <w:sz w:val="24"/>
        </w:rPr>
        <w:t>年级试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取得实际操作经验的基础上再在其他年级全面推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活动目标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总目标：密切学生与生活的联系，推进学生对自然、社会和自我之内在联系的整体认识和体验，发展学生的创新能力、实践能力以及良好的个性品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具体目标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亲近周围的自然环境，热爱自然，初步形成自觉保护周围自然环境的意识和能力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察周围的社会环境，自觉遵守社会行为规范，增长社会沟通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力，养成初步的服务社会的意识和对社会负责的态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逐步掌握基本的生活技能，形成生活自理的习惯，初步具有认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我的能力，养成勤奋、积极的生活态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激发好奇心和求知欲，初步养成从事探究活动的正确态度，发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探究问题的初步能力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课时安排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每周安排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课时，列入课表。活动时间根据内容需要灵活安排，实行弹性课时制，做到集中和分散使用相结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组织实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准备阶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</w:rPr>
        <w:t>制订综合实践活动计划，明确指导思想、目标、课时安排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制订本班综合实践活动计划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以各班主任具体实施，全校老师均可接受学生的聘请，由教导处适当调配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物质准备。学校确保图书馆、阅览室的开放，列出专项经费，保证活动的正常运行。学校各部门召开有关会议，为学生的研究活动提供各种方便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家长动员。充分宣传综合实践活动课程开设的意义，听取家长的反馈，争取家长对课程开设最大程度的支持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生动员。召开</w:t>
      </w:r>
      <w:r>
        <w:rPr>
          <w:rFonts w:ascii="宋体;SimSun" w:hAnsi="宋体;SimSun" w:cs="宋体;SimSun"/>
          <w:sz w:val="24"/>
        </w:rPr>
        <w:t>三、四</w:t>
      </w:r>
      <w:r>
        <w:rPr>
          <w:rFonts w:ascii="宋体;SimSun" w:hAnsi="宋体;SimSun" w:cs="宋体;SimSun"/>
          <w:sz w:val="24"/>
        </w:rPr>
        <w:t>年级学生动员会，充分细致地做好综合实践活动的宣传、动员工作，激发学生的活动兴趣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公布校级综合实践活动课题，供学生参考选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实施阶段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班主任先根据本班学生年龄特征，根据学生的生活经验，选择一些课题，让学生从中选择课题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公布初选题目，学生自由组成课题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小组选举组长，明确组内成员各自的职责</w:t>
      </w:r>
      <w:r>
        <w:rPr>
          <w:rFonts w:ascii="宋体;SimSun" w:hAnsi="宋体;SimSun" w:cs="宋体;SimSun"/>
          <w:sz w:val="24"/>
        </w:rPr>
        <w:t>。小组的组长由学生自己推选，组长协调明确组内成员分工及职责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聘请指导老师，指导老师可由学生在校内自行聘请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指导与监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班主任主要负责学生活动的行为及秩序等方面的监控，在规定时间内按小组活动，每次活动结束后填写活动情况记录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导老师主要负责小组活动方向、进程等方面的监控和指导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成果形成与展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组活动结束，进行交流总结。可以采用文字、图片、照片等任何有利于表现活动成果的形式，交流后各小组在取长补短的基础上再完善自己的成果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评价方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重视学生的自我评价，引导学生对自己在综合实践活动中的各种表现进行“自我反思性评价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强调师生之间、学生之间对彼此的个性化的表现进行评定、进行鉴赏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重视对学生活动过程的评价，评价强调多元价值取向和多元标准。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sz w:val="24"/>
        </w:rPr>
        <w:t>附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：综合实践活动课程课题组名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三、四年级所有班主任和任课老师均为课题组成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领导小组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组</w:t>
      </w:r>
      <w:r>
        <w:rPr>
          <w:rFonts w:ascii="宋体;SimSun" w:hAnsi="宋体;SimSun" w:cs="宋体;SimSun"/>
          <w:sz w:val="24"/>
        </w:rPr>
        <w:t xml:space="preserve">  长：</w:t>
      </w:r>
      <w:r>
        <w:rPr>
          <w:rFonts w:ascii="宋体;SimSun" w:hAnsi="宋体;SimSun" w:cs="宋体;SimSun"/>
          <w:sz w:val="24"/>
        </w:rPr>
        <w:t>王菊芳</w:t>
      </w:r>
      <w:r>
        <w:rPr>
          <w:rFonts w:ascii="宋体;SimSun" w:hAnsi="宋体;SimSun" w:cs="宋体;SimSun"/>
          <w:sz w:val="24"/>
        </w:rPr>
        <w:t>（校长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组长：黄牛伢（副校长）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曾  旦（教导主任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</w:t>
      </w:r>
      <w:r>
        <w:rPr>
          <w:rFonts w:ascii="宋体;SimSun" w:hAnsi="宋体;SimSun" w:cs="宋体;SimSun"/>
          <w:sz w:val="24"/>
        </w:rPr>
        <w:t xml:space="preserve">  员：</w:t>
      </w:r>
      <w:r>
        <w:rPr>
          <w:rFonts w:ascii="宋体;SimSun" w:hAnsi="宋体;SimSun" w:cs="宋体;SimSun"/>
          <w:sz w:val="24"/>
        </w:rPr>
        <w:t>濮小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班主任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960"/>
        <w:rPr/>
      </w:pPr>
      <w:r>
        <w:rPr>
          <w:rFonts w:ascii="宋体;SimSun" w:hAnsi="宋体;SimSun" w:cs="宋体;SimSun"/>
          <w:sz w:val="24"/>
        </w:rPr>
        <w:t>周小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班主任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小芳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年级任课老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sz w:val="24"/>
        </w:rPr>
        <w:t>附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：校级综合实践活动参考课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饮用水与人体健康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小学生关于安全的问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汽车尾气对校园环境的污染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创造性小发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废电池回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鸽子是如何辨认方向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营养不良的问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小学生放学后的去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老街菜场对学校的干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艺人阿炳的故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家用电器与健康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坊前</w:t>
      </w:r>
      <w:r>
        <w:rPr>
          <w:rFonts w:ascii="宋体;SimSun" w:hAnsi="宋体;SimSun" w:cs="宋体;SimSun"/>
          <w:sz w:val="24"/>
        </w:rPr>
        <w:t>河水污染问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了解你家周围的绿化现况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坊前小学</w:t>
      </w:r>
      <w:r>
        <w:rPr>
          <w:rFonts w:ascii="宋体;SimSun" w:hAnsi="宋体;SimSun" w:cs="宋体;SimSun"/>
          <w:sz w:val="24"/>
        </w:rPr>
        <w:t>交通及事故预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怎样的商店最受欢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小学生关心的图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三年级语文学习习惯调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商店取名调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饮食与健康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宇宙的奥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小学生在外语学习中存在的问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鱼的习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仙人掌及其用途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小学生生日消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小学生打游戏机调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麦德龙为何广受欢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小学生喜欢的动画与游戏调查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坊前</w:t>
      </w:r>
      <w:r>
        <w:rPr>
          <w:rFonts w:ascii="宋体;SimSun" w:hAnsi="宋体;SimSun" w:cs="宋体;SimSun"/>
          <w:sz w:val="24"/>
        </w:rPr>
        <w:t>小学学生视力调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体育锻炼课同学的活动情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图书借阅情况调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敬老院老人生活情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电脑在日常生活中的应用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下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大棚菜</w:t>
      </w:r>
      <w:r>
        <w:rPr>
          <w:rFonts w:ascii="宋体;SimSun" w:hAnsi="宋体;SimSun" w:cs="宋体;SimSun"/>
          <w:sz w:val="24"/>
        </w:rPr>
        <w:t>与田间菜的区别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校园的美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、吸烟对健康的影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、太阳能的利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、小学生在家劳动情况调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、中国饮食文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学生午餐用餐情况调查</w:t>
      </w:r>
    </w:p>
    <w:p>
      <w:pPr>
        <w:pStyle w:val="Normal"/>
        <w:snapToGrid w:val="false"/>
        <w:spacing w:lineRule="auto" w:line="360"/>
        <w:rPr>
          <w:rFonts w:eastAsia="隶书"/>
          <w:sz w:val="84"/>
        </w:rPr>
      </w:pPr>
      <w:r>
        <w:rPr>
          <w:sz w:val="24"/>
        </w:rPr>
        <w:t>附课表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3726180" cy="420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20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（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活动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综合实践活动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综合实践活动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活动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31.25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  <w:gridCol w:w="864"/>
                        <w:gridCol w:w="864"/>
                        <w:gridCol w:w="864"/>
                        <w:gridCol w:w="864"/>
                        <w:gridCol w:w="864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活动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美术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综合实践活动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学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综合实践活动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活动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音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4415</wp:posOffset>
                </wp:positionH>
                <wp:positionV relativeFrom="paragraph">
                  <wp:posOffset>99695</wp:posOffset>
                </wp:positionV>
                <wp:extent cx="3954780" cy="3806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（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活动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299.75pt;mso-wrap-distance-left:9pt;mso-wrap-distance-right:9pt;mso-wrap-distance-top:0pt;mso-wrap-distance-bottom:0pt;margin-top:7.85pt;mso-position-vertical-relative:text;margin-left:81.45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活动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音乐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美术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118745</wp:posOffset>
                </wp:positionV>
                <wp:extent cx="3954780" cy="4140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414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57"/>
                              <w:gridCol w:w="943"/>
                              <w:gridCol w:w="943"/>
                              <w:gridCol w:w="943"/>
                              <w:gridCol w:w="943"/>
                              <w:gridCol w:w="943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年级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社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活动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思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326pt;mso-wrap-distance-left:9pt;mso-wrap-distance-right:9pt;mso-wrap-distance-top:0pt;mso-wrap-distance-bottom:0pt;margin-top:9.3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57"/>
                        <w:gridCol w:w="943"/>
                        <w:gridCol w:w="943"/>
                        <w:gridCol w:w="943"/>
                        <w:gridCol w:w="943"/>
                        <w:gridCol w:w="943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年级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活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学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美术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社会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活动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思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1:53:00Z</dcterms:created>
  <dc:creator>黄牛伢</dc:creator>
  <dc:description/>
  <dc:language>en-US</dc:language>
  <cp:lastModifiedBy>教导处</cp:lastModifiedBy>
  <dcterms:modified xsi:type="dcterms:W3CDTF">2003-09-26T06:16:00Z</dcterms:modified>
  <cp:revision>8</cp:revision>
  <dc:subject/>
  <dc:title>常州市武进区坊前小学</dc:title>
</cp:coreProperties>
</file>