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灵台小学综合实践活动课程实施计划（</w:t>
      </w:r>
      <w:r>
        <w:rPr>
          <w:rFonts w:eastAsia="黑体;SimHei" w:ascii="黑体;SimHei" w:hAnsi="黑体;SimHei"/>
          <w:sz w:val="32"/>
        </w:rPr>
        <w:t>03</w:t>
      </w:r>
      <w:r>
        <w:rPr>
          <w:rFonts w:ascii="黑体;SimHei" w:hAnsi="黑体;SimHei" w:eastAsia="黑体;SimHei"/>
          <w:sz w:val="32"/>
        </w:rPr>
        <w:t>下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思想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根据教育部“综合实践活动课程指南”的有关要求，认真开好综合实践活动课程。对照综合实践活动课程实施方案，以认真的态度、务实的措施，规划和实施本校的综合实践活动课程。本着大胆实践、积极探索、积累经验、培养人才的宗旨，在实施过程中强调“整合”，注重“实践”，突出“开放”，关注“过程”，提倡“自主”；反对“教”综合实践活动“课”，反对反复排练的“表演式”综合实践活动。本学期我校将继续以“人与世界”为主题，引导学生从自然领域、社会领域、学生生活领域三个方面展开具体的实践探究活动，对综合实践活动课程实施和管理过程中的重点、难点问题，积极开展专题研究，在实践中寻找切实可行的办法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主要措施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内容框架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7"/>
        <w:gridCol w:w="3060"/>
        <w:gridCol w:w="2880"/>
        <w:gridCol w:w="885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课 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  课  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过程和方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  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校园内的花草树木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、调查、日记、查阅资料、宣传、采集、制作、展示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集与制作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植物的栽培与管理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年级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  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园安全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查、观察、访问、查阅资料、设计、日记、宣传、情境体验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安全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安全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配备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“一人负责、团体协同”的原则配备好综合实践活动课程指导教师。每个班级的综合实践活动有一人负责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时安排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、四年级课表附后）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实施策略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1</w:t>
      </w:r>
      <w:r>
        <w:rPr>
          <w:rStyle w:val="Timeone1"/>
          <w:color w:val="000000"/>
          <w:spacing w:val="0"/>
          <w:sz w:val="24"/>
        </w:rPr>
        <w:t>）我校专门成立了课程管理领导小组，由蒋显贤任组长，负责校内外指导力量的组织协调和设备利用、过程落实、实施检查等项工作的统筹安排，以保证综合实践活动的有效实施。成立了课程实施中心研究组，由蒋伟忠任组长，负责具体实施常规性研讨、总结等工作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2</w:t>
      </w:r>
      <w:r>
        <w:rPr>
          <w:rStyle w:val="Timeone1"/>
          <w:color w:val="000000"/>
          <w:spacing w:val="0"/>
          <w:sz w:val="24"/>
        </w:rPr>
        <w:t>）认真确定实验教师并加以培训。同时调整相应的课务设置。实验教师必须提前一周形成方案并交审阅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3</w:t>
      </w:r>
      <w:r>
        <w:rPr>
          <w:rStyle w:val="Timeone1"/>
          <w:color w:val="000000"/>
          <w:spacing w:val="0"/>
          <w:sz w:val="24"/>
        </w:rPr>
        <w:t>）对于课时管理，我校实行统一排定和灵活调整相结合的办法。各实验教师根据需要安排课时，如需调整，由教导协助安排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4</w:t>
      </w:r>
      <w:r>
        <w:rPr>
          <w:rStyle w:val="Timeone1"/>
          <w:color w:val="000000"/>
          <w:spacing w:val="0"/>
          <w:sz w:val="24"/>
        </w:rPr>
        <w:t>）加强各学科教师之间的联系与合作，发挥年级组在组织、统筹、协调上的作用，强调班主任在综合实践活动管理上的重要作用， 实行对综合实践活动的全方位、全过程的监控和管理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5</w:t>
      </w:r>
      <w:r>
        <w:rPr>
          <w:rStyle w:val="Timeone1"/>
          <w:color w:val="000000"/>
          <w:spacing w:val="0"/>
          <w:sz w:val="24"/>
        </w:rPr>
        <w:t>）学校和教师要十分重视相关资料的积累，逐步丰富适合本地、本校实际条件、受学生欢迎的研究专题的综合性资料储备。落实并管理好“</w:t>
      </w:r>
      <w:r>
        <w:rPr>
          <w:rFonts w:ascii="宋体;SimSun" w:hAnsi="宋体;SimSun" w:cs="宋体;SimSun"/>
          <w:sz w:val="24"/>
        </w:rPr>
        <w:t>综合实践活动档案袋</w:t>
      </w:r>
      <w:r>
        <w:rPr>
          <w:rStyle w:val="Timeone1"/>
          <w:color w:val="000000"/>
          <w:spacing w:val="0"/>
          <w:sz w:val="24"/>
        </w:rPr>
        <w:t>”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6</w:t>
      </w:r>
      <w:r>
        <w:rPr>
          <w:rStyle w:val="Timeone1"/>
          <w:color w:val="000000"/>
          <w:spacing w:val="0"/>
          <w:sz w:val="24"/>
        </w:rPr>
        <w:t>）实验教师定期开展教研活动，积极撰写</w:t>
      </w:r>
      <w:r>
        <w:rPr>
          <w:rFonts w:ascii="宋体;SimSun" w:hAnsi="宋体;SimSun" w:cs="宋体;SimSun"/>
          <w:sz w:val="24"/>
        </w:rPr>
        <w:t>综合实践活动方案、活动案例和专题总结，</w:t>
      </w:r>
      <w:r>
        <w:rPr>
          <w:rStyle w:val="Timeone1"/>
          <w:color w:val="000000"/>
          <w:spacing w:val="0"/>
          <w:sz w:val="24"/>
        </w:rPr>
        <w:t>提倡相互听课，共同交流，共同进步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课程研究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教导处将积极组织教师开展好综合实践活动的优秀方案、优秀案例的评选活动，每月组织好一次综合实践活动的专题研讨活动，每学期对综合实践活动的落实情况至少进行一次调研。积极在实践探索中积累经验，撰写专题总结和论文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课程评价</w:t>
      </w:r>
    </w:p>
    <w:p>
      <w:pPr>
        <w:pStyle w:val="TextBodyIndent"/>
        <w:snapToGrid w:val="false"/>
        <w:ind w:firstLine="4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综合实践活动的评价由对学生、教师和课程本身三部分组成，该课程评价属发展性评价，我们应注重过程，引导学生对自己在综合实践活动中的各种表现进行“自我反思性评价”。它强调师生之间对彼此的个性化的表现进行评定，进行鉴赏。 </w:t>
      </w:r>
    </w:p>
    <w:p>
      <w:pPr>
        <w:pStyle w:val="Normal"/>
        <w:snapToGrid w:val="false"/>
        <w:spacing w:lineRule="auto" w:line="360"/>
        <w:ind w:firstLine="439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1</w:t>
      </w:r>
      <w:r>
        <w:rPr>
          <w:rStyle w:val="Timeone1"/>
          <w:color w:val="000000"/>
          <w:spacing w:val="0"/>
          <w:sz w:val="24"/>
        </w:rPr>
        <w:t>）</w:t>
      </w:r>
      <w:r>
        <w:rPr>
          <w:rFonts w:ascii="宋体;SimSun" w:hAnsi="宋体;SimSun" w:cs="宋体;SimSun"/>
          <w:sz w:val="24"/>
        </w:rPr>
        <w:t>学生的评价。由“档案袋评定”、“自我综合评定”与“交互评定”相结合。其中“档案袋”内的内容有：学习成果、各种获奖证书、各种评价、调查报告与小论文等。</w:t>
      </w:r>
    </w:p>
    <w:p>
      <w:pPr>
        <w:pStyle w:val="Normal"/>
        <w:snapToGrid w:val="false"/>
        <w:spacing w:lineRule="auto" w:line="360"/>
        <w:ind w:firstLine="439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2</w:t>
      </w:r>
      <w:r>
        <w:rPr>
          <w:rStyle w:val="Timeone1"/>
          <w:color w:val="000000"/>
          <w:spacing w:val="0"/>
          <w:sz w:val="24"/>
        </w:rPr>
        <w:t>）</w:t>
      </w:r>
      <w:r>
        <w:rPr>
          <w:rFonts w:ascii="宋体;SimSun" w:hAnsi="宋体;SimSun" w:cs="宋体;SimSun"/>
          <w:sz w:val="24"/>
        </w:rPr>
        <w:t>对教师的评价。内容包括综合实践活动主题方案设计评比、综合实践活动教例设计、主题活动评比、论文评比、综合实践活动课汇报等。</w:t>
      </w:r>
    </w:p>
    <w:p>
      <w:pPr>
        <w:pStyle w:val="Normal"/>
        <w:snapToGrid w:val="false"/>
        <w:spacing w:lineRule="auto" w:line="360"/>
        <w:ind w:firstLine="439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3</w:t>
      </w:r>
      <w:r>
        <w:rPr>
          <w:rStyle w:val="Timeone1"/>
          <w:color w:val="000000"/>
          <w:spacing w:val="0"/>
          <w:sz w:val="24"/>
        </w:rPr>
        <w:t>）</w:t>
      </w:r>
      <w:r>
        <w:rPr>
          <w:rFonts w:ascii="宋体;SimSun" w:hAnsi="宋体;SimSun" w:cs="宋体;SimSun"/>
          <w:sz w:val="24"/>
        </w:rPr>
        <w:t>对课程本身的评价应侧重看实施本课程之后，学生素质的是否有效提高，对学校素质教育的全面实施有何促进等，并根据相关指标调整课程内容、改进教学方法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安排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围绕本校综合实践活动的主题各校、各年级、各班级分别制订好本学期综合实践活动课程实施计划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落实综合实践活动材料袋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综合实践活动的任课老师进行培训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综合实践活动方案设计比赛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三年级综合实践活动观摩活动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为举行片综合实践观摩活动作好准备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综合实践活动的落实情况进行调研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区中心研究组举办的综合实践活动的优秀案例评选活动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四年级综合实践活动观摩活动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围绕综合实践活动课程实施撰写专题总结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附课表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  <w:t>三年级课程表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  <w:t>2003.9.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3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4"/>
        <w:gridCol w:w="1062"/>
        <w:gridCol w:w="1064"/>
        <w:gridCol w:w="1062"/>
        <w:gridCol w:w="1064"/>
        <w:gridCol w:w="1064"/>
      </w:tblGrid>
      <w:tr>
        <w:trPr>
          <w:trHeight w:val="988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周五</w:t>
            </w:r>
          </w:p>
        </w:tc>
      </w:tr>
      <w:tr>
        <w:trPr>
          <w:trHeight w:val="98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</w:tr>
      <w:tr>
        <w:trPr>
          <w:trHeight w:val="9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</w:tr>
      <w:tr>
        <w:trPr>
          <w:trHeight w:val="9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</w:tr>
      <w:tr>
        <w:trPr>
          <w:trHeight w:val="98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</w:tr>
      <w:tr>
        <w:trPr>
          <w:trHeight w:val="9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</w:tr>
      <w:tr>
        <w:trPr>
          <w:trHeight w:val="9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00"/>
        <w:rPr>
          <w:sz w:val="44"/>
          <w:szCs w:val="44"/>
        </w:rPr>
      </w:pPr>
      <w:r>
        <w:rPr>
          <w:sz w:val="44"/>
          <w:szCs w:val="44"/>
        </w:rPr>
        <w:t>四年级课程表</w:t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</w:t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  <w:t>2003.9.1</w:t>
      </w:r>
    </w:p>
    <w:tbl>
      <w:tblPr>
        <w:tblW w:w="61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45"/>
        <w:gridCol w:w="1018"/>
        <w:gridCol w:w="1018"/>
        <w:gridCol w:w="1018"/>
        <w:gridCol w:w="1018"/>
        <w:gridCol w:w="1020"/>
      </w:tblGrid>
      <w:tr>
        <w:trPr>
          <w:trHeight w:val="941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</w:p>
        </w:tc>
      </w:tr>
      <w:tr>
        <w:trPr>
          <w:trHeight w:val="94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午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</w:tr>
      <w:tr>
        <w:trPr>
          <w:trHeight w:val="94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</w:tr>
      <w:tr>
        <w:trPr>
          <w:trHeight w:val="94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文</w:t>
            </w:r>
          </w:p>
        </w:tc>
      </w:tr>
      <w:tr>
        <w:trPr>
          <w:trHeight w:val="94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午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</w:tr>
      <w:tr>
        <w:trPr>
          <w:trHeight w:val="94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</w:tc>
      </w:tr>
      <w:tr>
        <w:trPr>
          <w:trHeight w:val="94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meone1">
    <w:name w:val="timeone1"/>
    <w:basedOn w:val="Style14"/>
    <w:qFormat/>
    <w:rPr>
      <w:rFonts w:ascii="宋体;SimSun" w:hAnsi="宋体;SimSun" w:eastAsia="宋体;SimSun" w:cs="宋体;SimSun"/>
      <w:b w:val="false"/>
      <w:bCs w:val="false"/>
      <w:color w:val="339966"/>
      <w:spacing w:val="42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3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3:27:00Z</dcterms:created>
  <dc:creator>love</dc:creator>
  <dc:description/>
  <dc:language>en-US</dc:language>
  <cp:lastModifiedBy>教导处</cp:lastModifiedBy>
  <dcterms:modified xsi:type="dcterms:W3CDTF">2003-09-27T00:34:00Z</dcterms:modified>
  <cp:revision>4</cp:revision>
  <dc:subject/>
  <dc:title>武进区灵台小学综合实践活动课程实施计划（03下）</dc:title>
</cp:coreProperties>
</file>