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20"/>
        </w:rPr>
        <w:t>常州市教育学会化学教学专业委员会</w:t>
      </w:r>
      <w:r>
        <w:rPr>
          <w:rFonts w:eastAsia="黑体;SimHei" w:ascii="黑体;SimHei" w:hAnsi="黑体;SimHei"/>
          <w:sz w:val="32"/>
          <w:szCs w:val="20"/>
        </w:rPr>
        <w:t>2001</w:t>
      </w:r>
      <w:r>
        <w:rPr>
          <w:rFonts w:ascii="黑体;SimHei" w:hAnsi="黑体;SimHei" w:eastAsia="黑体;SimHei"/>
          <w:sz w:val="32"/>
          <w:szCs w:val="20"/>
        </w:rPr>
        <w:t>年年会论文目录</w:t>
      </w:r>
    </w:p>
    <w:tbl>
      <w:tblPr>
        <w:tblW w:w="81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4830"/>
        <w:gridCol w:w="1995"/>
        <w:gridCol w:w="840"/>
      </w:tblGrid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编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目　　　　　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单　　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姓　名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课堂教学方法，培养学生思维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荫仙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性学习的思考和探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丽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科教学中培养学生创新精神的思考与实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丽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“学案导学”走进高三复习课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金花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视学习迁移，优化化学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实验教学的创新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宫雯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研究性课题教学中的误区探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课堂结构，培养实践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静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课堂教学中注意培养学生的思维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燕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初中化学概念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燕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化学教学中渗透辩证唯物主义观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英杰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差生转化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北郊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褚迎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实验添加绿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北郊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变教学模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迎接教学改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北郊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性课题中学生能力的欠缺及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北郊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金茗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实验数据的分析处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北郊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群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心理分析和策略指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北郊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群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挥实验教学功能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征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届高三化学复习的几点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晓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浅谈“</w:t>
            </w:r>
            <w:r>
              <w:rPr>
                <w:rFonts w:cs="宋体;SimSun" w:ascii="宋体;SimSun" w:hAnsi="宋体;SimSun"/>
                <w:szCs w:val="21"/>
              </w:rPr>
              <w:t>3+X”</w:t>
            </w:r>
            <w:r>
              <w:rPr>
                <w:rFonts w:ascii="宋体;SimSun" w:hAnsi="宋体;SimSun" w:cs="宋体;SimSun"/>
                <w:szCs w:val="21"/>
              </w:rPr>
              <w:t>高考下的高考复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二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丽珠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迎接“</w:t>
            </w:r>
            <w:r>
              <w:rPr>
                <w:rFonts w:cs="宋体;SimSun" w:ascii="宋体;SimSun" w:hAnsi="宋体;SimSun"/>
                <w:szCs w:val="21"/>
              </w:rPr>
              <w:t>3+X”</w:t>
            </w:r>
            <w:r>
              <w:rPr>
                <w:rFonts w:ascii="宋体;SimSun" w:hAnsi="宋体;SimSun" w:cs="宋体;SimSun"/>
                <w:szCs w:val="21"/>
              </w:rPr>
              <w:t>的对化学教学的挑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翁俐瑶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高一化学课堂教学中几个薄弱环境的原因分析与对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琴英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现代教育技术，实施个性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谈教学组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三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丽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刚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认知理论与化学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四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晓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环境中教学过程设计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振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有关基本概念的复习看化学的入门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面向全体</w:t>
            </w:r>
            <w:r>
              <w:rPr>
                <w:rFonts w:ascii="宋体;SimSun" w:hAnsi="宋体;SimSun" w:cs="宋体;SimSun"/>
                <w:szCs w:val="21"/>
              </w:rPr>
              <w:t xml:space="preserve"> 培养兴趣 发展创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姬晓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的创新教育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丽霞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学生写小论文，探索化学素质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永如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开展计算机辅助教学的一些体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逸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研究性学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田家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琪琪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物质用途的教学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田家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俊峰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的学生学习策略的指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田家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存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非智力因素的发展与初中化学的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田家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兰凤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“一听就懂，听过就忘”现象对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十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洪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层施教全面提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十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爱琴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课堂创新教学对培养学生创新精神的作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第十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冠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计算机网络技术在初中化学教学中的应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实验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晓安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分利用实验教学，培养学生创造思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实验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建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鲜花和小草都享有阳光——分层教学法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实验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化学教学中的习题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实验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培养学生的创新意识和创新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教院附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文贤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课堂提问的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清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群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“学困生”的转化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兰陵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群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学生化学课堂学习协调发展——子课题《初中化学问题导引的教学策略》课题结题报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兰陵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新元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如何备课堂问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兰陵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春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学习困难学生的教育教学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丽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莉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创新能力培养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北环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广余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校园网络技术实施交互式分层学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国际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婷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技能教学中化学计算的分层认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国际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婷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学生化学考试中无谓失分的初步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新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国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学生观察能力与思维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新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风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课堂效率，发展学生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新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课堂问题调节学生课堂学习活动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新区实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美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素质教育融入初中化学教育的思考与实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龙虎塘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晓蕾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化学课堂教学创设问题情境的尝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百丈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亚泼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化学教学中情感教育的实践与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百丈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亚泼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和谐法”在化学教学中的实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青龙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盛文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风姣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创新性思维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前黄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国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教学中学生创意思维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亚东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诱思探究理论在生化教学中的运用探索研究——《诱思探究教学深化探索》实验研究报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啸成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创新教育的途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庄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啸成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性学习中培养学生合作、竞争、创造精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静波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现代教育技术在化学教学中的应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炎锋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中引入探索性实验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南燕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质疑技能，激发学习兴趣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建法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利用计算机辅助教学</w:t>
            </w:r>
            <w:r>
              <w:rPr>
                <w:rFonts w:cs="宋体;SimSun" w:ascii="宋体;SimSun" w:hAnsi="宋体;SimSun"/>
                <w:szCs w:val="21"/>
              </w:rPr>
              <w:t>(CAI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鸣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形势下目标教学在化学教学中的运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柳云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分组实验“创造教育”模式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盛燕芬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环境保持教育，改进化学实验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盛燕芬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学生自学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奔牛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顺亮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寓环境教育于中学化学教学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奔牛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闵亚红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如何指导学生开展研究性学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三河口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秀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教学中的情境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三河口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秀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问题意识，培养创新人才——关于学生问题意识薄弱的原因及对策的探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横山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春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国兴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化学实验会考后的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横山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万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建新的教学理念，激活化学教学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横山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万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教学中非智力因素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横山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延峰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竞赛与实践能力培养浅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横林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东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教学中的创新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横林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苏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计算机辅助化学教学的几点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小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萍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后进生转化过程中的情感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小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春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谈电教媒体在化学教学中的运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小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华忠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教学中的创新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西夏墅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爱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革课堂教学模式，培养学生创新思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西夏墅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文忠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创新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鸣凰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丽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化学课堂教学中问题情境的创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鸣凰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中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论原理对化学实验教学设计的启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洛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坚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次协调思维，提高化学人文素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洛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铖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化学习题讲评方法的探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湟里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尚荣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五字”教学法初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湟里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尚荣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的创景设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牛塘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南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教学在化学学科教学中的渗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卜弋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彩霞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课堂教学的调控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东安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卫秀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论“启思——探究”教学模式的构建与应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东安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春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大面积提高初中化学教学质量的策略研究（</w:t>
            </w:r>
            <w:r>
              <w:rPr>
                <w:rFonts w:ascii="宋体;SimSun" w:hAnsi="宋体;SimSun" w:cs="宋体;SimSun"/>
                <w:szCs w:val="21"/>
              </w:rPr>
              <w:t>课题设计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东青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课中的创境增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加泽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朝志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境、设疑、诱思、探究教学模式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卢家巷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雷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课堂结构，培养创新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礼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萍琪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初中化学单元复习中创境与设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礼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旭辉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中学生的心理疲劳现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礼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国英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关注化学与环境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专题报告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吕墅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桂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图象题解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安家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行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学生思维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江家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彩群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化学教学应注意开发学生的非智力因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江家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荣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中学化学教学中如何实施素质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汤庄桥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建清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生良好心理素质，帮助学生战胜学习挫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汤庄桥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金锁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主创新意识的培养与探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运村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琴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境设疑，诱思探究—初中化学单元复习模式探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剑湖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燕芬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境设疑，诱思探究初中化学单元复习教学策略和模式的研究与实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淹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友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化学学科中对后进生的转化工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雪堰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燕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挥学生主体作用，培养创新人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雪堰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燕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学习心理学原理探索初中化学“情景化”单元复习模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湖塘桥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建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初中生“心智”特点对化学单元复习中创设“问题情景”的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湖塘桥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杏珍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合作学习模式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潘家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殷玉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学业不良学生的转化策略浅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市魏村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红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还原反应教学的三步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西林职业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志慧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刻不容缓——谈中学生环保素质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星辰实验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建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用“逆向思维”解鉴别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星辰实验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建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形势下化学教学之对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华罗庚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新由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高中化学中的研究性课题的指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华罗庚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任课教师在与学生交往过程中的艺术和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月慧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创新的五大特点谈在教学过程中对学生创新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月慧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注重学生创新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胜莉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开放学生自主性实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胜莉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化学教学中应渗透现代意识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炳荣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分层教学的一点尝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网保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互动式课堂教学活动尝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四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贵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教学中实验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四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菊花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青年教师应具备的心理素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课堂教学中学生“动”的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云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互动式教学方式在化学教学中的运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华罗庚实验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珍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实验为基础，提高学生素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白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飞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低理论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培养能力——浅析初中化学新教材和新大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白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小军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定“</w:t>
            </w:r>
            <w:r>
              <w:rPr>
                <w:rFonts w:cs="宋体;SimSun" w:ascii="宋体;SimSun" w:hAnsi="宋体;SimSun"/>
                <w:szCs w:val="21"/>
              </w:rPr>
              <w:t>1”</w:t>
            </w:r>
            <w:r>
              <w:rPr>
                <w:rFonts w:ascii="宋体;SimSun" w:hAnsi="宋体;SimSun" w:cs="宋体;SimSun"/>
                <w:szCs w:val="21"/>
              </w:rPr>
              <w:t>法配平化学方程式及适用范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河头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建中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以学生为主体的化学课堂教学模式的若干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后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阚和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在化学教学中的运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西岗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强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素质教育，我们应该注意什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指前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飞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究性学习中培养学生的创造性思维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职业技术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龙海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化学教育中进行环保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坛市职业技术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小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化学教学中培养学生的创新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坤浩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渗透综合的自主探究型化学复习模式的建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自新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构高中学生自主探究型学习方法的尝试——自学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福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化学实验教学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中学初中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兰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化学教学策略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一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志泽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实验教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提高学生素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光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宇红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引导——探究式”教学法在高中化学新材料的运用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光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渊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化学新教材中习题的特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光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俊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设问题情境，让学生主动学习——浅析“优化问题教学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二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丽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教学中教师的角色定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文武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析化学创新思维能力的养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国勤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层教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分类推进——《优化转化差生策略，提高课堂教学效率》课题实施方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燕山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菊琴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化学分化点上学生学习兴趣的调查及应对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燕山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晏洪川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视学生非智力因素的培养，大面积提高教学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燕山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晏洪川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化学后进生成因与转化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燕山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阮永方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要注重学生发散思维和直觉思维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南渡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锁保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革实验教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培养学生创新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埭头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顺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佘淑玲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在化学教学中生创造思维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埭头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德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永玲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化学习题教学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绸缪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建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切实培养学生的实验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横涧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彩萍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实验教学中应重视的几个问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横涧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六强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山重水复疑无路到柳暗花明又一村——谈初中化学第八章《酸碱盐》的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后六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芮国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生创新能力之我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晶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学松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探初中化学学习中的高原现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旧县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芮银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体参与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激发情趣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培养学生创造性思维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平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文杰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化学实验教学，培养学生创新精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平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华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实验教学中应加强观察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前马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华锡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在化学实验教学中培养学生的观察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上黄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忠平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初中化学教学质量的探索与实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上黄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丽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掘非智力因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创新化学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上黄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彦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化学教学过程中培养学生思维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上沛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少波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学辅导法在教学中的应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上兴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国强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课堂教学改革，提高课堂教学效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社渚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连成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点教学的探索与实践——优化课堂教学、提高课堂教学质量课题总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余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明生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发得法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得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溧阳市周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荣新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4521"/>
        <w:jc w:val="left"/>
        <w:rPr/>
      </w:pPr>
      <w:r>
        <w:rPr/>
        <w:t>常州市教育学会化学教学专业委员会</w:t>
      </w:r>
    </w:p>
    <w:p>
      <w:pPr>
        <w:pStyle w:val="Normal"/>
        <w:ind w:firstLine="6059"/>
        <w:jc w:val="left"/>
        <w:rPr/>
      </w:pPr>
      <w:r>
        <w:rPr/>
        <w:t>2001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</w:t>
      </w:r>
    </w:p>
    <w:sectPr>
      <w:footerReference w:type="default" r:id="rId2"/>
      <w:type w:val="nextPage"/>
      <w:pgSz w:w="11055" w:h="15307"/>
      <w:pgMar w:left="1418" w:right="1418" w:gutter="0" w:header="0" w:top="1588" w:footer="1134" w:bottom="1644"/>
      <w:pgNumType w:fmt="decimal"/>
      <w:formProt w:val="false"/>
      <w:textDirection w:val="lrTb"/>
      <w:docGrid w:type="linesAndChars" w:linePitch="30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5"/>
        <w:tab w:val="left" w:pos="567" w:leader="none"/>
        <w:tab w:val="left" w:pos="2552" w:leader="none"/>
        <w:tab w:val="left" w:pos="4536" w:leader="none"/>
        <w:tab w:val="left" w:pos="6521" w:leader="none"/>
      </w:tabs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2552"/>
        <w:tab w:val="clear" w:pos="4536"/>
        <w:tab w:val="clear" w:pos="65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2552"/>
        <w:tab w:val="clear" w:pos="4536"/>
        <w:tab w:val="clear" w:pos="65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7"/>
        <w:tab w:val="clear" w:pos="2552"/>
        <w:tab w:val="clear" w:pos="4536"/>
        <w:tab w:val="clear" w:pos="65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2:35:00Z</dcterms:created>
  <dc:creator>cc3ms9</dc:creator>
  <dc:description/>
  <dc:language>en-US</dc:language>
  <cp:lastModifiedBy>abc</cp:lastModifiedBy>
  <cp:lastPrinted>2001-11-06T16:56:00Z</cp:lastPrinted>
  <dcterms:modified xsi:type="dcterms:W3CDTF">2001-11-26T02:35:00Z</dcterms:modified>
  <cp:revision>2</cp:revision>
  <dc:subject/>
  <dc:title>常州市教育学会化学教学专业委员会2001年年会论文目录</dc:title>
</cp:coreProperties>
</file>