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重”“效”两全——我的有效语文教学观</w:t>
      </w:r>
    </w:p>
    <w:p>
      <w:pPr>
        <w:pStyle w:val="Normal"/>
        <w:spacing w:lineRule="exact" w:line="520"/>
        <w:jc w:val="center"/>
        <w:rPr/>
      </w:pPr>
      <w:r>
        <w:rPr>
          <w:sz w:val="28"/>
          <w:szCs w:val="28"/>
        </w:rPr>
        <w:t>金坛市后阳小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高平华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有效”是相对于“低效”或“无效”而言的。我经常抱着学习的态度去听本校语文老师的课，也常常去外校听课和观摩。每听一节课，我都在思考：这节课在“有效性”有哪些体现。在形形色色的课堂中，我们并不难发现时下的一些语文课堂存在着“高耗低效”的通病，主要表现为：其一、重感悟，训练冷落。教师为了突出学生的“自主感悟”，极少地体现字词句段篇的训练和听说读写能力的培养。特别是在一些公开课中，听得最多的是“你有什么感受”“你感悟到了什么”等，而学生的感悟往往是浮于表面的，或是游离课文之外的；其二、重拓展，文本搁浅。在一些语文课堂教学中，教师过多地注重拓展，而弃课本和文本于不顾，导致课堂教学的虚无缥缈，效果更无从谈起；其三、重形式，主体缺失。还有一些语文课堂形式花样繁多，一会儿是合作学习，一会儿是课本剧表演，让人眼花缭乱，更让学生措手不及……这些离开语文本体、忽视学生本位的语文课堂是如何有它的“地位”和“市场”的呢？我以为造成语文教学低效的直接原因主要有三：一是没有关注“全人”的发展；二是缺乏效益意识；三是语文学习的发展性评价非常空乏。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提高语文教学有效性的目的是什么？笔者以为，从小处讲是为了提高语文课堂教学效率，而从大处讲则是提高学生的语文素养。语文课程标准指出：语文课程应致力于学生语文素养的形成与发展。什么是语文素养？语文素养的内涵十分丰富，其特点是实践性和综合性。它是以语文能力为核心的，是语文能力、语文知识、语文积累、情感态度、思维品质、需要情趣、思维方法、学习习惯的融合。语文素养是整合的，是能够促进学生发展的语文素质。那么，作为一线的语文教师，我们该如何在有效的教学中提升学生的语文素养呢？</w:t>
      </w:r>
    </w:p>
    <w:p>
      <w:pPr>
        <w:pStyle w:val="Normal"/>
        <w:spacing w:lineRule="exact" w:line="520"/>
        <w:ind w:firstLine="582"/>
        <w:jc w:val="center"/>
        <w:rPr/>
      </w:pPr>
      <w:r>
        <w:rPr>
          <w:b/>
          <w:sz w:val="28"/>
          <w:szCs w:val="28"/>
        </w:rPr>
        <w:t>重“生本”，让个性闪光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儿童发展是一切教育的起点。在语文教学中，学生的学情是起点，学生的发展是教学的落脚点。语文教学要尊重每一位学生的差异，给学生留有更多思考和个性发挥的余地，时刻体现学生是学习的主人。教师要认真分析学生已有的生活经验和和知识基础，创造性地使用教材，积极鼓励学生创造性地学习。创造性地学习不仅可以激发学生的学习兴趣，还可以开发学生智力，培养学生自主学习能力。在教学中教师要重视学生自信心的培养，注意爱护和培养学生的好奇心，求知欲，对一些学生提出的一些怪想法，不要训斥和轻易否定，因为那正是学生一瞬间产生的实现创造性学习的火花。在语文课堂里，教师还要放手让学生在有限的时间和空间里，多读、多思、多听、多说、多写，开发学生智慧的潜能，开启学生幽闭的心智，唤醒学生创造的天性！</w:t>
      </w:r>
      <w:r>
        <w:rPr>
          <w:sz w:val="28"/>
        </w:rPr>
        <w:t>教师可以结合教学内容创设轻松、愉快、活跃的气氛，为学生禀赋和潜能的充分开发营造宽松的环境。如在《船长》一课的教学中，我将电影《泰坦尼克号》的主题曲作为背景音乐，让学生去读自己人文课文中最为感人的片段，去思考学生提出的问题“为什么哈尔威船长要与轮船一同沉没呢”，去讨论“为什么说面对死亡，他又一次运用了成为一名英雄的权利”，去想象被救的水手张大后会干些什么，会怎样怀念船长，去书写“感动大海人物——哈尔威船长颁奖辞”……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作为一名语文教师，在课堂教学之前，教师还要细细研读《语文课程标准》，要根据课程标准、年段要求，深入、认真地研究学生实际，只有这样，我们才有可能真正做到为学生的发展服务，才能真正体现以学定教。但在实践中，教师往往只注重所教年级本学期的教学要求，对学年度的要求，对一个年级段或整册教材的教学要求则置若罔闻。研究课程标准和具体要求的目的是为了使教学更加密切学生，使课堂教学更加有的放矢，从实实在在的教学中发展学生个性。脱离要求和学生实际，忽视学生个性发展，一味追求“时髦式”教学，必将导致课堂教学的效率失衡，学生素养更无从谈起。</w:t>
      </w:r>
    </w:p>
    <w:p>
      <w:pPr>
        <w:pStyle w:val="Normal"/>
        <w:spacing w:lineRule="exact" w:line="520"/>
        <w:ind w:firstLine="5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文本，“对”有效之“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”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新课标指出：阅读教学是教师、学生、文本之间对话的过程。但在时下的一些语文课堂中，学生才初读一遍课文，有的甚至字音还没读准，句子还没读顺，课文还不熟，，教师就匆匆忙忙地组织对话。有的直奔重点、中心，谈感悟；有的急于用大屏幕出示重点句段或一两个重点词语，引导学生反复朗读、体会、想象，往往“得意而忘言”。如此，既不利于学生语感的培养，课堂教学的效率也低。在对话的过程中，我认为至关重要的是学生与文本的有效对话。要提高对话的有效性，必须让学生充分阅读文本，象于永正先生讲的那样“书不读熟不开讲”。教师要引导学生对文本有实实在在的触摸和细细腻腻的品读，通过生动扎实的言语实践活动，让学生听懂“弦外之音、言外之意”（王崧舟语）。如在《姥姥的剪纸》一文中有这样一段话“从那时候起，我总是缠着姥姥剪兔子和老牛——蹦跳的兔子，奔跑的兔子，睡觉的兔子；拉车的老牛，耕地的老牛……兔子总在玩耍，老牛总是在干活儿”。这段话可谓典型的“一语双关”。我引导学生在朗读的过程中思考，在思考的过程中挖掘，学生一次又一次无声的揣摩，一次又一次有声的火花碰撞，读懂了“兔子即我，老牛即姥姥”。通过这个片段的对话引导，学生明白了“读文字不仅读它的声，还要读它的义；不仅要读它的表面，还要读到文字的背面。”我们要避免那种只与文本打了个照面，就开始直奔重点的阅读，就开始所谓“超越文本”的阅读，就开始形同“空中楼阁”的对话。</w:t>
      </w:r>
    </w:p>
    <w:p>
      <w:pPr>
        <w:pStyle w:val="Normal"/>
        <w:spacing w:lineRule="exact" w:line="520"/>
        <w:ind w:firstLine="582"/>
        <w:jc w:val="center"/>
        <w:rPr/>
      </w:pPr>
      <w:r>
        <w:rPr>
          <w:b/>
          <w:sz w:val="28"/>
          <w:szCs w:val="28"/>
        </w:rPr>
        <w:t>重朗读，创书声课堂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朗读，是一种出声的阅读方式，是我国语文教育传统经验中的精华。可是在今天的语文课堂里，朗读正在被一些或华丽或高深的“对话”所替代。即使有朗读，也只是填填“语文”课堂的空白而已。实践证明：有效的朗读能唤醒学生的眼睛、嘴巴、耳朵能多种感官，使儿童陶醉，还能促使学生获得情感体验，促进学生对语言文字的咀嚼和品味。</w:t>
      </w:r>
    </w:p>
    <w:p>
      <w:pPr>
        <w:pStyle w:val="Normal"/>
        <w:spacing w:lineRule="exact" w:line="520"/>
        <w:ind w:firstLine="580"/>
        <w:rPr/>
      </w:pPr>
      <w:r>
        <w:rPr>
          <w:sz w:val="28"/>
          <w:szCs w:val="28"/>
        </w:rPr>
        <w:t>朗读的效果要看教师有效的指导。首先，教师要十分清楚各学年段的朗读要求。我把三个学段的朗读要求概括如下：低年级段读准——读通（不漏、不添、不重复、不断句）——读懂（知道课文讲了内容）；中高年级段读通（除低年级段的要求外，还要注意停顿缓急）——读懂（能抓住课文的主要内容，能大致了解课文的写作顺序）——品读（诵读）。品读（诵读）的层次要求是在不断的递进与发展过程中实现的，要读出思想，读出情感，读出形象，读出韵味来。其次，有效的朗读指导要“把情感性因素与朗读指导的技巧融为一体。”这就要求朗读指导不能再如此这般“读出感情来”——学生茫然；“读出宏伟的气势来”——学生皱眉“什么是宏伟的气势”（笔者揣摩语）；“读出悲伤来”——“好端端的，干吗悲伤？”（学生语）。在朗读指导中，教师要积极地创设有效的情境，像于永正老师指导学生朗读《再见了，亲人》那样，尽力做到“隐而无痕”，润物无声，就像春雨点点，沁人心脾，让人回味无穷。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一句话：有效的语文课堂不能将有效的朗读拒之门外。</w:t>
      </w:r>
    </w:p>
    <w:p>
      <w:pPr>
        <w:pStyle w:val="Normal"/>
        <w:spacing w:lineRule="exact" w:line="520"/>
        <w:ind w:firstLine="58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发展，增评价内涵</w:t>
      </w:r>
    </w:p>
    <w:p>
      <w:pPr>
        <w:pStyle w:val="Normal"/>
        <w:spacing w:lineRule="exact" w:line="520"/>
        <w:ind w:firstLine="580"/>
        <w:rPr/>
      </w:pPr>
      <w:r>
        <w:rPr>
          <w:sz w:val="28"/>
          <w:szCs w:val="28"/>
        </w:rPr>
        <w:t>教学评价是教学的重要环节，它对整个教学起着导向和制约作用。而在传统的语文教学中，语文学习的评价主要集中在听、说、读、写能力及基础知识的掌握，评价注重近期的显性的效果，衡量的指标是刚性的、偏于理性的，评价方法单一，强调定量分析，大多是笔试题、客观题。针对这些弊端，我以为必须全面优化小学语文教学评价体系，无论是评价的功能还是评价的方式上都要有所突破。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有效的语文教学评价应是多元化、开放式的。在评价的功能上，要“改革课程评价过分强调甄别与选拔的功能，发挥评价促进学生发展、教师提高和改进教学实践的功能”。即充分发挥评价的教育功能，重在对师生的激励，以促进学生的全面发展和教育、教学质量的持续提高。在评价方式上，要注重评价内容的整体性，从内容上看，应包括识字、写字、阅读、习作（含写话），口语交际和综合性学习；从评价领域看，要变过分偏重知识记忆为更多地关注能力。在评价中，不同的内容可采用不同的方式，比如：“知识能力”可以用等级表示；“态度习惯”的评价，一般可以由学生自评、互评，教师也参与评价；“兴趣爱好”先由学生简单小结，教师再写出评语等。</w:t>
      </w:r>
    </w:p>
    <w:p>
      <w:pPr>
        <w:pStyle w:val="Normal"/>
        <w:spacing w:lineRule="exact" w:line="520"/>
        <w:ind w:firstLine="580"/>
        <w:rPr>
          <w:sz w:val="28"/>
          <w:szCs w:val="28"/>
        </w:rPr>
      </w:pPr>
      <w:r>
        <w:rPr>
          <w:sz w:val="28"/>
          <w:szCs w:val="28"/>
        </w:rPr>
        <w:t>有人说，有效的教学是一种理念，但我要说，有效的教学更是一种行为，一种动力，一种习惯。当一线的语文教师时时刻刻都能“重效”并为“效”而教，学生的语文素养又何愁不能提高呢？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参考文献：</w:t>
      </w:r>
    </w:p>
    <w:p>
      <w:pPr>
        <w:pStyle w:val="Normal"/>
        <w:spacing w:lineRule="exact" w:line="520"/>
        <w:rPr/>
      </w:pPr>
      <w:r>
        <w:rPr>
          <w:szCs w:val="21"/>
        </w:rPr>
        <w:t>1</w:t>
      </w:r>
      <w:r>
        <w:rPr>
          <w:szCs w:val="21"/>
        </w:rPr>
        <w:t>、《小学语文教师》</w:t>
      </w:r>
      <w:r>
        <w:rPr>
          <w:szCs w:val="21"/>
        </w:rPr>
        <w:t>.2007</w:t>
      </w:r>
      <w:r>
        <w:rPr>
          <w:szCs w:val="21"/>
        </w:rPr>
        <w:t>年第</w:t>
      </w:r>
      <w:r>
        <w:rPr>
          <w:szCs w:val="21"/>
        </w:rPr>
        <w:t>11</w:t>
      </w:r>
      <w:r>
        <w:rPr>
          <w:szCs w:val="21"/>
        </w:rPr>
        <w:t>期</w:t>
      </w:r>
    </w:p>
    <w:p>
      <w:pPr>
        <w:pStyle w:val="Normal"/>
        <w:spacing w:lineRule="exact" w:line="520"/>
        <w:rPr/>
      </w:pPr>
      <w:r>
        <w:rPr>
          <w:szCs w:val="21"/>
        </w:rPr>
        <w:t>2</w:t>
      </w:r>
      <w:r>
        <w:rPr>
          <w:szCs w:val="21"/>
        </w:rPr>
        <w:t>、《江苏教育研究》</w:t>
      </w:r>
      <w:r>
        <w:rPr>
          <w:szCs w:val="21"/>
        </w:rPr>
        <w:t>.2007</w:t>
      </w:r>
      <w:r>
        <w:rPr>
          <w:szCs w:val="21"/>
        </w:rPr>
        <w:t>年第</w:t>
      </w:r>
      <w:r>
        <w:rPr>
          <w:szCs w:val="21"/>
        </w:rPr>
        <w:t>10</w:t>
      </w:r>
      <w:r>
        <w:rPr>
          <w:szCs w:val="21"/>
        </w:rPr>
        <w:t>期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王崧舟</w:t>
      </w:r>
      <w:r>
        <w:rPr>
          <w:szCs w:val="21"/>
        </w:rPr>
        <w:t>.</w:t>
      </w:r>
      <w:r>
        <w:rPr>
          <w:szCs w:val="21"/>
        </w:rPr>
        <w:t>王崧舟教育思想和课堂教学实录</w:t>
      </w:r>
      <w:r>
        <w:rPr>
          <w:szCs w:val="21"/>
        </w:rPr>
        <w:t xml:space="preserve">. </w:t>
      </w:r>
      <w:r>
        <w:rPr>
          <w:szCs w:val="21"/>
        </w:rPr>
        <w:t>山西教育出版社</w:t>
      </w:r>
      <w:r>
        <w:rPr>
          <w:szCs w:val="21"/>
        </w:rPr>
        <w:t>.2005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20"/>
        <w:rPr/>
      </w:pPr>
      <w:r>
        <w:rPr>
          <w:szCs w:val="21"/>
        </w:rPr>
        <w:t>4</w:t>
      </w:r>
      <w:r>
        <w:rPr>
          <w:szCs w:val="21"/>
        </w:rPr>
        <w:t>、于永正</w:t>
      </w:r>
      <w:r>
        <w:rPr>
          <w:szCs w:val="21"/>
        </w:rPr>
        <w:t>.</w:t>
      </w:r>
      <w:r>
        <w:rPr>
          <w:szCs w:val="21"/>
        </w:rPr>
        <w:t>于永正课堂教学实录</w:t>
      </w:r>
      <w:r>
        <w:rPr>
          <w:szCs w:val="21"/>
        </w:rPr>
        <w:t>.</w:t>
      </w:r>
      <w:r>
        <w:rPr>
          <w:szCs w:val="21"/>
        </w:rPr>
        <w:t>山西教育出版社</w:t>
      </w:r>
      <w:r>
        <w:rPr>
          <w:szCs w:val="21"/>
        </w:rPr>
        <w:t>.2005</w:t>
      </w:r>
      <w:r>
        <w:rPr>
          <w:szCs w:val="21"/>
        </w:rPr>
        <w:t>年</w:t>
      </w:r>
    </w:p>
    <w:sectPr>
      <w:footerReference w:type="default" r:id="rId2"/>
      <w:type w:val="nextPage"/>
      <w:pgSz w:w="10440" w:h="14740"/>
      <w:pgMar w:left="1260" w:right="893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3:38:00Z</dcterms:created>
  <dc:creator>MC SYSTEM</dc:creator>
  <dc:description/>
  <cp:keywords/>
  <dc:language>en-US</dc:language>
  <cp:lastModifiedBy>MC SYSTEM</cp:lastModifiedBy>
  <cp:lastPrinted>2007-12-05T12:18:00Z</cp:lastPrinted>
  <dcterms:modified xsi:type="dcterms:W3CDTF">2007-12-05T04:19:00Z</dcterms:modified>
  <cp:revision>7</cp:revision>
  <dc:subject/>
  <dc:title>“重”“效”两全——我的有效语文教学观</dc:title>
</cp:coreProperties>
</file>