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寻找有效教学的根</w:t>
      </w:r>
    </w:p>
    <w:p>
      <w:pPr>
        <w:pStyle w:val="Normal"/>
        <w:spacing w:lineRule="exact" w:line="320"/>
        <w:jc w:val="center"/>
        <w:rPr/>
      </w:pPr>
      <w:r>
        <w:rPr>
          <w:rFonts w:eastAsia="华文仿宋" w:cs="华文仿宋" w:ascii="华文仿宋" w:hAnsi="华文仿宋"/>
          <w:sz w:val="24"/>
        </w:rPr>
        <w:t>──</w:t>
      </w:r>
      <w:r>
        <w:rPr>
          <w:rFonts w:eastAsia="华文仿宋"/>
          <w:sz w:val="24"/>
        </w:rPr>
        <w:t>从同题会课《林冲捧打洪教头》谈起</w:t>
      </w:r>
    </w:p>
    <w:p>
      <w:pPr>
        <w:pStyle w:val="Normal"/>
        <w:spacing w:lineRule="exact" w:line="320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  <w:t>金坛市河头小学　徐锁平</w:t>
      </w:r>
    </w:p>
    <w:p>
      <w:pPr>
        <w:pStyle w:val="Normal"/>
        <w:spacing w:lineRule="exact" w:line="320"/>
        <w:rPr>
          <w:rFonts w:eastAsia="楷体_GB2312"/>
          <w:sz w:val="24"/>
        </w:rPr>
      </w:pPr>
      <w:r>
        <w:rPr>
          <w:rFonts w:eastAsia="楷体_GB2312"/>
          <w:sz w:val="24"/>
        </w:rPr>
        <w:t>内容摘要</w:t>
      </w:r>
    </w:p>
    <w:p>
      <w:pPr>
        <w:pStyle w:val="Normal"/>
        <w:spacing w:lineRule="exact" w:line="320"/>
        <w:ind w:firstLine="420"/>
        <w:rPr>
          <w:rFonts w:eastAsia="楷体_GB2312"/>
          <w:sz w:val="24"/>
        </w:rPr>
      </w:pPr>
      <w:r>
        <w:rPr>
          <w:rFonts w:eastAsia="楷体_GB2312"/>
          <w:sz w:val="24"/>
        </w:rPr>
        <w:t>有效教学的研讨正方兴未艾，仁者见仁，智者见智。本文用同题会课《林冲棒打洪教头》中所受到的启发，来审视当今的语文课堂教学。</w:t>
      </w:r>
      <w:r>
        <w:rPr>
          <w:rFonts w:ascii="楷体_GB2312" w:hAnsi="楷体_GB2312" w:eastAsia="楷体_GB2312"/>
          <w:sz w:val="24"/>
        </w:rPr>
        <w:t>教师对文本解读的偏差，对教学目标的认识模糊，对教学方法选择的失误，都会严重影响阅读教学的有效性。教师要</w:t>
      </w:r>
      <w:r>
        <w:rPr>
          <w:rFonts w:eastAsia="楷体_GB2312"/>
          <w:sz w:val="24"/>
        </w:rPr>
        <w:t>从有效的文本解读、有效的目标确立、有效的选择等方面去伪存真，去繁就简，让语文教学摒弃浮夸，回归本真、提高效率。</w:t>
      </w:r>
    </w:p>
    <w:p>
      <w:pPr>
        <w:pStyle w:val="Normal"/>
        <w:spacing w:lineRule="exact" w:line="320"/>
        <w:ind w:first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20"/>
        <w:rPr>
          <w:rFonts w:eastAsia="楷体_GB2312"/>
          <w:sz w:val="24"/>
        </w:rPr>
      </w:pPr>
      <w:r>
        <w:rPr>
          <w:rFonts w:eastAsia="楷体_GB2312"/>
          <w:sz w:val="24"/>
        </w:rPr>
        <w:t>关键词　有效　文本　目标　方法</w:t>
      </w:r>
    </w:p>
    <w:p>
      <w:pPr>
        <w:pStyle w:val="Normal"/>
        <w:spacing w:lineRule="exact" w:line="32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我有幸参加了在淮安市实验小学举办的江苏省第</w:t>
      </w:r>
      <w:r>
        <w:rPr>
          <w:szCs w:val="21"/>
        </w:rPr>
        <w:t>19</w:t>
      </w:r>
      <w:r>
        <w:rPr>
          <w:szCs w:val="21"/>
        </w:rPr>
        <w:t>届“教海探航</w:t>
      </w:r>
      <w:r>
        <w:rPr>
          <w:rFonts w:ascii="宋体;SimSun" w:hAnsi="宋体;SimSun" w:cs="宋体;SimSun"/>
          <w:szCs w:val="21"/>
        </w:rPr>
        <w:t>•</w:t>
      </w:r>
      <w:r>
        <w:rPr>
          <w:szCs w:val="21"/>
        </w:rPr>
        <w:t>一品梅杯”征文颁奖大会，聆听了三位青年教师与著名特级教师于永正同题会课《林冲棒打洪教头》。可谓“不怕不识货，只怕货比货”，四人的同课异构，引发我对有效教学的思考，开始重新审视目前的语文教学现状，找出我以往教学中存在的缺憾。抛砖引玉，以此引发大家对当今小学语文有效教学的深度思考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美国加里</w:t>
      </w:r>
      <w:r>
        <w:rPr>
          <w:rFonts w:ascii="宋体;SimSun" w:hAnsi="宋体;SimSun" w:cs="宋体;SimSun"/>
          <w:szCs w:val="21"/>
        </w:rPr>
        <w:t>•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鲍里奇在《有效教学方法》一书中指出，要进行有效教学，首先要使自己成为一名有效教师，在目标编写、课时计划、教学策略、提问技巧以及课堂管理和学习者评估等教学常规方面表现良性效果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促进有效教学有五种关键行为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清晰授课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多样化教学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任务导向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引导学生投入到学习过程；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确保学生成功率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前三位青年教师对这节课也都作了精心准备，在教学常规方面都有展现出了良性效果。他们“八仙过海，各显神通”，一位用三种复述课文的方式统领全文，一位用指导学生说评书的方式了解人物，一位用细细解读的方式品悟人物。他们都具备了上述五种有效教学的行为，但课堂中为什么却不如于永正老师那样有语文味呢？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撩开五彩缤纷的面纱，抛却浮华嘈杂的外衣，细细解剖，主要原因是因为在文本解读、目标确立、方法选择上还有待进一步优化，这样才能为有效教学奠定良好基础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b/>
          <w:b/>
          <w:szCs w:val="21"/>
        </w:rPr>
      </w:pPr>
      <w:r>
        <w:rPr>
          <w:b/>
          <w:szCs w:val="21"/>
        </w:rPr>
        <w:t>有效的文本解读</w:t>
      </w:r>
    </w:p>
    <w:p>
      <w:pPr>
        <w:pStyle w:val="Normal"/>
        <w:spacing w:lineRule="exact" w:line="32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《小学语文新课程标准》指出：语文课程丰富的人文内涵对学生精神领域的影响是深广的，学生对语文材料的反应又往往是多元的。因此，应该重视语文的熏陶感染作用，注意教学内容的价值取向，同时也应尊重学生在学习过程中的独特体验。</w:t>
      </w:r>
    </w:p>
    <w:p>
      <w:pPr>
        <w:pStyle w:val="Normal"/>
        <w:spacing w:lineRule="exact" w:line="320"/>
        <w:ind w:firstLine="315"/>
        <w:rPr>
          <w:szCs w:val="21"/>
        </w:rPr>
      </w:pPr>
      <w:r>
        <w:rPr>
          <w:szCs w:val="21"/>
        </w:rPr>
        <w:t>虽然说“一千个读者眼中有一千个哈姆莱特”，但这毕竟是基于《哈姆莱特》的解读。如果离开《哈姆莱特》去谈“哈姆莱特”，那只是你眼中“哈姆莱特”，而非莎士比亚笔下的“哈姆莱特”。所以，准确地解读文本，是每个语文教师的基本功。</w:t>
      </w:r>
    </w:p>
    <w:p>
      <w:pPr>
        <w:pStyle w:val="Normal"/>
        <w:spacing w:lineRule="exact" w:line="320"/>
        <w:ind w:firstLine="315"/>
        <w:rPr>
          <w:szCs w:val="21"/>
        </w:rPr>
      </w:pPr>
      <w:r>
        <w:rPr>
          <w:szCs w:val="21"/>
        </w:rPr>
        <w:t>《林冲棒打洪教头》是五年级上学期第七单元的课文。它选自四大名著之一的《水浒传》第九回，是经编者改编。这篇课文文学性强，运用多种手法刻画人物形象，使人物性格鲜明可感。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对于这样的题材、体裁、内容、人物、事件等，解读时是“仁者见仁，智者见智”。我们允许教者对文本的多元解读，也允许学生对文本有自己独特的感受。但所有这一切，应该建立在对此文本的深度解读上。</w:t>
      </w:r>
    </w:p>
    <w:p>
      <w:pPr>
        <w:pStyle w:val="Normal"/>
        <w:spacing w:lineRule="exact" w:line="320"/>
        <w:ind w:left="420" w:hanging="0"/>
        <w:rPr>
          <w:szCs w:val="21"/>
        </w:rPr>
      </w:pPr>
      <w:r>
        <w:rPr>
          <w:szCs w:val="21"/>
        </w:rPr>
        <w:t>毋庸置疑，《水浒传》作为四大名著之一，作者施耐庵所塑造的</w:t>
      </w:r>
      <w:r>
        <w:rPr>
          <w:szCs w:val="21"/>
        </w:rPr>
        <w:t>108</w:t>
      </w:r>
      <w:r>
        <w:rPr>
          <w:szCs w:val="21"/>
        </w:rPr>
        <w:t>位梁山好汉的形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象栩栩如生，深入人心。这些人物，是文学中的典范。我们就要引导学生走进文本，寻找共同认同的价值。因为编者正面认同了文本中蕴含的人文价值。作为教材，文本价值不容置疑，不容戏说或曲解。只有好好地解读教材，才能充分发挥文本价值的最大功效。</w:t>
      </w:r>
    </w:p>
    <w:p>
      <w:pPr>
        <w:pStyle w:val="Normal"/>
        <w:spacing w:lineRule="exact" w:line="320"/>
        <w:ind w:left="420" w:hanging="0"/>
        <w:rPr>
          <w:szCs w:val="21"/>
        </w:rPr>
      </w:pPr>
      <w:r>
        <w:rPr>
          <w:szCs w:val="21"/>
        </w:rPr>
        <w:t>学习《林冲棒打洪教头》，通过学习人物语言、动作、神态去表现人物，刻画人物形</w:t>
      </w:r>
    </w:p>
    <w:p>
      <w:pPr>
        <w:pStyle w:val="Normal"/>
        <w:spacing w:lineRule="exact" w:line="320"/>
        <w:rPr/>
      </w:pPr>
      <w:r>
        <w:rPr>
          <w:szCs w:val="21"/>
        </w:rPr>
        <w:t>象，从艺术角度去欣赏人物，达到艺术审美的目的。从而引导孩子去学习、欣赏文学经典，耳濡目染，潜移默化地感受到名著的魅力，沉淀民族文化的精华。</w:t>
      </w:r>
    </w:p>
    <w:p>
      <w:pPr>
        <w:pStyle w:val="Normal"/>
        <w:spacing w:lineRule="exact" w:line="320"/>
        <w:ind w:left="420" w:hanging="0"/>
        <w:rPr>
          <w:szCs w:val="21"/>
        </w:rPr>
      </w:pPr>
      <w:r>
        <w:rPr>
          <w:szCs w:val="21"/>
        </w:rPr>
        <w:t>那么文本价值定位在哪里？</w:t>
      </w:r>
    </w:p>
    <w:p>
      <w:pPr>
        <w:pStyle w:val="Normal"/>
        <w:spacing w:lineRule="exact" w:line="320"/>
        <w:ind w:left="420" w:hanging="0"/>
        <w:rPr>
          <w:szCs w:val="21"/>
        </w:rPr>
      </w:pPr>
      <w:r>
        <w:rPr>
          <w:szCs w:val="21"/>
        </w:rPr>
        <w:t>名著对学生的影响很大，要让学生走进文本，亲近人物，喜爱经典，就需要通过品读</w:t>
      </w:r>
    </w:p>
    <w:p>
      <w:pPr>
        <w:pStyle w:val="Normal"/>
        <w:spacing w:lineRule="exact" w:line="320"/>
        <w:rPr/>
      </w:pPr>
      <w:r>
        <w:rPr>
          <w:szCs w:val="21"/>
        </w:rPr>
        <w:t>文章中的语言、动作来了解人物内心，突出人物形象。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《水浒传》成为教材，是从成人立场向儿童立场的转换，把握文本精神实质，教师的价值解读不等于学生的解读。要把握学生的心理，深入浅出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通过对文学语言、结构、文本意韵的解读，在人物的对比中认识人物，认识好汉，全面认识林冲。</w:t>
      </w:r>
    </w:p>
    <w:p>
      <w:pPr>
        <w:pStyle w:val="Normal"/>
        <w:spacing w:lineRule="exact" w:line="320"/>
        <w:ind w:firstLine="315"/>
        <w:rPr>
          <w:szCs w:val="21"/>
        </w:rPr>
      </w:pPr>
      <w:r>
        <w:rPr>
          <w:szCs w:val="21"/>
        </w:rPr>
        <w:t>所以，对文本中林冲这个文学形象的解读，就成了教师引领学生进入文本的根。“落叶归根”，所有的文学语言，就是为了突出人物的内心世界。前两位教师都是抓住了林冲武艺高强、谦虚有礼来解读的。第三位老师则是抓住了林冲性格中的“忍”字作文章，引领学生进行解读。</w:t>
      </w:r>
    </w:p>
    <w:p>
      <w:pPr>
        <w:pStyle w:val="Normal"/>
        <w:spacing w:lineRule="exact" w:line="320"/>
        <w:rPr/>
      </w:pPr>
      <w:r>
        <w:rPr>
          <w:rFonts w:eastAsia="华文仿宋"/>
          <w:szCs w:val="21"/>
        </w:rPr>
        <w:t>[</w:t>
      </w:r>
      <w:r>
        <w:rPr>
          <w:rFonts w:eastAsia="华文仿宋"/>
          <w:szCs w:val="21"/>
        </w:rPr>
        <w:t>片段一</w:t>
      </w:r>
      <w:r>
        <w:rPr>
          <w:rFonts w:eastAsia="华文仿宋"/>
          <w:szCs w:val="21"/>
        </w:rPr>
        <w:t>]</w:t>
      </w:r>
    </w:p>
    <w:p>
      <w:pPr>
        <w:pStyle w:val="Normal"/>
        <w:spacing w:lineRule="exact" w:line="320"/>
        <w:rPr/>
      </w:pPr>
      <w:r>
        <w:rPr>
          <w:rFonts w:eastAsia="华文仿宋"/>
          <w:szCs w:val="21"/>
        </w:rPr>
        <w:t>师：学了这课以后，林冲又是怎样的人？请说说你的认识。</w:t>
      </w:r>
    </w:p>
    <w:p>
      <w:pPr>
        <w:pStyle w:val="Normal"/>
        <w:spacing w:lineRule="exact" w:line="320"/>
        <w:rPr/>
      </w:pPr>
      <w:r>
        <w:rPr>
          <w:rFonts w:eastAsia="华文仿宋"/>
          <w:szCs w:val="21"/>
        </w:rPr>
        <w:t>生：武艺高强，谦虚，能忍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不贪财的人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不想炫耀武艺的人。</w:t>
      </w:r>
    </w:p>
    <w:p>
      <w:pPr>
        <w:pStyle w:val="Normal"/>
        <w:spacing w:lineRule="exact" w:line="320"/>
        <w:rPr/>
      </w:pPr>
      <w:r>
        <w:rPr>
          <w:rFonts w:eastAsia="华文仿宋"/>
          <w:szCs w:val="21"/>
        </w:rPr>
        <w:t>师：人们在品读水浒传时，都觉得林冲能忍。这在《水浒传》前面几回中也有。</w:t>
      </w:r>
    </w:p>
    <w:p>
      <w:pPr>
        <w:pStyle w:val="Normal"/>
        <w:spacing w:lineRule="exact" w:line="320"/>
        <w:rPr/>
      </w:pPr>
      <w:r>
        <w:rPr>
          <w:rFonts w:eastAsia="华文仿宋"/>
          <w:szCs w:val="21"/>
        </w:rPr>
        <w:t>生：高衙内调戏林冲的妻子，他忍了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误入白虎堂，遭高太尉陷害，他忍了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被高太尉发配沧州，他忍了。</w:t>
      </w:r>
    </w:p>
    <w:p>
      <w:pPr>
        <w:pStyle w:val="Normal"/>
        <w:spacing w:lineRule="exact" w:line="320"/>
        <w:rPr/>
      </w:pPr>
      <w:r>
        <w:rPr>
          <w:rFonts w:eastAsia="华文仿宋"/>
          <w:szCs w:val="21"/>
        </w:rPr>
        <w:t>生：在野猪林面临死亡，被鲁智深所救，他也忍了。</w:t>
      </w:r>
    </w:p>
    <w:p>
      <w:pPr>
        <w:pStyle w:val="Normal"/>
        <w:spacing w:lineRule="exact" w:line="320"/>
        <w:rPr/>
      </w:pPr>
      <w:r>
        <w:rPr>
          <w:rFonts w:eastAsia="华文仿宋"/>
          <w:szCs w:val="21"/>
        </w:rPr>
        <w:t>师：随着故事的发展，林冲的性格有没有变化。（出示：“风雪山神庙”片断）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（默读）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你读出了一个怎样的林冲？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林冲忍无可忍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是啊，林冲从受到欺辱而一忍再忍，最后忍无可忍，逼上梁山。</w:t>
      </w:r>
    </w:p>
    <w:p>
      <w:pPr>
        <w:pStyle w:val="Normal"/>
        <w:spacing w:lineRule="exact" w:line="320"/>
        <w:ind w:firstLine="480"/>
        <w:rPr>
          <w:szCs w:val="21"/>
        </w:rPr>
      </w:pPr>
      <w:r>
        <w:rPr>
          <w:szCs w:val="21"/>
        </w:rPr>
        <w:t>林冲性格中，固然“忍”占了很大分量。但一个“忍”字，怎能概括英雄的本性？</w:t>
      </w:r>
    </w:p>
    <w:p>
      <w:pPr>
        <w:pStyle w:val="Normal"/>
        <w:spacing w:lineRule="exact" w:line="320"/>
        <w:ind w:firstLine="480"/>
        <w:rPr>
          <w:szCs w:val="21"/>
        </w:rPr>
      </w:pPr>
      <w:r>
        <w:rPr>
          <w:szCs w:val="21"/>
        </w:rPr>
        <w:t>教师在课堂上的前延后伸，固然有助于学生对人物的全面认识。但就本文来说，怎一个“忍”字了得？</w:t>
      </w:r>
    </w:p>
    <w:p>
      <w:pPr>
        <w:pStyle w:val="Normal"/>
        <w:spacing w:lineRule="exact" w:line="320"/>
        <w:ind w:firstLine="480"/>
        <w:rPr>
          <w:szCs w:val="21"/>
        </w:rPr>
      </w:pPr>
      <w:r>
        <w:rPr>
          <w:szCs w:val="21"/>
        </w:rPr>
        <w:t>所以，教师对文本解读的偏颇，削弱了文本的审美价值，给学生价值认同带来一定的偏离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于永正在林冲武艺高强、谦虚有礼这些学生一眼能看出的地方没有花时间，而是引领学生通过充分地读，深入人物内心，在林冲性格中最根本的一个“让”字做文章。通过品悟，逐步解读出人物性格中的礼让、忍让、谦让、宽让，抓住了人物的本质，慧眼识珠，读出了别人所忽略的文本价值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这样的解读，令人耳目一新，细细回味之后，会心一笑，惊叹执教者的“功夫老道”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所以，文本的准确解读，是决定教学目标和方法的方向盘。否则，则会失之毫厘，差之千里，做些南辕北辙的无用功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szCs w:val="21"/>
        </w:rPr>
      </w:pPr>
      <w:r>
        <w:rPr>
          <w:b/>
          <w:szCs w:val="21"/>
        </w:rPr>
        <w:t>有效的目标确立</w:t>
      </w:r>
    </w:p>
    <w:p>
      <w:pPr>
        <w:pStyle w:val="Normal"/>
        <w:spacing w:lineRule="exact" w:line="320"/>
        <w:ind w:firstLine="412"/>
        <w:rPr/>
      </w:pPr>
      <w:r>
        <w:rPr>
          <w:szCs w:val="21"/>
        </w:rPr>
        <w:t>《林冲棒打洪教头》是一则文学性很强的经典名著教学文本。文学，就是通过典型环境，塑造典型人物。文学性的教学文本，要读进去，披文入景、入情，看到一个个鲜活的面孔。不仅仅是读人物，还有品读许多值得玩味的语言文字。通过咬文嚼字，将语言内化。但如果仅仅是读进去，还不完整。还要读出来，即读懂人物，就是通过语言、动作、神态，认识文本所展现的立体人物形象。在这样两个教学层次中，如何达成语文教学目标，大有讲究，值得研究。</w:t>
      </w:r>
    </w:p>
    <w:p>
      <w:pPr>
        <w:pStyle w:val="Normal"/>
        <w:spacing w:lineRule="exact" w:line="3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　“知道学生的能力水平，教学适应学生的当前水平或略高于当前水平。”教师要根据学生已有基础，相应地重新确定教学目标，使它适合于或略高于学生的现有理解水平，“跳一跳摘桃子”。制定的单元和课时计划，能反映课程指南或所选课文的最重要特征，要跟学生的知识水平相符合。</w:t>
      </w:r>
    </w:p>
    <w:p>
      <w:pPr>
        <w:pStyle w:val="Normal"/>
        <w:spacing w:lineRule="exact" w:line="320"/>
        <w:ind w:left="420" w:hanging="0"/>
        <w:rPr/>
      </w:pPr>
      <w:r>
        <w:rPr>
          <w:szCs w:val="21"/>
        </w:rPr>
        <w:t>目标明确，才能保证教学的有效性，所有的教学手段为教学目标服务。</w:t>
      </w:r>
    </w:p>
    <w:p>
      <w:pPr>
        <w:pStyle w:val="Normal"/>
        <w:spacing w:lineRule="exact" w:line="320"/>
        <w:ind w:left="420" w:hanging="0"/>
        <w:rPr>
          <w:szCs w:val="21"/>
        </w:rPr>
      </w:pPr>
      <w:r>
        <w:rPr>
          <w:szCs w:val="21"/>
        </w:rPr>
        <w:t>如果目标不明，只能漫无目的，游离于文本之外，用花里胡哨的形式，掩盖空虚的真</w:t>
      </w:r>
    </w:p>
    <w:p>
      <w:pPr>
        <w:pStyle w:val="Normal"/>
        <w:spacing w:lineRule="exact" w:line="320"/>
        <w:rPr/>
      </w:pPr>
      <w:r>
        <w:rPr>
          <w:szCs w:val="21"/>
        </w:rPr>
        <w:t>相，形式大于内容。综观教学现状，教学效率不高的原因，很大程度上在于目标不明。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如果目标笼统而不具体，只能导致目标虚化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[</w:t>
      </w:r>
      <w:r>
        <w:rPr>
          <w:rFonts w:eastAsia="华文仿宋"/>
          <w:szCs w:val="21"/>
        </w:rPr>
        <w:t>片断二</w:t>
      </w:r>
      <w:r>
        <w:rPr>
          <w:rFonts w:eastAsia="华文仿宋"/>
          <w:szCs w:val="21"/>
        </w:rPr>
        <w:t>]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今天我们用有趣的方式来讲这个故事。评书。仇老师先给大家来一段。好不好？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好！</w:t>
      </w:r>
    </w:p>
    <w:p>
      <w:pPr>
        <w:pStyle w:val="Normal"/>
        <w:spacing w:lineRule="exact" w:line="320"/>
        <w:rPr/>
      </w:pPr>
      <w:r>
        <w:rPr>
          <w:rFonts w:eastAsia="华文仿宋"/>
          <w:szCs w:val="21"/>
        </w:rPr>
        <w:t>师：讲述其中的一段。（</w:t>
      </w:r>
      <w:r>
        <w:rPr>
          <w:rFonts w:ascii="宋体;SimSun" w:hAnsi="宋体;SimSun" w:cs="宋体;SimSun" w:eastAsia="华文仿宋"/>
          <w:szCs w:val="21"/>
        </w:rPr>
        <w:t>……</w:t>
      </w:r>
      <w:r>
        <w:rPr>
          <w:rFonts w:eastAsia="华文仿宋"/>
          <w:szCs w:val="21"/>
        </w:rPr>
        <w:t>久闻林教头大名，今日相见，三生有幸。欲知后事如何，且听下回分解。）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评书是用声音来表现，不同的人物用不同的声音。来读一读，研究一下这两个人物。读第三自然段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读。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eastAsia="华文仿宋" w:cs="华文仿宋" w:ascii="华文仿宋" w:hAnsi="华文仿宋"/>
          <w:szCs w:val="21"/>
        </w:rPr>
        <w:t>……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“扑”的一声，摔出老远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看林冲的动作。看“抡”。（示范）这一招又快、又稳、又狠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学动作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这一招带有声音，“呜”。还带有什么声音？“噼”。带声音读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练读这一句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加上声音读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（加入象声词读）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　　教师确定教学目标，仅仅是让学生通过评书形式，调动学生进一步想像，丰富人物内心，重现当时情景而已。</w:t>
      </w:r>
    </w:p>
    <w:p>
      <w:pPr>
        <w:pStyle w:val="Normal"/>
        <w:spacing w:lineRule="exact" w:line="320"/>
        <w:ind w:firstLine="420"/>
        <w:rPr>
          <w:color w:val="000000"/>
          <w:szCs w:val="21"/>
        </w:rPr>
      </w:pPr>
      <w:r>
        <w:rPr>
          <w:szCs w:val="21"/>
        </w:rPr>
        <w:t>这样的目标确立，除了形式新颖，说说笑笑、热热闹闹，稍稍提升了学生的语言表达之外，在</w:t>
      </w:r>
      <w:r>
        <w:rPr>
          <w:color w:val="000000"/>
          <w:szCs w:val="21"/>
        </w:rPr>
        <w:t>发展思维能力，激发想像力和创造潜能方面都有欠缺。在调动学生积极参与的同时，是否引导学生潜心品读，从人物的语言、动作、神态等关键词句中重建人物形象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于永正老师引导学生从人物的语言、动作、神态等关键词句，将人物“再现”得栩栩如生，从知识层次引导到智慧层次。</w:t>
      </w:r>
      <w:r>
        <w:rPr/>
        <w:t>用好有限的学习时间、精力，选择关乎学生终身受用</w:t>
      </w:r>
      <w:r>
        <w:rPr>
          <w:rFonts w:eastAsia="Times New Roman"/>
        </w:rPr>
        <w:t xml:space="preserve"> </w:t>
      </w:r>
      <w:r>
        <w:rPr/>
        <w:t>的“核心知识”。留下点悬念和空间，就是给学生自由和发展。</w:t>
      </w:r>
      <w:r>
        <w:rPr>
          <w:szCs w:val="21"/>
        </w:rPr>
        <w:t>对林冲人物的解读，不在表面上作文章，进行单调的人物形象教育。通过“一滴水”，教给学生学习的方法，激发孩子研读原著的兴趣，有助于学生完整人格的形成，追求真善美，鞭挞假丑恶。这一教学目标的确立，体现新课程的理念，尊重学生，激起学生在情感、态度、价值观上的共鸣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一般教师都将洪教头处理成林冲的对立面，用此不学无术、心高气傲、蛮横无礼的家伙而反衬林冲，突出林冲的英雄形象。这样的教学目标，也是有失公允的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于老师就从洪教头身上找到了另一种教会学生全面认识人物的方法。</w:t>
      </w:r>
    </w:p>
    <w:p>
      <w:pPr>
        <w:pStyle w:val="Normal"/>
        <w:spacing w:lineRule="exact" w:line="320"/>
        <w:rPr/>
      </w:pPr>
      <w:r>
        <w:rPr>
          <w:rFonts w:eastAsia="华文仿宋"/>
          <w:szCs w:val="21"/>
        </w:rPr>
        <w:t>[</w:t>
      </w:r>
      <w:r>
        <w:rPr>
          <w:rFonts w:eastAsia="华文仿宋"/>
          <w:szCs w:val="21"/>
        </w:rPr>
        <w:t>片断三</w:t>
      </w:r>
      <w:r>
        <w:rPr>
          <w:rFonts w:eastAsia="华文仿宋"/>
          <w:szCs w:val="21"/>
        </w:rPr>
        <w:t>]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洪教头是坏人吗？如果不是，请把原因告诉我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他不是坏人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从哪儿看出？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他是柴大官人的师父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还从哪儿看出？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从第七自然段，“洪教头恼恨林冲――”他没有不比武，就直接抢银子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是啊，不用比武就抢银子。学生多可爱，思维不同于大人。还从哪儿可看出？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满面羞愧，灰溜溜地走开了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知道羞耻的人，不是坏人。一个人要正确地认识自己。真因为林冲如此礼让、谦让、忍让、宽让，洪教头才会羞愧。</w:t>
      </w:r>
    </w:p>
    <w:p>
      <w:pPr>
        <w:pStyle w:val="Normal"/>
        <w:spacing w:lineRule="exact" w:line="32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这样就让学生全面去认识了洪教头，而不仅仅是给他贴上“坏人”的标签。</w:t>
      </w:r>
    </w:p>
    <w:p>
      <w:pPr>
        <w:pStyle w:val="Normal"/>
        <w:spacing w:lineRule="exact" w:line="320"/>
        <w:ind w:firstLine="420"/>
        <w:rPr/>
      </w:pPr>
      <w:r>
        <w:rPr>
          <w:color w:val="000000"/>
          <w:szCs w:val="21"/>
        </w:rPr>
        <w:t>所以，教学目标的确立要做到不偏不倚，做到工具性与人文性的统一，要全面提升语文素养的同时，重视提高学生的品德修养和审美情趣，使他们逐步形成良好的个性和健全的人格，促进德、智、体、美的和谐发展。</w:t>
      </w:r>
    </w:p>
    <w:p>
      <w:pPr>
        <w:pStyle w:val="Normal"/>
        <w:spacing w:lineRule="exact" w:line="32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szCs w:val="21"/>
        </w:rPr>
      </w:pPr>
      <w:r>
        <w:rPr>
          <w:b/>
          <w:szCs w:val="21"/>
        </w:rPr>
        <w:t>有效的方法选定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“使用吸引注意力的技巧。以某种活动来开始一节课，活动的方式不同于上一节课或上一个活动。”</w:t>
      </w:r>
      <w:r>
        <w:rPr>
          <w:rFonts w:eastAsia="Times New Roman"/>
        </w:rPr>
        <w:t xml:space="preserve"> </w:t>
      </w:r>
      <w:r>
        <w:rPr/>
        <w:t>好方法是真正能为人所用的有效的方法。</w:t>
      </w:r>
      <w:r>
        <w:rPr>
          <w:szCs w:val="21"/>
        </w:rPr>
        <w:t>于永正老师摒弃这三位青年教师按部就班的人物解读程序，通过与班长说悄悄话的方式（于老师事先对班长耳语，说出自己对人物特点的概括。然后请同学们回答，由班长当裁判，评定同学所说是否与老师所说相同），直接抛开学生已经理解的林冲“武艺高强、礼貌待人”的特点，从林冲性格中显著的特点入手，紧扣一个“让”字大做文章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[</w:t>
      </w:r>
      <w:r>
        <w:rPr>
          <w:rFonts w:eastAsia="华文仿宋"/>
          <w:szCs w:val="21"/>
        </w:rPr>
        <w:t>片断四</w:t>
      </w:r>
      <w:r>
        <w:rPr>
          <w:rFonts w:eastAsia="华文仿宋"/>
          <w:szCs w:val="21"/>
        </w:rPr>
        <w:t>]</w:t>
      </w:r>
    </w:p>
    <w:p>
      <w:pPr>
        <w:pStyle w:val="Normal"/>
        <w:spacing w:lineRule="exact" w:line="320"/>
        <w:rPr/>
      </w:pPr>
      <w:r>
        <w:rPr>
          <w:rFonts w:eastAsia="华文仿宋"/>
          <w:szCs w:val="21"/>
        </w:rPr>
        <w:t>师：在林冲的为人处世中，性格中，有一个非常突出的特点，不是其他人所能比，也非其他梁山好汉所能比。用一个字概括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忍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沉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快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稳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再读，读三、四、七自然段，字扣里有，出现好几次，只有会思考的人才会发现。思考最重要。思则得之，不思则不得也。有想出来了吗？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让。</w:t>
      </w:r>
    </w:p>
    <w:p>
      <w:pPr>
        <w:pStyle w:val="Normal"/>
        <w:spacing w:lineRule="exact" w:line="320"/>
        <w:rPr/>
      </w:pPr>
      <w:r>
        <w:rPr>
          <w:rFonts w:eastAsia="华文仿宋"/>
          <w:szCs w:val="21"/>
        </w:rPr>
        <w:t>师：（板书“让”）让是一种美德。大家看，一个“让”字概括了林冲的为人和人品，一个“忍”，不能算是好汉，人品是最重要的。请大家读第三自然段前五行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齐读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高度概括，但有好多种的让。读的这五行，写的是什么让？前面加个字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加一个“谦”字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这里还不到谦虚，是出于一种礼貌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礼让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（板书“礼”）齐读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林冲转身一看――</w:t>
      </w:r>
    </w:p>
    <w:p>
      <w:pPr>
        <w:pStyle w:val="Normal"/>
        <w:spacing w:lineRule="exact" w:line="320"/>
        <w:ind w:left="420" w:hanging="420"/>
        <w:rPr>
          <w:rFonts w:eastAsia="华文仿宋"/>
          <w:szCs w:val="21"/>
        </w:rPr>
      </w:pPr>
      <w:r>
        <w:rPr>
          <w:rFonts w:eastAsia="华文仿宋"/>
          <w:szCs w:val="21"/>
        </w:rPr>
        <w:t>师：是不是出于一种礼貌。这种“让”是礼让。听老师读下面的，下面是另一种“让”。</w:t>
      </w:r>
    </w:p>
    <w:p>
      <w:pPr>
        <w:pStyle w:val="Normal"/>
        <w:spacing w:lineRule="exact" w:line="320"/>
        <w:rPr/>
      </w:pPr>
      <w:r>
        <w:rPr>
          <w:rFonts w:eastAsia="华文仿宋"/>
          <w:szCs w:val="21"/>
        </w:rPr>
        <w:t>　　（师读）这是一种什么“让”？试想一下，如果林冲是鲁智深、武松，会怎么样？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打他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洪教头出言不逊，出口伤人，污辱人格。可林冲让了，这是一种什么“让”？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忍让。</w:t>
      </w:r>
    </w:p>
    <w:p>
      <w:pPr>
        <w:pStyle w:val="Normal"/>
        <w:spacing w:lineRule="exact" w:line="320"/>
        <w:rPr/>
      </w:pPr>
      <w:r>
        <w:rPr>
          <w:rFonts w:eastAsia="华文仿宋"/>
          <w:szCs w:val="21"/>
        </w:rPr>
        <w:t>师：（板书“忍”）这是一般人难以忍受的。非常了不起，这是一种什么胸怀、境界，设身处地地想一想，可林冲忍了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读第四自然段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你看洪教头气势汹汹，卖弄自己。大叫“来来来”。林冲“只好”了，划出来，从“请教了”三个字当中，从“只好”这一词当中，这又是一种什么“让”？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谦让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（板书“谦”）谦让，这又是什么胸怀？刚才被骂得狗血喷头。他牢记一个字，做人要让。后退一步，海阔天空。记住这些至理名言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读第七自然段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读得好。注意这个字，我把它写下来，（板书“扫”）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读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林冲见洪教头脚步已乱，没有劈头盖脸地打，而是扫。看插图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（看插图）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林冲的棒是贴着地面扫过去。从“扫”字当中，你又能看出林冲这是什么（让）？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　　前面洪教头如此无礼，气势汹汹，非把林冲结果了。可林冲没有以牙还牙，而是一扫。用的劲大吗？劲大会怎样？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会打折了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从后面可看出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灰溜溜地走开了――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他还能爬起来能走，足见林冲用劲不大，没有朝死里打。你们知道这是什么“让”吗？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（面面相觑，回答不上）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这回可难了。再听于老师读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（倾听）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知道这是什么“让”了吗？举手太少，再读。</w:t>
      </w:r>
    </w:p>
    <w:p>
      <w:pPr>
        <w:pStyle w:val="Normal"/>
        <w:spacing w:lineRule="exact" w:line="320"/>
        <w:ind w:firstLine="315"/>
        <w:rPr/>
      </w:pPr>
      <w:r>
        <w:rPr>
          <w:rFonts w:eastAsia="华文仿宋"/>
          <w:szCs w:val="21"/>
        </w:rPr>
        <w:t>（老师没有急于将答案告知，而是引领学生步步深入，披文入境。）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（再读）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这又是什么让？（看到学生举手说）举手告诉大家都在思考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退让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林冲把棒一扫，只是打倒，没有打伤，没有以牙还牙，手下留情，见好就收。手下留情叫什么让？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故让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什么叫“故让”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故意让。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师：后退一步天地宽。这是什么让？</w:t>
      </w:r>
    </w:p>
    <w:p>
      <w:pPr>
        <w:pStyle w:val="Normal"/>
        <w:spacing w:lineRule="exact" w:line="320"/>
        <w:rPr>
          <w:rFonts w:eastAsia="华文仿宋"/>
          <w:szCs w:val="21"/>
        </w:rPr>
      </w:pPr>
      <w:r>
        <w:rPr>
          <w:rFonts w:eastAsia="华文仿宋"/>
          <w:szCs w:val="21"/>
        </w:rPr>
        <w:t>生：宽让。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华文仿宋"/>
          <w:szCs w:val="21"/>
        </w:rPr>
        <w:t>师：（板书“宽”）得饶人处且饶人。林冲的为人中，最突出的是一个“让”。这就叫英雄。小说是写人的，因此我们要读懂小说中的人。（出示：夫子温良恭俭让以得之</w:t>
      </w:r>
      <w:r>
        <w:rPr>
          <w:rFonts w:ascii="宋体;SimSun" w:hAnsi="宋体;SimSun" w:cs="宋体;SimSun" w:eastAsia="华文仿宋"/>
          <w:szCs w:val="21"/>
        </w:rPr>
        <w:t>……）</w:t>
      </w:r>
      <w:r>
        <w:rPr>
          <w:rFonts w:eastAsia="华文仿宋"/>
          <w:szCs w:val="21"/>
        </w:rPr>
        <w:t>让是一种美德，让是一种胸怀，让是一种境界。林冲作为</w:t>
      </w:r>
      <w:r>
        <w:rPr>
          <w:rFonts w:eastAsia="华文仿宋"/>
          <w:szCs w:val="21"/>
        </w:rPr>
        <w:t>80</w:t>
      </w:r>
      <w:r>
        <w:rPr>
          <w:rFonts w:eastAsia="华文仿宋"/>
          <w:szCs w:val="21"/>
        </w:rPr>
        <w:t>万禁军教头，他真的是一个英雄，不仅武艺高强，而且人品高尚，让人称道，流传至今。</w:t>
      </w:r>
    </w:p>
    <w:p>
      <w:pPr>
        <w:pStyle w:val="Normal"/>
        <w:spacing w:lineRule="exact" w:line="320"/>
        <w:ind w:left="420" w:hanging="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说悄悄话”，看似随意的一个举动，实则独具匠心。“传道授业解惑”，既然此处无</w:t>
      </w:r>
    </w:p>
    <w:p>
      <w:pPr>
        <w:pStyle w:val="Normal"/>
        <w:spacing w:lineRule="exact" w:line="32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惑”可“解”，就不妨跳过。在学生有“惑”处下功夫，“无疑”处“生疑”。</w:t>
      </w:r>
    </w:p>
    <w:p>
      <w:pPr>
        <w:pStyle w:val="Normal"/>
        <w:spacing w:lineRule="exact" w:line="320"/>
        <w:ind w:left="420" w:hanging="0"/>
        <w:rPr>
          <w:szCs w:val="21"/>
        </w:rPr>
      </w:pPr>
      <w:r>
        <w:rPr>
          <w:szCs w:val="21"/>
        </w:rPr>
        <w:t>于永正老师这一段教学，堪称教学的“精华”。朴实、精练，循循善诱而又不乏智慧</w:t>
      </w:r>
    </w:p>
    <w:p>
      <w:pPr>
        <w:pStyle w:val="Normal"/>
        <w:spacing w:lineRule="exact" w:line="320"/>
        <w:rPr/>
      </w:pPr>
      <w:r>
        <w:rPr>
          <w:szCs w:val="21"/>
        </w:rPr>
        <w:t>点拨。</w:t>
      </w:r>
      <w:r>
        <w:rPr/>
        <w:t>教学可以去掉不必要的教学手段和教学技术，克服“浪费”。不扼杀学生学习过程中独特的体验和丰富的想象力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综观当前公开课，我们有许多老师更多地追求课堂的观赏性，不能让学生充分地展开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学习。采用对话流，短平快，缺少思维的深度和广度。课堂上看似很热闹，但学生缺少自主学习的时间和空间。而于老师不厌其烦地长时间引导学生读、说，面对学生遇到的困难不急不躁，充满信心地引导，充满期待。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最简单的方法往往是最有效的。通过读、悟的循序渐进，方法是有实效的，真实地与学生对话和表达，对学生的人格形成有促进作用。</w:t>
      </w:r>
    </w:p>
    <w:p>
      <w:pPr>
        <w:pStyle w:val="Normal"/>
        <w:spacing w:lineRule="exact" w:line="320"/>
        <w:ind w:firstLine="435"/>
        <w:rPr/>
      </w:pPr>
      <w:r>
        <w:rPr>
          <w:szCs w:val="21"/>
        </w:rPr>
        <w:t>教师采用这样的教学方法是让学生透过文本进入人物内心，“牵一发动全身”，能通过对人物性格中“让”的步步深入，在各自心中重构人物的立体形象。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最后，于老师让学生写一写《洪教头内心独白》，水到渠成，学生对人物品性的理解更深了。通过“内心独白”这一框架，注入学生对人物的理解，对“好汉”的解读，对人生的思考，从而更全面地认识了林冲：他是一让再让，最后无路可退才出招。</w:t>
      </w:r>
    </w:p>
    <w:p>
      <w:pPr>
        <w:pStyle w:val="Normal"/>
        <w:spacing w:lineRule="exact" w:line="320"/>
        <w:ind w:firstLine="315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语文课程应该是开放而富有创新活力的，应尽可能满足不同地区、不同学校、不同学生的需求，并能够根据社会的需要不断自我调节、更新发展。”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我们应该怀有一颗平实的心，不为当前流行口号所迷惑，要把握语文教育的根，把握好文本。只有教师钻出味来，才能教出味来。</w:t>
      </w:r>
      <w:r>
        <w:rPr/>
        <w:t>许多人以为只要解决了教学方式的问题，教育就会发生奇迹般的变化。教学方式的改变似乎成了教育改革惟一的、凌驾一切的问题。</w:t>
      </w:r>
      <w:r>
        <w:rPr>
          <w:szCs w:val="21"/>
        </w:rPr>
        <w:t>只在技巧上打主意，缺少大智慧。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阅读教学，应以读为本，牢牢抓住读这条主线，尤其是朗读。朗读是活的，讲解是死的。引导学生读而思，思而读。当学生自己读懂时，有了这样的过程历练，才会掌握学习语文的方法。通过朗读把文字变成有生命的东西，有情感的东西。牢牢把握学语文的规律，多读多写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教师对文本解读的偏差，对教学目标的认识模糊，对教学方法选择的失误，任何表面热闹、内存浮躁，泛化、虚假的教学行为等，都会严重影响阅读教学的有效性。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有效教学的研讨正方兴未艾，因为有效教学也是一种策略，要求教师掌握有关的策略性知识，以便于自己面对具体的教学情景做出相应决策。它需要教师具备一种反思的意识。每一个教师要不断地反思自己的日常教学行为：“我的教学有效吗？”“什么样的教学才是有效的？”“有没有比我更有效的教学？”只有教学有效，才能真正提高课堂教学效率，真正减轻师生负担。</w:t>
      </w:r>
      <w:r>
        <w:rPr/>
        <w:t>课堂中除却了一切不必要的繁文缛节，省去了不必要的言说，就如同秋天的天空一样明净，让人有一种心旷神怡的感觉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/>
        <w:t>这样，我们的语文课堂才真正做到平实、朴实、扎实、有实效。</w:t>
      </w:r>
    </w:p>
    <w:p>
      <w:pPr>
        <w:pStyle w:val="Normal"/>
        <w:spacing w:lineRule="exact" w:line="3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参考文献：</w:t>
      </w:r>
    </w:p>
    <w:p>
      <w:pPr>
        <w:pStyle w:val="Normal"/>
        <w:spacing w:lineRule="exact" w:line="32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《有效教学方法》　（</w:t>
      </w:r>
      <w:r>
        <w:rPr>
          <w:rFonts w:ascii="仿宋_GB2312" w:hAnsi="仿宋_GB2312" w:eastAsia="仿宋_GB2312"/>
          <w:b/>
          <w:sz w:val="24"/>
        </w:rPr>
        <w:t>美）加里</w:t>
      </w:r>
      <w:r>
        <w:rPr>
          <w:rFonts w:ascii="仿宋_GB2312" w:hAnsi="仿宋_GB2312" w:cs="宋体;SimSun"/>
          <w:b/>
          <w:sz w:val="24"/>
        </w:rPr>
        <w:t>•</w:t>
      </w:r>
      <w:r>
        <w:rPr>
          <w:rFonts w:eastAsia="仿宋_GB2312" w:ascii="仿宋_GB2312" w:hAnsi="仿宋_GB2312"/>
          <w:b/>
          <w:sz w:val="24"/>
        </w:rPr>
        <w:t>D</w:t>
      </w:r>
      <w:r>
        <w:rPr>
          <w:rFonts w:eastAsia="仿宋_GB2312" w:cs="宋体;SimSun" w:ascii="仿宋_GB2312" w:hAnsi="仿宋_GB2312"/>
          <w:b/>
          <w:sz w:val="24"/>
        </w:rPr>
        <w:t>.</w:t>
      </w:r>
      <w:r>
        <w:rPr>
          <w:rFonts w:ascii="仿宋_GB2312" w:hAnsi="仿宋_GB2312" w:cs="宋体;SimSun" w:eastAsia="仿宋_GB2312"/>
          <w:b/>
          <w:sz w:val="24"/>
        </w:rPr>
        <w:t>鲍里奇　　　</w:t>
      </w:r>
      <w:r>
        <w:rPr>
          <w:rFonts w:ascii="仿宋_GB2312" w:hAnsi="仿宋_GB2312" w:cs="Arial" w:eastAsia="仿宋_GB2312"/>
          <w:b/>
          <w:color w:val="000000"/>
          <w:sz w:val="24"/>
        </w:rPr>
        <w:t>江苏教育出版社</w:t>
      </w:r>
      <w:r>
        <w:rPr>
          <w:rFonts w:eastAsia="仿宋_GB2312" w:cs="Arial" w:ascii="仿宋_GB2312" w:hAnsi="仿宋_GB2312"/>
          <w:b/>
          <w:color w:val="000000"/>
          <w:sz w:val="24"/>
        </w:rPr>
        <w:t>2002</w:t>
      </w:r>
      <w:r>
        <w:rPr>
          <w:rFonts w:ascii="仿宋_GB2312" w:hAnsi="仿宋_GB2312" w:cs="Arial" w:eastAsia="仿宋_GB2312"/>
          <w:b/>
          <w:color w:val="000000"/>
          <w:sz w:val="24"/>
        </w:rPr>
        <w:t>年版</w:t>
      </w:r>
    </w:p>
    <w:p>
      <w:pPr>
        <w:pStyle w:val="Normal"/>
        <w:spacing w:lineRule="exact" w:line="32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《有效教学的理念》　钟启泉　</w:t>
      </w:r>
      <w:r>
        <w:rPr>
          <w:rFonts w:ascii="仿宋_GB2312" w:hAnsi="仿宋_GB2312" w:cs="Arial" w:eastAsia="仿宋_GB2312"/>
          <w:b/>
          <w:bCs/>
          <w:color w:val="000000"/>
          <w:sz w:val="24"/>
          <w:lang w:eastAsia="zh-CN"/>
        </w:rPr>
        <w:t>《教师之友》</w:t>
      </w:r>
      <w:r>
        <w:rPr>
          <w:rFonts w:ascii="仿宋_GB2312" w:hAnsi="仿宋_GB2312" w:cs="Arial" w:eastAsia="仿宋_GB2312"/>
          <w:b/>
          <w:bCs/>
          <w:color w:val="000000"/>
          <w:sz w:val="24"/>
        </w:rPr>
        <w:t>　</w:t>
      </w:r>
      <w:r>
        <w:rPr>
          <w:rFonts w:ascii="仿宋_GB2312" w:hAnsi="仿宋_GB2312" w:cs="Arial" w:eastAsia="仿宋_GB2312"/>
          <w:b/>
          <w:bCs/>
          <w:color w:val="000000"/>
          <w:sz w:val="24"/>
          <w:lang w:eastAsia="zh-CN"/>
        </w:rPr>
        <w:t>２００２年第１１期</w:t>
      </w:r>
    </w:p>
    <w:p>
      <w:pPr>
        <w:pStyle w:val="Normal"/>
        <w:spacing w:lineRule="exact" w:line="32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《有效教学论</w:t>
      </w:r>
      <w:r>
        <w:rPr>
          <w:rFonts w:ascii="仿宋_GB2312" w:hAnsi="仿宋_GB2312" w:cs="宋体;SimSun" w:eastAsia="仿宋_GB2312"/>
          <w:b/>
          <w:sz w:val="24"/>
        </w:rPr>
        <w:t>──</w:t>
      </w:r>
      <w:r>
        <w:rPr>
          <w:rFonts w:ascii="仿宋_GB2312" w:hAnsi="仿宋_GB2312" w:eastAsia="仿宋_GB2312"/>
          <w:b/>
          <w:sz w:val="24"/>
        </w:rPr>
        <w:t>新课程的视野》　高慎英　</w:t>
      </w:r>
      <w:r>
        <w:rPr>
          <w:rFonts w:ascii="仿宋_GB2312" w:hAnsi="仿宋_GB2312" w:cs="Arial" w:eastAsia="仿宋_GB2312"/>
          <w:b/>
          <w:color w:val="000000"/>
          <w:sz w:val="24"/>
        </w:rPr>
        <w:t xml:space="preserve">刘良华　广东教育出版社 </w:t>
      </w:r>
      <w:r>
        <w:rPr>
          <w:rFonts w:eastAsia="仿宋_GB2312" w:cs="Arial" w:ascii="仿宋_GB2312" w:hAnsi="仿宋_GB2312"/>
          <w:b/>
          <w:color w:val="000000"/>
          <w:sz w:val="24"/>
        </w:rPr>
        <w:t>2004</w:t>
      </w:r>
    </w:p>
    <w:p>
      <w:pPr>
        <w:pStyle w:val="Normal"/>
        <w:spacing w:lineRule="exact" w:line="320"/>
        <w:rPr/>
      </w:pPr>
      <w:r>
        <w:rPr>
          <w:rFonts w:ascii="仿宋_GB2312" w:hAnsi="仿宋_GB2312" w:eastAsia="仿宋_GB2312"/>
          <w:b/>
          <w:sz w:val="24"/>
        </w:rPr>
        <w:t>《小学语文新课程标准》</w:t>
      </w:r>
      <w:r>
        <w:rPr>
          <w:rFonts w:ascii="仿宋_GB2312" w:hAnsi="仿宋_GB2312" w:eastAsia="仿宋_GB2312"/>
          <w:sz w:val="24"/>
        </w:rPr>
        <w:t>　</w:t>
      </w:r>
    </w:p>
    <w:sectPr>
      <w:footerReference w:type="default" r:id="rId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1:09:00Z</dcterms:created>
  <dc:creator>xusuoping</dc:creator>
  <dc:description/>
  <cp:keywords/>
  <dc:language>en-US</dc:language>
  <cp:lastModifiedBy>xusuoping</cp:lastModifiedBy>
  <cp:lastPrinted>2007-11-19T08:57:00Z</cp:lastPrinted>
  <dcterms:modified xsi:type="dcterms:W3CDTF">2007-12-05T11:41:00Z</dcterms:modified>
  <cp:revision>225</cp:revision>
  <dc:subject/>
  <dc:title>做一个有效教师</dc:title>
</cp:coreProperties>
</file>