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武进区横山桥镇东洲小学</w:t>
      </w:r>
    </w:p>
    <w:p>
      <w:pPr>
        <w:pStyle w:val="Normal"/>
        <w:spacing w:lineRule="exact" w:line="360"/>
        <w:jc w:val="center"/>
        <w:rPr/>
      </w:pPr>
      <w:r>
        <w:rPr>
          <w:rFonts w:ascii="黑体;SimHei" w:hAnsi="黑体;SimHei" w:eastAsia="黑体;SimHei"/>
          <w:b/>
          <w:bCs/>
          <w:sz w:val="32"/>
        </w:rPr>
        <w:t>综合实践活动课程实施计</w:t>
      </w:r>
      <w:r>
        <w:rPr>
          <w:rFonts w:ascii="黑体;SimHei" w:hAnsi="黑体;SimHei" w:eastAsia="黑体;SimHei"/>
          <w:sz w:val="32"/>
        </w:rPr>
        <w:t>划</w:t>
      </w:r>
      <w:r>
        <w:rPr>
          <w:rFonts w:eastAsia="黑体;SimHei" w:ascii="黑体;SimHei" w:hAnsi="黑体;SimHei"/>
          <w:sz w:val="32"/>
        </w:rPr>
        <w:t>(03</w:t>
      </w:r>
      <w:r>
        <w:rPr>
          <w:rFonts w:ascii="黑体;SimHei" w:hAnsi="黑体;SimHei" w:eastAsia="黑体;SimHei"/>
          <w:sz w:val="32"/>
        </w:rPr>
        <w:t>下</w:t>
      </w:r>
      <w:r>
        <w:rPr>
          <w:rFonts w:eastAsia="黑体;SimHei" w:ascii="黑体;SimHei" w:hAnsi="黑体;SimHei"/>
          <w:sz w:val="32"/>
        </w:rPr>
        <w:t>)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</w:rPr>
      </w:pPr>
      <w:r>
        <w:rPr>
          <w:rFonts w:eastAsia="黑体;SimHei" w:cs="宋体;SimSun" w:ascii="黑体;SimHei" w:hAnsi="黑体;SimHei"/>
          <w:b/>
          <w:bCs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一、指导思想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根据教育部“综合实践活动课程指南”的有关要求，在前一年实践的基础上，以认真的态度、务实的措施开好综合实践活动课程。进一步加大学习，大胆实践，积极探索。在实施过程中强调“整合”，注重“实践”，突出“开发”，关注“过程”，提倡“自主”。积极开展专题研究，确实提高课程实施水平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具体工作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课程目标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课程的目标不在于教给学生多少知识，而在于参与实践中获得的亲身体验和丰富经验，形成对自然、社会、自我之间内在联系的整体认识，发展对自然的关爱和对社会、对自我的责任感，并形成从自己生活中主动发现问题和独立解决问题的习惯和能力，同时发展实践能力和知识的综合运用能力和创新能力，养成合作、分享、积极进取的良好个性品质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培养学生对生活的积极态度和点激学生参与综合实践活动的兴趣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引导学生关心他人、关心生活、关心社会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初步掌握参与社会实践和调查的方法，信息资料的收集、分析与处理的方法以及实验探索的一些方法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培养学生客观合理的评价能力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通过综合实践活动，了解一些常识。使他们具有基本的生活自理能力、交往协作能力、动手实践能力以及对知识的综合运用能力与创新能力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</w:rPr>
        <w:t>课程内容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在学校综合实践活动课程内容设置上，通过综合主题活动把信息技术、社区服务、劳动技术、专题研究等指定领域融合在一起，使其彼此渗透，形成整合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我们从实际出发，结合地方、学校特点，充分利用学科教材、社区生活、传统文化等课程资源，发挥学生的主动性，进行研究性学习。</w:t>
      </w:r>
    </w:p>
    <w:p>
      <w:pPr>
        <w:pStyle w:val="TextBodyIndent"/>
        <w:ind w:firstLine="434"/>
        <w:rPr/>
      </w:pPr>
      <w:r>
        <w:rPr/>
        <w:t>我校在依据教材、学生自主生成研究课题、选取研究内容、听取教师、学生意见的基础上，初步形成了本学期我校综合实践活动的内容框架。具体结构见下表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</w:rPr>
        <w:t>活动主题</w:t>
      </w:r>
      <w:r>
        <w:rPr/>
        <w:t>：安全伴我行</w:t>
      </w:r>
    </w:p>
    <w:tbl>
      <w:tblPr>
        <w:tblW w:w="76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590"/>
        <w:gridCol w:w="2331"/>
        <w:gridCol w:w="1344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大专题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小专题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形式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间</w:t>
            </w:r>
          </w:p>
        </w:tc>
      </w:tr>
      <w:tr>
        <w:trPr>
          <w:trHeight w:val="147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交通安全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触目惊心的交通事故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交通标志的含义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交通规则知多少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遇上事故怎么办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收集资料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讨论会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举行讲座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举行知识竞赛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、举行专题展览；</w:t>
            </w:r>
          </w:p>
          <w:p>
            <w:pPr>
              <w:pStyle w:val="Normal"/>
              <w:spacing w:lineRule="exact" w:line="240"/>
              <w:ind w:firstLine="2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九月中旬至十月中旬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运动安全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我喜爱的运动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运动中的隐患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运动事故的避免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讨论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交流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运动安全演示、实践；</w:t>
            </w:r>
          </w:p>
          <w:p>
            <w:pPr>
              <w:pStyle w:val="Normal"/>
              <w:spacing w:lineRule="exact" w:line="240"/>
              <w:ind w:firstLine="2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月中旬至十月底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活中的安全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饮食卫生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人与家禽、家畜、宠物的和平相处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煤气、水电、家用电器使用的安全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分组调查食品包装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网上获取资料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专家指导；</w:t>
            </w:r>
          </w:p>
          <w:p>
            <w:pPr>
              <w:pStyle w:val="Normal"/>
              <w:spacing w:lineRule="exact" w:line="240"/>
              <w:ind w:firstLine="217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一月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区安全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自我防护知识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自救和助人措施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英雄少年故事会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情境演示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举办专题板报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社区宣传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月上、中旬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理健康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认识心理健康标准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心理健康自我评价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正确认识自我及他人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心理健康讲座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游戏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讨论交流；</w:t>
            </w:r>
          </w:p>
          <w:p>
            <w:pPr>
              <w:pStyle w:val="Normal"/>
              <w:spacing w:lineRule="exact" w:line="240"/>
              <w:ind w:left="-741" w:hanging="2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十二月下旬至一月上旬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…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至学期结束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教师配备情况</w:t>
      </w:r>
      <w:r>
        <w:rPr>
          <w:rFonts w:ascii="宋体;SimSun" w:hAnsi="宋体;SimSun" w:cs="宋体;SimSun"/>
        </w:rPr>
        <w:t>：</w:t>
      </w:r>
    </w:p>
    <w:p>
      <w:pPr>
        <w:pStyle w:val="TextBodyIndent"/>
        <w:ind w:firstLine="434"/>
        <w:rPr/>
      </w:pPr>
      <w:r>
        <w:rPr/>
        <w:t>为确保综合实践活动课程的顺利实施，在教师配备上采取专人负责，团结协作的方法。教导处给予指导、帮助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学校成立课程实施小组，成员有教导主任、大队辅导员、三、四年级班主任及部分任课教师，负责具体实施、常规性研讨、总结等工作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加强学习，组织培训，在全校广泛宣传和发动，使全体教师都成为综合活动的参与者、服务者。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通过家长学校及有关渠道，宣传综合实践活动课程的重要性和必要性及相关知识，以期获得社会的广泛支持和参与。聘请有关人员、部分家长为校外辅导员，进行专题讲座、指导。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附：</w:t>
      </w:r>
    </w:p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8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7"/>
        <w:gridCol w:w="1658"/>
        <w:gridCol w:w="1658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仇晓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科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一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导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汤志君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专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一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大队辅导员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蒋玉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一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朱素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黄秀凤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师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小学高级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殷春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中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班主任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bCs/>
        </w:rPr>
        <w:t>课时安排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四年级均为每周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课时（不含信息技术），可根据单元主题的内容需要灵活安排，由教导处负责调课，不得挤占挪用，确保学期总课时。（附课表）</w:t>
      </w:r>
    </w:p>
    <w:p>
      <w:pPr>
        <w:pStyle w:val="Normal"/>
        <w:jc w:val="center"/>
        <w:rPr/>
      </w:pPr>
      <w:r>
        <w:rPr/>
        <w:t>三年级</w:t>
      </w:r>
    </w:p>
    <w:tbl>
      <w:tblPr>
        <w:tblW w:w="8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143"/>
        <w:gridCol w:w="1144"/>
        <w:gridCol w:w="1292"/>
        <w:gridCol w:w="1241"/>
        <w:gridCol w:w="1160"/>
        <w:gridCol w:w="1160"/>
      </w:tblGrid>
      <w:tr>
        <w:trPr>
          <w:trHeight w:val="336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>
          <w:trHeight w:val="353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</w:tr>
      <w:tr>
        <w:trPr>
          <w:trHeight w:val="336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</w:tr>
      <w:tr>
        <w:trPr>
          <w:trHeight w:val="35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</w:tr>
      <w:tr>
        <w:trPr>
          <w:trHeight w:val="336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</w:t>
            </w:r>
          </w:p>
        </w:tc>
      </w:tr>
      <w:tr>
        <w:trPr>
          <w:trHeight w:val="35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文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综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</w:t>
            </w:r>
          </w:p>
        </w:tc>
      </w:tr>
      <w:tr>
        <w:trPr>
          <w:trHeight w:val="353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综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</w:tr>
    </w:tbl>
    <w:p>
      <w:pPr>
        <w:pStyle w:val="Normal"/>
        <w:ind w:firstLine="3699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</w:rPr>
        <w:t>四年级</w:t>
      </w:r>
    </w:p>
    <w:tbl>
      <w:tblPr>
        <w:tblW w:w="8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142"/>
        <w:gridCol w:w="1143"/>
        <w:gridCol w:w="1291"/>
        <w:gridCol w:w="1249"/>
        <w:gridCol w:w="1159"/>
        <w:gridCol w:w="1159"/>
      </w:tblGrid>
      <w:tr>
        <w:trPr>
          <w:trHeight w:val="336" w:hRule="atLeast"/>
        </w:trPr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星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</w:tr>
      <w:tr>
        <w:trPr>
          <w:trHeight w:val="353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学</w:t>
            </w:r>
          </w:p>
        </w:tc>
      </w:tr>
      <w:tr>
        <w:trPr>
          <w:trHeight w:val="336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</w:tr>
      <w:tr>
        <w:trPr>
          <w:trHeight w:val="35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4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文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美术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</w:t>
            </w:r>
          </w:p>
        </w:tc>
      </w:tr>
      <w:tr>
        <w:trPr>
          <w:trHeight w:val="336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午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品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社会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</w:t>
            </w:r>
          </w:p>
        </w:tc>
      </w:tr>
      <w:tr>
        <w:trPr>
          <w:trHeight w:val="35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文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算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</w:t>
            </w:r>
          </w:p>
        </w:tc>
      </w:tr>
      <w:tr>
        <w:trPr>
          <w:trHeight w:val="35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英语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综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活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综合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活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实施策略</w:t>
      </w:r>
    </w:p>
    <w:p>
      <w:pPr>
        <w:pStyle w:val="Normal"/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是教师学生合作开发与实施的。教师和学生既是活动方案的开发者，又是活动开发的实施者。学生在综合实践活动中的课程开发角色特别需要强调，这是综合实践活动开放性的集中体现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</w:rPr>
        <w:t>1</w:t>
      </w:r>
      <w:r>
        <w:rPr>
          <w:rFonts w:ascii="宋体;SimSun" w:hAnsi="宋体;SimSun" w:cs="宋体;SimSun"/>
          <w:b/>
          <w:bCs/>
        </w:rPr>
        <w:t>、基本模式</w:t>
      </w:r>
      <w:r>
        <w:rPr>
          <w:rFonts w:ascii="宋体;SimSun" w:hAnsi="宋体;SimSun" w:cs="宋体;SimSun"/>
        </w:rPr>
        <w:t>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确定主题→学生选题→设计方案→分组实施→总结交流→拓展延伸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cs="宋体;SimSun" w:ascii="宋体;SimSun" w:hAnsi="宋体;SimSun"/>
          <w:b/>
          <w:bCs/>
        </w:rPr>
        <w:t>2</w:t>
      </w:r>
      <w:r>
        <w:rPr>
          <w:rFonts w:ascii="宋体;SimSun" w:hAnsi="宋体;SimSun" w:cs="宋体;SimSun"/>
          <w:b/>
          <w:bCs/>
        </w:rPr>
        <w:t>、活动中呈现的学习方式</w:t>
      </w:r>
      <w:r>
        <w:rPr>
          <w:rFonts w:ascii="宋体;SimSun" w:hAnsi="宋体;SimSun" w:cs="宋体;SimSun"/>
        </w:rPr>
        <w:t>：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课程体现以学生为主体，以教师为主导，以活动为主线的指导思想，将“情境式”、“访问式”、“调查式”、“</w:t>
      </w:r>
      <w:r>
        <w:rPr>
          <w:rFonts w:cs="宋体;SimSun" w:ascii="宋体;SimSun" w:hAnsi="宋体;SimSun"/>
        </w:rPr>
        <w:t>|</w:t>
      </w:r>
      <w:r>
        <w:rPr>
          <w:rFonts w:ascii="宋体;SimSun" w:hAnsi="宋体;SimSun" w:cs="宋体;SimSun"/>
        </w:rPr>
        <w:t>讨论式”、“网上查阅式”等教学方法和形式，综合运用于教学过程之中，来实现课程内容、形式、方法的统一，真正是学生通过自主的、创造的、富于探究的体验和实践活动来进行综合学习。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cs="宋体;SimSun" w:ascii="宋体;SimSun" w:hAnsi="宋体;SimSun"/>
          <w:b/>
          <w:bCs/>
        </w:rPr>
        <w:t>3</w:t>
      </w:r>
      <w:r>
        <w:rPr>
          <w:rFonts w:ascii="宋体;SimSun" w:hAnsi="宋体;SimSun" w:cs="宋体;SimSun"/>
          <w:b/>
          <w:bCs/>
        </w:rPr>
        <w:t>、具体课型</w:t>
      </w:r>
      <w:r>
        <w:rPr>
          <w:rFonts w:ascii="宋体;SimSun" w:hAnsi="宋体;SimSun" w:cs="宋体;SimSun"/>
        </w:rPr>
        <w:t>：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方案设计型     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实践活动型   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专题研究型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知识普及型    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、成果交流型    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、论文答辩型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cs="宋体;SimSun" w:ascii="宋体;SimSun" w:hAnsi="宋体;SimSun"/>
          <w:b/>
          <w:bCs/>
        </w:rPr>
        <w:t>4</w:t>
      </w:r>
      <w:r>
        <w:rPr>
          <w:rFonts w:ascii="宋体;SimSun" w:hAnsi="宋体;SimSun" w:cs="宋体;SimSun"/>
          <w:b/>
          <w:bCs/>
        </w:rPr>
        <w:t>、师生任务</w:t>
      </w:r>
      <w:r>
        <w:rPr>
          <w:rFonts w:ascii="宋体;SimSun" w:hAnsi="宋体;SimSun" w:cs="宋体;SimSun"/>
        </w:rPr>
        <w:t xml:space="preserve">： 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师要求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根据选定的研究内容指定具体实施计划；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开好家长会，争取家长的支持和配合；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合理组建合作活动小组；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活动过程中做好指导者、激励者、支持者；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做好活动方案制定、活动过程记载、个案分析等工作。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要求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参与活动方案的设计、活动过程的策划。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积极、主动参与活动，进行合作、交流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“体验日记”记载。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客观进行自评、他评。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ascii="宋体;SimSun" w:hAnsi="宋体;SimSun" w:cs="宋体;SimSun"/>
          <w:b/>
          <w:bCs/>
        </w:rPr>
        <w:t>管理措施</w:t>
      </w:r>
      <w:r>
        <w:rPr>
          <w:rFonts w:ascii="宋体;SimSun" w:hAnsi="宋体;SimSun" w:cs="宋体;SimSun"/>
        </w:rPr>
        <w:t>：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、提前一周形成方案并提交审阅。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、教导处对方案进行必要的调整方予以实施。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、举行小组例会，讨论交流学习心得、活动体验。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、进行总结、评比活动。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课程评价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的评价原则是注重活动过程，淡化成果意识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学生的评价采取形成性激励评价，为学生设置“综合实践活动档案袋”，在教师指导下由学生自己整理、存放。内容包括：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学习成果：手工、调查报告、专题研究论文等；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各类获奖证书；</w:t>
      </w:r>
    </w:p>
    <w:p>
      <w:pPr>
        <w:pStyle w:val="Normal"/>
        <w:tabs>
          <w:tab w:val="clear" w:pos="420"/>
          <w:tab w:val="left" w:pos="7260" w:leader="none"/>
        </w:tabs>
        <w:ind w:left="929" w:hanging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各种评价：以学生自评为主，他评为辅。允许学生对不满意的评价进行重新学习获得满意评价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教师的评价由学校行政和学生评价两部分组成。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综合实践活动方案设计评比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综合实践活动教例设计评比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观摩活动评价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、论文评比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综合实践活动汇报评优课</w:t>
      </w:r>
    </w:p>
    <w:p>
      <w:pPr>
        <w:pStyle w:val="Normal"/>
        <w:tabs>
          <w:tab w:val="clear" w:pos="420"/>
          <w:tab w:val="left" w:pos="7260" w:leader="none"/>
        </w:tabs>
        <w:ind w:firstLine="43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、学生评价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对课程的评价由学校行政、教师和学生三部分组成。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30"/>
        </w:rPr>
        <w:t>活动安排：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ascii="宋体;SimSun" w:hAnsi="宋体;SimSun" w:cs="宋体;SimSun"/>
          <w:b/>
          <w:bCs/>
        </w:rPr>
        <w:t>九月份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习有关综合实践活动课程理论及经验介绍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制定校综合实践活动课程实施计划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有关教师制定好班级综合实践活动计划。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师生讨论交流，确定研究主题、研究方式。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ascii="宋体;SimSun" w:hAnsi="宋体;SimSun" w:cs="宋体;SimSun"/>
          <w:b/>
          <w:bCs/>
        </w:rPr>
        <w:t>十月份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实施小组学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方案设计评比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行家长会，就综合实践活动有关事项与家长进行沟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课程实施小组成员教例讨论、心得交流。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ascii="宋体;SimSun" w:hAnsi="宋体;SimSun" w:cs="宋体;SimSun"/>
          <w:b/>
          <w:bCs/>
        </w:rPr>
        <w:t>十一月份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组学习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方案设计交流、评比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年级综合实践活动观摩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综合实践活动教例评比。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ascii="宋体;SimSun" w:hAnsi="宋体;SimSun" w:cs="宋体;SimSun"/>
          <w:b/>
          <w:bCs/>
        </w:rPr>
        <w:t>十二月份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组学习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“综合实践活动体验日记”展览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年级综合实践活动观摩。</w:t>
      </w:r>
    </w:p>
    <w:p>
      <w:pPr>
        <w:pStyle w:val="Normal"/>
        <w:tabs>
          <w:tab w:val="clear" w:pos="420"/>
          <w:tab w:val="left" w:pos="7260" w:leader="none"/>
        </w:tabs>
        <w:rPr/>
      </w:pPr>
      <w:r>
        <w:rPr>
          <w:rFonts w:ascii="宋体;SimSun" w:hAnsi="宋体;SimSun" w:cs="宋体;SimSun"/>
          <w:b/>
          <w:bCs/>
        </w:rPr>
        <w:t>一月份</w:t>
      </w:r>
      <w:r>
        <w:rPr>
          <w:rFonts w:ascii="宋体;SimSun" w:hAnsi="宋体;SimSun" w:cs="宋体;SimSun"/>
        </w:rPr>
        <w:t>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小组学习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举行“综合实践活动掠影”展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就综合实践活动课程的实施举行教师、学生座谈会，畅谈感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“</w:t>
      </w:r>
      <w:r>
        <w:rPr>
          <w:rFonts w:ascii="宋体;SimSun" w:hAnsi="宋体;SimSun" w:cs="宋体;SimSun"/>
        </w:rPr>
        <w:t>综合实践活动档案袋”展览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进行专题总结。</w:t>
      </w:r>
    </w:p>
    <w:p>
      <w:pPr>
        <w:pStyle w:val="Normal"/>
        <w:tabs>
          <w:tab w:val="clear" w:pos="420"/>
          <w:tab w:val="left" w:pos="726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  <w:r>
        <w:rPr/>
        <w:t>2003</w:t>
      </w:r>
      <w:r>
        <w:rPr/>
        <w:t>年</w:t>
      </w:r>
      <w:r>
        <w:rPr/>
        <w:t>9</w:t>
      </w:r>
      <w:r>
        <w:rPr/>
        <w:t>月</w:t>
      </w:r>
    </w:p>
    <w:sectPr>
      <w:type w:val="nextPage"/>
      <w:pgSz w:w="11906" w:h="16838"/>
      <w:pgMar w:left="1701" w:right="1797" w:gutter="340" w:header="0" w:top="1701" w:footer="0" w:bottom="1701"/>
      <w:pgNumType w:fmt="decimal"/>
      <w:formProt w:val="false"/>
      <w:textDirection w:val="lrTb"/>
      <w:docGrid w:type="linesAndChars" w:linePitch="463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1:24:00Z</dcterms:created>
  <dc:creator>赵龙</dc:creator>
  <dc:description/>
  <dc:language>en-US</dc:language>
  <cp:lastModifiedBy>aa</cp:lastModifiedBy>
  <dcterms:modified xsi:type="dcterms:W3CDTF">2003-09-26T01:24:00Z</dcterms:modified>
  <cp:revision>2</cp:revision>
  <dc:subject/>
  <dc:title>武进区横山桥镇东洲小学综合实践活动课程实施计划</dc:title>
</cp:coreProperties>
</file>