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武进区郑陆镇武城小学综合实践课程实施计划（</w:t>
      </w:r>
      <w:r>
        <w:rPr>
          <w:rFonts w:eastAsia="黑体;SimHei" w:ascii="黑体;SimHei" w:hAnsi="黑体;SimHei"/>
          <w:sz w:val="32"/>
        </w:rPr>
        <w:t>03</w:t>
      </w:r>
      <w:r>
        <w:rPr>
          <w:rFonts w:ascii="黑体;SimHei" w:hAnsi="黑体;SimHei" w:eastAsia="黑体;SimHei"/>
          <w:sz w:val="32"/>
        </w:rPr>
        <w:t>下）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指导思想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实践活动是基于学生的直接经验、密切联系学生自身生活和社会生活、体现对知识的综合运用的实践性课程。作为一们新的必修课，我们学校和老师都对它感到很陌生，有许多问题需要思考和实践。本学期实施综合活动课程的目标和基本思路是：打破教育和生活的隔离；改变单一的课程结构；改变教学方式，为学生表现创新精神和实践能力提供空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主要措施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框架</w:t>
      </w:r>
    </w:p>
    <w:tbl>
      <w:tblPr>
        <w:tblW w:w="7143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525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奇妙的无土栽培（长线）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园安全警示（短线）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乡的鸟类（长线）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秘的月球（短线）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争当文明小住户（长线）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过冬（短线）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个中国年（长线）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补图书（短线）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茶的学问（长线）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金山的海拔（短线）</w:t>
            </w:r>
          </w:p>
        </w:tc>
      </w:tr>
    </w:tbl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配备情况：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级固定，即每个班级确定一个固定的综合实践活动课程教师，三年级由李盛芳老师负责，四年级由沈国洪负责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级协作，即活动的设计和具体实施各年级协同进行。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协调，即学校的课程管理组织动员起来，支持实际开展活动的某个班级。学生在综合实践活动课程中，经常要走出校门，深入社会。要完成这些活动任务，仅靠一个班级的教师是不够的。学校的领导班子分工负责，做好校内外协调工作，为学生活动提供必要的外部支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施策略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实践活动课程的管理原则</w:t>
      </w:r>
    </w:p>
    <w:p>
      <w:pPr>
        <w:pStyle w:val="Normal"/>
        <w:numPr>
          <w:ilvl w:val="3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挥教师积极性、主动性，帮助教师组织和开展各项活动，做好活动的保障、监控、推动工作，使活动正常有序的开展。</w:t>
      </w:r>
    </w:p>
    <w:p>
      <w:pPr>
        <w:pStyle w:val="Normal"/>
        <w:numPr>
          <w:ilvl w:val="3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学生自主管理。无论长线或短线活动，课内与课外活动，学生的自主管理在整个综合实践活动中起着重要的作用。在合实践活动中，学生以小组为基本活动单位，学生的自主管理能力是搞好合实践活动的重要因素。</w:t>
      </w:r>
    </w:p>
    <w:p>
      <w:pPr>
        <w:pStyle w:val="Normal"/>
        <w:numPr>
          <w:ilvl w:val="3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区家长协同管理。合实践活动内容和取材广泛，活动地点比较分散，过程管理比较困难。学校要根据活动的具体要求，及时与家长、社区成员取得联系，争取他们的支持和配合。</w:t>
      </w:r>
    </w:p>
    <w:p>
      <w:pPr>
        <w:pStyle w:val="Normal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2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综合实践活动课程的管理网络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-4445</wp:posOffset>
                </wp:positionV>
                <wp:extent cx="1942465" cy="405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综合实践活动领导小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31.9pt;mso-wrap-distance-left:9.05pt;mso-wrap-distance-right:9.05pt;mso-wrap-distance-top:0pt;mso-wrap-distance-bottom:0pt;margin-top:-0.3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综合实践活动领导小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2915</wp:posOffset>
                </wp:positionH>
                <wp:positionV relativeFrom="paragraph">
                  <wp:posOffset>635</wp:posOffset>
                </wp:positionV>
                <wp:extent cx="466725" cy="495300"/>
                <wp:effectExtent l="0" t="3810" r="381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0pt" to="173.1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3725</wp:posOffset>
                </wp:positionH>
                <wp:positionV relativeFrom="paragraph">
                  <wp:posOffset>635</wp:posOffset>
                </wp:positionV>
                <wp:extent cx="466725" cy="495300"/>
                <wp:effectExtent l="3810" t="381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0pt" to="283.4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9640</wp:posOffset>
                </wp:positionH>
                <wp:positionV relativeFrom="paragraph">
                  <wp:posOffset>297180</wp:posOffset>
                </wp:positionV>
                <wp:extent cx="733425" cy="792480"/>
                <wp:effectExtent l="0" t="3810" r="381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23.4pt" to="230.9pt,8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297180</wp:posOffset>
                </wp:positionV>
                <wp:extent cx="733425" cy="792480"/>
                <wp:effectExtent l="3810" t="381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3.4pt" to="267.7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305</wp:posOffset>
                </wp:positionH>
                <wp:positionV relativeFrom="paragraph">
                  <wp:posOffset>94615</wp:posOffset>
                </wp:positionV>
                <wp:extent cx="2009140" cy="3060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活动实施小组（教导处、大队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24.1pt;mso-wrap-distance-left:9.05pt;mso-wrap-distance-right:9.05pt;mso-wrap-distance-top:0pt;mso-wrap-distance-bottom:0pt;margin-top:7.45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活动实施小组（教导处、大队部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5930</wp:posOffset>
                </wp:positionH>
                <wp:positionV relativeFrom="paragraph">
                  <wp:posOffset>94615</wp:posOffset>
                </wp:positionV>
                <wp:extent cx="1609090" cy="3060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理论指导小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7.45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理论指导小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6875</wp:posOffset>
                </wp:positionH>
                <wp:positionV relativeFrom="paragraph">
                  <wp:posOffset>89535</wp:posOffset>
                </wp:positionV>
                <wp:extent cx="0" cy="693420"/>
                <wp:effectExtent l="38100" t="0" r="3810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7.05pt" to="131.2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0</wp:posOffset>
                </wp:positionH>
                <wp:positionV relativeFrom="paragraph">
                  <wp:posOffset>89535</wp:posOffset>
                </wp:positionV>
                <wp:extent cx="0" cy="693420"/>
                <wp:effectExtent l="38100" t="0" r="3810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7.05pt" to="283.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br w:type="textWrapping" w:clear="all"/>
      </w: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1933575" cy="43434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5"/>
                            </w:tblGrid>
                            <w:tr>
                              <w:trPr/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年级组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主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4.2pt;mso-wrap-distance-left:9pt;mso-wrap-distance-right:9pt;mso-wrap-distance-top:0pt;mso-wrap-distance-bottom:0pt;margin-top:0.05pt;mso-position-vertical-relative:text;margin-left:52.5pt;mso-position-horizontal-relative:text">
                <v:fill opacity="0f"/>
                <v:textbox inset="0in,0in,0in,0in">
                  <w:txbxContent>
                    <w:tbl>
                      <w:tblPr>
                        <w:tblW w:w="30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5"/>
                      </w:tblGrid>
                      <w:tr>
                        <w:trPr/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年级组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主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44010</wp:posOffset>
                </wp:positionH>
                <wp:positionV relativeFrom="paragraph">
                  <wp:posOffset>635</wp:posOffset>
                </wp:positionV>
                <wp:extent cx="1602105" cy="43434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" w:leader="none"/>
                                    </w:tabs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教研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" w:leader="none"/>
                                    </w:tabs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指导教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34.2pt;mso-wrap-distance-left:9pt;mso-wrap-distance-right:9pt;mso-wrap-distance-top:0pt;mso-wrap-distance-bottom:0pt;margin-top:0.0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25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" w:leader="none"/>
                              </w:tabs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教研组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" w:leader="none"/>
                              </w:tabs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指导教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0" w:leader="none"/>
        </w:tabs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690" w:leader="none"/>
        </w:tabs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</w:p>
    <w:p>
      <w:pPr>
        <w:pStyle w:val="Normal"/>
        <w:tabs>
          <w:tab w:val="clear" w:pos="420"/>
          <w:tab w:val="left" w:pos="690" w:leader="none"/>
        </w:tabs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690" w:leader="none"/>
        </w:tabs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43835</wp:posOffset>
                </wp:positionH>
                <wp:positionV relativeFrom="paragraph">
                  <wp:posOffset>86360</wp:posOffset>
                </wp:positionV>
                <wp:extent cx="2533650" cy="39560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9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学生课题组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15pt;mso-wrap-distance-left:9pt;mso-wrap-distance-right:9pt;mso-wrap-distance-top:0pt;mso-wrap-distance-bottom:0pt;margin-top:6.8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9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生课题组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0" w:leader="none"/>
        </w:tabs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690" w:leader="none"/>
        </w:tabs>
        <w:ind w:left="840"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 w:type="textWrapping" w:clear="all"/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研究内容：</w:t>
      </w:r>
    </w:p>
    <w:tbl>
      <w:tblPr>
        <w:tblW w:w="7143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2187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活动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ind w:lef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学生表现创新精神和实践能力提供空间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周例会</w:t>
            </w:r>
          </w:p>
        </w:tc>
      </w:tr>
    </w:tbl>
    <w:p>
      <w:pPr>
        <w:pStyle w:val="Normal"/>
        <w:tabs>
          <w:tab w:val="clear" w:pos="420"/>
          <w:tab w:val="left" w:pos="69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评价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价目标：通过正确客观的评价，推动综合实践活动课程的实施以及改进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价原则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重过程。综合实践活动的评价，不能过分强调学生活动结果的科学性、合理性，更不能用成人化的标准来衡量学生活动结果的价值，而要关注学生获得结果的过程，关注学生在活动过程中的实际体验、变化和表现。</w:t>
      </w:r>
    </w:p>
    <w:p>
      <w:pPr>
        <w:pStyle w:val="Normal"/>
        <w:tabs>
          <w:tab w:val="clear" w:pos="420"/>
          <w:tab w:val="left" w:pos="690" w:leader="none"/>
        </w:tabs>
        <w:ind w:left="10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面评价。综合实践活动课程的评价，要反映学生在活动过程中各方面的个性表现。不但要关心学生学会了哪些知识、掌握了哪些技能，更要关心学生情感、态度、价值观的发展和变化，关心学生交往与合作能力的提高，关心学生社会化的发展。评价的内容应包括学生在活动中的行为、情绪情感反应、参与程度、努力程度合作程度等等。由于小学生的综合实践活动常常以小组为单位进行，因此，对学生进行全面评价，还要求把评价的对象扩大到学生集体当中，做到“在集体中评价、对集体评价、为了集体而评价”。当学生以小组为单位活动时，评价的重点应该是整个小组的表现与实际活动经历。</w:t>
      </w:r>
    </w:p>
    <w:p>
      <w:pPr>
        <w:pStyle w:val="Normal"/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90" w:leader="none"/>
        </w:tabs>
        <w:ind w:left="10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尊重多元。教师、教师集体、学生个人、学生集体、家长与社区成员等，都是学生活动的评价主体，都应参与到对学生的评价中来。综合实践活动课程的评价，就是要收集来自于不同方面的信息，更加清晰合理地描述学生的活动过程，发现能够激励学生发展的各个因素。</w:t>
      </w:r>
    </w:p>
    <w:p>
      <w:pPr>
        <w:pStyle w:val="Normal"/>
        <w:tabs>
          <w:tab w:val="clear" w:pos="420"/>
          <w:tab w:val="left" w:pos="690" w:leader="none"/>
        </w:tabs>
        <w:ind w:left="10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90" w:leader="none"/>
        </w:tabs>
        <w:ind w:left="10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反思。在活动过程中，教师要引导学生自我评价和反思的意识，增强学生对自己所进行的活动的信心，学会在与人相处中，发现自己和别人的长处，提高自我意识、自控能力。</w:t>
      </w:r>
    </w:p>
    <w:p>
      <w:pPr>
        <w:pStyle w:val="Normal"/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安排</w:t>
      </w:r>
    </w:p>
    <w:p>
      <w:pPr>
        <w:pStyle w:val="Normal"/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627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月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实践活动课程培训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定综合实践活动课程计划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十一月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片进行观摩活动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月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送综合实践活动案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月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结综合实践活动课程实施情况，撰写专题总结</w:t>
            </w:r>
          </w:p>
        </w:tc>
      </w:tr>
    </w:tbl>
    <w:p>
      <w:pPr>
        <w:pStyle w:val="Normal"/>
        <w:tabs>
          <w:tab w:val="clear" w:pos="420"/>
          <w:tab w:val="left" w:pos="69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055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2625"/>
        </w:tabs>
        <w:ind w:left="2625" w:hanging="157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26:00Z</dcterms:created>
  <dc:creator>user</dc:creator>
  <dc:description/>
  <dc:language>en-US</dc:language>
  <cp:lastModifiedBy>w</cp:lastModifiedBy>
  <cp:lastPrinted>2003-09-23T14:31:00Z</cp:lastPrinted>
  <dcterms:modified xsi:type="dcterms:W3CDTF">2003-09-24T06:26:00Z</dcterms:modified>
  <cp:revision>2</cp:revision>
  <dc:subject/>
  <dc:title>武进区郑陆镇武城小学综合实践课程实施计划（03下）</dc:title>
</cp:coreProperties>
</file>