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</w:rPr>
        <w:t>根据课文内容填出所缺的单词</w:t>
      </w:r>
    </w:p>
    <w:p>
      <w:pPr>
        <w:pStyle w:val="Normal"/>
        <w:rPr/>
      </w:pPr>
      <w:r>
        <w:rPr>
          <w:sz w:val="28"/>
        </w:rPr>
        <w:t>One _______ morning, Millie and Amy went to Sunshine Park.________, they heard a _______from the bushes behind the tree. They turned around but could not see anything________.They were_______ and told Andy everything. Andy listened_________ and he was sure the sound came from the ________. He searched and found a little cat in the bushes. The cat was very______. Andy put it into a box and told Millie and Amy what happened just now. Millie and Amy were_______ after they listened. Then they______ the cat to the animal _____.People in the centre would ______   ______ of it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b/>
          <w:sz w:val="30"/>
        </w:rPr>
        <w:t>根据课文内容填出所缺的单词</w:t>
      </w:r>
    </w:p>
    <w:p>
      <w:pPr>
        <w:pStyle w:val="Normal"/>
        <w:rPr/>
      </w:pPr>
      <w:r>
        <w:rPr>
          <w:sz w:val="28"/>
        </w:rPr>
        <w:t>One _______ morning, Millie and Amy went to Sunshine Park.________, they heard a _______from the bushes behind the tree. They turned around but could not see anything________. They were_______ and told Andy everything. Andy listened_________ and he was sure the sound came from the ________. He searched and found a little cat in the bushes. The cat was very______. Andy put it into a box and told Millie and Amy what happened just now. Millie and Amy were_______ after they listened. Then they______ the cat to the animal _____.People in the centre would ______   ______ of i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04:00Z</dcterms:created>
  <dc:creator>sam</dc:creator>
  <dc:description/>
  <cp:keywords/>
  <dc:language>en-US</dc:language>
  <cp:lastModifiedBy>*</cp:lastModifiedBy>
  <dcterms:modified xsi:type="dcterms:W3CDTF">2009-04-14T11:07:00Z</dcterms:modified>
  <cp:revision>2</cp:revision>
  <dc:subject/>
  <dc:title>根据课文内容填出所缺的单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