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三（</w:t>
      </w:r>
      <w:r>
        <w:rPr>
          <w:b/>
          <w:bCs/>
          <w:sz w:val="32"/>
          <w:u w:val="single"/>
        </w:rPr>
        <w:t>1</w:t>
      </w:r>
      <w:r>
        <w:rPr>
          <w:b/>
          <w:bCs/>
          <w:sz w:val="32"/>
          <w:u w:val="single"/>
        </w:rPr>
        <w:t>）</w:t>
      </w:r>
      <w:r>
        <w:rPr>
          <w:b/>
          <w:bCs/>
          <w:sz w:val="32"/>
        </w:rPr>
        <w:t>班课程表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3330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常州市武进区潘家中心小学</w:t>
      </w:r>
    </w:p>
    <w:p>
      <w:pPr>
        <w:pStyle w:val="Normal"/>
        <w:ind w:firstLine="3330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2003.08.31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34745</wp:posOffset>
                </wp:positionV>
                <wp:extent cx="4122420" cy="420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420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804"/>
                              <w:gridCol w:w="864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课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节次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毛新南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毛新南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毛新南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毛新南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毛新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映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映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映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秋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映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凯凯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安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文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映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徐建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毛新南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徐建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映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映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秋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间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秋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映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凯凯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映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顾小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映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顾小明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映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安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毛新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331.15pt;mso-wrap-distance-left:9pt;mso-wrap-distance-right:9pt;mso-wrap-distance-top:0pt;mso-wrap-distance-bottom:0pt;margin-top:89.35pt;mso-position-vertical-relative:page;margin-left:4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804"/>
                        <w:gridCol w:w="864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808" w:hRule="atLeast"/>
                        </w:trPr>
                        <w:tc>
                          <w:tcPr>
                            <w:tcW w:w="1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pict>
                                <v:group id="shape_0" alt="__TH_G22五号86" style="position:absolute;margin-left:-5.8pt;margin-top:-0.45pt;width:88.85pt;height:39.7pt" coordorigin="-116,-9" coordsize="1777,794">
                                  <v:line id="shape_0" from="768,-9" to="1656,785" ID="__TH_L84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385" to="1661,781" ID="__TH_L85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 xml:space="preserve"> </w:t>
                            </w:r>
                            <w:r>
                              <w:rPr/>
                              <w:t>课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星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节次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毛新南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毛新南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毛新南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毛新南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毛新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映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映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映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许秋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映芳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王凯凯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王安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文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映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徐建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毛新南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徐建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映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映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许秋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间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眼保健操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许秋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映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王凯凯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映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顾小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映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顾小明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映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王安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毛新南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73660</wp:posOffset>
                </wp:positionH>
                <wp:positionV relativeFrom="paragraph">
                  <wp:posOffset>-5715</wp:posOffset>
                </wp:positionV>
                <wp:extent cx="1129030" cy="504825"/>
                <wp:effectExtent l="1270" t="2540" r="1270" b="2540"/>
                <wp:wrapNone/>
                <wp:docPr id="3" name="__TH_G22五号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504720"/>
                          <a:chOff x="0" y="0"/>
                          <a:chExt cx="1128960" cy="504720"/>
                        </a:xfrm>
                      </wpg:grpSpPr>
                      <wps:wsp>
                        <wps:cNvSpPr/>
                        <wps:spPr>
                          <a:xfrm>
                            <a:off x="561240" y="0"/>
                            <a:ext cx="564480" cy="50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112896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22五号86" style="position:absolute;margin-left:-5.8pt;margin-top:-0.45pt;width:88.85pt;height:39.7pt" coordorigin="-116,-9" coordsize="1777,794">
                <v:line id="shape_0" from="768,-9" to="1656,785" ID="__TH_L84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16,385" to="1661,781" ID="__TH_L85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三（</w:t>
      </w:r>
      <w:r>
        <w:rPr>
          <w:b/>
          <w:bCs/>
          <w:sz w:val="32"/>
          <w:u w:val="single"/>
        </w:rPr>
        <w:t>2</w:t>
      </w:r>
      <w:r>
        <w:rPr>
          <w:b/>
          <w:bCs/>
          <w:sz w:val="32"/>
          <w:u w:val="single"/>
        </w:rPr>
        <w:t>）</w:t>
      </w:r>
      <w:r>
        <w:rPr>
          <w:b/>
          <w:bCs/>
          <w:sz w:val="32"/>
        </w:rPr>
        <w:t>班课程表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3330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常州市武进区潘家中心小学</w:t>
      </w:r>
    </w:p>
    <w:p>
      <w:pPr>
        <w:pStyle w:val="Normal"/>
        <w:ind w:firstLine="3330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2003.08.31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134745</wp:posOffset>
                </wp:positionV>
                <wp:extent cx="4122420" cy="42056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420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804"/>
                              <w:gridCol w:w="864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课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节次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芬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芬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芬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芬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冬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冬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冬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冬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秋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冬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徐建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冬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徐建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秋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冬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冬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秋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冬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间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安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顾小明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文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冬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冬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冬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芬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安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冬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顾小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331.15pt;mso-wrap-distance-left:9pt;mso-wrap-distance-right:9pt;mso-wrap-distance-top:0pt;mso-wrap-distance-bottom:0pt;margin-top:89.35pt;mso-position-vertical-relative:page;margin-left:4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804"/>
                        <w:gridCol w:w="864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808" w:hRule="atLeast"/>
                        </w:trPr>
                        <w:tc>
                          <w:tcPr>
                            <w:tcW w:w="1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pict>
                                <v:group id="shape_0" alt="__TH_G22五号86" style="position:absolute;margin-left:-5.8pt;margin-top:-0.45pt;width:88.85pt;height:39.7pt" coordorigin="-116,-9" coordsize="1777,794">
                                  <v:line id="shape_0" from="768,-9" to="1656,785" ID="__TH_L84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385" to="1661,781" ID="__TH_L85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 xml:space="preserve"> </w:t>
                            </w:r>
                            <w:r>
                              <w:rPr/>
                              <w:t>课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星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节次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蒋芬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蒋芬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蒋芬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蒋芬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蒋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冬梅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冬梅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冬梅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冬梅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许秋玉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冬梅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徐建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冬梅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徐建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蒋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许秋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冬梅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冬梅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许秋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冬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间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眼保健操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王安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顾小明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文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冬梅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冬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冬梅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蒋芬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王安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冬梅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顾小明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73660</wp:posOffset>
                </wp:positionH>
                <wp:positionV relativeFrom="paragraph">
                  <wp:posOffset>-5715</wp:posOffset>
                </wp:positionV>
                <wp:extent cx="1129030" cy="504825"/>
                <wp:effectExtent l="1270" t="2540" r="1270" b="2540"/>
                <wp:wrapNone/>
                <wp:docPr id="6" name="__TH_G22五号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504720"/>
                          <a:chOff x="0" y="0"/>
                          <a:chExt cx="1128960" cy="504720"/>
                        </a:xfrm>
                      </wpg:grpSpPr>
                      <wps:wsp>
                        <wps:cNvSpPr/>
                        <wps:spPr>
                          <a:xfrm>
                            <a:off x="561240" y="0"/>
                            <a:ext cx="564480" cy="50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112896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22五号86" style="position:absolute;margin-left:-5.8pt;margin-top:-0.45pt;width:88.85pt;height:39.7pt" coordorigin="-116,-9" coordsize="1777,794">
                <v:line id="shape_0" from="768,-9" to="1656,785" ID="__TH_L84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16,385" to="1661,781" ID="__TH_L85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三（</w:t>
      </w:r>
      <w:r>
        <w:rPr>
          <w:b/>
          <w:bCs/>
          <w:sz w:val="32"/>
          <w:u w:val="single"/>
        </w:rPr>
        <w:t>3</w:t>
      </w:r>
      <w:r>
        <w:rPr>
          <w:b/>
          <w:bCs/>
          <w:sz w:val="32"/>
          <w:u w:val="single"/>
        </w:rPr>
        <w:t>）</w:t>
      </w:r>
      <w:r>
        <w:rPr>
          <w:b/>
          <w:bCs/>
          <w:sz w:val="32"/>
        </w:rPr>
        <w:t>班课程表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3330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常州市武进区潘家中心小学</w:t>
      </w:r>
    </w:p>
    <w:p>
      <w:pPr>
        <w:pStyle w:val="Normal"/>
        <w:ind w:firstLine="3330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2003.08.31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134745</wp:posOffset>
                </wp:positionV>
                <wp:extent cx="4122420" cy="420560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420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804"/>
                              <w:gridCol w:w="864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课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节次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细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细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细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细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细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秋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施春红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施春红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施春红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施春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文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施春红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施春红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施春红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冬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施春红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施春红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秋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安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细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间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顾晓明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冬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施春红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秋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施春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安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细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顾晓明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施春红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施春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331.15pt;mso-wrap-distance-left:9pt;mso-wrap-distance-right:9pt;mso-wrap-distance-top:0pt;mso-wrap-distance-bottom:0pt;margin-top:89.35pt;mso-position-vertical-relative:page;margin-left:4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804"/>
                        <w:gridCol w:w="864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808" w:hRule="atLeast"/>
                        </w:trPr>
                        <w:tc>
                          <w:tcPr>
                            <w:tcW w:w="1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pict>
                                <v:group id="shape_0" alt="__TH_G22五号86" style="position:absolute;margin-left:-5.8pt;margin-top:-0.45pt;width:88.85pt;height:39.7pt" coordorigin="-116,-9" coordsize="1777,794">
                                  <v:line id="shape_0" from="768,-9" to="1656,785" ID="__TH_L84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385" to="1661,781" ID="__TH_L85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 xml:space="preserve"> </w:t>
                            </w:r>
                            <w:r>
                              <w:rPr/>
                              <w:t>课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星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节次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细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细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细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细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细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许秋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春红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春红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春红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春红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文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春红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春红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春红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冬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春红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春红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许秋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王安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细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间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眼保健操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顾晓明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冬梅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春红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许秋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春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王安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细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顾晓明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春红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春红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73660</wp:posOffset>
                </wp:positionH>
                <wp:positionV relativeFrom="paragraph">
                  <wp:posOffset>-5715</wp:posOffset>
                </wp:positionV>
                <wp:extent cx="1129030" cy="504825"/>
                <wp:effectExtent l="1270" t="2540" r="1270" b="2540"/>
                <wp:wrapNone/>
                <wp:docPr id="9" name="__TH_G22五号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504720"/>
                          <a:chOff x="0" y="0"/>
                          <a:chExt cx="1128960" cy="504720"/>
                        </a:xfrm>
                      </wpg:grpSpPr>
                      <wps:wsp>
                        <wps:cNvSpPr/>
                        <wps:spPr>
                          <a:xfrm>
                            <a:off x="561240" y="0"/>
                            <a:ext cx="564480" cy="50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112896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22五号86" style="position:absolute;margin-left:-5.8pt;margin-top:-0.45pt;width:88.85pt;height:39.7pt" coordorigin="-116,-9" coordsize="1777,794">
                <v:line id="shape_0" from="768,-9" to="1656,785" ID="__TH_L84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16,385" to="1661,781" ID="__TH_L85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三（</w:t>
      </w:r>
      <w:r>
        <w:rPr>
          <w:b/>
          <w:bCs/>
          <w:sz w:val="32"/>
          <w:u w:val="single"/>
        </w:rPr>
        <w:t>4</w:t>
      </w:r>
      <w:r>
        <w:rPr>
          <w:b/>
          <w:bCs/>
          <w:sz w:val="32"/>
          <w:u w:val="single"/>
        </w:rPr>
        <w:t>）</w:t>
      </w:r>
      <w:r>
        <w:rPr>
          <w:b/>
          <w:bCs/>
          <w:sz w:val="32"/>
        </w:rPr>
        <w:t>班课程表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3330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常州市武进区潘家中心小学</w:t>
      </w:r>
    </w:p>
    <w:p>
      <w:pPr>
        <w:pStyle w:val="Normal"/>
        <w:ind w:firstLine="3330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2003.08.31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134745</wp:posOffset>
                </wp:positionV>
                <wp:extent cx="4122420" cy="420560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420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804"/>
                              <w:gridCol w:w="864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课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节次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黎洪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黎洪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黎洪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黎洪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黎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孙荣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孙荣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秋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孙荣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孙荣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孙荣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孙荣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安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凯凯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孙荣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安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黎洪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孙荣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施春红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孙荣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间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施春红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秋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顾小明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孙荣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秋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顾小明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凯凯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文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孙荣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黎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331.15pt;mso-wrap-distance-left:9pt;mso-wrap-distance-right:9pt;mso-wrap-distance-top:0pt;mso-wrap-distance-bottom:0pt;margin-top:89.35pt;mso-position-vertical-relative:page;margin-left:4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804"/>
                        <w:gridCol w:w="864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808" w:hRule="atLeast"/>
                        </w:trPr>
                        <w:tc>
                          <w:tcPr>
                            <w:tcW w:w="1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pict>
                                <v:group id="shape_0" alt="__TH_G22五号86" style="position:absolute;margin-left:-5.8pt;margin-top:-0.45pt;width:88.85pt;height:39.7pt" coordorigin="-116,-9" coordsize="1777,794">
                                  <v:line id="shape_0" from="768,-9" to="1656,785" ID="__TH_L84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385" to="1661,781" ID="__TH_L85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 xml:space="preserve"> </w:t>
                            </w:r>
                            <w:r>
                              <w:rPr/>
                              <w:t>课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星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节次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黎洪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黎洪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黎洪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黎洪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黎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孙荣法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孙荣法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许秋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孙荣法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孙荣法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孙荣法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孙荣法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王安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王凯凯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孙荣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王安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黎洪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孙荣法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春红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孙荣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间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眼保健操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春红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许秋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顾小明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孙荣法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许秋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顾小明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王凯凯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文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孙荣法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黎洪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73660</wp:posOffset>
                </wp:positionH>
                <wp:positionV relativeFrom="paragraph">
                  <wp:posOffset>-5715</wp:posOffset>
                </wp:positionV>
                <wp:extent cx="1129030" cy="504825"/>
                <wp:effectExtent l="1270" t="2540" r="1270" b="2540"/>
                <wp:wrapNone/>
                <wp:docPr id="12" name="__TH_G22五号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504720"/>
                          <a:chOff x="0" y="0"/>
                          <a:chExt cx="1128960" cy="504720"/>
                        </a:xfrm>
                      </wpg:grpSpPr>
                      <wps:wsp>
                        <wps:cNvSpPr/>
                        <wps:spPr>
                          <a:xfrm>
                            <a:off x="561240" y="0"/>
                            <a:ext cx="564480" cy="50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112896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22五号86" style="position:absolute;margin-left:-5.8pt;margin-top:-0.45pt;width:88.85pt;height:39.7pt" coordorigin="-116,-9" coordsize="1777,794">
                <v:line id="shape_0" from="768,-9" to="1656,785" ID="__TH_L84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16,385" to="1661,781" ID="__TH_L85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四（</w:t>
      </w:r>
      <w:r>
        <w:rPr>
          <w:b/>
          <w:bCs/>
          <w:sz w:val="32"/>
          <w:u w:val="single"/>
        </w:rPr>
        <w:t>1</w:t>
      </w:r>
      <w:r>
        <w:rPr>
          <w:b/>
          <w:bCs/>
          <w:sz w:val="32"/>
          <w:u w:val="single"/>
        </w:rPr>
        <w:t>）</w:t>
      </w:r>
      <w:r>
        <w:rPr>
          <w:b/>
          <w:bCs/>
          <w:sz w:val="32"/>
        </w:rPr>
        <w:t>班课程表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3330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常州市武进区潘家中心小学</w:t>
      </w:r>
    </w:p>
    <w:p>
      <w:pPr>
        <w:pStyle w:val="Normal"/>
        <w:ind w:firstLine="3330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2003.08.31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134745</wp:posOffset>
                </wp:positionV>
                <wp:extent cx="4122420" cy="420560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420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804"/>
                              <w:gridCol w:w="864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课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节次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陈政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陈政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陈政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陈政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陈政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建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建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曹美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建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建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建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顾晓明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建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顾晓明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云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旭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杨丽娟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旭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杨丽娟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建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间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殷春亚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曹美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建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建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曹美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文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建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建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建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殷春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331.15pt;mso-wrap-distance-left:9pt;mso-wrap-distance-right:9pt;mso-wrap-distance-top:0pt;mso-wrap-distance-bottom:0pt;margin-top:89.35pt;mso-position-vertical-relative:page;margin-left:4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804"/>
                        <w:gridCol w:w="864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808" w:hRule="atLeast"/>
                        </w:trPr>
                        <w:tc>
                          <w:tcPr>
                            <w:tcW w:w="1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pict>
                                <v:group id="shape_0" alt="__TH_G22五号86" style="position:absolute;margin-left:-5.8pt;margin-top:-0.45pt;width:88.85pt;height:39.7pt" coordorigin="-116,-9" coordsize="1777,794">
                                  <v:line id="shape_0" from="768,-9" to="1656,785" ID="__TH_L84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385" to="1661,781" ID="__TH_L85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 xml:space="preserve"> </w:t>
                            </w:r>
                            <w:r>
                              <w:rPr/>
                              <w:t>课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星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节次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陈政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陈政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陈政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陈政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陈政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建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建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曹美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建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建强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建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顾晓明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建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顾晓明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云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旭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杨丽娟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旭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杨丽娟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建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间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眼保健操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殷春亚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曹美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建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建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曹美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文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建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建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建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殷春亚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73660</wp:posOffset>
                </wp:positionH>
                <wp:positionV relativeFrom="paragraph">
                  <wp:posOffset>-5715</wp:posOffset>
                </wp:positionV>
                <wp:extent cx="1129030" cy="504825"/>
                <wp:effectExtent l="1270" t="2540" r="1270" b="2540"/>
                <wp:wrapNone/>
                <wp:docPr id="15" name="__TH_G22五号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504720"/>
                          <a:chOff x="0" y="0"/>
                          <a:chExt cx="1128960" cy="504720"/>
                        </a:xfrm>
                      </wpg:grpSpPr>
                      <wps:wsp>
                        <wps:cNvSpPr/>
                        <wps:spPr>
                          <a:xfrm>
                            <a:off x="561240" y="0"/>
                            <a:ext cx="564480" cy="50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112896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22五号86" style="position:absolute;margin-left:-5.8pt;margin-top:-0.45pt;width:88.85pt;height:39.7pt" coordorigin="-116,-9" coordsize="1777,794">
                <v:line id="shape_0" from="768,-9" to="1656,785" ID="__TH_L84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16,385" to="1661,781" ID="__TH_L85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四（</w:t>
      </w:r>
      <w:r>
        <w:rPr>
          <w:b/>
          <w:bCs/>
          <w:sz w:val="32"/>
          <w:u w:val="single"/>
        </w:rPr>
        <w:t>2</w:t>
      </w:r>
      <w:r>
        <w:rPr>
          <w:b/>
          <w:bCs/>
          <w:sz w:val="32"/>
          <w:u w:val="single"/>
        </w:rPr>
        <w:t>）</w:t>
      </w:r>
      <w:r>
        <w:rPr>
          <w:b/>
          <w:bCs/>
          <w:sz w:val="32"/>
        </w:rPr>
        <w:t>班课程表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3330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常州市武进区潘家中心小学</w:t>
      </w:r>
    </w:p>
    <w:p>
      <w:pPr>
        <w:pStyle w:val="Normal"/>
        <w:ind w:firstLine="3330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2003.08.31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1134745</wp:posOffset>
                </wp:positionV>
                <wp:extent cx="4122420" cy="420560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420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804"/>
                              <w:gridCol w:w="864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课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节次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钮丹瑶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钮丹瑶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钮丹瑶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钮丹瑶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钮丹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曹美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杨丽娟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云霞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曹美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韩英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韩英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间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细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曹美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旭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马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细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杨丽娟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旭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331.15pt;mso-wrap-distance-left:9pt;mso-wrap-distance-right:9pt;mso-wrap-distance-top:0pt;mso-wrap-distance-bottom:0pt;margin-top:89.35pt;mso-position-vertical-relative:page;margin-left:4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804"/>
                        <w:gridCol w:w="864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808" w:hRule="atLeast"/>
                        </w:trPr>
                        <w:tc>
                          <w:tcPr>
                            <w:tcW w:w="1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pict>
                                <v:group id="shape_0" alt="__TH_G22五号86" style="position:absolute;margin-left:-5.8pt;margin-top:-0.45pt;width:88.85pt;height:39.7pt" coordorigin="-116,-9" coordsize="1777,794">
                                  <v:line id="shape_0" from="768,-9" to="1656,785" ID="__TH_L84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385" to="1661,781" ID="__TH_L85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 xml:space="preserve"> </w:t>
                            </w:r>
                            <w:r>
                              <w:rPr/>
                              <w:t>课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星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节次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钮丹瑶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钮丹瑶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钮丹瑶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钮丹瑶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钮丹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曹美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婷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杨丽娟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云霞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曹美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韩英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韩英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间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眼保健操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细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曹美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旭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马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细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杨丽娟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旭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73660</wp:posOffset>
                </wp:positionH>
                <wp:positionV relativeFrom="paragraph">
                  <wp:posOffset>-5715</wp:posOffset>
                </wp:positionV>
                <wp:extent cx="1129030" cy="504825"/>
                <wp:effectExtent l="1270" t="2540" r="1270" b="2540"/>
                <wp:wrapNone/>
                <wp:docPr id="18" name="__TH_G22五号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504720"/>
                          <a:chOff x="0" y="0"/>
                          <a:chExt cx="1128960" cy="504720"/>
                        </a:xfrm>
                      </wpg:grpSpPr>
                      <wps:wsp>
                        <wps:cNvSpPr/>
                        <wps:spPr>
                          <a:xfrm>
                            <a:off x="561240" y="0"/>
                            <a:ext cx="564480" cy="50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112896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22五号86" style="position:absolute;margin-left:-5.8pt;margin-top:-0.45pt;width:88.85pt;height:39.7pt" coordorigin="-116,-9" coordsize="1777,794">
                <v:line id="shape_0" from="768,-9" to="1656,785" ID="__TH_L84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16,385" to="1661,781" ID="__TH_L85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四（</w:t>
      </w:r>
      <w:r>
        <w:rPr>
          <w:b/>
          <w:bCs/>
          <w:sz w:val="32"/>
          <w:u w:val="single"/>
        </w:rPr>
        <w:t>3</w:t>
      </w:r>
      <w:r>
        <w:rPr>
          <w:b/>
          <w:bCs/>
          <w:sz w:val="32"/>
          <w:u w:val="single"/>
        </w:rPr>
        <w:t>）</w:t>
      </w:r>
      <w:r>
        <w:rPr>
          <w:b/>
          <w:bCs/>
          <w:sz w:val="32"/>
        </w:rPr>
        <w:t>班课程表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3330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常州市武进区潘家中心小学</w:t>
      </w:r>
    </w:p>
    <w:p>
      <w:pPr>
        <w:pStyle w:val="Normal"/>
        <w:ind w:firstLine="3330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2003.08.31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1134745</wp:posOffset>
                </wp:positionV>
                <wp:extent cx="4122420" cy="420560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420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804"/>
                              <w:gridCol w:w="864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课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节次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玉仙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玉仙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玉仙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玉仙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玉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良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良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良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良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曹美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旭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细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顾小明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云霞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顾小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玉仙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良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曹美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间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曹美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玉仙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良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细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文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旭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玉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331.15pt;mso-wrap-distance-left:9pt;mso-wrap-distance-right:9pt;mso-wrap-distance-top:0pt;mso-wrap-distance-bottom:0pt;margin-top:89.35pt;mso-position-vertical-relative:page;margin-left:4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804"/>
                        <w:gridCol w:w="864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808" w:hRule="atLeast"/>
                        </w:trPr>
                        <w:tc>
                          <w:tcPr>
                            <w:tcW w:w="1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pict>
                                <v:group id="shape_0" alt="__TH_G22五号86" style="position:absolute;margin-left:-5.8pt;margin-top:-0.45pt;width:88.85pt;height:39.7pt" coordorigin="-116,-9" coordsize="1777,794">
                                  <v:line id="shape_0" from="768,-9" to="1656,785" ID="__TH_L84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385" to="1661,781" ID="__TH_L85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 xml:space="preserve"> </w:t>
                            </w:r>
                            <w:r>
                              <w:rPr/>
                              <w:t>课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星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节次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玉仙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玉仙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玉仙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玉仙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玉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良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良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良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良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曹美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旭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细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顾小明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云霞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顾小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玉仙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蒋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良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曹美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间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眼保健操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曹美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玉仙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良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蒋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细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蒋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文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蒋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秦旭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玉仙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73660</wp:posOffset>
                </wp:positionH>
                <wp:positionV relativeFrom="paragraph">
                  <wp:posOffset>-5715</wp:posOffset>
                </wp:positionV>
                <wp:extent cx="1129030" cy="504825"/>
                <wp:effectExtent l="1270" t="2540" r="1270" b="2540"/>
                <wp:wrapNone/>
                <wp:docPr id="21" name="__TH_G22五号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504720"/>
                          <a:chOff x="0" y="0"/>
                          <a:chExt cx="1128960" cy="504720"/>
                        </a:xfrm>
                      </wpg:grpSpPr>
                      <wps:wsp>
                        <wps:cNvSpPr/>
                        <wps:spPr>
                          <a:xfrm>
                            <a:off x="561240" y="0"/>
                            <a:ext cx="564480" cy="50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112896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22五号86" style="position:absolute;margin-left:-5.8pt;margin-top:-0.45pt;width:88.85pt;height:39.7pt" coordorigin="-116,-9" coordsize="1777,794">
                <v:line id="shape_0" from="768,-9" to="1656,785" ID="__TH_L84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16,385" to="1661,781" ID="__TH_L85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sectPr>
      <w:type w:val="nextPage"/>
      <w:pgSz w:w="10440" w:h="1474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4:37:00Z</dcterms:created>
  <dc:creator>xyp</dc:creator>
  <dc:description/>
  <dc:language>en-US</dc:language>
  <cp:lastModifiedBy>zw</cp:lastModifiedBy>
  <dcterms:modified xsi:type="dcterms:W3CDTF">2003-09-29T06:48:00Z</dcterms:modified>
  <cp:revision>32</cp:revision>
  <dc:subject/>
  <dc:title>一</dc:title>
</cp:coreProperties>
</file>