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武进区黄埝小学三、四年级</w:t>
      </w:r>
      <w:r>
        <w:rPr>
          <w:b/>
          <w:bCs/>
          <w:sz w:val="28"/>
        </w:rPr>
        <w:t>2003</w:t>
      </w:r>
      <w:r>
        <w:rPr>
          <w:b/>
          <w:bCs/>
          <w:sz w:val="28"/>
        </w:rPr>
        <w:t>—</w:t>
      </w:r>
      <w:r>
        <w:rPr>
          <w:b/>
          <w:bCs/>
          <w:sz w:val="28"/>
        </w:rPr>
        <w:t>2004</w:t>
      </w:r>
      <w:r>
        <w:rPr>
          <w:b/>
          <w:bCs/>
          <w:sz w:val="28"/>
        </w:rPr>
        <w:t>学年第一学期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综合实践活动课程实施计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指导思想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上级教育行政部门的要求，认真开设综合实践活动课程。围绕综合实践活动课程实施和管理过程中的重点、难点问题，积极开展专题研究，大胆尝试，积极探索、积累经验、培养人才，在实践中探索切实可行的办法，参加上级评比与交流，虚心向兄弟学校同行请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主要措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让学生自定活动主题，教师组织实施，争取校领导在课时上作好调控安排，确保本课程在实施中的时空保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虚心请教课程改革的排头兵，借鉴他们可行的教法。根据本年级学生的实际情况，与其他老师共同探讨，尽极大努力完善实施本课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采取社会调查、参观、访问、操作、查阅等手段，不断培养提高学生的社会适应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总结、反思，不断积累经验，提高实施水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建好、管好“综合实践活动档案袋”，设计好方案卡、行动卡、反思卡等。</w:t>
      </w:r>
    </w:p>
    <w:p>
      <w:pPr>
        <w:pStyle w:val="Normal"/>
        <w:spacing w:lineRule="auto" w:line="360"/>
        <w:ind w:firstLine="480"/>
        <w:rPr/>
      </w:pPr>
      <w:r>
        <w:rPr/>
        <w:t>三、活动安排：</w:t>
      </w:r>
    </w:p>
    <w:tbl>
      <w:tblPr>
        <w:tblW w:w="80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615"/>
      </w:tblGrid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份</w:t>
            </w:r>
          </w:p>
        </w:tc>
        <w:tc>
          <w:tcPr>
            <w:tcW w:w="6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内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容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九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接受培训，制订计划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十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参加杨桥小学综合实践活动观摩，学习教学方法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十一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借鉴兄弟学校方法，大胆实践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十二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参加再培训，争取有新的提高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一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撰写专题总结。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0:00Z</dcterms:created>
  <dc:creator>hnxx</dc:creator>
  <dc:description/>
  <dc:language>en-US</dc:language>
  <cp:lastModifiedBy>hnxx</cp:lastModifiedBy>
  <dcterms:modified xsi:type="dcterms:W3CDTF">2003-09-23T07:34:00Z</dcterms:modified>
  <cp:revision>13</cp:revision>
  <dc:subject/>
  <dc:title>武进区黄埝小学四年级2003—2004学年第一学期</dc:title>
</cp:coreProperties>
</file>