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漕桥中心小学综合实践活动教师配备一览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54"/>
        <w:gridCol w:w="2068"/>
        <w:gridCol w:w="3227"/>
      </w:tblGrid>
      <w:tr>
        <w:trPr>
          <w:trHeight w:val="60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配备指导教师</w:t>
            </w:r>
            <w:r>
              <w:rPr>
                <w:sz w:val="24"/>
              </w:rPr>
              <w:tab/>
            </w:r>
          </w:p>
        </w:tc>
      </w:tr>
      <w:tr>
        <w:trPr>
          <w:trHeight w:val="70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美娟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汉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许志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伟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朱美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薛小平</w:t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君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华丽萍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小霞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善塘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杭瑞贤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华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俊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徐进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云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钮小华</w:t>
            </w:r>
          </w:p>
        </w:tc>
      </w:tr>
      <w:tr>
        <w:trPr>
          <w:trHeight w:val="70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善塘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玉仙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埝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叶平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胥志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达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银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静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海峰</w:t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埝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正平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漕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英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翰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王岳斌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鲁晓丽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杨小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张红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晓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艳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钱晓洁</w:t>
            </w:r>
          </w:p>
        </w:tc>
      </w:tr>
      <w:tr>
        <w:trPr>
          <w:trHeight w:val="70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漕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芸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漕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春亚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漕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美华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漕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英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漕桥小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玉琴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3:45:00Z</dcterms:created>
  <dc:creator>shaoyu</dc:creator>
  <dc:description/>
  <dc:language>en-US</dc:language>
  <cp:lastModifiedBy>shaoyu</cp:lastModifiedBy>
  <dcterms:modified xsi:type="dcterms:W3CDTF">2003-09-25T03:55:00Z</dcterms:modified>
  <cp:revision>1</cp:revision>
  <dc:subject/>
  <dc:title>漕桥中心小学综合实践活动教师配备一览表</dc:title>
</cp:coreProperties>
</file>