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漕桥中心小学</w:t>
      </w:r>
      <w:r>
        <w:rPr>
          <w:rFonts w:eastAsia="黑体;SimHei" w:ascii="黑体;SimHei" w:hAnsi="黑体;SimHei"/>
          <w:sz w:val="32"/>
        </w:rPr>
        <w:t>2003</w:t>
      </w:r>
      <w:r>
        <w:rPr>
          <w:rFonts w:eastAsia="黑体;SimHei" w:ascii="黑体;SimHei" w:hAnsi="黑体;SimHei"/>
          <w:sz w:val="32"/>
        </w:rPr>
        <w:t>-</w:t>
      </w:r>
      <w:r>
        <w:rPr>
          <w:rFonts w:eastAsia="黑体;SimHei" w:ascii="黑体;SimHei" w:hAnsi="黑体;SimHei"/>
          <w:sz w:val="32"/>
        </w:rPr>
        <w:t>2004</w:t>
      </w:r>
      <w:r>
        <w:rPr>
          <w:rFonts w:ascii="黑体;SimHei" w:hAnsi="黑体;SimHei" w:eastAsia="黑体;SimHei"/>
          <w:sz w:val="32"/>
        </w:rPr>
        <w:t>学年第一学期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四年级综合活动课程计划</w:t>
      </w:r>
    </w:p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指导思想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综合实践活动是基于学生的直接经验、密切联系学生自身生活和社会生活、体现对知识的综合运用的实践性课程。在现实的教育实践中，“学习”被“抽象”得只剩下“掌握知识”一项，因此，不管是教育改革也好，课程改革也好，第一项任务就是把生活的权利还给孩子，拆掉学校的“围墙”，把学习的过程变成生活的过程，那就务必在综合实践课程中加强学校教育与儿童生活、社会生活的联系，据此，再结合四年级学生的身心特点，我们拟私把本学期综合实践活动课程定为两大主题：做生活的小主人和调查家乡环境。围绕主题，大胆实践，积极探索可行方法，努力把学生培养成懂得生活的人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主要措施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以年级为单位，由年级组长具体负责开展组织活动，年级组人员共同探讨、商量确定主题和具体负责各班的教学，领导小组负责调配其他一些有能力的教师协助参与，调控课时安排及课程资源的开发利用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由各班的班主任协同任课老师担任四年级综合实践活动的负责人，做到人员、课时、内容三落实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年级组设立研究小组，制定好切实可行的“年级综合实践活动计划”和“班级综合活动实践活动方案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围绕两大主题，组织好每月一次的研讨活动，不断总结、积累经验，提高学生参与活动的积极性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组织教师进行活动方案设计，力争做到切实可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建好、管好“综合实践活动档案袋”，用好方案卡、行动卡、反思卡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活动安排：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 xml:space="preserve">月份  </w:t>
      </w:r>
      <w:r>
        <w:rPr>
          <w:rFonts w:ascii="宋体;SimSun" w:hAnsi="宋体;SimSun" w:cs="宋体;SimSun"/>
          <w:sz w:val="28"/>
        </w:rPr>
        <w:t xml:space="preserve">                      </w:t>
      </w:r>
      <w:r>
        <w:rPr>
          <w:rFonts w:ascii="宋体;SimSun" w:hAnsi="宋体;SimSun" w:cs="宋体;SimSun"/>
          <w:sz w:val="28"/>
        </w:rPr>
        <w:t>内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容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 xml:space="preserve">九月  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提供主题，让学生选好最感兴趣的两大主题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 xml:space="preserve">十月  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围绕“调查家乡环境”展开活动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>十一月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围绕“调查家乡环境”展开活动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>十二月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围绕“争做生活小主人”展开活动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 xml:space="preserve">元月  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围绕“争做生活小主人”撰写专题总结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</w:t>
      </w:r>
    </w:p>
    <w:sectPr>
      <w:type w:val="nextPage"/>
      <w:pgSz w:w="10440" w:h="14740"/>
      <w:pgMar w:left="1418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3:46:00Z</dcterms:created>
  <dc:creator>shaoyu</dc:creator>
  <dc:description/>
  <dc:language>en-US</dc:language>
  <cp:lastModifiedBy>shaoyu</cp:lastModifiedBy>
  <cp:lastPrinted>2003-09-23T08:32:00Z</cp:lastPrinted>
  <dcterms:modified xsi:type="dcterms:W3CDTF">2003-09-25T03:34:00Z</dcterms:modified>
  <cp:revision>11</cp:revision>
  <dc:subject/>
  <dc:title>武进区漕桥中心小学2003~2004学年第一学期四年级综合活动课程计划</dc:title>
</cp:coreProperties>
</file>