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善塘小学三四年级</w:t>
      </w:r>
      <w:r>
        <w:rPr>
          <w:rFonts w:eastAsia="黑体;SimHei" w:ascii="黑体;SimHei" w:hAnsi="黑体;SimHei"/>
          <w:sz w:val="32"/>
        </w:rPr>
        <w:t>2003—2004</w:t>
      </w:r>
      <w:r>
        <w:rPr>
          <w:rFonts w:ascii="黑体;SimHei" w:hAnsi="黑体;SimHei" w:eastAsia="黑体;SimHei"/>
          <w:sz w:val="32"/>
        </w:rPr>
        <w:t>学年第一学期</w:t>
      </w:r>
    </w:p>
    <w:p>
      <w:pPr>
        <w:pStyle w:val="Normal"/>
        <w:ind w:firstLine="591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综合实践活动课程计划</w:t>
      </w:r>
    </w:p>
    <w:p>
      <w:pPr>
        <w:pStyle w:val="Normal"/>
        <w:ind w:firstLine="56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指导思想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认真开好综合实践活动课程，积极开展专题研究。积累经验，培养人才。在实践活动中寻找切实可行的办法，积极参加观摩活动、评比、交流。使我校的综合实践活动课程实施水平不断提高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．具体措施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班级成立综合实践活动课程小组，由任课老师具体负责，配备一些有活动能力的班干部协助搞好本班级的综合实践活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组织学生走出课堂，到大自然中去寻找知识，扩大知识面，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积累丰富的经验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做到三落实，学生、课时、内容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认真制定好综合实践活动课程计划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各小组建立好、管理好、综合实践的档案袋，建立好方案卡、行动卡、反思卡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选送综合实践活动课程资料，评比、奖励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写好综合实践活动课程总结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三．活动安排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677"/>
      </w:tblGrid>
      <w:tr>
        <w:trPr>
          <w:trHeight w:val="98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份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容</w:t>
            </w:r>
          </w:p>
        </w:tc>
      </w:tr>
      <w:tr>
        <w:trPr>
          <w:trHeight w:val="8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九月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中旬活动培训，完成活动计划。下旬送发活动计划。</w:t>
            </w:r>
          </w:p>
        </w:tc>
      </w:tr>
      <w:tr>
        <w:trPr>
          <w:trHeight w:val="8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十月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  <w:t>杨桥小学开展镇综合实践活动观摩。</w:t>
            </w:r>
          </w:p>
        </w:tc>
      </w:tr>
      <w:tr>
        <w:trPr>
          <w:trHeight w:val="8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十一月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  <w:t>组织教师观摩兄弟学校的综合实践活动。</w:t>
            </w:r>
          </w:p>
        </w:tc>
      </w:tr>
      <w:tr>
        <w:trPr>
          <w:trHeight w:val="8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十二月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  <w:t>综合实践活动再培训。</w:t>
            </w:r>
          </w:p>
        </w:tc>
      </w:tr>
      <w:tr>
        <w:trPr>
          <w:trHeight w:val="8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  <w:r>
              <w:rPr>
                <w:sz w:val="28"/>
              </w:rPr>
              <w:t>年一月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  <w:t>总结综合实践活动课程实施情况，写专题总结。</w:t>
            </w:r>
          </w:p>
        </w:tc>
      </w:tr>
    </w:tbl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0:58:00Z</dcterms:created>
  <dc:creator>校长室1</dc:creator>
  <dc:description/>
  <dc:language>en-US</dc:language>
  <cp:lastModifiedBy>shaoyu</cp:lastModifiedBy>
  <cp:lastPrinted>2003-09-23T11:20:00Z</cp:lastPrinted>
  <dcterms:modified xsi:type="dcterms:W3CDTF">2003-09-23T03:21:00Z</dcterms:modified>
  <cp:revision>6</cp:revision>
  <dc:subject/>
  <dc:title>善塘小学三四年级2003—2004学年第一学期</dc:title>
</cp:coreProperties>
</file>