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附三、四年级课程表：</w:t>
      </w:r>
    </w:p>
    <w:p>
      <w:pPr>
        <w:pStyle w:val="Normal"/>
        <w:ind w:firstLine="2891"/>
        <w:rPr/>
      </w:pPr>
      <w:r>
        <w:rPr>
          <w:b/>
          <w:bCs/>
          <w:sz w:val="32"/>
          <w:u w:val="single"/>
        </w:rPr>
        <w:t>三（</w:t>
      </w:r>
      <w:r>
        <w:rPr>
          <w:b/>
          <w:bCs/>
          <w:sz w:val="32"/>
          <w:u w:val="single"/>
        </w:rPr>
        <w:t>1</w:t>
      </w:r>
      <w:r>
        <w:rPr>
          <w:b/>
          <w:bCs/>
          <w:sz w:val="32"/>
          <w:u w:val="single"/>
        </w:rPr>
        <w:t>）</w:t>
      </w:r>
      <w:r>
        <w:rPr/>
        <w:t>课</w:t>
      </w:r>
      <w:r>
        <w:rPr>
          <w:rFonts w:eastAsia="Times New Roman"/>
        </w:rPr>
        <w:t xml:space="preserve"> </w:t>
      </w:r>
      <w:r>
        <w:rPr/>
        <w:t>程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</w:tblGrid>
      <w:tr>
        <w:trPr>
          <w:trHeight w:val="93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84225" cy="593725"/>
                      <wp:effectExtent l="2540" t="2540" r="2540" b="2540"/>
                      <wp:wrapNone/>
                      <wp:docPr id="1" name="__TH_G1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080" cy="593640"/>
                                <a:chOff x="0" y="0"/>
                                <a:chExt cx="784080" cy="5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4080" cy="59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4716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280" y="176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40" y="2476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080" y="37836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12" style="position:absolute;margin-left:-5.15pt;margin-top:0pt;width:61.7pt;height:46.7pt" coordorigin="-103,0" coordsize="1234,934">
                      <v:line id="shape_0" from="-103,0" to="1131,934" ID="__TH_L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77;top:74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;top:278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390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;top:596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/>
      </w:pP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b/>
          <w:bCs/>
          <w:sz w:val="32"/>
          <w:u w:val="single"/>
        </w:rPr>
        <w:t>三（</w:t>
      </w:r>
      <w:r>
        <w:rPr>
          <w:b/>
          <w:bCs/>
          <w:sz w:val="32"/>
          <w:u w:val="single"/>
        </w:rPr>
        <w:t>2</w:t>
      </w:r>
      <w:r>
        <w:rPr>
          <w:b/>
          <w:bCs/>
          <w:sz w:val="32"/>
          <w:u w:val="single"/>
        </w:rPr>
        <w:t>）</w:t>
      </w:r>
      <w:r>
        <w:rPr/>
        <w:t>课程表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</w:tblGrid>
      <w:tr>
        <w:trPr>
          <w:trHeight w:val="93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84225" cy="593725"/>
                      <wp:effectExtent l="2540" t="2540" r="2540" b="2540"/>
                      <wp:wrapNone/>
                      <wp:docPr id="2" name="__TH_G1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080" cy="593640"/>
                                <a:chOff x="0" y="0"/>
                                <a:chExt cx="784080" cy="5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4080" cy="59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4716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280" y="176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40" y="2476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080" y="37836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12" style="position:absolute;margin-left:-5.15pt;margin-top:0pt;width:61.7pt;height:46.7pt" coordorigin="-103,0" coordsize="1234,934">
                      <v:line id="shape_0" from="-103,0" to="1131,934" ID="__TH_L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7;top:74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;top:278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390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;top:596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/>
      </w:pP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b/>
          <w:bCs/>
          <w:sz w:val="32"/>
          <w:u w:val="single"/>
        </w:rPr>
        <w:t>三（</w:t>
      </w:r>
      <w:r>
        <w:rPr>
          <w:b/>
          <w:bCs/>
          <w:sz w:val="32"/>
          <w:u w:val="single"/>
        </w:rPr>
        <w:t>3</w:t>
      </w:r>
      <w:r>
        <w:rPr>
          <w:b/>
          <w:bCs/>
          <w:sz w:val="32"/>
          <w:u w:val="single"/>
        </w:rPr>
        <w:t>）</w:t>
      </w:r>
      <w:r>
        <w:rPr/>
        <w:t>课程表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</w:tblGrid>
      <w:tr>
        <w:trPr>
          <w:trHeight w:val="93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84225" cy="593725"/>
                      <wp:effectExtent l="2540" t="2540" r="2540" b="2540"/>
                      <wp:wrapNone/>
                      <wp:docPr id="3" name="__TH_G1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080" cy="593640"/>
                                <a:chOff x="0" y="0"/>
                                <a:chExt cx="784080" cy="5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4080" cy="59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4716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280" y="176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40" y="2476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080" y="37836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12" style="position:absolute;margin-left:-5.15pt;margin-top:0pt;width:61.7pt;height:46.7pt" coordorigin="-103,0" coordsize="1234,934">
                      <v:line id="shape_0" from="-103,0" to="1131,934" ID="__TH_L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7;top:74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;top:278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390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;top:596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/>
      </w:pP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b/>
          <w:bCs/>
          <w:sz w:val="32"/>
          <w:u w:val="single"/>
        </w:rPr>
        <w:t>三（</w:t>
      </w:r>
      <w:r>
        <w:rPr>
          <w:b/>
          <w:bCs/>
          <w:sz w:val="32"/>
          <w:u w:val="single"/>
        </w:rPr>
        <w:t>4</w:t>
      </w:r>
      <w:r>
        <w:rPr>
          <w:b/>
          <w:bCs/>
          <w:sz w:val="32"/>
          <w:u w:val="single"/>
        </w:rPr>
        <w:t>）</w:t>
      </w:r>
      <w:r>
        <w:rPr/>
        <w:t>课程表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</w:tblGrid>
      <w:tr>
        <w:trPr>
          <w:trHeight w:val="93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84225" cy="593725"/>
                      <wp:effectExtent l="2540" t="2540" r="2540" b="2540"/>
                      <wp:wrapNone/>
                      <wp:docPr id="4" name="__TH_G1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080" cy="593640"/>
                                <a:chOff x="0" y="0"/>
                                <a:chExt cx="784080" cy="5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4080" cy="59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4716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280" y="176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40" y="2476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080" y="37836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12" style="position:absolute;margin-left:-5.15pt;margin-top:0pt;width:61.7pt;height:46.7pt" coordorigin="-103,0" coordsize="1234,934">
                      <v:line id="shape_0" from="-103,0" to="1131,934" ID="__TH_L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7;top:74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;top:278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390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;top:596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/>
      </w:pP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b/>
          <w:bCs/>
          <w:sz w:val="32"/>
          <w:u w:val="single"/>
        </w:rPr>
        <w:t>四（</w:t>
      </w:r>
      <w:r>
        <w:rPr>
          <w:b/>
          <w:bCs/>
          <w:sz w:val="32"/>
          <w:u w:val="single"/>
        </w:rPr>
        <w:t>1</w:t>
      </w:r>
      <w:r>
        <w:rPr>
          <w:b/>
          <w:bCs/>
          <w:sz w:val="32"/>
          <w:u w:val="single"/>
        </w:rPr>
        <w:t>）</w:t>
      </w:r>
      <w:r>
        <w:rPr/>
        <w:t>课程表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</w:tblGrid>
      <w:tr>
        <w:trPr>
          <w:trHeight w:val="93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84225" cy="593725"/>
                      <wp:effectExtent l="2540" t="2540" r="2540" b="2540"/>
                      <wp:wrapNone/>
                      <wp:docPr id="5" name="__TH_G1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080" cy="593640"/>
                                <a:chOff x="0" y="0"/>
                                <a:chExt cx="784080" cy="5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4080" cy="59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4716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280" y="176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40" y="2476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080" y="37836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12" style="position:absolute;margin-left:-5.15pt;margin-top:0pt;width:61.7pt;height:46.7pt" coordorigin="-103,0" coordsize="1234,934">
                      <v:line id="shape_0" from="-103,0" to="1131,934" ID="__TH_L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7;top:74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;top:278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390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;top:596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91"/>
        <w:rPr/>
      </w:pPr>
      <w:r>
        <w:rPr>
          <w:b/>
          <w:bCs/>
          <w:sz w:val="32"/>
          <w:u w:val="single"/>
        </w:rPr>
        <w:t>四（</w:t>
      </w:r>
      <w:r>
        <w:rPr>
          <w:b/>
          <w:bCs/>
          <w:sz w:val="32"/>
          <w:u w:val="single"/>
        </w:rPr>
        <w:t>2</w:t>
      </w:r>
      <w:r>
        <w:rPr>
          <w:b/>
          <w:bCs/>
          <w:sz w:val="32"/>
          <w:u w:val="single"/>
        </w:rPr>
        <w:t>）</w:t>
      </w:r>
      <w:r>
        <w:rPr/>
        <w:t>课程表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</w:tblGrid>
      <w:tr>
        <w:trPr>
          <w:trHeight w:val="93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84225" cy="593725"/>
                      <wp:effectExtent l="2540" t="2540" r="2540" b="2540"/>
                      <wp:wrapNone/>
                      <wp:docPr id="6" name="__TH_G1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080" cy="593640"/>
                                <a:chOff x="0" y="0"/>
                                <a:chExt cx="784080" cy="5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4080" cy="59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4716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280" y="176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40" y="2476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080" y="37836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12" style="position:absolute;margin-left:-5.15pt;margin-top:0pt;width:61.7pt;height:46.7pt" coordorigin="-103,0" coordsize="1234,934">
                      <v:line id="shape_0" from="-103,0" to="1131,934" ID="__TH_L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7;top:74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;top:278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390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;top:596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91"/>
        <w:rPr/>
      </w:pP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b/>
          <w:bCs/>
          <w:sz w:val="32"/>
          <w:u w:val="single"/>
        </w:rPr>
        <w:t>四（</w:t>
      </w:r>
      <w:r>
        <w:rPr>
          <w:b/>
          <w:bCs/>
          <w:sz w:val="32"/>
          <w:u w:val="single"/>
        </w:rPr>
        <w:t>3</w:t>
      </w:r>
      <w:r>
        <w:rPr>
          <w:b/>
          <w:bCs/>
          <w:sz w:val="32"/>
          <w:u w:val="single"/>
        </w:rPr>
        <w:t>）</w:t>
      </w:r>
      <w:r>
        <w:rPr/>
        <w:t>课程表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</w:tblGrid>
      <w:tr>
        <w:trPr>
          <w:trHeight w:val="93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84225" cy="593725"/>
                      <wp:effectExtent l="2540" t="2540" r="2540" b="2540"/>
                      <wp:wrapNone/>
                      <wp:docPr id="7" name="__TH_G1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080" cy="593640"/>
                                <a:chOff x="0" y="0"/>
                                <a:chExt cx="784080" cy="5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4080" cy="59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4716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280" y="176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40" y="2476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080" y="37836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12" style="position:absolute;margin-left:-5.15pt;margin-top:0pt;width:61.7pt;height:46.7pt" coordorigin="-103,0" coordsize="1234,934">
                      <v:line id="shape_0" from="-103,0" to="1131,934" ID="__TH_L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7;top:74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;top:278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390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;top:596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英语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活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                       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四（</w:t>
      </w:r>
      <w:r>
        <w:rPr>
          <w:b/>
          <w:bCs/>
          <w:sz w:val="32"/>
          <w:u w:val="single"/>
        </w:rPr>
        <w:t>4</w:t>
      </w:r>
      <w:r>
        <w:rPr>
          <w:b/>
          <w:bCs/>
          <w:sz w:val="32"/>
          <w:u w:val="single"/>
        </w:rPr>
        <w:t>）</w:t>
      </w:r>
      <w:r>
        <w:rPr/>
        <w:t>课程表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</w:tblGrid>
      <w:tr>
        <w:trPr>
          <w:trHeight w:val="93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84225" cy="593725"/>
                      <wp:effectExtent l="2540" t="2540" r="2540" b="2540"/>
                      <wp:wrapNone/>
                      <wp:docPr id="8" name="__TH_G1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080" cy="593640"/>
                                <a:chOff x="0" y="0"/>
                                <a:chExt cx="784080" cy="5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4080" cy="59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4716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280" y="176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40" y="2476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080" y="37836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12" style="position:absolute;margin-left:-5.15pt;margin-top:0pt;width:61.7pt;height:46.7pt" coordorigin="-103,0" coordsize="1234,934">
                      <v:line id="shape_0" from="-103,0" to="1131,934" ID="__TH_L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7;top:74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;top:278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390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;top:596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活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文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91"/>
        <w:rPr/>
      </w:pPr>
      <w:r>
        <w:rPr>
          <w:b/>
          <w:bCs/>
          <w:sz w:val="32"/>
          <w:u w:val="single"/>
        </w:rPr>
        <w:t>四（</w:t>
      </w:r>
      <w:r>
        <w:rPr>
          <w:b/>
          <w:bCs/>
          <w:sz w:val="32"/>
          <w:u w:val="single"/>
        </w:rPr>
        <w:t>5</w:t>
      </w:r>
      <w:r>
        <w:rPr>
          <w:b/>
          <w:bCs/>
          <w:sz w:val="32"/>
          <w:u w:val="single"/>
        </w:rPr>
        <w:t>）</w:t>
      </w:r>
      <w:r>
        <w:rPr/>
        <w:t>课程表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</w:tblGrid>
      <w:tr>
        <w:trPr>
          <w:trHeight w:val="93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84225" cy="593725"/>
                      <wp:effectExtent l="2540" t="2540" r="2540" b="2540"/>
                      <wp:wrapNone/>
                      <wp:docPr id="9" name="__TH_G1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080" cy="593640"/>
                                <a:chOff x="0" y="0"/>
                                <a:chExt cx="784080" cy="5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4080" cy="59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4716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280" y="176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40" y="2476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080" y="37836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12" style="position:absolute;margin-left:-5.15pt;margin-top:0pt;width:61.7pt;height:46.7pt" coordorigin="-103,0" coordsize="1234,934">
                      <v:line id="shape_0" from="-103,0" to="1131,934" ID="__TH_L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7;top:74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;top:278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390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;top:596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活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文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23:37:00Z</dcterms:created>
  <dc:creator>founder</dc:creator>
  <dc:description/>
  <dc:language>en-US</dc:language>
  <cp:lastModifiedBy>founder</cp:lastModifiedBy>
  <dcterms:modified xsi:type="dcterms:W3CDTF">2003-09-29T02:33:00Z</dcterms:modified>
  <cp:revision>3</cp:revision>
  <dc:subject/>
  <dc:title>             课程表</dc:title>
</cp:coreProperties>
</file>