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身着各式各样的中国传统服装的唐装丽人，成了羊年春节里最亮丽的风景线。北京申奥成功，</w:t>
      </w:r>
      <w:r>
        <w:rPr>
          <w:sz w:val="24"/>
        </w:rPr>
        <w:t>APEC</w:t>
      </w:r>
      <w:r>
        <w:rPr>
          <w:sz w:val="24"/>
        </w:rPr>
        <w:t>会议在上海举行，足球踢进了世界杯……这实实在在的成为了“中国年”，因此引发了一浪高过一浪的“唐装热”，释放出浓浓的“中国情结”。唐装是中国国力提高后民族信心直接的体现。它不是简单的复古，而是中西结合，符合国际化的潮流。唐装富有节日喜庆色彩，它有属于自己的特殊地位，将散发着永恒的魅力，因此，我们就创作了这个作品！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整个作品始终围绕着唐装的主题，根据这一主题，我们把作品分成了</w:t>
      </w:r>
      <w:r>
        <w:rPr>
          <w:sz w:val="24"/>
        </w:rPr>
        <w:t>6</w:t>
      </w:r>
      <w:r>
        <w:rPr>
          <w:sz w:val="24"/>
        </w:rPr>
        <w:t>个部分：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唐装简史——概括了唐装的发展史，使每位读者详细的知道唐装的历史与悠远的文化底蕴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APEC</w:t>
      </w:r>
      <w:r>
        <w:rPr>
          <w:sz w:val="24"/>
        </w:rPr>
        <w:t>唐装——中外领导人身着中国韵味的唐装出现在这举世瞩目的会议上，更显示了中国在世界上具有举足轻重的位置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唐装合家欢——新年伊始，全家默契的身着唐装出现在世人的眼前，更显家中和睦的气氛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唐装展示——不同质感的唐装拥有着不同的美丽，在这里展示了它们的风采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最新款式——今年的唐装流行是时尚男女追求潮流的方向，最新的时尚动态尽显于此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韵味悠长话唐装——不同的人对唐装有不同的看法，在这里是关于唐装的自由论坛</w:t>
      </w:r>
    </w:p>
    <w:p>
      <w:pPr>
        <w:pStyle w:val="Normal"/>
        <w:spacing w:lineRule="exact" w:line="360"/>
        <w:ind w:firstLine="525"/>
        <w:rPr/>
      </w:pPr>
      <w:r>
        <w:rPr>
          <w:sz w:val="24"/>
        </w:rPr>
        <w:t>在创作过程中，图片素材主要通过网络搜索而得，然后运用</w:t>
      </w:r>
      <w:r>
        <w:rPr>
          <w:sz w:val="24"/>
        </w:rPr>
        <w:t>Photoshop7.0</w:t>
      </w:r>
      <w:r>
        <w:rPr>
          <w:sz w:val="24"/>
        </w:rPr>
        <w:t>对大部分图片进行了处理。全作品采用</w:t>
      </w:r>
      <w:r>
        <w:rPr>
          <w:sz w:val="24"/>
        </w:rPr>
        <w:t>PowerPoint</w:t>
      </w:r>
      <w:r>
        <w:rPr>
          <w:sz w:val="24"/>
        </w:rPr>
        <w:t>自带的动态效果，并插入了</w:t>
      </w:r>
      <w:r>
        <w:rPr>
          <w:sz w:val="24"/>
        </w:rPr>
        <w:t>Flash</w:t>
      </w:r>
      <w:r>
        <w:rPr>
          <w:sz w:val="24"/>
        </w:rPr>
        <w:t>动画和音乐，把主题体现的淋漓尽致。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作品色彩丰富多样，采用互补色，使之协调，唐装是中国传统的服饰，展示的是中国源远悠长的文化，所以，封面艳丽的中国红又是本作品的另一个亮点。</w:t>
      </w:r>
    </w:p>
    <w:p>
      <w:pPr>
        <w:pStyle w:val="Normal"/>
        <w:spacing w:lineRule="exact" w:line="360"/>
        <w:ind w:firstLine="525"/>
        <w:rPr>
          <w:sz w:val="24"/>
        </w:rPr>
      </w:pPr>
      <w:r>
        <w:rPr>
          <w:sz w:val="24"/>
        </w:rPr>
        <w:t>希望大家通过看这电子报刊也和我们一样更加喜爱唐装，喜爱我国的悠久文化！</w:t>
      </w:r>
    </w:p>
    <w:p>
      <w:pPr>
        <w:pStyle w:val="Normal"/>
        <w:spacing w:lineRule="exact" w:line="360"/>
        <w:ind w:firstLine="525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21:00Z</dcterms:created>
  <dc:creator>user</dc:creator>
  <dc:description/>
  <dc:language>en-US</dc:language>
  <cp:lastModifiedBy>zhoujing</cp:lastModifiedBy>
  <dcterms:modified xsi:type="dcterms:W3CDTF">2003-06-24T09:21:00Z</dcterms:modified>
  <cp:revision>2</cp:revision>
  <dc:subject/>
  <dc:title>漫话唐装</dc:title>
</cp:coreProperties>
</file>