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审视战争 呼唤和平：</w:t>
      </w:r>
    </w:p>
    <w:p>
      <w:pPr>
        <w:pStyle w:val="Normal"/>
        <w:ind w:firstLine="6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审视战争、关注和平是今天初中电子报刊制作过程中学生比较关注的主题之一。我们在《</w:t>
      </w:r>
      <w:r>
        <w:rPr>
          <w:rFonts w:ascii="楷体_GB2312" w:hAnsi="楷体_GB2312" w:cs="宋体;SimSun" w:eastAsia="楷体_GB2312"/>
          <w:sz w:val="24"/>
        </w:rPr>
        <w:t>审视战争 呼唤和平》这份电子报刊中看到一个中学生以独特的方式和视角关注战争，祈祷和平。</w:t>
      </w:r>
    </w:p>
    <w:p>
      <w:pPr>
        <w:pStyle w:val="TextBodyIndent"/>
        <w:ind w:firstLine="6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标题语言功底深厚，简洁优美；作者搜集了大量的史料和照片，配以优美、简练的文字从不同角度来审视战争，内容丰富翔实。 </w:t>
      </w:r>
    </w:p>
    <w:p>
      <w:pPr>
        <w:pStyle w:val="TextBodyIndent"/>
        <w:ind w:firstLine="6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该作品在版面设计上大量运用了红、黑、白等一些视觉效果强烈、寓意深刻的大色块作为底版，配以黑白图片和红或白的字体，在版面给读者强烈的视觉震撼。红色代表了鲜血、和生命，黑色代表了死亡和沉寂，白色代表生存、光明、希望等等，色彩的单纯化使整个作品显得简约、统一，版式设计独特，新颖。</w:t>
      </w:r>
    </w:p>
    <w:p>
      <w:pPr>
        <w:pStyle w:val="Normal"/>
        <w:ind w:firstLine="617"/>
        <w:rPr/>
      </w:pPr>
      <w:r>
        <w:rPr>
          <w:rFonts w:ascii="楷体_GB2312" w:hAnsi="楷体_GB2312" w:eastAsia="楷体_GB2312"/>
          <w:sz w:val="24"/>
        </w:rPr>
        <w:t>作者运用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PowerPoint</w:t>
      </w:r>
      <w:r>
        <w:rPr>
          <w:rFonts w:ascii="楷体_GB2312" w:hAnsi="楷体_GB2312" w:eastAsia="楷体_GB2312"/>
          <w:sz w:val="24"/>
        </w:rPr>
        <w:t>制成，其中个别图片使用</w:t>
      </w:r>
      <w:r>
        <w:rPr>
          <w:rFonts w:eastAsia="楷体_GB2312" w:ascii="楷体_GB2312" w:hAnsi="楷体_GB2312"/>
          <w:sz w:val="24"/>
        </w:rPr>
        <w:t>Adobe Photoshop</w:t>
      </w:r>
      <w:r>
        <w:rPr>
          <w:rFonts w:ascii="楷体_GB2312" w:hAnsi="楷体_GB2312" w:eastAsia="楷体_GB2312"/>
          <w:sz w:val="24"/>
        </w:rPr>
        <w:t>辅助处理，美化报刊，增加报刊的吸引力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报刊编辑过程中十分提倡报刊文字、材料的原创性。该报刊大量使用的是引用的图片，应标明图片的出处，加强版权意识。报刊应包含目录，但该作品仅有一系列标题，标题是不能替代目录的，另外应增加报刊页间的跳转，使整个刊物读起来更灵活随意。背景音乐播放时应增加开关按钮，方便读者的阅读需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01:00Z</dcterms:created>
  <dc:creator>gongyongcai</dc:creator>
  <dc:description/>
  <dc:language>en-US</dc:language>
  <cp:lastModifiedBy>gongyongcai</cp:lastModifiedBy>
  <dcterms:modified xsi:type="dcterms:W3CDTF">2003-09-01T06:01:00Z</dcterms:modified>
  <cp:revision>2</cp:revision>
  <dc:subject/>
  <dc:title>目标—西部：</dc:title>
</cp:coreProperties>
</file>