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审视战争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呼唤和平》的创作说明</w:t>
      </w:r>
    </w:p>
    <w:p>
      <w:pPr>
        <w:pStyle w:val="Normal"/>
        <w:ind w:firstLine="531"/>
        <w:rPr/>
      </w:pPr>
      <w:r>
        <w:rPr>
          <w:b/>
          <w:bCs/>
        </w:rPr>
        <w:t>本刊名称：</w:t>
      </w:r>
      <w:r>
        <w:rPr/>
        <w:t>《审视战争</w:t>
      </w:r>
      <w:r>
        <w:rPr>
          <w:rFonts w:eastAsia="Times New Roman"/>
        </w:rPr>
        <w:t xml:space="preserve">  </w:t>
      </w:r>
      <w:r>
        <w:rPr/>
        <w:t>呼唤和平》</w:t>
      </w:r>
    </w:p>
    <w:p>
      <w:pPr>
        <w:pStyle w:val="Normal"/>
        <w:ind w:firstLine="531"/>
        <w:rPr/>
      </w:pPr>
      <w:r>
        <w:rPr>
          <w:b/>
          <w:bCs/>
        </w:rPr>
        <w:t>主题</w:t>
      </w:r>
      <w:r>
        <w:rPr>
          <w:b/>
          <w:bCs/>
        </w:rPr>
        <w:t>:</w:t>
      </w:r>
      <w:r>
        <w:rPr>
          <w:b/>
          <w:bCs/>
        </w:rPr>
        <w:t>：</w:t>
      </w:r>
      <w:r>
        <w:rPr/>
        <w:t>反对战争</w:t>
      </w:r>
      <w:r>
        <w:rPr/>
        <w:t>,</w:t>
      </w:r>
      <w:r>
        <w:rPr/>
        <w:t>呼唤和平</w:t>
      </w:r>
    </w:p>
    <w:p>
      <w:pPr>
        <w:pStyle w:val="Normal"/>
        <w:ind w:firstLine="531"/>
        <w:rPr>
          <w:b/>
          <w:b/>
          <w:bCs/>
          <w:color w:val="FF0000"/>
          <w:sz w:val="24"/>
        </w:rPr>
      </w:pPr>
      <w:r>
        <w:rPr>
          <w:b/>
          <w:bCs/>
        </w:rPr>
        <w:t>创作思路：</w:t>
      </w:r>
      <w:r>
        <w:rPr/>
        <w:t>人类在漫长的历史中</w:t>
      </w:r>
      <w:r>
        <w:rPr/>
        <w:t>,</w:t>
      </w:r>
      <w:r>
        <w:rPr/>
        <w:t>经历了无数的大大小小的战争</w:t>
      </w:r>
      <w:r>
        <w:rPr/>
        <w:t>,</w:t>
      </w:r>
      <w:r>
        <w:rPr/>
        <w:t>人类的历史也就成了一部战争史。战争使人类遭受了太多的苦难，多少人失去了自己的家园流离失所，失去了亲人悲痛欲绝</w:t>
      </w:r>
      <w:r>
        <w:rPr/>
        <w:t>,</w:t>
      </w:r>
      <w:r>
        <w:rPr/>
        <w:t>多少儿童成了孤儿，多少老人失去了天伦之乐。如今，正是世界经济发展的黄金时期，但是，四面烽烟再起，整个世界弥漫着躁动与不安，火药味日渐升高，人民再次感到恐惧。在伊拉克，美英联军的进攻还在进行，连续一个月的轰炸给伊拉克人民带来了严重的灾难：无辜的儿童被炸死、大面积的油田被毁、</w:t>
      </w:r>
      <w:r>
        <w:rPr/>
        <w:t>17</w:t>
      </w:r>
      <w:r>
        <w:rPr/>
        <w:t>万件珍贵的文物被抢劫、断水断电给人民的生活带来极端的困难、环境的破坏使伊拉克人民面临着一场严重的生存危机。在其他的一些国家，战争正在以各种形式轰轰烈烈的进行着，但结果只会是使人民受到创伤，给国家带来灾难。所以，我们期望世界人民相亲相爱，和睦共处，让世界不再有战争、杀伐，不再有流血和流泪，我们用一颗幼稚的心在此呼唤：</w:t>
      </w:r>
      <w:r>
        <w:rPr>
          <w:b/>
          <w:bCs/>
          <w:color w:val="FF0000"/>
          <w:sz w:val="24"/>
        </w:rPr>
        <w:t>Stop war</w:t>
      </w:r>
      <w:r>
        <w:rPr>
          <w:b/>
          <w:bCs/>
          <w:color w:val="FF0000"/>
          <w:sz w:val="24"/>
        </w:rPr>
        <w:t>，</w:t>
      </w:r>
      <w:r>
        <w:rPr>
          <w:b/>
          <w:bCs/>
          <w:color w:val="FF0000"/>
          <w:sz w:val="24"/>
        </w:rPr>
        <w:t>No war!!!!!</w:t>
      </w:r>
    </w:p>
    <w:p>
      <w:pPr>
        <w:pStyle w:val="TextBodyIndent"/>
        <w:rPr/>
      </w:pPr>
      <w:r>
        <w:rPr/>
        <w:t>为了表现好这个主题，特意搜集了大量的史料和照片，从关于战争的各个方面来对其审视，用触目惊心事实来打动读者，增加作品的真实程度，增强作品的说服力。</w:t>
      </w:r>
    </w:p>
    <w:p>
      <w:pPr>
        <w:pStyle w:val="Normal"/>
        <w:ind w:firstLine="529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技术应用</w:t>
      </w:r>
      <w:r>
        <w:rPr/>
        <w:t>：</w:t>
      </w:r>
    </w:p>
    <w:p>
      <w:pPr>
        <w:pStyle w:val="Normal"/>
        <w:ind w:firstLine="529"/>
        <w:rPr/>
      </w:pPr>
      <w:r>
        <w:rPr/>
        <w:t>一，使用工具：本刊主要用</w:t>
      </w:r>
      <w:r>
        <w:rPr/>
        <w:t>Microsoft PowerPoint</w:t>
      </w:r>
      <w:r>
        <w:rPr/>
        <w:t>制成，其中个别图片使用</w:t>
      </w:r>
      <w:r>
        <w:rPr/>
        <w:t>Adobe Photoshop</w:t>
      </w:r>
      <w:r>
        <w:rPr/>
        <w:t>辅助处理。在版面中大量运用了超级链接，使整个刊物读起来更灵活随意。</w:t>
      </w:r>
    </w:p>
    <w:p>
      <w:pPr>
        <w:pStyle w:val="Normal"/>
        <w:ind w:firstLine="412"/>
        <w:rPr/>
      </w:pPr>
      <w:r>
        <w:rPr/>
        <w:t>二，美工特点：页面中大量运用了红、黑、白等一些视觉效果强烈、寓意深刻的大色块来表达自己的思想，比如：红色代表了鲜血、和生命，黑色代表了死亡和沉寂，白色代表生存、光明、希望等等。色彩的单纯化使整个作品显得简约、统一。作者将大量的具有说服力的、优秀的战争图片和文字配合在一起，为读者诠释着世界人民共同的心愿——对和平的憧憬与向往。本刊的图片素材大多收集自网络素材库，非常感谢他们的支持。</w:t>
      </w:r>
    </w:p>
    <w:p>
      <w:pPr>
        <w:pStyle w:val="Normal"/>
        <w:ind w:firstLine="412"/>
        <w:rPr/>
      </w:pPr>
      <w:r>
        <w:rPr/>
        <w:t>三，音乐背景：在选用音乐的时候，特意选用了一首大家都很熟悉的《明天会更好》来做背景音乐，这首歌由群星合唱，更能体现大众化，而且歌的内容和本刊的思想很吻合，迎合了当前世界人们对战争的反感以及对和平生活的无限向往。在制作过程中还特意简化了一些其他的音效，以完美作品的整体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3:09:00Z</dcterms:created>
  <dc:creator>xn</dc:creator>
  <dc:description/>
  <dc:language>en-US</dc:language>
  <cp:lastModifiedBy>xn</cp:lastModifiedBy>
  <dcterms:modified xsi:type="dcterms:W3CDTF">2003-04-26T19:47:00Z</dcterms:modified>
  <cp:revision>18</cp:revision>
  <dc:subject/>
  <dc:title>本刊名称:&lt;&lt;审视战争  呼唤和平&gt;&gt;</dc:title>
</cp:coreProperties>
</file>