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在有效交流中建构高效的课堂</w:t>
      </w:r>
    </w:p>
    <w:p>
      <w:pPr>
        <w:pStyle w:val="Normal"/>
        <w:spacing w:lineRule="exact" w:line="38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江苏省金坛市洮西小学  高国华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教学在本质上是交流，而课堂交流即教学交往，即在教学过程中，以具有一定意义上的语言、行为为中介的人与人之间的相互影响、相互促进的活动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语文课堂的有效交流指在语文课堂教学过程中，教师与学生针对问题，互相倾听，互相理解，达成共识的行为。在语文课堂中，教师应当强调调动学生的知识、情感，引导学生参与课堂教学过程，并通过倾听、协商和引导，使他们形成真实和富有个性的感受，从而提高课堂教学的有效性。</w:t>
      </w:r>
    </w:p>
    <w:p>
      <w:pPr>
        <w:pStyle w:val="Normal"/>
        <w:spacing w:lineRule="exact" w:line="360"/>
        <w:ind w:firstLine="482"/>
        <w:rPr/>
      </w:pPr>
      <w:r>
        <w:rPr>
          <w:b/>
          <w:sz w:val="24"/>
        </w:rPr>
        <w:t>一、引导潜心会文，促进有效交流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语文教学所使用的文本资源是饱含情感的，语文的课堂教学要想达到完满的境界，必定是知识与情感交融的。一节语文课，教师精巧的意境营造，精美的教学语言，精当的环节设置，目的就在于引导学生去读、去感悟文本的情感，在此基础上表达和交流自己的感悟，形成语文积累。所有的读、感悟、表达，都离不开交流。交流是否有效，直接关系到课堂教学是否能够完成预定的目标。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案例</w:t>
      </w:r>
      <w:r>
        <w:rPr>
          <w:b/>
          <w:sz w:val="24"/>
        </w:rPr>
        <w:t>]</w:t>
      </w:r>
      <w:r>
        <w:rPr>
          <w:b/>
          <w:sz w:val="24"/>
        </w:rPr>
        <w:t>《真情的回报》教学片段：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文中的“我”真情的付出，得到了大家怎样的回报呢？让我们走进课文，潜心地阅读，用心地感悟吧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他得到了一辆崭新的自行车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：他得到了更多的订户，那是旧订户推荐来的，这样，他就得到更多的钱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：他还得到了大家的关怀与爱意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：他不仅得到了物质上的奖励，还得到了精神上的鼓励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：那就是他肯定觉得生活是美好的，给予是快乐的……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物质上的帮助缓解了“我”家庭的困难，而精神上的认可更让“我”铭记在心，这是一份多么美好的人间真情啊！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说到这里，你们最想对文中的“我”说些什么？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我想说：“辛勤的耕耘，一定会有收获。你长大一定会成材的！”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：我想说：“梅花香自苦寒来。”只要愿意真情付出，一定会有真情回报。我也要像你学习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：我想起了父母对我无微不至的关怀，“谁言寸草心，报得三春晖。”我也要刻苦努力，回报父母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……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课文是敞开的文本，具有生命的灵性。只有通过反复阅读文本，解读文本，与文本进行充分的对话，才能有所感悟。只有引领学生亲历阅读过程，走进文本深处，倾听文本的声音，感受语言的色彩，触摸作者的心灵，体验文本的情感，尽情地读，大胆地说，自由地想，欢快地写，不断感悟实践，才能充分体现“阅读是学生个性化的行为。”本课的教学，通过师生、生生间的对话交流，学生能够在读课文的基础上，初步把握文意并体会文章的情感，形成了师生与文本的交流。其中，师生、生生间的有效交流促进了学生对文本的理解。</w:t>
      </w:r>
    </w:p>
    <w:p>
      <w:pPr>
        <w:pStyle w:val="Normal"/>
        <w:spacing w:lineRule="exact" w:line="360"/>
        <w:ind w:firstLine="482"/>
        <w:rPr/>
      </w:pPr>
      <w:r>
        <w:rPr>
          <w:b/>
          <w:sz w:val="24"/>
        </w:rPr>
        <w:t>二、巧用差异互补，诱发有效交流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教师准确解读教材与学生，选择与制定课堂学习目标后，抓住文本中牵一发而动全身的关键词、关键句、关键段来精心设计板块主问题，引导参与交流。课堂上教师选择和确定主问题，一定会关注问题的广度和深度，能给不同的学生提供不同的思维方式、不同的思维路径，让不同层次的学重型可以从琐的解度、不同的方向、不同的基础参与学习活动，让不同水平的学生在不同的时间段都有相应的信息获取，均能得到发展。在主问题的交流过程中，我们更要充分考虑不同学生的水平的发展，学生客观存大的这种差异资源，正是诱发我们课堂主问题交流的可利用资源。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案例</w:t>
      </w:r>
      <w:r>
        <w:rPr>
          <w:b/>
          <w:sz w:val="24"/>
        </w:rPr>
        <w:t>]</w:t>
      </w:r>
      <w:r>
        <w:rPr>
          <w:b/>
          <w:sz w:val="24"/>
        </w:rPr>
        <w:t>《姥姥的剪纸》教学片断：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如果村里人要给姥姥封个称号，给于她一个美誉，姥姥会有哪些称号呢？请你用心读读课文</w:t>
      </w:r>
      <w:r>
        <w:rPr>
          <w:rFonts w:eastAsia="楷体_GB2312" w:ascii="楷体_GB2312" w:hAnsi="楷体_GB2312"/>
          <w:sz w:val="24"/>
        </w:rPr>
        <w:t>1—6</w:t>
      </w:r>
      <w:r>
        <w:rPr>
          <w:rFonts w:ascii="楷体_GB2312" w:hAnsi="楷体_GB2312" w:eastAsia="楷体_GB2312"/>
          <w:sz w:val="24"/>
        </w:rPr>
        <w:t>小节，划出你认为相关的字词句段，并把自己的想法批注在书上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我会叫姥姥神剪手，因为她剪纸技艺非常高超，会剪动物，还会剪人物、植物等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还可以叫她剪神。她剪纸技艺太高超了，你看，猫和虎、母鸡和公鸡之间的细微差异她都通用通过剪纸表现出来，难怪乡亲们说“你姥姥神了！”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那你学着乡亲们的口气，读乡亲们说的话，也来夸夸姥姥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你姥姥神了，剪猫像猫，剪虎像虎，剪只母鸡能下蛋，剪只公鸡能打鸣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谁再来夸一夸姥姥？（第二位学生更有感情地朗读）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我们一起来夸一夸姥姥。（学生齐读）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学着乡亲们的口气，仿照书上这句话的韵味和形式，你来夸夸姥姥剪的其它作品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你姥姥神了，剪树像树，剪花像花，剪个苹果红通通，剪个桔子黄橙橙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你姥姥神了，剪小孩子像小孩子，剪大人像大人，剪个娃娃会哭泣，剪个老汉长胡须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你姥姥神了，剪台子像台子，剪凳子像凳子，剪辆汽车能奔驰，剪架飞机能飞行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乡亲们还会给姥姥什么美誉？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我叫她金剪刀，因为姥姥剪纸技艺达到了炉火纯青的地步，被“我”捂住眼睛，不大一会儿，她就能剪出一幅“喜鹊登枝”，而且形象生动，大小疏密无可挑剔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对，不管是盛夏还是寒冬，不管是白天还是黑夜，只要有时间，她就剪。真是拳不离手，曲不离口，她的高超技艺就是这样练出来的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同学们说得真好。除了这些赞美姥姥剪纸技艺高超的美称，还会有什么？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我会叫姥姥热心肠。因为姥姥善良，心眼女孩子，勤劳。村上无论是谁请她剪，她总是先帮人剪纸，再接着干活，忙个不停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ascii="楷体_GB2312" w:hAnsi="楷体_GB2312" w:eastAsia="楷体_GB2312"/>
          <w:sz w:val="24"/>
        </w:rPr>
        <w:t>师：她不仅是位神剪手，热心肠，还是一位创造美、传递美的使者。左邻右舍窗户上都贴着姥姥心灵手巧的劳作，她用灵巧的手，给小屯带来了温馨、快乐和幸福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在解读文本的过程中，对于姥姥是一位神剪手的形象，学生通过阅读即可理解，但对于她的善良，她的热心肠，尤其是作为一位小屯里的传递美的使者，有相当一部分同学尚不能通过独立阅读感悟到。通过差异互补交流，学生对姥姥的形象的理解，从最初的“神剪手”，到后来的“热心肠”、“美的使者”，学生的交流不仅仅是简单的解释和理解，而且是运用自己已有的知识储备，多方面、多角度、多层次地体悟文本所涵盖的信息，与作者进行心与心的交流、情与情的交融。通过交流，不同层次的学生对课文的理解从片面到全面，从局部到整体，从内容到形式，从文字到情感，差异资源诱发了学生之间的有效交流，也促使学生的理解能力与表达能力的整体提高。这样的交流，不仅是让学生讲出自己的想法，更是让学生大理解同伴的思维中进行比较、判断，交流就成为学生主动建构的过程。</w:t>
      </w:r>
    </w:p>
    <w:p>
      <w:pPr>
        <w:pStyle w:val="Normal"/>
        <w:spacing w:lineRule="exact" w:line="360"/>
        <w:ind w:firstLine="482"/>
        <w:rPr/>
      </w:pPr>
      <w:r>
        <w:rPr>
          <w:b/>
          <w:sz w:val="24"/>
        </w:rPr>
        <w:t>三、强化情感体验，推进有效交流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语文课堂是教师、学生和文本三者之间的对话，这种对话本身是一种交流。师生与文本的交流是无声的，是知识和情感体验上的。师生、生生之间的交流是有声有色的，往往采用表达和讨论的方式。但是需要注意的是，这种对话是可能有冲突和矛盾产生的。教师作为课堂学习的引导者，有必要通过有效交流来引导并解决这种矛盾冲突，从而使学生与文本的对话达到一个新的高度。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案例</w:t>
      </w:r>
      <w:r>
        <w:rPr>
          <w:b/>
          <w:sz w:val="24"/>
        </w:rPr>
        <w:t>]</w:t>
      </w:r>
      <w:r>
        <w:rPr>
          <w:b/>
          <w:sz w:val="24"/>
        </w:rPr>
        <w:t>《爱因斯坦与小女孩》教学片断：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读完了课文，爱因斯坦给你留下了怎样的印象？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爱因斯坦将自己的大部分时间都用到了科学研究上，为人类作出了伟大的贡献，我觉得他是个了不起的人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文中说：“爱因斯坦是最伟大的人”，我却不这样认为。作为一个时代的伟人，怎么能衣衫不整，不修边幅呢？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面对两种截然相反的观点，我没有摆出自己的观点，而是将问题抛给了学生。）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两位同学的发言都很有道理，请同学们结合自己课外查的资料来谈谈自己的想法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我认为爱因斯坦是“最伟大的人”。因为课前我搜集了他的一些资料，知道了他是一个著名的物理学家，他的一生中发现了许多科学理论，尤其是他的“相对论”比牛顿物理学还要先进呢！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在</w:t>
      </w:r>
      <w:r>
        <w:rPr>
          <w:rFonts w:eastAsia="楷体_GB2312" w:ascii="楷体_GB2312" w:hAnsi="楷体_GB2312"/>
          <w:sz w:val="24"/>
        </w:rPr>
        <w:t>1921</w:t>
      </w:r>
      <w:r>
        <w:rPr>
          <w:rFonts w:ascii="楷体_GB2312" w:hAnsi="楷体_GB2312" w:eastAsia="楷体_GB2312"/>
          <w:sz w:val="24"/>
        </w:rPr>
        <w:t>年他还获得过诺贝尔物理学奖，被确认为整个人类历史上的科学巨人。难道这不能说明他是最为大的人吗？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搜集资料是我们语文学习的重要途径，用搜集到的资料来说明问题，很有说服力。那文中写到的爱因斯坦又是怎样的人呢？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我认为爱因斯坦是“最伟大的人”。因为爱因斯坦是一个著名的科学家，在当时来讲，全国甚至全世界都很有名，这样的人在我看来应该是高高在上的。你看现在有些明星见人总是一副傲慢，不可一世的样子，据人于千里之外。可是课文中讲了他与小女孩第一次相撞又相遇后就主动等待小女孩。从他的言行举止，以及他向小女孩请教穿戴要领、整理房间这些事，我知道了他是一个和善可亲的人，他有着小女孩一样的童心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大部分同学纷纷点头，表示赞同。）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尤其是他说的“我是爱因斯坦，但并不伟大”这句话，更说明了他还是一个十分谦虚的人。他的谦虚让我感到他是一个伟大的人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我认为他并不“伟大”，因为他平常出门散步，竟然也不给自己梳梳头，好好打扮一下，“衣衫不整”的样子倒有点像个流浪汉，这与他大科学家的身份不符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爱因斯坦并不是不注重自己的打扮，而是他把所有的时间都花在科学研究上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同学们说得很好，其实真正的伟人也是一个凡人。作为一个普通人，爱因斯坦可能是有许多不足的地方。就本文来讲，他不注重穿戴、布置房间和收拾东西。难能可贵的是他向一个</w:t>
      </w: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岁的小女孩请教。他的平易近人、谦虚和一颗未泯的童心，相信已深深地印入大家的脑海里。然而，应该确定爱因斯坦之所以没有把时间花在穿戴、布置房间和收拾东西上，是因为他把精力完完全全地放在搞科学研究上，并且为社会作出了巨大贡献。因此，我们应该承认爱因斯坦是“最伟大的人”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语文的文本具有多义性。我们常说：“一千个读者，就有一千个哈姆雷特”。面对相同的文本，学生的感悟会受到自身语文素养、生活阅历、个性气质等因素的影响，表现在学生的感受有的浅显，有的则比较深刻，有的片面，有的则比较全面，甚至还有学生体验不到文本内涵或者是形成错误体验。这时，如果能在班级中形成有效的交流，通过师生间有效的交流与碰撞，学生的体验就会在原有的基础上得到提升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水本无华，相荡乃成涟漪；石本无火，相击而生灵光。”语文课堂要实现有效的对话，教师应该引导学生深入文本内核，读懂蕴含在文字深处的情感；充分挖掘学生之间的差异资源，并适时适度地介入调控、激活、推进，使得师生、生生、生本之间产生互相交融、纵横交错的交流效应；关注学生的个性解读，引导学生走进课文情境，揣摩体会人物、作者丰富的情感，在交流与碰撞中得到提升。所以，语文课堂上的有效交流，不仅仅是一种对话，还是一种思考，它能够使语文课堂充满生机，散发魅力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32:00Z</dcterms:created>
  <dc:creator>Lenovo User</dc:creator>
  <dc:description/>
  <cp:keywords/>
  <dc:language>en-US</dc:language>
  <cp:lastModifiedBy>Lenovo User</cp:lastModifiedBy>
  <dcterms:modified xsi:type="dcterms:W3CDTF">2009-11-22T11:08:00Z</dcterms:modified>
  <cp:revision>21</cp:revision>
  <dc:subject/>
  <dc:title>有效交流</dc:title>
</cp:coreProperties>
</file>