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/>
      </w:pPr>
      <w:r>
        <w:rPr>
          <w:rFonts w:ascii="黑体;SimHei" w:hAnsi="黑体;SimHei" w:eastAsia="黑体;SimHei"/>
          <w:sz w:val="32"/>
          <w:szCs w:val="24"/>
        </w:rPr>
        <w:t>武进区洛阳镇汤墅小学综合实践活动课程实施计划</w:t>
      </w:r>
      <w:r>
        <w:rPr>
          <w:rFonts w:eastAsia="黑体;SimHei" w:ascii="黑体;SimHei" w:hAnsi="黑体;SimHei"/>
          <w:sz w:val="32"/>
          <w:szCs w:val="24"/>
        </w:rPr>
        <w:t>(03</w:t>
      </w:r>
      <w:r>
        <w:rPr>
          <w:rFonts w:ascii="黑体;SimHei" w:hAnsi="黑体;SimHei" w:eastAsia="黑体;SimHei"/>
          <w:sz w:val="32"/>
          <w:szCs w:val="24"/>
        </w:rPr>
        <w:t>下</w:t>
      </w:r>
      <w:r>
        <w:rPr>
          <w:rFonts w:eastAsia="黑体;SimHei" w:ascii="黑体;SimHei" w:hAnsi="黑体;SimHei"/>
          <w:sz w:val="32"/>
          <w:szCs w:val="24"/>
        </w:rPr>
        <w:t>)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――</w:t>
      </w:r>
      <w:r>
        <w:rPr>
          <w:rFonts w:ascii="宋体;SimSun" w:hAnsi="宋体;SimSun"/>
          <w:sz w:val="28"/>
          <w:szCs w:val="24"/>
        </w:rPr>
        <w:t>保护环境，爱我家园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一、指导思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综合实践活动课程是一门面向全体学生开设的，以学生自主选择地、直接经验的、研究探索的学习为课程基本方式，以贴近学生现实的生活实践、社会实践、科学实践的主题为课程基本内容，以学生个性养成为课程基本任务的非学科性课程。综合实践活动是基于学生的直接经验、密切联系学生自身生活和社会生活、体现对知识的综合运用的课程形态，是一种以学生的经验与生活为核心的实践性课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综合实践活动课程必须坚持学生的自主选择和主动探究，面向学生的生活和实践，引导学生观察生活，走进生活，了解生活，了解周围的人和事，更要了解当前日益严峻的环保问题，通过调查、访问，使学生在体验和探究中不断成长，融入社会中不断成熟，不断完善自我。鉴于以上认识，我们选择从学生周围的生活为切入口，来设置综合实践活动课程，目的是引导学生关心社会，体验生活，增强环保意识，培养学生的社会责任感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、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综合实践活动课程不是单纯的从知识着眼，而是从人的发展着眼，引导学生走进生活，积极参与各项实践活动，注重提高学生的综合实践活动能力，培养学生的探究精神和创造能力。由此，我校就“保护环境，爱我家园”这个主题，确立以下目标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获得亲身参与实践和积极体验的丰富经验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引导学生从小关注社会、关注生活、关注自然和科学，激发学生对祖国、对家乡、对生活、对自然和科学的热爱之情，培养学生主动关心他人，关爱自然，关心社会的责任心和使命感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让学生了解开展综合实践活动的意义和目的，尝试研究性学习，初步学会互相合作、撰写调查报告、收集、整理信息等基本技能，培养学生自主探索、善于发现问题、解决问题的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上述目标，我们将围绕“保护环境，爱我家园”这一大的主题，开展系列的实践活动。根据认知和发展规律，我们将这一主题分解为“废物污染”、“废水污染”、“废气污染”三方面的研究领域，意在让学生广泛接触社会，贴近生活和生活实际，了解人类在利用自然、改造自然的同时也在破坏自然，懂得保护自然环境的重要性，培养学生的环保意识。整个活动，我们将充分发挥学生的主体作用，组织学生开展探究性学习，合作学习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114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护环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我家园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废物污染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精美包装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生活中的垃圾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变废为宝</w:t>
            </w:r>
          </w:p>
        </w:tc>
      </w:tr>
      <w:tr>
        <w:trPr>
          <w:trHeight w:val="429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废水污染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哭泣的小河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寻找污染源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我的忠告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废气污染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工厂的烟囱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过往的车辆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我们的建议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以上活动内容，各个实施班级可以根据本班情况，有目的地进行选择和实施。在这一过程中也可以生成新的、有自己特色的活动内容，让学生感受到宽松的活动环境，激发学生的兴趣，让每个学生都动起来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四、实施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准备阶段：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学习有关综合实践活动课程的理论和文章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施阶段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---200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sz w:val="24"/>
          <w:szCs w:val="24"/>
        </w:rPr>
        <w:t>制定校综合实践活动课程实施计划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sz w:val="24"/>
          <w:szCs w:val="24"/>
        </w:rPr>
        <w:t>三、四年级各班制定班级综合实践活动课程实施计划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sz w:val="24"/>
          <w:szCs w:val="24"/>
        </w:rPr>
        <w:t>做好发动宣传工作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sz w:val="24"/>
          <w:szCs w:val="24"/>
        </w:rPr>
        <w:t>组织好综合实践活动课的教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总结阶段：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对综合实践活动进行总结，撰写研究活动报告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四、评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适当的评价是提高综合实践活动的有效杠杆。综合实践活动评价应遵循三个原则：过程性原则、多元性原则、科学性原则。整个评价过程由对学生、对教师和课程本身的评价三部分组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对学生的评价——“档案袋评价”、“自我综合评定”。要求每位学生从一开始就建立好自己的综合实践活动档案袋，以便使学生深入地了解和肯定自己的能力，并能与其他人分享自我探索的体会及进步的喜悦。“档案袋”的内容有：手工、劳技、科技作品、调查报告、课堂教学精彩的照片、各类活动过程中的原始资料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对教师的评价——教师的成果：教学活动计划、教学案例、围绕综合实践活动撰写的教学论文、经验总结、教学体会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对课程的评价应有学校行政、教师和学生三部分合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五、组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科目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映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高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</w:t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组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尤玲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高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英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一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语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邵敏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高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英</w:t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范菊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高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陆亚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一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语、英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陆海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高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语、英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史立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高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语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44"/>
      <w:szCs w:val="144"/>
      <w:effect w:val="blinkBackground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01:00Z</dcterms:created>
  <dc:creator>Billgates</dc:creator>
  <dc:description/>
  <dc:language>en-US</dc:language>
  <cp:lastModifiedBy>A01</cp:lastModifiedBy>
  <dcterms:modified xsi:type="dcterms:W3CDTF">2003-09-27T04:22:00Z</dcterms:modified>
  <cp:revision>5</cp:revision>
  <dc:subject/>
  <dc:title>综合实践活动计划</dc:title>
</cp:coreProperties>
</file>