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焦溪中心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指导思想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综合实践活动是在教师引导下，学生自主进行的综合性学习活动，是基于学生的经验，密切联系学生自身生活和社会实际，体现对知识的综合运用的实践性课程。是教育部规定的三～九年级学生的一门必修课程，也是本次课改中的一大亮点。我们设置的小学综合实践课程，是我校省级美育课题《创建学校美育特色，提高学生综合素质》的延伸和拓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通过一学年的积极探究，我们努力做到了以下三点：一是整体规划，目标明确。我校的综合实践活动课程围绕《美，就在我们身边》这一大课题，根据自然美、社会美、艺术美三大板块的内容，结合自然环境与社会环境的变化进行有机安排，做到目标明确，统筹安排，有序推进。二是动态生成，主题丰富。做到计划性与随机性相结合，统一性与个性化相结合。三是科学管理，注重过程。从健全组织、加强培训、丰富资源、完善制度四个方面进行科学管理，提高课程实施水平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综合实践活动的开发与实践，促进了学生的成长：他们的学习兴趣更浓，学习的自信心更强，收集、分析资料的能力不断提高，合作、交往的意识不断增强，他们初步懂得在学习与生活中去发现美、感受美，并努力地去创造美。综合实践活动的开发与实践，也促进了教师的成长：他们的思想观念转变了，真正做到“以学生为主体”，“立足学生的发展，为学生服务”；他们的教学行为转变了，课桌变成了讲台，教师成了学生的朋友；他们学习的主动性和积极性增强了，继续学习已成为他们内在的需要。但是，我们也清醒地认识到，综合实践活动的开发与实践还刚刚起步，如何进一步加强教师培训，提高教师素质；如何进一步开发综合实践活动资源，提高活动效益；如何真正从学生实际出发，开展精彩纷呈的活动……这一切的一切，还有待进一步研究和探索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本学期，我校的综合实践课程的目标指向为：</w:t>
      </w:r>
      <w:r>
        <w:rPr>
          <w:sz w:val="24"/>
          <w:szCs w:val="28"/>
        </w:rPr>
        <w:t>营造和谐民主、宽松有序、热烈生动、富有美感的校园文化。引导学生在生活中发现美，提高学生对美的理解、认识、分析、鉴赏、创造能力。培养他们良好的审美情趣，逐步形成美的言行、美的心灵。培养学生具有基本的交往协作能力，观察分析能力、动手实践能力，使学生初步养成合作、分享、积极进取等良好的个性品质。</w:t>
      </w:r>
      <w:r>
        <w:rPr>
          <w:sz w:val="24"/>
        </w:rPr>
        <w:t>仍将围绕《美，就在我们身边》这一大课题，从自然美、社会美、艺术美三方面开展研究，再结合学生的兴趣爱好，形成本学期的综合实践活动计划。</w:t>
      </w:r>
    </w:p>
    <w:p>
      <w:pPr>
        <w:pStyle w:val="TextBodyIndent"/>
        <w:spacing w:lineRule="exact" w:line="400"/>
        <w:ind w:firstLine="480"/>
        <w:rPr>
          <w:sz w:val="24"/>
        </w:rPr>
      </w:pPr>
      <w:r>
        <w:rPr>
          <w:sz w:val="24"/>
        </w:rPr>
        <w:t>二、主要措施</w:t>
      </w:r>
    </w:p>
    <w:p>
      <w:pPr>
        <w:pStyle w:val="TextBodyIndent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内容框架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300"/>
      </w:tblGrid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1680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</w:rPr>
              <w:t>漫游“书法王国”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、迷人的冬天</w:t>
            </w:r>
          </w:p>
        </w:tc>
      </w:tr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  <w:szCs w:val="28"/>
              </w:rPr>
              <w:t>我和动物手牵手、知节日，美心灵</w:t>
            </w:r>
          </w:p>
        </w:tc>
      </w:tr>
    </w:tbl>
    <w:p>
      <w:pPr>
        <w:pStyle w:val="TextBodyIndent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教师的配备情况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学期根据实际情况，在原有基础上进行增添，建好中心研究组和教研组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中心研究组组长：陆荷芳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副组长：江军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阚亚云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庄彩华</w:t>
      </w:r>
    </w:p>
    <w:p>
      <w:pPr>
        <w:pStyle w:val="TextBodyIndent"/>
        <w:spacing w:lineRule="exact" w:line="400"/>
        <w:ind w:firstLine="559"/>
        <w:rPr>
          <w:sz w:val="24"/>
          <w:szCs w:val="28"/>
        </w:rPr>
      </w:pPr>
      <w:r>
        <w:rPr>
          <w:sz w:val="24"/>
          <w:szCs w:val="28"/>
        </w:rPr>
        <w:t>组员：韩红艳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蒋秋兰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张叶（四年级实验老师）</w:t>
      </w:r>
    </w:p>
    <w:p>
      <w:pPr>
        <w:pStyle w:val="TextBodyIndent"/>
        <w:spacing w:lineRule="exact" w:line="400"/>
        <w:ind w:left="471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成筱彦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顾荷英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魏文英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（三年级实验老师）</w:t>
      </w:r>
    </w:p>
    <w:p>
      <w:pPr>
        <w:pStyle w:val="TextBodyIndent"/>
        <w:spacing w:lineRule="exact" w:line="400"/>
        <w:ind w:firstLine="1200"/>
        <w:rPr>
          <w:sz w:val="24"/>
        </w:rPr>
      </w:pPr>
      <w:r>
        <w:rPr>
          <w:sz w:val="24"/>
          <w:szCs w:val="28"/>
        </w:rPr>
        <w:t>周燕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黄海龙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朱小英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徐晓英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戴龙新（其它学科任课教师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另外，全镇专门成立了综合实践活动教研组，由张叶老师任组长，成筱彦老师任副组长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5"/>
        </w:rPr>
        <w:t>3</w:t>
      </w:r>
      <w:r>
        <w:rPr>
          <w:rFonts w:ascii="宋体;SimSun" w:hAnsi="宋体;SimSun" w:cs="宋体;SimSun"/>
          <w:sz w:val="24"/>
          <w:szCs w:val="15"/>
        </w:rPr>
        <w:t>、</w:t>
      </w:r>
      <w:r>
        <w:rPr>
          <w:rFonts w:ascii="宋体;SimSun" w:hAnsi="宋体;SimSun" w:cs="宋体;SimSun"/>
          <w:sz w:val="24"/>
          <w:szCs w:val="15"/>
        </w:rPr>
        <w:t>课时安排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15"/>
        </w:rPr>
        <w:t>实行弹性课时制：将三年级每周</w:t>
      </w:r>
      <w:r>
        <w:rPr>
          <w:rFonts w:cs="宋体;SimSun" w:ascii="宋体;SimSun" w:hAnsi="宋体;SimSun"/>
          <w:sz w:val="24"/>
          <w:szCs w:val="15"/>
        </w:rPr>
        <w:t>3</w:t>
      </w:r>
      <w:r>
        <w:rPr>
          <w:rFonts w:ascii="宋体;SimSun" w:hAnsi="宋体;SimSun" w:cs="宋体;SimSun"/>
          <w:sz w:val="24"/>
          <w:szCs w:val="15"/>
        </w:rPr>
        <w:t>课时直接安排在课表内。在课时的落实上，打破传统的静态课时管理，根据综合实践活动的具体需要，实施课时的动态管理，做到集中与分散相结合。</w:t>
      </w:r>
      <w:r>
        <w:rPr>
          <w:rFonts w:ascii="宋体;SimSun" w:hAnsi="宋体;SimSun" w:cs="宋体;SimSun"/>
          <w:sz w:val="24"/>
          <w:szCs w:val="15"/>
        </w:rPr>
        <w:t>附中心校三四年级各实验教师任课表：</w:t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成筱彦</w:t>
      </w:r>
      <w:r>
        <w:rPr>
          <w:sz w:val="18"/>
        </w:rPr>
        <w:t>老师任课表三</w:t>
      </w:r>
      <w:r>
        <w:rPr>
          <w:sz w:val="18"/>
        </w:rPr>
        <w:t>(1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音乐</w:t>
      </w:r>
      <w:r>
        <w:rPr>
          <w:sz w:val="18"/>
        </w:rPr>
        <w:t>15</w:t>
      </w:r>
      <w:r>
        <w:rPr>
          <w:sz w:val="18"/>
        </w:rPr>
        <w:t>节</w:t>
      </w:r>
      <w:r>
        <w:rPr>
          <w:rFonts w:eastAsia="Times New Roman"/>
          <w:sz w:val="18"/>
        </w:rPr>
        <w:t xml:space="preserve">           </w:t>
      </w:r>
      <w:r>
        <w:rPr>
          <w:sz w:val="18"/>
          <w:u w:val="single"/>
        </w:rPr>
        <w:t>顾荷英</w:t>
      </w:r>
      <w:r>
        <w:rPr>
          <w:sz w:val="18"/>
        </w:rPr>
        <w:t>老师任课表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三</w:t>
      </w:r>
      <w:r>
        <w:rPr>
          <w:sz w:val="18"/>
        </w:rPr>
        <w:t>(2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兴趣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节</w:t>
      </w:r>
    </w:p>
    <w:tbl>
      <w:tblPr>
        <w:tblW w:w="7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624"/>
        <w:gridCol w:w="624"/>
        <w:gridCol w:w="624"/>
        <w:gridCol w:w="624"/>
        <w:gridCol w:w="594"/>
        <w:gridCol w:w="423"/>
        <w:gridCol w:w="624"/>
        <w:gridCol w:w="624"/>
        <w:gridCol w:w="624"/>
        <w:gridCol w:w="624"/>
        <w:gridCol w:w="624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音乐三</w:t>
            </w:r>
            <w:r>
              <w:rPr>
                <w:sz w:val="18"/>
              </w:rPr>
              <w:t>(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音乐三</w:t>
            </w:r>
            <w:r>
              <w:rPr>
                <w:sz w:val="18"/>
              </w:rPr>
              <w:t>(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音乐三</w:t>
            </w:r>
            <w:r>
              <w:rPr>
                <w:sz w:val="18"/>
              </w:rPr>
              <w:t>(2)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音乐三</w:t>
            </w:r>
            <w:r>
              <w:rPr>
                <w:sz w:val="18"/>
              </w:rPr>
              <w:t>(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魏文英</w:t>
      </w:r>
      <w:r>
        <w:rPr>
          <w:sz w:val="18"/>
        </w:rPr>
        <w:t>老师任课表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三</w:t>
      </w:r>
      <w:r>
        <w:rPr>
          <w:sz w:val="18"/>
        </w:rPr>
        <w:t>(3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兴趣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节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</w:t>
      </w:r>
      <w:r>
        <w:rPr>
          <w:sz w:val="18"/>
          <w:u w:val="single"/>
        </w:rPr>
        <w:t>韩红艳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老师任课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四</w:t>
      </w:r>
      <w:r>
        <w:rPr>
          <w:sz w:val="18"/>
        </w:rPr>
        <w:t>(1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美术</w:t>
      </w:r>
      <w:r>
        <w:rPr>
          <w:sz w:val="18"/>
        </w:rPr>
        <w:t>14</w:t>
      </w:r>
      <w:r>
        <w:rPr>
          <w:sz w:val="18"/>
        </w:rPr>
        <w:t>节</w:t>
      </w:r>
    </w:p>
    <w:tbl>
      <w:tblPr>
        <w:tblW w:w="7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624"/>
        <w:gridCol w:w="624"/>
        <w:gridCol w:w="624"/>
        <w:gridCol w:w="624"/>
        <w:gridCol w:w="594"/>
        <w:gridCol w:w="423"/>
        <w:gridCol w:w="624"/>
        <w:gridCol w:w="624"/>
        <w:gridCol w:w="624"/>
        <w:gridCol w:w="624"/>
        <w:gridCol w:w="624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2)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蒋秋兰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老师任课表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四</w:t>
      </w:r>
      <w:r>
        <w:rPr>
          <w:sz w:val="18"/>
        </w:rPr>
        <w:t>(2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美术</w:t>
      </w:r>
      <w:r>
        <w:rPr>
          <w:sz w:val="18"/>
        </w:rPr>
        <w:t>14</w:t>
      </w:r>
      <w:r>
        <w:rPr>
          <w:sz w:val="18"/>
        </w:rPr>
        <w:t>节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sz w:val="18"/>
          <w:u w:val="single"/>
        </w:rPr>
        <w:t>张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叶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老师任课表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四</w:t>
      </w:r>
      <w:r>
        <w:rPr>
          <w:sz w:val="18"/>
        </w:rPr>
        <w:t>(3)</w:t>
      </w:r>
      <w:r>
        <w:rPr>
          <w:sz w:val="18"/>
        </w:rPr>
        <w:t>班主任</w:t>
      </w:r>
      <w:r>
        <w:rPr>
          <w:sz w:val="18"/>
        </w:rPr>
        <w:t>\</w:t>
      </w:r>
      <w:r>
        <w:rPr>
          <w:sz w:val="18"/>
        </w:rPr>
        <w:t>美术</w:t>
      </w:r>
      <w:r>
        <w:rPr>
          <w:sz w:val="18"/>
        </w:rPr>
        <w:t>14</w:t>
      </w:r>
      <w:r>
        <w:rPr>
          <w:sz w:val="18"/>
        </w:rPr>
        <w:t>节</w:t>
      </w:r>
    </w:p>
    <w:tbl>
      <w:tblPr>
        <w:tblW w:w="7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624"/>
        <w:gridCol w:w="624"/>
        <w:gridCol w:w="624"/>
        <w:gridCol w:w="624"/>
        <w:gridCol w:w="594"/>
        <w:gridCol w:w="423"/>
        <w:gridCol w:w="624"/>
        <w:gridCol w:w="624"/>
        <w:gridCol w:w="624"/>
        <w:gridCol w:w="624"/>
        <w:gridCol w:w="624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４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思品</w:t>
            </w:r>
          </w:p>
        </w:tc>
        <w:tc>
          <w:tcPr>
            <w:tcW w:w="6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健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</w:tr>
    </w:tbl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4</w:t>
      </w:r>
      <w:r>
        <w:rPr>
          <w:rFonts w:ascii="宋体;SimSun" w:hAnsi="宋体;SimSun" w:cs="宋体;SimSun"/>
          <w:sz w:val="24"/>
          <w:szCs w:val="15"/>
        </w:rPr>
        <w:t>、实施策略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遵循活动的基本模式，即选择主题——设计方案——实践活动——成果展示——总结评价，并在此基础上重点抓好活动的实践活动与总结评价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15"/>
        </w:rPr>
        <w:t>实践活动是主题综合活动的核心，实践活动是检验主题优劣的关键一环。在活动中，学生通过社会考察、讨论分析、角色扮演、办报创作等社会活动方式，对主题进行探究、发现，通过从不同角度对社会问题和科学现象进行研究，自己去发现问题并作出结论。通过丰富多彩的活动，增加学生亲身体验的机会，经历活动中的各种感受，在实践中</w:t>
      </w:r>
      <w:r>
        <w:rPr>
          <w:sz w:val="24"/>
          <w:szCs w:val="28"/>
        </w:rPr>
        <w:t>发现美，提高学生对美的理解、认识、分析、鉴赏、创造能力。培养他们良好的审美情趣，逐步形成美的言行、美的心灵。教导处拟采用不定时抽查、跟踪调查、听随堂课等方式严格活动过程管理，切切实实抓好实践活动这一重要环节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15"/>
        </w:rPr>
        <w:t>总结评价。总结评价的作用在于回忆活动过程，对活动中的辛苦与快乐进行回味，对活动的创造成果进行咀嚼，从而激起学生再次探究的欲望，为下一个主题的开展奠定良好的心理基础。总结评价的方式主要以自评为主，同时提供组评、师评，激励引导学生积极参与下一个活动。</w:t>
      </w:r>
      <w:r>
        <w:rPr>
          <w:rFonts w:ascii="宋体;SimSun" w:hAnsi="宋体;SimSun" w:cs="宋体;SimSun"/>
          <w:sz w:val="24"/>
          <w:szCs w:val="15"/>
        </w:rPr>
        <w:t>本学期，教导处将征集综合实践活动优秀活动方案、优秀案例以及优秀论文，并择优报区教研室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处，还要重视</w:t>
      </w:r>
      <w:r>
        <w:rPr>
          <w:rFonts w:ascii="宋体;SimSun" w:hAnsi="宋体;SimSun" w:cs="宋体;SimSun"/>
          <w:sz w:val="24"/>
        </w:rPr>
        <w:t>主题再生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szCs w:val="15"/>
        </w:rPr>
        <w:t>社会支持</w:t>
      </w:r>
      <w:r>
        <w:rPr>
          <w:rFonts w:ascii="宋体;SimSun" w:hAnsi="宋体;SimSun" w:cs="宋体;SimSun"/>
          <w:sz w:val="24"/>
        </w:rPr>
        <w:t>。当围绕一个主题展开综合实践活动的过程中出现新的问题和现象，再生出新的主题时，教师必须加以正确的引导。要</w:t>
      </w:r>
      <w:r>
        <w:rPr>
          <w:rFonts w:ascii="宋体;SimSun" w:hAnsi="宋体;SimSun" w:cs="宋体;SimSun"/>
          <w:sz w:val="24"/>
          <w:szCs w:val="15"/>
        </w:rPr>
        <w:t>通过家长学校、建立校外活动基地及有关渠道，广泛宣传综合实践活动课程的重要性和必要性以及相关知识，以期获得社会的广泛支持和参与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5</w:t>
      </w:r>
      <w:r>
        <w:rPr>
          <w:rFonts w:ascii="宋体;SimSun" w:hAnsi="宋体;SimSun" w:cs="宋体;SimSun"/>
          <w:sz w:val="24"/>
          <w:szCs w:val="15"/>
        </w:rPr>
        <w:t>、课程研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研究内容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年级组围绕我校综合实践课程《美，就在我们身边》这一大课题，根据自然美、社会美、艺术美三大版快的内容，结合自然环境和社会环境的变化决定于本学期开展《漫游“书法王国”》、《迷人的冬天》两大主题的系列活动。我们将通过这两个具有乡土气息的系列活动的开展，延伸和拓展我校省级美育课题《创建学校美育特色，提高学生综合素质》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们根据学校、周围环境及四年级学生的特点，发现每一个孩子面对奇妙的动物世界都睁大了眼。根据学生的兴趣爱好，再结合学校美育课题，这学期我们把“我与动物手牵手”定为综合实践活动的研究课题。同时为了使综合实践活动的内容更加丰富多彩，又穿插了上学期“知节日，美心灵”的内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B</w:t>
      </w:r>
      <w:r>
        <w:rPr>
          <w:rFonts w:ascii="宋体;SimSun" w:hAnsi="宋体;SimSun" w:cs="宋体;SimSun"/>
          <w:sz w:val="24"/>
          <w:szCs w:val="15"/>
        </w:rPr>
        <w:t>具体安排：</w:t>
      </w:r>
    </w:p>
    <w:p>
      <w:pPr>
        <w:pStyle w:val="Normal"/>
        <w:spacing w:lineRule="exact" w:line="400"/>
        <w:ind w:firstLine="480"/>
        <w:rPr/>
      </w:pPr>
      <w:r>
        <w:rPr/>
        <w:t>三年级《漫游“书法王国”》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570"/>
        <w:gridCol w:w="2205"/>
        <w:gridCol w:w="136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时安排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阶段（走进书法王国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收集作品资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品欣赏及书法家现场表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观（介绍、评议、欣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了解汉字的演变过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看录象（学生介绍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阶段（和书法家交朋友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搜集书法家的故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搜集资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小小故事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故事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三阶段（争当小小书法家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比一比，找差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练一练，齐努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由练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赛一赛，夺第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</w:tbl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>《迷人的冬天》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934"/>
        <w:gridCol w:w="2205"/>
        <w:gridCol w:w="1365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时安排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制作调查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讨论交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观察、收集、填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走进美丽的冬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观看录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收集树叶，制作绘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动手操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再次观察收集，完成调查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观察收集树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点击问号，通过两次观察，相互对比、提出问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搜集、提问、讨论、交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课时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-18</w:t>
            </w:r>
            <w:r>
              <w:rPr>
                <w:sz w:val="24"/>
              </w:rPr>
              <w:t>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赞美冬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画画、写小诗、拍照、搜集图片…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15"/>
        </w:rPr>
        <w:t>四年级：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3885"/>
        <w:gridCol w:w="2205"/>
        <w:gridCol w:w="157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   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安排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阶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研究课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交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重点研究动物的种类、活动方案及分好研究小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交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阶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研究表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中秋月更圆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手操作文娱活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、搜集、初步整理资料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搜集国庆资料（图片、文章……），谈感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、搜集、整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养小动物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搜索重阳史（由来、古诗、风俗……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解、动手实践、写观察日记、搜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进大自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漫游动物网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动物身份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手操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奇的动物世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看</w:t>
            </w:r>
            <w:r>
              <w:rPr>
                <w:rFonts w:cs="宋体;SimSun" w:ascii="宋体;SimSun" w:hAnsi="宋体;SimSun"/>
                <w:sz w:val="24"/>
              </w:rPr>
              <w:t>VCD</w:t>
            </w:r>
            <w:r>
              <w:rPr>
                <w:rFonts w:ascii="宋体;SimSun" w:hAnsi="宋体;SimSun" w:cs="宋体;SimSun"/>
                <w:sz w:val="24"/>
              </w:rPr>
              <w:t>《动物世界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>
          <w:trHeight w:val="127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-1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观察所得及困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、交流、请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阶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-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搜集动物的资料（童话、小说、格言、图片……），制作动物头饰，自编小故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搜集、制作、编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</w:t>
            </w:r>
            <w:r>
              <w:rPr>
                <w:rFonts w:cs="宋体;SimSun" w:ascii="宋体;SimSun" w:hAnsi="宋体;SimSun"/>
                <w:sz w:val="24"/>
              </w:rPr>
              <w:t>part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、讲故事、表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-1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保护有益动物的倡议书或宣传标语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迎春节（春联、歌曲、风俗习惯……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反思、宣传、文娱活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6</w:t>
      </w:r>
      <w:r>
        <w:rPr>
          <w:rFonts w:ascii="宋体;SimSun" w:hAnsi="宋体;SimSun" w:cs="宋体;SimSun"/>
          <w:sz w:val="24"/>
          <w:szCs w:val="15"/>
        </w:rPr>
        <w:t>、课程评价</w:t>
      </w:r>
    </w:p>
    <w:p>
      <w:pPr>
        <w:pStyle w:val="Normal"/>
        <w:snapToGrid w:val="false"/>
        <w:spacing w:lineRule="exact" w:line="400"/>
        <w:ind w:left="471" w:hanging="0"/>
        <w:rPr/>
      </w:pPr>
      <w:r>
        <w:fldChar w:fldCharType="begin"/>
      </w:r>
      <w:r>
        <w:rPr>
          <w:sz w:val="24"/>
          <w:szCs w:val="28"/>
          <w:lang w:val="en-US" w:eastAsia="en-US"/>
        </w:rPr>
        <w:instrText xml:space="preserve"> = 1 \* ALPHABETIC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A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课程评价的功能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导向功能；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反馈和调节的功能；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激励功能；（</w:t>
      </w:r>
      <w:r>
        <w:rPr>
          <w:sz w:val="24"/>
          <w:szCs w:val="28"/>
        </w:rPr>
        <w:t>4</w:t>
      </w:r>
      <w:r>
        <w:rPr>
          <w:sz w:val="24"/>
          <w:szCs w:val="28"/>
        </w:rPr>
        <w:t>）经验分享的功能。</w:t>
      </w:r>
    </w:p>
    <w:p>
      <w:pPr>
        <w:pStyle w:val="Normal"/>
        <w:spacing w:lineRule="exact" w:line="400"/>
        <w:ind w:firstLine="480"/>
        <w:rPr/>
      </w:pPr>
      <w:r>
        <w:fldChar w:fldCharType="begin"/>
      </w:r>
      <w:r>
        <w:rPr>
          <w:sz w:val="24"/>
          <w:szCs w:val="28"/>
          <w:lang w:val="en-US" w:eastAsia="en-US"/>
        </w:rPr>
        <w:instrText xml:space="preserve"> = 2 \* ALPHABETIC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B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评价内容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对教师的评价主要包括：专题设计方案评价；活动指导评价；活动组织管理评价；协调评价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对学生评价包括他评和自评。主要是为学生设置综合实践活动“个人档案袋”，在教师的指导下由学生自己整理、存放：</w:t>
      </w:r>
      <w:r>
        <w:fldChar w:fldCharType="begin"/>
      </w:r>
      <w:r>
        <w:rPr>
          <w:sz w:val="24"/>
          <w:szCs w:val="28"/>
          <w:lang w:val="en-US" w:eastAsia="en-US"/>
        </w:rPr>
        <w:instrText xml:space="preserve"> = 1 \* GB3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①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学习成果：手工、劳科技作品、调查报告、专题研究文章等；</w:t>
      </w:r>
      <w:r>
        <w:fldChar w:fldCharType="begin"/>
      </w:r>
      <w:r>
        <w:rPr>
          <w:sz w:val="24"/>
          <w:szCs w:val="28"/>
          <w:lang w:val="en-US" w:eastAsia="en-US"/>
        </w:rPr>
        <w:instrText xml:space="preserve"> = 2 \* GB3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②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各类获奖证书；</w:t>
      </w:r>
      <w:r>
        <w:fldChar w:fldCharType="begin"/>
      </w:r>
      <w:r>
        <w:rPr>
          <w:sz w:val="24"/>
          <w:szCs w:val="28"/>
          <w:lang w:val="en-US" w:eastAsia="en-US"/>
        </w:rPr>
        <w:instrText xml:space="preserve"> = 3 \* GB3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③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各种评价：以学生自评为主，他评为辅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对课程的评价。主要由学校行政、教师和学生三部分组成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附活动安排表：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九月份：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召开综合实践活动中心研究组成员会议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参加区综合实践课程培训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中心校制订综合实践活动课程实施计划、教研组长制订年级实施计划，各实验老师制订班级实施计划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开展第一次全镇综合实践教研活动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十月份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综合实践研讨活动——焦小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选送综合实践活动设计至区教研室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十一月份：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1</w:t>
      </w:r>
      <w:r>
        <w:rPr>
          <w:rFonts w:ascii="宋体;SimSun" w:hAnsi="宋体;SimSun" w:cs="宋体;SimSun"/>
          <w:sz w:val="24"/>
          <w:szCs w:val="15"/>
        </w:rPr>
        <w:t>、综合实践研讨活动——舜小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十二月份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选送综合实践活动案例至区教研室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ascii="宋体;SimSun" w:hAnsi="宋体;SimSun" w:cs="宋体;SimSun"/>
          <w:sz w:val="24"/>
          <w:szCs w:val="15"/>
        </w:rPr>
        <w:t>一月份：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>1</w:t>
      </w:r>
      <w:r>
        <w:rPr>
          <w:rFonts w:ascii="宋体;SimSun" w:hAnsi="宋体;SimSun" w:cs="宋体;SimSun"/>
          <w:sz w:val="24"/>
          <w:szCs w:val="15"/>
        </w:rPr>
        <w:t>、总结综合实践活动课程实施情况，撰写专题总结或论文。</w:t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</w:r>
    </w:p>
    <w:p>
      <w:p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15"/>
        </w:rPr>
        <w:t>常州市武进区焦溪中心小学</w:t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left="471" w:hanging="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szCs w:val="15"/>
        </w:rPr>
        <w:t>2003/9/2</w:t>
      </w:r>
      <w:r>
        <w:rPr>
          <w:rFonts w:cs="宋体;SimSun" w:ascii="宋体;SimSun" w:hAnsi="宋体;SimSun"/>
          <w:sz w:val="24"/>
          <w:szCs w:val="15"/>
        </w:rPr>
        <w:t>3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15"/>
        </w:rPr>
      </w:pPr>
      <w:r>
        <w:rPr>
          <w:rFonts w:cs="宋体;SimSun" w:ascii="宋体;SimSun" w:hAnsi="宋体;SimSun"/>
          <w:sz w:val="24"/>
          <w:szCs w:val="15"/>
        </w:rPr>
      </w:r>
    </w:p>
    <w:sectPr>
      <w:type w:val="nextPage"/>
      <w:pgSz w:w="11055" w:h="15307"/>
      <w:pgMar w:left="1701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31"/>
        </w:tabs>
        <w:ind w:left="831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31"/>
        </w:tabs>
        <w:ind w:left="831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31"/>
        </w:tabs>
        <w:ind w:left="831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31"/>
        </w:tabs>
        <w:ind w:left="83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32"/>
    </w:rPr>
  </w:style>
  <w:style w:type="paragraph" w:styleId="2">
    <w:name w:val="正文文字缩进 2"/>
    <w:basedOn w:val="Normal"/>
    <w:qFormat/>
    <w:pPr>
      <w:spacing w:lineRule="exact" w:line="460"/>
      <w:ind w:firstLine="47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1:11:00Z</dcterms:created>
  <dc:creator>123</dc:creator>
  <dc:description/>
  <dc:language>en-US</dc:language>
  <cp:lastModifiedBy>aa</cp:lastModifiedBy>
  <cp:lastPrinted>2003-09-25T17:04:00Z</cp:lastPrinted>
  <dcterms:modified xsi:type="dcterms:W3CDTF">2003-09-26T01:11:00Z</dcterms:modified>
  <cp:revision>2</cp:revision>
  <dc:subject/>
  <dc:title>武进区</dc:title>
</cp:coreProperties>
</file>