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0"/>
        <w:jc w:val="center"/>
        <w:rPr>
          <w:rFonts w:ascii="宋体;SimSun" w:hAnsi="宋体;SimSun"/>
          <w:color w:val="000000"/>
          <w:kern w:val="0"/>
          <w:sz w:val="32"/>
          <w:szCs w:val="21"/>
        </w:rPr>
      </w:pPr>
      <w:r>
        <w:rPr>
          <w:rFonts w:ascii="宋体;SimSun" w:hAnsi="宋体;SimSun"/>
          <w:color w:val="000000"/>
          <w:kern w:val="0"/>
          <w:sz w:val="32"/>
          <w:szCs w:val="21"/>
        </w:rPr>
        <w:t>综合实践活动课程实施计划</w:t>
      </w:r>
    </w:p>
    <w:p>
      <w:pPr>
        <w:pStyle w:val="Normal"/>
        <w:autoSpaceDE w:val="false"/>
        <w:ind w:firstLine="480"/>
        <w:jc w:val="center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武进区卜弋镇段庄小学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一、指导思想：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综合实践活动是新课程标准的理念的生长点，是实施和推进新课程标准的关键。整合各种教育资料，更好地将学校、家庭、社会三者紧密结合起来，有利于激发和启动学生的创造精神，有利于发展学生的创造思维，有利于培养学生的创造个性品质，促进学生全面、和谐的发展。以上这些已在我校《水——生命之源》等综合实践活动中得以验证。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二、主要措施：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、活动内容、活动安排、时间安排、教师配备见下表。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三年级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2268"/>
        <w:gridCol w:w="1134"/>
        <w:gridCol w:w="992"/>
      </w:tblGrid>
      <w:tr>
        <w:trPr>
          <w:trHeight w:val="2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课题研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项目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阶段目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时间安排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教师配备</w:t>
            </w:r>
          </w:p>
        </w:tc>
      </w:tr>
      <w:tr>
        <w:trPr>
          <w:trHeight w:val="196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 xml:space="preserve">卜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腾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飞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卜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的教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育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展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校舍变化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九月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黄卫芬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严国平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教育教学设备变化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教学模式变化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学生人数的增多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教师队伍的变化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卜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的农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业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展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农村种地的工具变化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8" w:hanging="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            </w:t>
            </w:r>
          </w:p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十月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黄卫芬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徐博</w:t>
            </w:r>
          </w:p>
        </w:tc>
      </w:tr>
      <w:tr>
        <w:trPr>
          <w:trHeight w:val="26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田野的变化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种田大户的变化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种植结构的变化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卜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的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业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展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工厂的数量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十一月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黄卫芬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羊立明</w:t>
            </w:r>
          </w:p>
        </w:tc>
      </w:tr>
      <w:tr>
        <w:trPr>
          <w:trHeight w:val="27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工业园区的规划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工业产值的变化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厂房的变化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工人人数的变化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工人工资的变化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卜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的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境变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绿化、花园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十二月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黄卫芬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徐博</w:t>
            </w:r>
          </w:p>
        </w:tc>
      </w:tr>
      <w:tr>
        <w:trPr>
          <w:trHeight w:val="26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道路、菜场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河道、桥梁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路灯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鸟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四年级</w:t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2693"/>
        <w:gridCol w:w="850"/>
        <w:gridCol w:w="993"/>
        <w:gridCol w:w="1417"/>
      </w:tblGrid>
      <w:tr>
        <w:trPr>
          <w:trHeight w:val="306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内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安排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形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时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教师配备</w:t>
            </w:r>
          </w:p>
        </w:tc>
      </w:tr>
      <w:tr>
        <w:trPr>
          <w:trHeight w:val="74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访问菜农学习发豆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考察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调查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九月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十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沈章妹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严国平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调查豆芽口感与营养价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组织交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" w:hanging="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整理实验方案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实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" w:hanging="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开始实验</w:t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" w:hanging="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最佳豆芽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比赛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总结经验、教训</w:t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98" w:firstLine="400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植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物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过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冬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确定观察的植物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考察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计划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十一月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十二月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沈章妹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严国平</w:t>
            </w:r>
          </w:p>
        </w:tc>
      </w:tr>
      <w:tr>
        <w:trPr>
          <w:trHeight w:val="28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制定计划</w:t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访问周边苗圃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考察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查阅</w:t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图书馆查资料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  <w:t>设计演练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、实施策略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（</w:t>
      </w:r>
      <w:r>
        <w:rPr>
          <w:rFonts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）亲身经历。让学生置身于广阔的大自然和社会生活中，尽量采用参观、访问、调查、实验、采访等多种方式。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（</w:t>
      </w: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）自主发展。关注学生的主体意识，与学生真诚、平等相处，鼓励学生不断发现新的问题，获得新的感受。学生遇到困难，教师给予适当帮助，不急于求成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（</w:t>
      </w:r>
      <w:r>
        <w:rPr>
          <w:rFonts w:ascii="宋体;SimSun" w:hAnsi="宋体;SimSun"/>
          <w:color w:val="000000"/>
          <w:kern w:val="0"/>
          <w:szCs w:val="21"/>
        </w:rPr>
        <w:t>3)</w:t>
      </w:r>
      <w:r>
        <w:rPr>
          <w:rFonts w:ascii="宋体;SimSun" w:hAnsi="宋体;SimSun"/>
          <w:color w:val="000000"/>
          <w:kern w:val="0"/>
          <w:szCs w:val="21"/>
        </w:rPr>
        <w:t>探索发现。创设学生的问题情境，诱发学生探究动机。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、课程研究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三年级以“卜弋在腾飞”为研究内容，重点让学生了解家乡的教育、农业、工业发展和环境变化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四年级以接近自然为重点，开展与植物打交道的系列活动，让学生变为农家的小能手。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、课程评价。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/>
          <w:color w:val="000000"/>
          <w:kern w:val="0"/>
          <w:szCs w:val="21"/>
        </w:rPr>
        <w:t>综合实践活动”课程的评价应坚持“整体观、多元化、过程性”的评价理念，采取“自我反思性评价”和“协商研讨式评定”相结合的方法，坚持以“活动促发展”为指导思想，提倡为每一个学生设置“综合实践活动档案袋”，在教师的指导下，有学生自己整理、存放。</w:t>
      </w:r>
    </w:p>
    <w:p>
      <w:pPr>
        <w:pStyle w:val="Normal"/>
        <w:autoSpaceDE w:val="false"/>
        <w:ind w:firstLine="6989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003</w:t>
      </w:r>
      <w:r>
        <w:rPr>
          <w:rFonts w:ascii="宋体;SimSun" w:hAnsi="宋体;SimSun"/>
          <w:color w:val="000000"/>
          <w:kern w:val="0"/>
          <w:szCs w:val="21"/>
        </w:rPr>
        <w:t>年九月</w:t>
      </w:r>
    </w:p>
    <w:p>
      <w:pPr>
        <w:pStyle w:val="Normal"/>
        <w:autoSpaceDE w:val="false"/>
        <w:ind w:firstLine="48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339" w:h="15307"/>
      <w:pgMar w:left="1134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3:21:00Z</dcterms:created>
  <dc:creator>羊立明</dc:creator>
  <dc:description/>
  <dc:language>en-US</dc:language>
  <cp:lastModifiedBy>a</cp:lastModifiedBy>
  <cp:lastPrinted>2002-09-25T15:38:00Z</cp:lastPrinted>
  <dcterms:modified xsi:type="dcterms:W3CDTF">2002-09-25T07:42:00Z</dcterms:modified>
  <cp:revision>4</cp:revision>
  <dc:subject/>
  <dc:title>综合实践活动课程实施计划</dc:title>
</cp:coreProperties>
</file>