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武进区牛塘镇丫河小学综合实践课程实施计划</w:t>
      </w:r>
    </w:p>
    <w:p>
      <w:pPr>
        <w:pStyle w:val="Normal"/>
        <w:jc w:val="center"/>
        <w:rPr>
          <w:rFonts w:eastAsia="隶书"/>
          <w:sz w:val="28"/>
        </w:rPr>
      </w:pPr>
      <w:r>
        <w:rPr>
          <w:rFonts w:eastAsia="隶书"/>
          <w:sz w:val="28"/>
        </w:rPr>
        <w:t>武进区牛塘镇丫河小学</w:t>
      </w:r>
    </w:p>
    <w:p>
      <w:pPr>
        <w:pStyle w:val="Normal"/>
        <w:spacing w:lineRule="exact" w:line="460"/>
        <w:rPr/>
      </w:pPr>
      <w:r>
        <w:rPr>
          <w:rFonts w:ascii="黑体;SimHei" w:hAnsi="黑体;SimHei" w:cs="宋体;SimSun" w:eastAsia="黑体;SimHei"/>
          <w:sz w:val="24"/>
        </w:rPr>
        <w:t>一、指导思想</w:t>
      </w:r>
      <w:r>
        <w:rPr>
          <w:rFonts w:ascii="黑体;SimHei" w:hAnsi="黑体;SimHei" w:cs="宋体;SimSun" w:eastAsia="黑体;SimHei"/>
          <w:sz w:val="28"/>
        </w:rPr>
        <w:t>：</w:t>
      </w:r>
    </w:p>
    <w:p>
      <w:pPr>
        <w:pStyle w:val="TextBodyIndent"/>
        <w:spacing w:lineRule="exact" w:line="4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爱因斯坦曾说：“学校的目的始终应当是：青少年在离开学校时，是作为一个和谐的人，而不是作为一个专家。……发展独立思考和独立判断的一般能力，应当始终放在首位，而不应当把获取专业知识放在首位。”综合实践活动课程着眼于发展学生的综合实践能力、创新能力和探究能力，超越了教材、课堂和学校的时空界限，注重学生多样化的实践性学习方式。它的实施，定能真正实现学生各方面能力均有所提高的学生发展目标。我校本年度也将实施综合实践课程，我们将在中心校的指导下，积极实践、大胆探索、努力思考，争取取得一定的成效。</w:t>
      </w:r>
    </w:p>
    <w:p>
      <w:pPr>
        <w:pStyle w:val="Normal"/>
        <w:spacing w:lineRule="exact" w:line="460"/>
        <w:rPr/>
      </w:pPr>
      <w:r>
        <w:rPr>
          <w:rFonts w:ascii="黑体;SimHei" w:hAnsi="黑体;SimHei" w:cs="宋体;SimSun" w:eastAsia="黑体;SimHei"/>
          <w:sz w:val="24"/>
        </w:rPr>
        <w:t>二、主要措施</w:t>
      </w:r>
      <w:r>
        <w:rPr>
          <w:rFonts w:ascii="黑体;SimHei" w:hAnsi="黑体;SimHei" w:cs="宋体;SimSun" w:eastAsia="黑体;SimHei"/>
          <w:sz w:val="28"/>
        </w:rPr>
        <w:t>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年级课程内容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实践活动课程没有固定的教材，各年级所选主题由学生自主生成，并讨论通过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420"/>
        <w:gridCol w:w="30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说明</w:t>
            </w:r>
          </w:p>
        </w:tc>
      </w:tr>
      <w:tr>
        <w:trPr>
          <w:trHeight w:val="6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 年 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九、十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产养殖小窍门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三年级是综合实践活动课程的起步阶段，所以所选主题由学生的生活环境生成。本方案预计用两个月的时间完成，期间对学生进行方法上的指导，为后阶段的活动打下基础。</w:t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标志伴我行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衣服的奥秘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日知多少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 年 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近恐龙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四年级学生无论是生活经验，还是学习能力均比三年级高所以选题也深刻得多。他们从小处入手，着重让学生体验。</w:t>
            </w:r>
          </w:p>
        </w:tc>
      </w:tr>
      <w:tr>
        <w:trPr>
          <w:trHeight w:val="46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玩具的奥秘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域污染的现状及思考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胜古迹知多少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成果手册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师配备情况：</w:t>
      </w:r>
    </w:p>
    <w:p>
      <w:pPr>
        <w:pStyle w:val="TextBody"/>
        <w:spacing w:lineRule="exact" w:line="480"/>
        <w:ind w:firstLine="480"/>
        <w:rPr>
          <w:sz w:val="24"/>
        </w:rPr>
      </w:pPr>
      <w:r>
        <w:rPr>
          <w:sz w:val="24"/>
        </w:rPr>
        <w:t>三至四年级每班配备一名综合实践活动课程指导教师，负责指导活动的开展和协调。学校制定了教师评价制度，并把综合实践活动课程计入教师工作量，以保证课程的顺利推进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时安排：（三、四年级课表附后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上级文件要求，我校三、四年级均为每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课时（不含信息技术）。课时采用班级分散安排的方式，但在管理上采取“弹性时制”，教师可根据需要灵活安排课时，但要提出申请，教导处配合做好协调工作，教师必须确保学期总课时，不得挤占挪用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实施策略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加强对综合实践活动研究课题的管理。本学期，将对本校的研究课题加大管理力度，每月围绕课题至少开展一次研究活动，采用沙龙式研讨、观看录像、上观摩课、互动交流等形式，引导教师关注课题，从教师指导学生选择课题、指导学生设计方案、指导学生实施方案、指导学生总结评价四方面总结自己的经验，反思自己的不足，扬长避短，使自己的指导更为有效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加大学习和培训力度。本学期，我们除了要组织教师外出接受培训外，还要加大在校内的培训力度，准备采用组织教师上网查看资料，印发学习材料，请经验丰富的实验教师介绍自己的做法等行之有效的方法，使综合实践的观念深入人心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课程研究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年级研究重点：教师指导学生选择课题、指导学生设计方案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年级研究重点：指导学生实施方案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研究活动：举行各种形式的研讨活动，开展观摩活动，进行学习培训，进行方案设计、案例的评选活动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课程评价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实践课程的评价要强调评价的过程性，倡导评价的多元化，注重评价的反思性，所以我校在遵循参与性、过程性、综合性、激励性原则的基础上，采取下列评价方式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对学生的评价：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对一次活动的评价。每次活动过后及时评价，主要评价每次活动中学生表现出的态度、能力以及所取得的成果等。评价方式：自评、同伴评、导师评相结合。要求学生先作自我评价，再听取同伴和老师的评价，并做好相应的记载。评价注重活动的过程，注重活动中获得的体验，注重学生的发展，注重激励，并要适当提出建议。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期综合评价，同样采用上述方式进行。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评价方式：采用“档案袋评定”法。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对教师的评价：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评价内容：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能力、指导能力、组织调控能力、情感态度等。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评价方式：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评、学生评、行政评价相结合。</w:t>
      </w:r>
    </w:p>
    <w:p>
      <w:pPr>
        <w:pStyle w:val="Normal"/>
        <w:spacing w:lineRule="exact" w:line="480"/>
        <w:rPr/>
      </w:pPr>
      <w:r>
        <w:rPr/>
        <w:t>三、活动安排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份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和管理活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月份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武进区组织的培训    制订三级活动方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月份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展活动设计评比活动并择优向上级推荐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月份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开展案例式研讨活动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月份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年级组学习材料交流活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月份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写好总结  开学生座谈会  做好资料的收缴工作  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：三、四年级课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三年级课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449"/>
        <w:gridCol w:w="1757"/>
        <w:gridCol w:w="1551"/>
        <w:gridCol w:w="1551"/>
        <w:gridCol w:w="158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体动（健康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</w:tr>
    </w:tbl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四（</w:t>
      </w:r>
      <w:r>
        <w:rPr>
          <w:sz w:val="24"/>
        </w:rPr>
        <w:t>1</w:t>
      </w:r>
      <w:r>
        <w:rPr>
          <w:sz w:val="24"/>
        </w:rPr>
        <w:t>）班课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452"/>
        <w:gridCol w:w="1757"/>
        <w:gridCol w:w="1552"/>
        <w:gridCol w:w="1552"/>
        <w:gridCol w:w="158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</w:tr>
      <w:tr>
        <w:trPr>
          <w:trHeight w:val="25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动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体动（健康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四（</w:t>
      </w:r>
      <w:r>
        <w:rPr>
          <w:sz w:val="24"/>
        </w:rPr>
        <w:t>2</w:t>
      </w:r>
      <w:r>
        <w:rPr>
          <w:sz w:val="24"/>
        </w:rPr>
        <w:t>）班课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449"/>
        <w:gridCol w:w="1757"/>
        <w:gridCol w:w="1551"/>
        <w:gridCol w:w="1551"/>
        <w:gridCol w:w="158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</w:tr>
      <w:tr>
        <w:trPr>
          <w:trHeight w:val="42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体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体动（健康）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</w:t>
      </w:r>
    </w:p>
    <w:sectPr>
      <w:type w:val="nextPage"/>
      <w:pgSz w:w="11906" w:h="16838"/>
      <w:pgMar w:left="1800" w:right="1800" w:gutter="0" w:header="0" w:top="1440" w:footer="0" w:bottom="218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3:19:00Z</dcterms:created>
  <dc:creator>nx</dc:creator>
  <dc:description/>
  <dc:language>en-US</dc:language>
  <cp:lastModifiedBy>nx</cp:lastModifiedBy>
  <dcterms:modified xsi:type="dcterms:W3CDTF">2003-09-24T23:55:00Z</dcterms:modified>
  <cp:revision>4</cp:revision>
  <dc:subject/>
  <dc:title>武进区牛塘中心小学综合实践课程实施计划</dc:title>
</cp:coreProperties>
</file>