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</w:tblGrid>
      <w:tr>
        <w:trPr>
          <w:trHeight w:val="108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0</wp:posOffset>
                      </wp:positionV>
                      <wp:extent cx="1522095" cy="791845"/>
                      <wp:effectExtent l="2540" t="3175" r="1905" b="3175"/>
                      <wp:wrapNone/>
                      <wp:docPr id="1" name="__TH_G5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080" cy="792000"/>
                                <a:chOff x="0" y="0"/>
                                <a:chExt cx="152208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39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06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5" style="position:absolute;margin-left:-5.25pt;margin-top:-1pt;width:119.8pt;height:62.3pt" coordorigin="-105,-20" coordsize="2396,1246">
                      <v:line id="shape_0" from="-105,-20" to="2291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2291,1226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1092,1226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 xml:space="preserve">       </w:t>
            </w:r>
            <w:r>
              <w:rPr/>
              <w:t xml:space="preserve">   </w:t>
            </w:r>
            <w:r>
              <w:rPr/>
              <w:t>星期</w:t>
            </w:r>
          </w:p>
          <w:p>
            <w:pPr>
              <w:pStyle w:val="Normal"/>
              <w:ind w:firstLine="1050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  <w:t>午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早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操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晨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会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写</w:t>
            </w: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sz w:val="32"/>
              </w:rPr>
              <w:t>字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间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信息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（健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思品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程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  <w:t>三年级（</w:t>
      </w:r>
      <w:r>
        <w:rPr>
          <w:sz w:val="28"/>
        </w:rPr>
        <w:t>1</w:t>
      </w:r>
      <w:r>
        <w:rPr>
          <w:sz w:val="28"/>
        </w:rPr>
        <w:t>）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程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  <w:t>三年级（</w:t>
      </w:r>
      <w:r>
        <w:rPr>
          <w:sz w:val="28"/>
        </w:rPr>
        <w:t>2</w:t>
      </w:r>
      <w:r>
        <w:rPr>
          <w:sz w:val="28"/>
        </w:rPr>
        <w:t>）班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</w:tblGrid>
      <w:tr>
        <w:trPr>
          <w:trHeight w:val="108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0</wp:posOffset>
                      </wp:positionV>
                      <wp:extent cx="1522095" cy="791845"/>
                      <wp:effectExtent l="2540" t="3175" r="1905" b="3175"/>
                      <wp:wrapNone/>
                      <wp:docPr id="2" name="__TH_G5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080" cy="792000"/>
                                <a:chOff x="0" y="0"/>
                                <a:chExt cx="152208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39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06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5" style="position:absolute;margin-left:-5.25pt;margin-top:-1pt;width:119.8pt;height:62.3pt" coordorigin="-105,-20" coordsize="2396,1246">
                      <v:line id="shape_0" from="-105,-20" to="2291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2291,1226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1092,1226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 xml:space="preserve">       </w:t>
            </w:r>
            <w:r>
              <w:rPr/>
              <w:t xml:space="preserve">   </w:t>
            </w:r>
            <w:r>
              <w:rPr/>
              <w:t>星期</w:t>
            </w:r>
          </w:p>
          <w:p>
            <w:pPr>
              <w:pStyle w:val="Normal"/>
              <w:ind w:firstLine="1050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  <w:t>午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早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操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晨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会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写</w:t>
            </w: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sz w:val="32"/>
              </w:rPr>
              <w:t>字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（健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间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信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思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1044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程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  <w:t>三年级（</w:t>
      </w:r>
      <w:r>
        <w:rPr>
          <w:sz w:val="28"/>
        </w:rPr>
        <w:t>3</w:t>
      </w:r>
      <w:r>
        <w:rPr>
          <w:sz w:val="28"/>
        </w:rPr>
        <w:t>）班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</w:tblGrid>
      <w:tr>
        <w:trPr>
          <w:trHeight w:val="108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0</wp:posOffset>
                      </wp:positionV>
                      <wp:extent cx="1522095" cy="791845"/>
                      <wp:effectExtent l="2540" t="3175" r="1905" b="3175"/>
                      <wp:wrapNone/>
                      <wp:docPr id="3" name="__TH_G5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080" cy="792000"/>
                                <a:chOff x="0" y="0"/>
                                <a:chExt cx="152208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39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06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5" style="position:absolute;margin-left:-5.25pt;margin-top:-1pt;width:119.8pt;height:62.3pt" coordorigin="-105,-20" coordsize="2396,1246">
                      <v:line id="shape_0" from="-105,-20" to="2291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2291,1226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1092,1226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 xml:space="preserve">       </w:t>
            </w:r>
            <w:r>
              <w:rPr/>
              <w:t xml:space="preserve">   </w:t>
            </w:r>
            <w:r>
              <w:rPr/>
              <w:t>星期</w:t>
            </w:r>
          </w:p>
          <w:p>
            <w:pPr>
              <w:pStyle w:val="Normal"/>
              <w:ind w:firstLine="1050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  <w:t>午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早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操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晨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会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写</w:t>
            </w: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sz w:val="32"/>
              </w:rPr>
              <w:t>字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信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间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（健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思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1044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程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表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四年级（</w:t>
      </w:r>
      <w:r>
        <w:rPr>
          <w:sz w:val="28"/>
        </w:rPr>
        <w:t>1</w:t>
      </w:r>
      <w:r>
        <w:rPr>
          <w:sz w:val="28"/>
        </w:rPr>
        <w:t>）班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</w:tblGrid>
      <w:tr>
        <w:trPr>
          <w:trHeight w:val="108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0</wp:posOffset>
                      </wp:positionV>
                      <wp:extent cx="1522095" cy="791845"/>
                      <wp:effectExtent l="2540" t="3175" r="1905" b="3175"/>
                      <wp:wrapNone/>
                      <wp:docPr id="4" name="__TH_G5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080" cy="792000"/>
                                <a:chOff x="0" y="0"/>
                                <a:chExt cx="152208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39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06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5" style="position:absolute;margin-left:-5.25pt;margin-top:-1pt;width:119.8pt;height:62.3pt" coordorigin="-105,-20" coordsize="2396,1246">
                      <v:line id="shape_0" from="-105,-20" to="2291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2291,1226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1092,1226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 xml:space="preserve">       </w:t>
            </w:r>
            <w:r>
              <w:rPr/>
              <w:t xml:space="preserve">   </w:t>
            </w:r>
            <w:r>
              <w:rPr/>
              <w:t>星期</w:t>
            </w:r>
          </w:p>
          <w:p>
            <w:pPr>
              <w:pStyle w:val="Normal"/>
              <w:ind w:firstLine="1050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  <w:t>午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早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操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晨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会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写</w:t>
            </w: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sz w:val="32"/>
              </w:rPr>
              <w:t>字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信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社会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间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思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（健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程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表</w:t>
      </w:r>
    </w:p>
    <w:p>
      <w:pPr>
        <w:pStyle w:val="Normal"/>
        <w:spacing w:lineRule="auto" w:line="360"/>
        <w:rPr/>
      </w:pPr>
      <w:r>
        <w:rPr/>
        <w:t>四年级（</w:t>
      </w:r>
      <w:r>
        <w:rPr/>
        <w:t>2</w:t>
      </w:r>
      <w:r>
        <w:rPr/>
        <w:t>）班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</w:tblGrid>
      <w:tr>
        <w:trPr>
          <w:trHeight w:val="108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0</wp:posOffset>
                      </wp:positionV>
                      <wp:extent cx="1522095" cy="791845"/>
                      <wp:effectExtent l="2540" t="3175" r="1905" b="3175"/>
                      <wp:wrapNone/>
                      <wp:docPr id="5" name="__TH_G5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080" cy="792000"/>
                                <a:chOff x="0" y="0"/>
                                <a:chExt cx="152208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39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06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5" style="position:absolute;margin-left:-5.25pt;margin-top:-1pt;width:119.8pt;height:62.3pt" coordorigin="-105,-20" coordsize="2396,1246">
                      <v:line id="shape_0" from="-105,-20" to="2291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2291,1226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1092,1226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 xml:space="preserve">       </w:t>
            </w:r>
            <w:r>
              <w:rPr/>
              <w:t xml:space="preserve">   </w:t>
            </w:r>
            <w:r>
              <w:rPr/>
              <w:t>星期</w:t>
            </w:r>
          </w:p>
          <w:p>
            <w:pPr>
              <w:pStyle w:val="Normal"/>
              <w:ind w:firstLine="1050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  <w:t>午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早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操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晨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会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写</w:t>
            </w: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sz w:val="32"/>
              </w:rPr>
              <w:t>字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（健）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间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信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社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思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程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表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四年级（</w:t>
      </w:r>
      <w:r>
        <w:rPr>
          <w:sz w:val="28"/>
        </w:rPr>
        <w:t>3</w:t>
      </w:r>
      <w:r>
        <w:rPr>
          <w:sz w:val="28"/>
        </w:rPr>
        <w:t>）班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</w:tblGrid>
      <w:tr>
        <w:trPr>
          <w:trHeight w:val="108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0</wp:posOffset>
                      </wp:positionV>
                      <wp:extent cx="1522095" cy="791845"/>
                      <wp:effectExtent l="2540" t="3175" r="1905" b="3175"/>
                      <wp:wrapNone/>
                      <wp:docPr id="6" name="__TH_G5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080" cy="792000"/>
                                <a:chOff x="0" y="0"/>
                                <a:chExt cx="152208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39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0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068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5" style="position:absolute;margin-left:-5.25pt;margin-top:-1pt;width:119.8pt;height:62.3pt" coordorigin="-105,-20" coordsize="2396,1246">
                      <v:line id="shape_0" from="-105,-20" to="2291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2291,1226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5,-20" to="1092,1226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 xml:space="preserve">       </w:t>
            </w:r>
            <w:r>
              <w:rPr/>
              <w:t xml:space="preserve">   </w:t>
            </w:r>
            <w:r>
              <w:rPr/>
              <w:t>星期</w:t>
            </w:r>
          </w:p>
          <w:p>
            <w:pPr>
              <w:pStyle w:val="Normal"/>
              <w:ind w:firstLine="1050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  <w:t>午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早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操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晨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会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学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语文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美术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写</w:t>
            </w: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sz w:val="32"/>
              </w:rPr>
              <w:t>字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眼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保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思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作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间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操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社会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综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信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（健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体育</w:t>
            </w:r>
          </w:p>
        </w:tc>
      </w:tr>
      <w:tr>
        <w:trPr>
          <w:trHeight w:val="8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5874"/>
      <w:pgMar w:left="1797" w:right="1797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11:00Z</dcterms:created>
  <dc:creator>校长室二</dc:creator>
  <dc:description/>
  <dc:language>en-US</dc:language>
  <cp:lastModifiedBy>校长室二</cp:lastModifiedBy>
  <dcterms:modified xsi:type="dcterms:W3CDTF">2003-09-22T08:27:00Z</dcterms:modified>
  <cp:revision>14</cp:revision>
  <dc:subject/>
  <dc:title/>
</cp:coreProperties>
</file>