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4" w:after="312"/>
        <w:jc w:val="center"/>
        <w:rPr>
          <w:rFonts w:ascii="宋体;SimSun" w:hAnsi="宋体;SimSun" w:cs="宋体;SimSun"/>
          <w:b/>
          <w:b/>
          <w:bCs/>
          <w:sz w:val="28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  <w:lang w:val="zh-CN"/>
        </w:rPr>
        <w:t>美，在文字中升华</w:t>
      </w:r>
      <w:r>
        <w:rPr>
          <w:rFonts w:ascii="宋体;SimSun" w:hAnsi="宋体;SimSun" w:cs="宋体;SimSun"/>
          <w:b/>
          <w:bCs/>
          <w:sz w:val="36"/>
          <w:szCs w:val="36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36"/>
        </w:rPr>
        <w:t xml:space="preserve">         </w:t>
      </w:r>
    </w:p>
    <w:p>
      <w:pPr>
        <w:pStyle w:val="Normal"/>
        <w:spacing w:lineRule="exact" w:line="500" w:before="0" w:after="312"/>
        <w:rPr/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【</w:t>
      </w:r>
      <w:r>
        <w:rPr>
          <w:rFonts w:ascii="宋体;SimSun" w:hAnsi="宋体;SimSun" w:cs="宋体;SimSun"/>
          <w:b/>
          <w:bCs/>
          <w:kern w:val="0"/>
          <w:sz w:val="28"/>
          <w:szCs w:val="28"/>
          <w:lang w:val="zh-CN"/>
        </w:rPr>
        <w:t>内容提要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】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: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教育，如果没有美，没有艺术，那么是不可思议的。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在阅读教学中让学生揣摩文章的语言美、感受人物的形象美、体味作者的情感美，那美必在文字中得以升华。</w:t>
      </w:r>
    </w:p>
    <w:p>
      <w:pPr>
        <w:pStyle w:val="Normal"/>
        <w:autoSpaceDE w:val="false"/>
        <w:spacing w:lineRule="exact" w:line="500" w:before="0" w:after="624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  <w:lang w:val="zh-CN"/>
        </w:rPr>
        <w:t>【关键词】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: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工具性 人文性 审美体验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语言 形象 情感</w:t>
      </w:r>
    </w:p>
    <w:p>
      <w:pPr>
        <w:pStyle w:val="Normal"/>
        <w:tabs>
          <w:tab w:val="clear" w:pos="420"/>
          <w:tab w:val="left" w:pos="1980" w:leader="none"/>
        </w:tabs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正如著名的大教育家苏霍姆林斯基所说的“教育，如果没有美，没有艺术，那么是不可思议的”，新课改指出“阅读是收集处理信息、认识世界、发展思维、获得审美体验的重要途径。”强调了阅读能够使人得以与高尚的心灵对话，吸取人类精神文明的营养，接受美的陶冶，意味着我们的阅读教学要通过情感的渠道的长期的熏陶和浸染，全面提高学生的人文素养，为他们打好人生的底色。</w:t>
      </w:r>
    </w:p>
    <w:p>
      <w:pPr>
        <w:pStyle w:val="Normal"/>
        <w:spacing w:lineRule="exact" w:line="500" w:before="0" w:after="312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那么，如何在阅读教学中获得美的感受呢？新课程教学实践使我深刻地认识到：美，在文字中升华，字里行间亦动人。</w:t>
      </w:r>
    </w:p>
    <w:p>
      <w:pPr>
        <w:pStyle w:val="Normal"/>
        <w:numPr>
          <w:ilvl w:val="0"/>
          <w:numId w:val="1"/>
        </w:numPr>
        <w:spacing w:lineRule="exact" w:line="500" w:before="156" w:after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美自语言来</w:t>
      </w:r>
    </w:p>
    <w:p>
      <w:pPr>
        <w:pStyle w:val="2"/>
        <w:spacing w:lineRule="exact" w:line="50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语言是生命之声，海德格尔说：“语言是存在的家园。”语言在人的发展过程中，在人的社会化的过程中发挥着重要的作用。中华民族的汉语具有灵性，它是灵活的、富有弹性的，创造的空间特别大，是一种真正从人的思维与表达的需要出发的以人为本的语言。</w:t>
      </w:r>
    </w:p>
    <w:p>
      <w:pPr>
        <w:pStyle w:val="2"/>
        <w:spacing w:lineRule="exact" w:line="50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一篇美的文章，读后能让人心旷神怡，回味悠长，久久沉浸在美的享受中。这些美的感受都是以语言文字为载体，通过语言信息来传达的，因此构成了语言美。只要我们认真去领会文章美的语言，就能很好地体会作者的写作意图和见解感受。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结合语境理解。在具体的语言环境中理解词语是十分必要的，很多词语往往在语言环境中一看就明白。教学时结合语境，联系上下文理解和赏析有关词句，不仅会使学生得到美的享受，对于提高他们阅读和写作也有帮助。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如在理解《但愿人长久》中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“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手足情深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”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一词时，可以让学生细读课文第三自然段。学生很快就能发现文中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“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小时候，他们俩一起读书，一起玩耍，整天形影不离。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”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就可以用来解释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“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手足情深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”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，在此基础上再体会“情深”之美——诗人与兄弟情谊深厚却不得不分别七年，彼此思念至深——就容易多了。</w:t>
      </w:r>
    </w:p>
    <w:p>
      <w:pPr>
        <w:pStyle w:val="Normal"/>
        <w:autoSpaceDE w:val="false"/>
        <w:spacing w:lineRule="exact" w:line="50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运用比较学习。比较是学习语言常用的方法。叶圣陶先生说过：“阅读方法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……</w:t>
      </w:r>
      <w:r>
        <w:rPr>
          <w:rFonts w:ascii="宋体;SimSun" w:hAnsi="宋体;SimSun" w:cs="宋体;SimSun"/>
          <w:sz w:val="28"/>
          <w:szCs w:val="28"/>
        </w:rPr>
        <w:t>最紧要的还在多比较、多归纳、多揣摩、多体会，一字一句都不轻易放过，务必发现它的特征。”教学中，教师如能正确把握并突出这一点，则必使学生更好地发现美，并受到美的陶冶。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教学《蒲公英》中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“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太阳公公看见了，亲切地嘱咐他们……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”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里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“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嘱咐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”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这个词的时候，我出示了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“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教育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”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、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“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命令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”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、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“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吩咐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”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三个词语，引导学生比较为什么课文里用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“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嘱咐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”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而不用其它。在讨论中，逐渐让学生认识到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 xml:space="preserve"> “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嘱咐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”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不仅是长辈对晚辈说话，更能够感受到说话人亲切诚恳、语重心长的态度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</w:rPr>
        <w:t>反复朗读赏析。在语文教学中，朗读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有助于更加真切地感受作品，有助于因声解义领略作品的精妙，有助于增强语感以声传情。</w:t>
      </w:r>
      <w:r>
        <w:rPr>
          <w:rFonts w:ascii="宋体;SimSun" w:hAnsi="宋体;SimSun" w:cs="宋体;SimSun"/>
          <w:sz w:val="28"/>
          <w:szCs w:val="28"/>
        </w:rPr>
        <w:t>学生通过朗读，将无声的文字转化为有声的语言，进入美的境界，感受语言美。对课文中的优美词句、精彩片段，教师更要引导学生反复吟诵，在诵读中赏析，深刻领会课文的内容和思想感情。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《石榴》一文充满了作者对家乡石榴的热爱和自豪感，精读训练时让学生从课文中选择最喜欢的一段品读，体会石榴之美：美在叶子、美在花朵、美在果实、美在味道。同时启发学生感受作者把石榴当作人来写，出现在大家面前的不是一棵棵不言不语的树，而是一个个鲜活可爱的人。</w:t>
      </w:r>
    </w:p>
    <w:p>
      <w:pPr>
        <w:pStyle w:val="TextBodyIndent"/>
        <w:spacing w:lineRule="exact" w:line="50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小学语文课本中的文章 “具有典范性，文质兼美，富有文化内涵和时代气息”，含有丰富的美育因素，因此，在阅读中“应让学生在主动积极的思维和情感活动中，加深理解和体验，有所感悟和思考，受到情感熏陶，获得思想启迪，享受审美乐趣。”实际教学中，教师要启发学生品味作者谴词造句之精妙，感受祖国语言文字之优美，提高学生正确理解和运用文字的能力。</w:t>
      </w:r>
    </w:p>
    <w:p>
      <w:pPr>
        <w:pStyle w:val="Normal"/>
        <w:spacing w:lineRule="exact" w:line="500" w:before="156" w:after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美自形象来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们的语文课本中塑造了众多的人物形象，有孙中山那样崇高伟大的领袖人物（《孙中山破陋习》），有诸葛亮那样足智多谋的历史人物（《三顾茅庐》），也有萨沙那样天真善良的平凡人物（《我不是最弱小的》）等等，我们在学习的过程中更感受到他们的内在精神美。这些具有精神美的人物形象，只要教师能引导学生去感悟体会，就会使学生的心灵受到启迪，情操获得陶冶，思想实现升华。</w:t>
      </w:r>
    </w:p>
    <w:p>
      <w:pPr>
        <w:pStyle w:val="Normal"/>
        <w:autoSpaceDE w:val="false"/>
        <w:spacing w:lineRule="exact" w:line="50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引导由“表”及“里”。教学时，教师要善于引导学生通过分析人物的言语、行动、神态等，揣摩人物内心，即人物的思想品质。如《军神》这篇课文，刘伯承</w:t>
      </w:r>
      <w:r>
        <w:rPr>
          <w:rFonts w:ascii="宋体;SimSun" w:hAnsi="宋体;SimSun" w:cs="宋体;SimSun"/>
          <w:sz w:val="28"/>
          <w:szCs w:val="28"/>
        </w:rPr>
        <w:t>钢铁般的意志</w:t>
      </w:r>
      <w:r>
        <w:rPr>
          <w:rFonts w:ascii="宋体;SimSun" w:hAnsi="宋体;SimSun" w:cs="宋体;SimSun"/>
          <w:sz w:val="28"/>
          <w:szCs w:val="28"/>
        </w:rPr>
        <w:t>是理解的重点，教学时，我引导学生通过反复读课文，让他们抓住刘伯承的语言、动作、神态，体会他的意志坚强，使学生从他的事迹中受到感染和教育。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再如《普罗米修斯盗火》第二部分主要讲了普罗米修斯盗火的经过，着重让学生抓住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“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躲在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”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、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“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悄悄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”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、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“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偷取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”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、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“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小心翼翼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”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等词语体会普罗米修斯的勇敢机智；启发学生从普罗米修斯不后悔不屈服，宁愿为人类受苦的表现上，感悟他不畏强暴、坚强不屈、为民造福的伟大精神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</w:rPr>
        <w:t>体会形象对比。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真善美</w:t>
      </w:r>
      <w:r>
        <w:rPr>
          <w:rFonts w:ascii="宋体;SimSun" w:hAnsi="宋体;SimSun" w:cs="宋体;SimSun"/>
          <w:sz w:val="28"/>
          <w:szCs w:val="28"/>
        </w:rPr>
        <w:t>往往在与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假恶丑的</w:t>
      </w:r>
      <w:r>
        <w:rPr>
          <w:rFonts w:ascii="宋体;SimSun" w:hAnsi="宋体;SimSun" w:cs="宋体;SimSun"/>
          <w:sz w:val="28"/>
          <w:szCs w:val="28"/>
        </w:rPr>
        <w:t>比较中产生，让人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印象鲜明而深刻。</w:t>
      </w:r>
      <w:r>
        <w:rPr>
          <w:rFonts w:ascii="宋体;SimSun" w:hAnsi="宋体;SimSun" w:cs="宋体;SimSun"/>
          <w:sz w:val="28"/>
          <w:szCs w:val="28"/>
        </w:rPr>
        <w:t>如教学《哪吒闹海》时，先让学生通过动画片感受龙王父子兴风作浪、作威作福、鱼肉百姓的可恶，引导学生说说对龙王父子的印象，再学习小哪吒勇敢机智的人物品格，以及为民除害的正义。这样学生的印象就更深刻，爱之切切，恨也切切。人物形象的对比，主要有正面人物之间的映衬及正反面人物之间的反衬，只要教师运用得当，必定使学生受益匪浅。</w:t>
      </w:r>
    </w:p>
    <w:p>
      <w:pPr>
        <w:pStyle w:val="Normal"/>
        <w:spacing w:lineRule="exact" w:line="500"/>
        <w:ind w:firstLine="5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  <w:szCs w:val="28"/>
        </w:rPr>
        <w:t>留心环境烘托。一切景语皆情语，人物形象往往放到一定的环境中来描写，而环境的描写对人物的内在美又常常起着烘托作用。如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《三顾茅庐》中有一段秀丽的隆中景色描写：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“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……那里的山冈蜿蜒起伏，好像一条等待时机腾飞的卧龙。冈前几片松林疏疏朗朗，潺潺的溪流清澈见底，茂密的竹林青翠欲滴，景色秀丽宜人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”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， 不仅暗示了“卧龙先生”诸葛亮是一个蓄势待发的世外高人，更让我们体会到了他儒雅、智慧的性格特点。</w:t>
      </w:r>
    </w:p>
    <w:p>
      <w:pPr>
        <w:pStyle w:val="Normal"/>
        <w:spacing w:lineRule="exact" w:line="500" w:before="156" w:after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美自情感来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在如今的阅读教学中，我们提倡“美读”。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所谓美读，就是把作者的情感在读的时候传达出来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激昂处还他个激昂，委婉处还他个委婉</w:t>
      </w:r>
      <w:r>
        <w:rPr>
          <w:rFonts w:ascii="宋体;SimSun" w:hAnsi="宋体;SimSun" w:cs="宋体;SimSun"/>
          <w:sz w:val="28"/>
          <w:szCs w:val="28"/>
        </w:rPr>
        <w:t>” （叶圣陶）。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可以说，美读是维系读者、作品和作者情感间的纽带，它使孩子直接面对作品，与作者对话，走进读者的心灵世界，深入了解作者的情感体验与创作意图。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美读得其法，不但了解了作者说些什么，而且与作者的心灵相感通了，无论兴味方面或是受用方面都有莫大的收获</w:t>
      </w:r>
      <w:r>
        <w:rPr>
          <w:rFonts w:ascii="宋体;SimSun" w:hAnsi="宋体;SimSun" w:cs="宋体;SimSun"/>
          <w:sz w:val="28"/>
          <w:szCs w:val="28"/>
        </w:rPr>
        <w:t>” （叶圣陶）。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小学语文课本中有很多传世佳作，历久弥新，因为每一篇都凝聚了作者的智慧和汗水，饱含着他们浓厚的感情。阅读教学承担着让学生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“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学会阅读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”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的任务，因而在作者、作品、读者间多出一个教者。而这些情感并茂的文章，光凭教师的讲解，始终是苍白的文字，是很难激发学生的情感共鸣的。教者也应当是“读”</w:t>
      </w:r>
      <w:r>
        <w:rPr>
          <w:rFonts w:ascii="宋体;SimSun" w:hAnsi="宋体;SimSun" w:cs="宋体;SimSun"/>
          <w:sz w:val="28"/>
          <w:szCs w:val="28"/>
        </w:rPr>
        <w:t>的导师。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首先，教师应给予学生恰当的“美读”示范。在语文教学中，教师除掌握朗读的基本技巧外，还要细心品味文章中的情感因素，把握时机通过“美读”示范，把文章的理解和感受通过语言的声调抑扬顿挫地表现出来，使文章中的人物情景跃出纸面，浮现于学生眼前，引起他们思想感情的共鸣。例如我在教学《但愿人长久》时，为了让学生更深刻地体会苏轼在中秋之夜的情感变化，我对着插图，对苏轼埋怨月亮的一段话进行了范读，学生闭目聆听，在我的朗读中，有的想到了自己常年在外工作的父母，有的想到了一起长大此时却分隔两地的伙伴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……他们</w:t>
      </w:r>
      <w:r>
        <w:rPr>
          <w:rFonts w:ascii="宋体;SimSun" w:hAnsi="宋体;SimSun" w:cs="宋体;SimSun"/>
          <w:sz w:val="28"/>
          <w:szCs w:val="28"/>
        </w:rPr>
        <w:t>在接受美的过程中，如入其境，声情并茂地一起“埋怨”起了月亮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生对教师“美读”形式上的模仿，毕竟只是依葫芦画瓢，仅仅“形似”是不够的。“美读”是一种高层次的朗读，离不开学生对课文的充分理解和教师的恰当指导。学生通过“美读”训练，很自然地将自己的感情和作者的感情融合到一起，抒发出自己对文章美的感受。</w:t>
      </w:r>
    </w:p>
    <w:p>
      <w:pPr>
        <w:pStyle w:val="Normal"/>
        <w:spacing w:lineRule="exact" w:line="500" w:before="312" w:after="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语文对人的影响是深广的，有时是隐性的、长期的、潜移默化的，在短期内不易看出，因此不能指望立竿见影。只要教师善于把蕴藏在语文中的美育因素挖掘出来，同时运用恰当的教学手段去点燃孩子心灵的火花，陶冶儿童的爱美心智，就能“随风潜入夜，润物细无声”。</w:t>
      </w:r>
    </w:p>
    <w:p>
      <w:pPr>
        <w:pStyle w:val="Normal"/>
        <w:spacing w:lineRule="exact" w:line="500" w:before="312" w:after="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</w:t>
      </w:r>
      <w:r>
        <w:rPr>
          <w:rFonts w:ascii="宋体;SimSun" w:hAnsi="宋体;SimSun" w:cs="宋体;SimSun"/>
          <w:sz w:val="28"/>
          <w:szCs w:val="28"/>
        </w:rPr>
        <w:t>二○○六年十月</w:t>
      </w:r>
    </w:p>
    <w:sectPr>
      <w:headerReference w:type="default" r:id="rId2"/>
      <w:footerReference w:type="default" r:id="rId3"/>
      <w:type w:val="nextPage"/>
      <w:pgSz w:w="11906" w:h="15307"/>
      <w:pgMar w:left="1418" w:right="1701" w:gutter="0" w:header="851" w:top="113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i/>
        <w:i/>
        <w:sz w:val="24"/>
        <w:szCs w:val="24"/>
      </w:rPr>
    </w:pPr>
    <w:r>
      <w:rPr>
        <w:i/>
        <w:sz w:val="24"/>
        <w:szCs w:val="24"/>
      </w:rPr>
      <w:t>2006</w:t>
    </w:r>
    <w:r>
      <w:rPr>
        <w:i/>
        <w:sz w:val="24"/>
        <w:szCs w:val="24"/>
      </w:rPr>
      <w:t>年常州市小语年会论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2">
    <w:name w:val="正文文本缩进 2"/>
    <w:basedOn w:val="Normal"/>
    <w:qFormat/>
    <w:pPr>
      <w:ind w:firstLine="560"/>
    </w:pPr>
    <w:rPr>
      <w:rFonts w:ascii="Tahoma" w:hAnsi="Tahoma" w:cs="Tahoma"/>
      <w:color w:val="000000"/>
      <w:sz w:val="28"/>
      <w:szCs w:val="21"/>
    </w:rPr>
  </w:style>
  <w:style w:type="paragraph" w:styleId="3">
    <w:name w:val="正文文本缩进 3"/>
    <w:basedOn w:val="Normal"/>
    <w:qFormat/>
    <w:pPr>
      <w:ind w:firstLine="48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6:49:00Z</dcterms:created>
  <dc:creator>曹蔚</dc:creator>
  <dc:description/>
  <cp:keywords/>
  <dc:language>en-US</dc:language>
  <cp:lastModifiedBy>Student</cp:lastModifiedBy>
  <cp:lastPrinted>2006-12-07T15:19:00Z</cp:lastPrinted>
  <dcterms:modified xsi:type="dcterms:W3CDTF">2006-12-09T00:12:00Z</dcterms:modified>
  <cp:revision>5</cp:revision>
  <dc:subject/>
  <dc:title>美，在文字中升华</dc:title>
</cp:coreProperties>
</file>