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金坛市</w:t>
      </w:r>
      <w:r>
        <w:rPr>
          <w:rFonts w:cs="宋体;SimSun" w:ascii="宋体;SimSun" w:hAnsi="宋体;SimSun"/>
          <w:b/>
          <w:bCs/>
          <w:sz w:val="28"/>
        </w:rPr>
        <w:t>2006</w:t>
      </w:r>
      <w:r>
        <w:rPr>
          <w:rFonts w:ascii="宋体;SimSun" w:hAnsi="宋体;SimSun" w:cs="宋体;SimSun"/>
          <w:b/>
          <w:bCs/>
          <w:sz w:val="28"/>
        </w:rPr>
        <w:t>年小语年会论文名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文：从摇摆走向平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文作业中体现人文性与工具性的统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孔惠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在直问与曲问之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建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断追求人文性与工具性的和谐统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努力构建充满生命活力的语文大课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浅谈人文性与工具性的统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感悟语文课堂教学中的“感悟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钱霞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言与精神共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具性与人文性齐飞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耿春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像行走在蜜罐中那样教语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蔚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，在文字中升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送青菜时也得捎上鲜花——拼音教学过程中的点滴感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珍视课堂“个色”化的教学细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黄静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警惕“跷跷板”现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吕卫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探寻语文教学的“坐标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卫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灵动的语文课堂，我的追求我的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贺云飞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把“心”交给学生，提高语文教育效益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吴淑霞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倡导本色语文，求人文工具一体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杨美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深固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枝繁叶茂——浅谈语文“工具性”和“人文性”的统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0:27:00Z</dcterms:created>
  <dc:creator>ygh</dc:creator>
  <dc:description/>
  <dc:language>en-US</dc:language>
  <cp:lastModifiedBy>ygh</cp:lastModifiedBy>
  <dcterms:modified xsi:type="dcterms:W3CDTF">2006-12-11T00:30:00Z</dcterms:modified>
  <cp:revision>1</cp:revision>
  <dc:subject/>
  <dc:title>金坛市2006年小语年会论文名单</dc:title>
</cp:coreProperties>
</file>