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送青菜的时候也得捎上鲜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拼音教学过程中点滴感受</w:t>
      </w:r>
    </w:p>
    <w:p>
      <w:pPr>
        <w:pStyle w:val="Normal"/>
        <w:spacing w:lineRule="exact" w:line="460"/>
        <w:ind w:firstLine="5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上海大学教授、博士生导师、作家葛红兵在他演讲集</w:t>
      </w:r>
      <w:r>
        <w:rPr>
          <w:sz w:val="24"/>
        </w:rPr>
        <w:t>《中国思想的底线》</w:t>
      </w:r>
      <w:r>
        <w:rPr>
          <w:sz w:val="24"/>
        </w:rPr>
        <w:t>一书中提出个很有意思的问题：“如果给一个朋友送节日礼物，你会送一束鲜花还是一篮青菜？”看到这，我哑然一笑，这是个什么问题，这年头送东西谁还会送青菜？这可是个三岁孩子都能回答的问题。</w:t>
      </w:r>
    </w:p>
    <w:p>
      <w:pPr>
        <w:pStyle w:val="Normal"/>
        <w:spacing w:lineRule="exact" w:line="460"/>
        <w:ind w:firstLine="435"/>
        <w:rPr>
          <w:sz w:val="24"/>
        </w:rPr>
      </w:pPr>
      <w:r>
        <w:rPr>
          <w:sz w:val="24"/>
        </w:rPr>
        <w:t>细细思考发现这并不是一个无聊的问题，里面包涵着深深的哲理。我们会赠人一束鲜花，绝不会送一篮青菜，为什么？虽然一篮青菜可能来得实惠，但鲜花传递的是一种美的形式，看似无用，却能给人带来无价的审美愉悦。对我们与朋友而言，这是一种难以言传的、超乎物质的精神交流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循着此思路深入想去，不禁反问我们的语文教学中的青菜是什么、鲜花又是什么？我们该赠送给孩子什么？于是，关于语文中的“青菜”和“鲜花”，我进行了一番思考。我想青菜应该是实实在在的语文知识，而鲜花则是对语文的情意，是对语文学习的兴趣，是一种认真对待语文学习的态度，是能让学生一次次真切感受到的学习语文后成功的体验，而不仅仅是应付应试的单一的知识、技能、方法。“鲜花”也就是情感态度价值观，这才是我们更高的追求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对于一年级的学生，刚接触语文，对语文是否感兴趣直接决定了他们以后对于语文学习的态度。而刚接触的拼音教学又枯燥无味，那么教师的引导和教法至关重要，为了让初学的学生爱上语文课，爱上语文，我先确定了自己的语文观——语文是工具，但同样也是生活的一部分。</w:t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一、善用资源，让拼音走近生活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课程是源于生活的，教育本身就是一种生活。新课程特别强调社会资源的有效开发利用。生活中有着丰富的学习资源，一事一物都是可以为教育利用和借鉴的。语文，作为母语学科，与生活有着更为密切的联系。合理地利用好生活资源，对于学生学习语文，培养语文学习兴趣是大有裨益的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我在教授单韵母“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及其四声时，我先再现生活情境：“今天，天气晴朗，是个出游的好天气。爸爸妈妈带着我来到了公园，公园里到处盛开着五彩缤纷的花朵，引来了许多的蝴蝶和蜜蜂，我忍不住把鼻子凑了上去——”“</w:t>
      </w:r>
      <w:r>
        <w:rPr>
          <w:sz w:val="24"/>
        </w:rPr>
        <w:t>ā</w:t>
      </w:r>
      <w:r>
        <w:rPr>
          <w:sz w:val="24"/>
        </w:rPr>
        <w:t>，真香啊！”学生顺势就把</w:t>
      </w:r>
      <w:r>
        <w:rPr>
          <w:sz w:val="24"/>
        </w:rPr>
        <w:t>ā</w:t>
      </w:r>
      <w:r>
        <w:rPr>
          <w:sz w:val="24"/>
        </w:rPr>
        <w:t>音运用了上去。我继续让学生走入生活，到生活中找寻拼音，“那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的四声你能在生活中找到它们的踪影吗？”于是，类似“</w:t>
      </w:r>
      <w:r>
        <w:rPr>
          <w:sz w:val="24"/>
        </w:rPr>
        <w:t>á</w:t>
      </w:r>
      <w:r>
        <w:rPr>
          <w:sz w:val="24"/>
        </w:rPr>
        <w:t>？难道这是他做的？”“</w:t>
      </w:r>
      <w:r>
        <w:rPr>
          <w:sz w:val="24"/>
        </w:rPr>
        <w:t>à</w:t>
      </w:r>
      <w:r>
        <w:rPr>
          <w:sz w:val="24"/>
        </w:rPr>
        <w:t>！这菜可真好吃啊！”“</w:t>
      </w:r>
      <w:r>
        <w:rPr>
          <w:sz w:val="24"/>
        </w:rPr>
        <w:t>ó</w:t>
      </w:r>
      <w:r>
        <w:rPr>
          <w:sz w:val="24"/>
        </w:rPr>
        <w:t>？还有这样的事情啊？”“</w:t>
      </w:r>
      <w:r>
        <w:rPr>
          <w:sz w:val="24"/>
        </w:rPr>
        <w:t>é</w:t>
      </w:r>
      <w:r>
        <w:rPr>
          <w:sz w:val="24"/>
        </w:rPr>
        <w:t>，你是谁啊？”这样句子就在课堂上出现了。这样，既让学生学会单韵母的四声，又学会了具体的适用语境，在生活中能够实际运用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语文是一项工具，挖掘生活资源，还要善于将语文运用于生活，让学生尝到学以致用的乐趣。在学习“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t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、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一课时，书中有闹钟、汽车、赶猪和拖拉机的拟声词“</w:t>
      </w:r>
      <w:r>
        <w:rPr>
          <w:sz w:val="24"/>
        </w:rPr>
        <w:t>tū</w:t>
      </w:r>
      <w:r>
        <w:rPr>
          <w:sz w:val="24"/>
        </w:rPr>
        <w:t xml:space="preserve"> </w:t>
      </w:r>
      <w:r>
        <w:rPr>
          <w:sz w:val="24"/>
        </w:rPr>
        <w:t>tū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</w:rPr>
        <w:t xml:space="preserve">ē </w:t>
      </w:r>
      <w:r>
        <w:rPr>
          <w:sz w:val="24"/>
        </w:rPr>
        <w:t>l</w:t>
      </w:r>
      <w:r>
        <w:rPr>
          <w:sz w:val="24"/>
        </w:rPr>
        <w:t>ē</w:t>
      </w:r>
      <w:r>
        <w:rPr>
          <w:sz w:val="24"/>
        </w:rPr>
        <w:t>、</w:t>
      </w:r>
      <w:r>
        <w:rPr>
          <w:sz w:val="24"/>
        </w:rPr>
        <w:t>dī dī</w:t>
      </w:r>
      <w:r>
        <w:rPr>
          <w:sz w:val="24"/>
        </w:rPr>
        <w:t>、</w:t>
      </w:r>
      <w:r>
        <w:rPr>
          <w:sz w:val="24"/>
        </w:rPr>
        <w:t>dī dā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于是，在学完声母后，我就让学生自己尝试用拼音写生活中听到的声音，如刮风的“</w:t>
      </w:r>
      <w:r>
        <w:rPr>
          <w:sz w:val="24"/>
        </w:rPr>
        <w:t>hū hū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声，下雨的“</w:t>
      </w:r>
      <w:r>
        <w:rPr>
          <w:sz w:val="24"/>
        </w:rPr>
        <w:t>huā huā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声，小鸟的“</w:t>
      </w:r>
      <w:r>
        <w:rPr>
          <w:sz w:val="24"/>
        </w:rPr>
        <w:t>jī jī zhā zhā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声、鸽子的“</w:t>
      </w:r>
      <w:r>
        <w:rPr>
          <w:sz w:val="24"/>
        </w:rPr>
        <w:t>ɡū ɡū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声等等，让学生感觉到在生活中拼音无处不在，也感受到拼音的用处之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再比如学习单个声母的时候，我先引导学生观察书中的配套图片，编上顺口溜，然后再让学生走近生活，去找寻记忆的方法，“一只蜥蜴</w:t>
      </w:r>
      <w:r>
        <w:rPr>
          <w:sz w:val="24"/>
        </w:rPr>
        <w:t xml:space="preserve">x x x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半个圆圈</w:t>
      </w:r>
      <w:r>
        <w:rPr>
          <w:sz w:val="24"/>
        </w:rPr>
        <w:t>c c 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小鸡啄米</w:t>
      </w:r>
      <w:r>
        <w:rPr>
          <w:sz w:val="24"/>
        </w:rPr>
        <w:t>j j 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等一些具有生活情趣的记忆顺口溜就从学生的口中说出，既丰富了学生的形象和抽象思维，也帮助学生识记字母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学生在生活实践中运用语文，感到语文是有用的，其语文学习的兴趣也必然会被进一步调动起来。语文课堂是语文教学的主阵地，自然也得静心设计。</w:t>
      </w:r>
    </w:p>
    <w:p>
      <w:pPr>
        <w:pStyle w:val="Normal"/>
        <w:spacing w:lineRule="exact" w:line="460"/>
        <w:ind w:firstLine="482"/>
        <w:rPr/>
      </w:pPr>
      <w:r>
        <w:rPr>
          <w:b/>
          <w:sz w:val="24"/>
        </w:rPr>
        <w:t>二、优化方法，让课堂盈满情趣。</w:t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童话——课堂的催化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课堂要想吸引学生的注意，老师对于课堂教学方式要力求使课堂生动有趣，具有吸引力。但老生常谈的课堂教学模式，即便一开始学生很感兴趣，久而久之，趣将不趣。而童话则是儿童喜闻乐见的方式，发现每次给学生讲童话故事，教室里都是安安静静的，可见童话故事很能吸引儿童的注意。于是我便把童话引入了课堂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字母谷”是所有拼音教学中童话故事的发生地。这个谷里有着三幢风格各异的房子，分别是声母、韵母和整体认读音节的家。于是，每节课都在这个谷中发生些事情，比如教授“</w:t>
      </w:r>
      <w:r>
        <w:rPr>
          <w:sz w:val="24"/>
        </w:rPr>
        <w:t>y 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的化妆舞会，三拼音节时的过河做客，教学“</w:t>
      </w:r>
      <w:r>
        <w:rPr>
          <w:sz w:val="24"/>
        </w:rPr>
        <w:t>j q 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的三个淘气包等等，一节课都是一个发生在字母谷的独立的故事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如教授“</w:t>
      </w:r>
      <w:r>
        <w:rPr>
          <w:sz w:val="24"/>
        </w:rPr>
        <w:t>an en 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与声母相拼时，我在进行了如下的教学设计：“字母谷韵母屋里住进了几位新朋友，为了欢迎他们的到来，韵母屋举行了盛大的舞会。看看，都有谁来了？（出示复韵母和学过的三个前鼻韵母让学生认读复习）这时，门铃响了，原来声母也来给他们庆祝了，看看他们多有纪律啊，排着队来了，首当其冲的自然是老大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了，后面的你能按顺序叫他们的名字来吗？（让学生复习按顺序背诵声母表）”。创设童话情景，复习导入，这样学生有了学习的积极性，充分融入到故事的情节里中，接下来就是情节推进，让声母与“</w:t>
      </w:r>
      <w:r>
        <w:rPr>
          <w:sz w:val="24"/>
        </w:rPr>
        <w:t>an en 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之间打招呼（即两两相拼），然后以带领参观客厅、卧室、会客厅的方式让学生看配套的金鱼、枕头和山水图，最后进入玩具屋玩耍，一切都在童话故事中穿行，不知不觉中，教学任务完成，一节课也结束了，学生学得也意趣盎然。</w:t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儿歌——语言的营养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拼音教学，如果仅仅是简单的拼读训练，学生会很快失去学习的兴趣。编儿歌给学生听、教学生编儿歌、学生自己编儿歌这循序渐进的过程，让学生在学习拼音的过程中充分调动他们的主观能动性，使他们不觉得索然无味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在开始教授单个字母的时候，我先把事先编好的儿歌教学生读，如经常说的“长大嘴巴</w:t>
      </w:r>
      <w:r>
        <w:rPr>
          <w:sz w:val="24"/>
        </w:rPr>
        <w:t xml:space="preserve">a a a </w:t>
      </w:r>
      <w:r>
        <w:rPr>
          <w:sz w:val="24"/>
        </w:rPr>
        <w:t>，圆圆嘴巴</w:t>
      </w:r>
      <w:r>
        <w:rPr>
          <w:sz w:val="24"/>
        </w:rPr>
        <w:t xml:space="preserve">o o o </w:t>
      </w:r>
      <w:r>
        <w:rPr>
          <w:sz w:val="24"/>
        </w:rPr>
        <w:t>，扁扁嘴巴</w:t>
      </w:r>
      <w:r>
        <w:rPr>
          <w:sz w:val="24"/>
        </w:rPr>
        <w:t>e e 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慢慢地我引导学生自己根据字母的形状和发音编一些简单的儿歌，如“一扇小门</w:t>
      </w:r>
      <w:r>
        <w:rPr>
          <w:sz w:val="24"/>
        </w:rPr>
        <w:t xml:space="preserve">n n n </w:t>
      </w:r>
      <w:r>
        <w:rPr>
          <w:sz w:val="24"/>
        </w:rPr>
        <w:t>，一只铅笔</w:t>
      </w:r>
      <w:r>
        <w:rPr>
          <w:sz w:val="24"/>
        </w:rPr>
        <w:t>l l l</w:t>
      </w:r>
      <w:r>
        <w:rPr>
          <w:sz w:val="24"/>
        </w:rPr>
        <w:t>，一把椅子</w:t>
      </w:r>
      <w:r>
        <w:rPr>
          <w:sz w:val="24"/>
        </w:rPr>
        <w:t xml:space="preserve">h h h </w:t>
      </w:r>
      <w:r>
        <w:rPr>
          <w:sz w:val="24"/>
        </w:rPr>
        <w:t>，切西瓜</w:t>
      </w:r>
      <w:r>
        <w:rPr>
          <w:sz w:val="24"/>
        </w:rPr>
        <w:t xml:space="preserve">x x x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。慢慢地，在学习拼读音节时，我让学生根据配套的图片给图编儿歌。刚开始，一副图得综合很多学生的发言才能拼成一个完整的琅琅上口的儿歌，如书中一张蜘蛛的图片，就结合了三个学生的发言才一起整合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大蜘蛛，在结网，捕到一只小飞虫”这首儿歌。当听到自己编的儿歌让同学每天早读课诵读的时候，学生编儿歌的兴趣越来越浓，慢慢地，一幅图学生都能编上好几个令人称赞的儿歌，如书中金鱼的那张图，学生就编了“小金鱼，游啊游，两眼鼓鼓像气球”、“小金鱼，真漂亮，红红尾巴像枫叶”、“小金鱼，水中游，自由自在真快活”、“小金鱼，水中游，一边还在吹泡泡”等等儿歌，书中的山水图也编了“高高的山，青青的水，两只帆船游东南”、“大山高，河水清，真是一片好风景”、“两只小船水中走，两岸大山往后退”等等很鲜活的儿歌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采用编儿歌的方式，让学生在学习拼音的时候还能丰富自己的语言，获得学习成功的喜悦，学习自然也就成了一件乐意去做的事情。</w:t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互动——做人的导向标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俗话说，成才先成人，语文的教学不仅仅为了获取知识，更多的还要进行情感的熏染和价值观的引导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其实苏教版的编写者已经很注重这方面的深透，比如“</w:t>
      </w:r>
      <w:r>
        <w:rPr>
          <w:sz w:val="24"/>
        </w:rPr>
        <w:t xml:space="preserve">b p m f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的爱护文物，“</w:t>
      </w:r>
      <w:r>
        <w:rPr>
          <w:sz w:val="24"/>
        </w:rPr>
        <w:t>g k h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的不伤害小动物，“</w:t>
      </w:r>
      <w:r>
        <w:rPr>
          <w:sz w:val="24"/>
        </w:rPr>
        <w:t>j q 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帮助干家务活，“</w:t>
      </w:r>
      <w:r>
        <w:rPr>
          <w:sz w:val="24"/>
        </w:rPr>
        <w:t>y 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的母爱，“</w:t>
      </w:r>
      <w:r>
        <w:rPr>
          <w:sz w:val="24"/>
        </w:rPr>
        <w:t>ai ei u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的爱护植物等等，但这些还是远远不够的。在教学中我还特意设计了一些环节，让学生在学习的过程中辨析、讨论、明理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如在学完后鼻韵母，我用卡纸剪了很多的水果，上面有一个个音节，这些音节都是班里学生名字里的，如果谁能够正确拼读出来，那这个水果就属于谁。在读“</w:t>
      </w:r>
      <w:r>
        <w:rPr>
          <w:sz w:val="24"/>
        </w:rPr>
        <w:t>yánɡ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，我故意叫了一个名字里没有这个字的学生读，读对的她拥有了这个水果卡片，当我问她如何处理这张卡片时，她毅然送给了名字中有这个字的同学，课堂上我表扬了她能够把自己成功的快乐与同学分享，全部同学也用掌声给她表扬，她和最终得到水果卡片的孩子脸上都洋溢着快乐的微笑。当我拿出“</w:t>
      </w:r>
      <w:r>
        <w:rPr>
          <w:sz w:val="24"/>
        </w:rPr>
        <w:t>chénɡ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卡片时，很快有学生拼读正确了，他也很乐意把卡片送给名字里有这个字的同学，可问题出现了，班里有这个字的孩子有三个，到底给谁，成了我们讨论的焦点，有人说给其中的某一人因为他们关系好，有人说干脆一个都不给留给自己，各说各的意见，拼对的学生也没了主意。最后我建议，同学之间给其中一个人不妥，不给也不行，干脆自己另外做两个，老师提供卡纸，一人送一个，皆大欢喜。而课后也刮起了一股给自己姓名注音的旋风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这样，预设的情感冲突，在教学的过程中明白为人之道，让语文课也充满人性光辉，自然也能走近学生的心灵，教学效果也就显而易见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不过刚入学的小孩子，常常是课上学得兴趣十足，但一天下来也就忘的差不多了，所以及时的复习也是必不可少的。</w:t>
      </w:r>
    </w:p>
    <w:p>
      <w:pPr>
        <w:pStyle w:val="Normal"/>
        <w:spacing w:lineRule="exact" w:line="460"/>
        <w:ind w:firstLine="482"/>
        <w:rPr/>
      </w:pPr>
      <w:r>
        <w:rPr>
          <w:b/>
          <w:sz w:val="24"/>
        </w:rPr>
        <w:t>三、设计作业，让复习充满乐趣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作业的目的是为了让学生能及时的复习所学的知识，一年级开始的教学主要是拼音教学，而读是关键，可单一的读总能让人感觉乏味，孔子早有云：知之者不如好之者，好之者不如乐之者。陶行之也认为，学生有了兴趣，就肯用全副精神去做事，学与乐不分。于是趣味作业成了我新的思考。“教爷爷奶奶学拼音”让学生回家自己当小老师，把每天教的内容回家教爷爷奶奶，为了当好小老师，听的就得格外认真了；“根据儿歌配图画”平时教学生诵读一些儿歌，自己根据儿歌内容，给儿歌设计配图，以加深学生对儿歌的理解；“故事新编”如书中的龟兔赛跑的故事，让学生自编第二次第三次赛跑的故事，并且讲给同学和家长听，学生编出的儿歌思维独特各有想法，比赛的过程自然也是千奇百怪；“字母谷谷主安排住处”，先设计好了字母谷的房子和房间的名字，让学生当谷主安排字母住进相应的房子和屋子，以帮助学生明白字母的分类等等。这些趣味作业，在画画、说说、玩玩中巩固了所学的知识，深受学生的喜爱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全国著名特级教师于漪曾经指出，“现在语文教学面临一个悲哀：不少学生对语文失去了兴趣。在各门学科中，语文已排到了‘小四子’、‘小五子’的地位。”所以，我想语文老师该记住：青菜固然需要，因为这是生活的必须，但鲜花也别忘了捎上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8"/>
          <w:szCs w:val="44"/>
        </w:rPr>
      </w:pPr>
      <w:r>
        <w:rPr>
          <w:b/>
          <w:sz w:val="58"/>
          <w:szCs w:val="44"/>
        </w:rPr>
        <w:t>送青菜的时候也得捎上鲜花</w:t>
      </w:r>
    </w:p>
    <w:p>
      <w:pPr>
        <w:pStyle w:val="Normal"/>
        <w:jc w:val="center"/>
        <w:rPr>
          <w:b/>
          <w:b/>
          <w:sz w:val="46"/>
          <w:szCs w:val="32"/>
        </w:rPr>
      </w:pPr>
      <w:r>
        <w:rPr>
          <w:b/>
          <w:sz w:val="46"/>
          <w:szCs w:val="32"/>
        </w:rPr>
      </w:r>
    </w:p>
    <w:p>
      <w:pPr>
        <w:pStyle w:val="Normal"/>
        <w:jc w:val="center"/>
        <w:rPr>
          <w:b/>
          <w:b/>
          <w:sz w:val="46"/>
          <w:szCs w:val="32"/>
        </w:rPr>
      </w:pPr>
      <w:r>
        <w:rPr>
          <w:rFonts w:cs="宋体;SimSun" w:ascii="宋体;SimSun" w:hAnsi="宋体;SimSun"/>
          <w:b/>
          <w:sz w:val="46"/>
          <w:szCs w:val="32"/>
        </w:rPr>
        <w:t>——</w:t>
      </w:r>
      <w:r>
        <w:rPr>
          <w:b/>
          <w:sz w:val="46"/>
          <w:szCs w:val="32"/>
        </w:rPr>
        <w:t>拼音教学过程中点滴感受</w:t>
      </w:r>
    </w:p>
    <w:p>
      <w:pPr>
        <w:pStyle w:val="Normal"/>
        <w:spacing w:lineRule="exact" w:line="460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60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60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60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60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60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60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60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60"/>
        <w:ind w:firstLine="88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单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位：</w:t>
      </w:r>
      <w:r>
        <w:rPr>
          <w:rFonts w:ascii="华文行楷" w:hAnsi="华文行楷" w:eastAsia="华文行楷"/>
          <w:sz w:val="44"/>
          <w:szCs w:val="44"/>
          <w:u w:val="single"/>
        </w:rPr>
        <w:t>金坛市华罗庚实验学校</w:t>
      </w:r>
    </w:p>
    <w:p>
      <w:pPr>
        <w:pStyle w:val="Normal"/>
        <w:spacing w:lineRule="exact" w:line="460"/>
        <w:ind w:firstLine="88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460"/>
        <w:ind w:firstLine="88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名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ascii="华文行楷" w:hAnsi="华文行楷" w:eastAsia="华文行楷"/>
          <w:sz w:val="44"/>
          <w:szCs w:val="44"/>
          <w:u w:val="single"/>
        </w:rPr>
        <w:t xml:space="preserve"> 陈     艳 </w:t>
      </w:r>
      <w:r>
        <w:rPr>
          <w:rFonts w:ascii="华文行楷" w:hAnsi="华文行楷" w:eastAsia="华文行楷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</w:p>
    <w:p>
      <w:pPr>
        <w:pStyle w:val="Normal"/>
        <w:spacing w:lineRule="exact" w:line="460"/>
        <w:ind w:firstLine="88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460"/>
        <w:ind w:firstLine="88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编：</w:t>
      </w:r>
      <w:r>
        <w:rPr>
          <w:rFonts w:eastAsia="Times New Roman"/>
          <w:b/>
          <w:sz w:val="44"/>
          <w:szCs w:val="44"/>
          <w:u w:val="single"/>
        </w:rPr>
        <w:t xml:space="preserve">      </w:t>
      </w:r>
      <w:r>
        <w:rPr>
          <w:sz w:val="44"/>
          <w:szCs w:val="44"/>
          <w:u w:val="single"/>
        </w:rPr>
        <w:t xml:space="preserve">213200 </w:t>
      </w:r>
      <w:r>
        <w:rPr>
          <w:b/>
          <w:sz w:val="44"/>
          <w:szCs w:val="44"/>
          <w:u w:val="single"/>
        </w:rPr>
        <w:t xml:space="preserve">       </w:t>
      </w:r>
    </w:p>
    <w:p>
      <w:pPr>
        <w:pStyle w:val="Normal"/>
        <w:spacing w:lineRule="exact" w:line="460"/>
        <w:ind w:firstLine="88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460"/>
        <w:ind w:firstLine="883"/>
        <w:rPr/>
      </w:pPr>
      <w:r>
        <w:rPr>
          <w:b/>
          <w:sz w:val="44"/>
          <w:szCs w:val="44"/>
        </w:rPr>
        <w:t>联系电话：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  <w:r>
        <w:rPr>
          <w:sz w:val="44"/>
          <w:szCs w:val="44"/>
          <w:u w:val="single"/>
        </w:rPr>
        <w:t xml:space="preserve">13813506901 </w:t>
      </w:r>
      <w:r>
        <w:rPr>
          <w:b/>
          <w:sz w:val="44"/>
          <w:szCs w:val="44"/>
          <w:u w:val="single"/>
        </w:rPr>
        <w:t xml:space="preserve">    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3:33:00Z</dcterms:created>
  <dc:creator>微软用户</dc:creator>
  <dc:description/>
  <cp:keywords/>
  <dc:language>en-US</dc:language>
  <cp:lastModifiedBy>微软用户</cp:lastModifiedBy>
  <cp:lastPrinted>2006-11-28T20:56:00Z</cp:lastPrinted>
  <dcterms:modified xsi:type="dcterms:W3CDTF">2006-12-08T04:38:00Z</dcterms:modified>
  <cp:revision>17</cp:revision>
  <dc:subject/>
  <dc:title>上海大学教授、博士生导师、作家葛红兵在他演讲集《中国思想的底线》一书中提出个很有意思的问题“如果给一个朋友送节日礼物，你会送一束鲜花还是一篮青菜？”看到这，我哑然一笑，这是个什么问题，这年头送东西谁还会送青菜？这可是个三岁孩子都能回答的问题</dc:title>
</cp:coreProperties>
</file>