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78"/>
        <w:ind w:firstLine="1970"/>
        <w:rPr>
          <w:b/>
          <w:b/>
          <w:sz w:val="36"/>
          <w:szCs w:val="36"/>
        </w:rPr>
      </w:pPr>
      <w:r>
        <w:rPr>
          <w:b/>
          <w:sz w:val="36"/>
          <w:szCs w:val="36"/>
        </w:rPr>
        <w:t>像行走在蜜罐中那样教语文</w:t>
      </w:r>
    </w:p>
    <w:p>
      <w:pPr>
        <w:pStyle w:val="Normal"/>
        <w:spacing w:before="0" w:after="78"/>
        <w:ind w:firstLine="1792"/>
        <w:rPr/>
      </w:pPr>
      <w:r>
        <w:rPr>
          <w:rFonts w:eastAsia="Times New Roman"/>
          <w:b/>
        </w:rPr>
        <w:t xml:space="preserve">        </w:t>
      </w:r>
      <w:r>
        <w:rPr>
          <w:b/>
        </w:rPr>
        <w:t>金坛市华罗庚实验学校</w:t>
      </w:r>
      <w:r>
        <w:rPr>
          <w:rFonts w:eastAsia="Times New Roman"/>
          <w:b/>
        </w:rPr>
        <w:t xml:space="preserve">  </w:t>
      </w:r>
      <w:r>
        <w:rPr>
          <w:b/>
        </w:rPr>
        <w:t>耿春琴</w:t>
      </w:r>
    </w:p>
    <w:p>
      <w:pPr>
        <w:pStyle w:val="Normal"/>
        <w:spacing w:lineRule="exact" w:line="360"/>
        <w:ind w:firstLine="420"/>
        <w:rPr/>
      </w:pPr>
      <w:r>
        <w:rPr/>
        <w:t>有人说，爱语文就是爱自己，因为你的一举手一投足都透着语文的气息。语文是一门艺术，教语文是一种享受。对语文我总是有着说不清道不明的情感。每次捧起语文书，都有一种莫名的冲动，每次走进课堂总有一种说不出的激动，每次和学生谈语文都一种倾泻不尽的酣畅。</w:t>
      </w:r>
    </w:p>
    <w:p>
      <w:pPr>
        <w:pStyle w:val="Normal"/>
        <w:spacing w:lineRule="exact" w:line="360"/>
        <w:ind w:firstLine="420"/>
        <w:rPr/>
      </w:pPr>
      <w:r>
        <w:rPr/>
        <w:t>这样说来不要以为我教语文是一帆风顺，不要以为我的学生学语文都是轻而易举。怎样让孩子爱上语文，学好语文呢？怎样让我们喜欢上语文，享受到教语文的乐趣呢？怎样和孩子们一起分享学语文的快乐呢？那就是——像行走在蜜罐中那样教语文。</w:t>
      </w:r>
    </w:p>
    <w:p>
      <w:pPr>
        <w:pStyle w:val="Normal"/>
        <w:spacing w:lineRule="exact" w:line="360"/>
        <w:rPr>
          <w:b/>
          <w:b/>
        </w:rPr>
      </w:pPr>
      <w:r>
        <w:rPr/>
        <w:t>一．</w:t>
      </w:r>
      <w:r>
        <w:rPr>
          <w:b/>
        </w:rPr>
        <w:t>听。用心倾听，欣赏封存在铅字里的好听的声音。</w:t>
      </w:r>
    </w:p>
    <w:p>
      <w:pPr>
        <w:pStyle w:val="Normal"/>
        <w:spacing w:lineRule="exact" w:line="360"/>
        <w:ind w:firstLine="420"/>
        <w:rPr/>
      </w:pPr>
      <w:r>
        <w:rPr/>
        <w:t>语文虽然是一个个无声的字，但是那字里的确是存在好听的声音，美妙的音乐的。不要说一篇篇课文，我们就来看一个小小的练习。例如：耕对读，牧对樵，麦穗对禾苗。清泉对朗月，海日对江潮。风飒飒，雨潇潇，长堤对短桥。青鱼潜绿水，白鹤上碧霄。多有节奏，多像一首诗、一幅画。学生读着读着，就情不自禁地打起了节拍，那摇头晃脑念念有词的样不正是在欣赏一曲歌吗？是的，那就是铅字里的音乐，那就是铅字里的歌。</w:t>
      </w:r>
    </w:p>
    <w:p>
      <w:pPr>
        <w:pStyle w:val="Normal"/>
        <w:spacing w:lineRule="exact" w:line="360"/>
        <w:ind w:firstLine="435"/>
        <w:rPr/>
      </w:pPr>
      <w:r>
        <w:rPr/>
        <w:t>听学生读书，我便可知他们语文学到怎样的程度了。这个班的朗读说实在的，整体并不妙，我不敢恭维。刚开始，我很不适应学生的朗读，那拖腔真是得劲，仿佛是有东西在下面死死拽着，我拼命地拉，可是好沉好闷。最让人担心的是，他们那拿调还得意得很。</w:t>
      </w:r>
    </w:p>
    <w:p>
      <w:pPr>
        <w:pStyle w:val="Normal"/>
        <w:spacing w:lineRule="exact" w:line="360"/>
        <w:ind w:firstLine="435"/>
        <w:rPr/>
      </w:pPr>
      <w:r>
        <w:rPr/>
        <w:t>唐诗宋词，大家之作，优美文章，哪篇没有韵味没有节奏？听不出文字里的抑扬顿挫，如何去触摸文字里流淌的情韵？我说语文课我没办法上。听学生朗读，那份拖沓，那份无奈真是无法形容。我忧郁，我着急。可是急有什么用呢？我说我得放慢进度，先纠正学生的朗读。</w:t>
      </w:r>
    </w:p>
    <w:p>
      <w:pPr>
        <w:pStyle w:val="Normal"/>
        <w:spacing w:lineRule="exact" w:line="360"/>
        <w:ind w:firstLine="435"/>
        <w:rPr/>
      </w:pPr>
      <w:r>
        <w:rPr/>
        <w:t>于是，早读课狠抓朗读训练。刚开始，整整一节课的时间，只能读一小段文章，而且是一字一句地指导。那过程，至今回想起来都有些难堪。你不做任何提示，他们整个一个小和尚念经；你让他们注意重音了，他们便会很用力地去读要注意的词，以至于没有办法体悟到词句的意境；你让他们注意情感了，他们以为只要小声读了，就不会吓着你，就会吸引你。看整体读不行，便示意个别读，他便会尖着嗓子或是逼着嗓音读，以为这样就是读出情感了，好长时间就这么耗着。一节晨读着重指导一小段。我范读，听朗读水平高的同学读，就这样，新课的教学刚开始往往两三节课是上不完的。书不读熟不开讲，这话是很道理的。要让他们达到默契的程度还需要不断地实践。</w:t>
      </w:r>
    </w:p>
    <w:p>
      <w:pPr>
        <w:pStyle w:val="Normal"/>
        <w:spacing w:lineRule="exact" w:line="360"/>
        <w:ind w:firstLine="435"/>
        <w:rPr/>
      </w:pPr>
      <w:r>
        <w:rPr/>
        <w:t>大教育家苏霍姆林斯基说的，学生的朗读水平是在朗读实践中提高的。我们就和学生利用晨读、语文课的时间一起努力。渐渐地，学生的朗读水平有了一定的提高。听他们朗读，你仿佛是在欣赏音乐，轻柔如小雨淅沥，厚重犹大提琴回响，清脆像轻拨琵琶，磅礴似数十支铜管齐鸣……忽高忽低，忽急忽缓，忽清忽浊，忽抑忽扬，仿佛清泉汩汩流进心田。这就是封存在铅字里好听的声音。</w:t>
      </w:r>
    </w:p>
    <w:p>
      <w:pPr>
        <w:pStyle w:val="Normal"/>
        <w:spacing w:lineRule="exact" w:line="360"/>
        <w:ind w:right="-334" w:firstLine="435"/>
        <w:rPr/>
      </w:pPr>
      <w:r>
        <w:rPr/>
        <w:t>听，当然还包括要学会听他人说话，这不仅包含着你对他人的尊重，还可以听出他人谈话的意思，吸取他人的经验，丰富自己的观点。</w:t>
      </w:r>
    </w:p>
    <w:p>
      <w:pPr>
        <w:pStyle w:val="Normal"/>
        <w:spacing w:lineRule="exact" w:line="360"/>
        <w:ind w:right="-334" w:firstLine="435"/>
        <w:rPr/>
      </w:pPr>
      <w:r>
        <w:rPr/>
      </w:r>
    </w:p>
    <w:p>
      <w:pPr>
        <w:pStyle w:val="Normal"/>
        <w:spacing w:lineRule="exact" w:line="360"/>
        <w:rPr/>
      </w:pPr>
      <w:r>
        <w:rPr>
          <w:b/>
        </w:rPr>
        <w:t>二．诵。日有所诵，扣开文学殿堂的大门。</w:t>
      </w:r>
    </w:p>
    <w:p>
      <w:pPr>
        <w:pStyle w:val="Normal"/>
        <w:spacing w:lineRule="exact" w:line="360"/>
        <w:ind w:firstLine="435"/>
        <w:rPr/>
      </w:pPr>
      <w:r>
        <w:rPr/>
        <w:t>古典诗词都是文化的精髓。惟有吟诵方能玩味。而记诵是有深度的阅读。背诵其实是要讲究方法的。我们常说要熟读成诵，讲得再明白一点就是读到不要看书为止。就这么简单的事，我们却发现孩子们做起来却是那样的痛苦。背了一遍又一遍，就是背不了，记不住。于是常常伴随会有“嗯，啊”的声音，那是因为书还没读熟就急于完成任务了。看他那样，你恨不得想替他背。其实，你大可不必，就让孩子读，实在有困难的可以让孩子化整为零诵读。</w:t>
      </w:r>
    </w:p>
    <w:p>
      <w:pPr>
        <w:pStyle w:val="Normal"/>
        <w:spacing w:lineRule="exact" w:line="360"/>
        <w:ind w:firstLine="435"/>
        <w:rPr/>
      </w:pPr>
      <w:r>
        <w:rPr/>
        <w:t>学生一听到说要背书，合上书本就背。那哪叫背书，简直是折腾。为了让学生学会背书，我和学生一起读。几遍指导朗读后，我说我来背，让学生来检测。学生当老师的老师，他们很来劲，总想挑点老师的毛病吧。见我背得那么流畅，他们很是吃惊，因为我也没有刻意地把书合上，读着读着就会背了。我告诉学生，</w:t>
      </w:r>
      <w:r>
        <w:rPr>
          <w:rFonts w:eastAsia="Times New Roman"/>
        </w:rPr>
        <w:t xml:space="preserve"> </w:t>
      </w:r>
      <w:r>
        <w:rPr/>
        <w:t>背书没有诀窍，那就是四个字——熟读成诵，而不是一听到背书就迫不及待地死记硬背。</w:t>
      </w:r>
    </w:p>
    <w:p>
      <w:pPr>
        <w:pStyle w:val="Normal"/>
        <w:spacing w:lineRule="exact" w:line="360"/>
        <w:ind w:firstLine="435"/>
        <w:rPr/>
      </w:pPr>
      <w:r>
        <w:rPr/>
        <w:t>说实在的，背过的东西第二天就忘了。和学生一起背书不过是想告诉他们学习的方法，激起他们学习的热情。其实，就算忘记了又有什么关系呢？毕竟这一段学习过程训练了我们的记忆，训练了我们的思维，训练了我们语言的感觉。以后说话写文章竟然也潜移默化地有了这种风格。这样说来，到底是忘掉了，还是融进了我们的血液里了？</w:t>
      </w:r>
    </w:p>
    <w:p>
      <w:pPr>
        <w:pStyle w:val="Normal"/>
        <w:spacing w:lineRule="exact" w:line="360"/>
        <w:ind w:firstLine="435"/>
        <w:rPr/>
      </w:pPr>
      <w:r>
        <w:rPr/>
        <w:t>当然，背诵它要有阶段性，连续性。什么年龄选择什么来记诵，这也有讲究的。一般的，低年级学生可以读些儿歌、童谣、三字经之类的，因为这琅琅上口，适合学生的口味；中年级学生可有意识地记忆些适合小学生的古诗；到了高年级，背些大家之作，优美文章的片段。如果基础好的话，可以选择些诗来欣赏，如《泰戈尔诗集》。</w:t>
      </w:r>
    </w:p>
    <w:p>
      <w:pPr>
        <w:pStyle w:val="Normal"/>
        <w:spacing w:lineRule="exact" w:line="360"/>
        <w:ind w:firstLine="435"/>
        <w:rPr/>
      </w:pPr>
      <w:r>
        <w:rPr/>
        <w:t>可是，话又说回来，有的班级学生基础等等不一，有的家庭比较重视，已经积累了许多诗词儿歌，有的还是一片空白，这就带来很多麻烦。但我们不能让吃饱的学生等着，又不能丢下还饿着的孩子。所以，就有了三字经、古诗、短文甚至小古文同时学习的情况，这样以满足不同层次的学生的学习需求，也不荒废一个孩子。</w:t>
      </w:r>
    </w:p>
    <w:p>
      <w:pPr>
        <w:pStyle w:val="Normal"/>
        <w:spacing w:lineRule="exact" w:line="360"/>
        <w:ind w:firstLine="435"/>
        <w:rPr/>
      </w:pPr>
      <w:r>
        <w:rPr/>
        <w:t>所以，我们要有意识地有计划地引导孩子在他们记忆的黄金期去记诵我们文化的精髓，去领略文学殿堂的美妙，去扣开文字天国的大门。</w:t>
      </w:r>
    </w:p>
    <w:p>
      <w:pPr>
        <w:pStyle w:val="Normal"/>
        <w:spacing w:lineRule="exact" w:line="360"/>
        <w:ind w:firstLine="435"/>
        <w:rPr>
          <w:b/>
          <w:b/>
        </w:rPr>
      </w:pPr>
      <w:r>
        <w:rPr>
          <w:b/>
        </w:rPr>
        <w:t>三．读。手不释卷，便能看到一片辽阔的海洋。</w:t>
      </w:r>
    </w:p>
    <w:p>
      <w:pPr>
        <w:pStyle w:val="Normal"/>
        <w:spacing w:lineRule="exact" w:line="360"/>
        <w:ind w:firstLine="435"/>
        <w:rPr>
          <w:bCs/>
        </w:rPr>
      </w:pPr>
      <w:r>
        <w:rPr/>
        <w:t>书里的世界是丰富多彩的。我们要学会解放学生，也解放自己。要把学生从沉重的课业负担中解放出来，</w:t>
      </w:r>
      <w:r>
        <w:rPr>
          <w:bCs/>
        </w:rPr>
        <w:t>让学生“少做题，多读书”，让学生成为支配课余时间的主人。如果我们用大量的作业把学生课余的时间塞得满满的，学生便丧失了自我发展的空间，窒息了学生的灵性，扼杀了学生的创造力。</w:t>
      </w:r>
    </w:p>
    <w:p>
      <w:pPr>
        <w:pStyle w:val="2"/>
        <w:spacing w:lineRule="exact" w:line="360" w:before="0" w:after="0"/>
        <w:ind w:left="0" w:firstLine="315"/>
        <w:rPr>
          <w:rFonts w:ascii="宋体;SimSun" w:hAnsi="宋体;SimSun" w:cs="宋体;SimSun"/>
        </w:rPr>
      </w:pPr>
      <w:r>
        <w:rPr>
          <w:rFonts w:ascii="宋体;SimSun" w:hAnsi="宋体;SimSun" w:cs="宋体;SimSun"/>
        </w:rPr>
        <w:t>对于课外阅读和语文实践活动是仁者见仁，智者见智。我们要用我们的智慧和远见去为学生开辟一片阅读空间，营造一种书香的氛围。</w:t>
      </w:r>
    </w:p>
    <w:p>
      <w:pPr>
        <w:pStyle w:val="2"/>
        <w:spacing w:lineRule="exact" w:line="360"/>
        <w:ind w:left="0" w:firstLine="315"/>
        <w:rPr/>
      </w:pPr>
      <w:r>
        <w:rPr>
          <w:rFonts w:ascii="宋体;SimSun" w:hAnsi="宋体;SimSun" w:cs="宋体;SimSun"/>
        </w:rPr>
        <w:t>中午写字课之前</w:t>
      </w:r>
      <w:r>
        <w:rPr>
          <w:rFonts w:cs="宋体;SimSun" w:ascii="宋体;SimSun" w:hAnsi="宋体;SimSun"/>
        </w:rPr>
        <w:t>20</w:t>
      </w:r>
      <w:r>
        <w:rPr>
          <w:rFonts w:ascii="宋体;SimSun" w:hAnsi="宋体;SimSun" w:cs="宋体;SimSun"/>
        </w:rPr>
        <w:t>分钟左右，没有谁发出过统一的命令，我们会自觉地组织学生进行阅读，有这样的氛围，就算那些调皮的学生也会装模做样地拿书消遣了。久而久之，待他真的品尝到了读书的乐趣，他的阅读习惯也就养成了。到那时，一日不读书就会觉得少了些什么。健身操上有句广告语“每天</w:t>
      </w:r>
      <w:r>
        <w:rPr>
          <w:rFonts w:cs="宋体;SimSun" w:ascii="宋体;SimSun" w:hAnsi="宋体;SimSun"/>
        </w:rPr>
        <w:t>5</w:t>
      </w:r>
      <w:r>
        <w:rPr>
          <w:rFonts w:ascii="宋体;SimSun" w:hAnsi="宋体;SimSun" w:cs="宋体;SimSun"/>
        </w:rPr>
        <w:t>分钟，健康又美丽”，在此我借用一下，美其名曰“每天</w:t>
      </w:r>
      <w:r>
        <w:rPr>
          <w:rFonts w:cs="宋体;SimSun" w:ascii="宋体;SimSun" w:hAnsi="宋体;SimSun"/>
        </w:rPr>
        <w:t>20</w:t>
      </w:r>
      <w:r>
        <w:rPr>
          <w:rFonts w:ascii="宋体;SimSun" w:hAnsi="宋体;SimSun" w:cs="宋体;SimSun"/>
        </w:rPr>
        <w:t>分钟，愉快又充实”。</w:t>
      </w:r>
    </w:p>
    <w:p>
      <w:pPr>
        <w:pStyle w:val="Normal"/>
        <w:spacing w:lineRule="exact" w:line="360"/>
        <w:ind w:firstLine="437"/>
        <w:rPr/>
      </w:pPr>
      <w:r>
        <w:rPr>
          <w:rFonts w:ascii="宋体;SimSun" w:hAnsi="宋体;SimSun" w:cs="宋体;SimSun"/>
        </w:rPr>
        <w:t>我们有自己的读书课，在课上谈自己的阅读所得，进行一些交流。在交流中，学生会有共同语言，他们会为自己能在同伴面前有自己的一番见地而获得成就感，至于那些不爱读书，读书所获甚少的，他们也会有所启发，或得到方法的指导，或得到选书的本领，或弥补少读书的肤浅，也许还能提高自省能力，严格要求自己，不断提高自己。榜样的力量是无穷的。大家一起读，再加上老师的点拨和指导，适时的鼓励和表扬，学生会渐渐爱上读书的。</w:t>
      </w:r>
    </w:p>
    <w:p>
      <w:pPr>
        <w:pStyle w:val="2"/>
        <w:spacing w:lineRule="exact" w:line="360" w:before="0" w:after="0"/>
        <w:ind w:left="0" w:firstLine="539"/>
        <w:rPr>
          <w:rFonts w:ascii="宋体;SimSun" w:hAnsi="宋体;SimSun" w:cs="宋体;SimSun"/>
        </w:rPr>
      </w:pPr>
      <w:r>
        <w:rPr>
          <w:rFonts w:ascii="宋体;SimSun" w:hAnsi="宋体;SimSun" w:cs="宋体;SimSun"/>
        </w:rPr>
        <w:t>买书也是需要老师指点的。带学生去书店选书——之前，我们会和学生讨论选书的原则，购书的方法。当然老师还会检查一下学生挑选的是否适合他们阅读，是否符合各个学生的阅读能力提高的最近发展区。有时学生也会打电话来询问，那么可以针对这个学生的特点给些建议。有时干脆替学生买上一两本作为礼物送给他们。一个学生只喜欢历史类，科普类。文学类的书看得较少，就自己去挑本文学类的送他。有时还会叫上家长，带上孩子一起去实地“侦察”。</w:t>
      </w:r>
    </w:p>
    <w:p>
      <w:pPr>
        <w:pStyle w:val="2"/>
        <w:spacing w:lineRule="exact" w:line="360" w:before="0" w:after="0"/>
        <w:ind w:left="0" w:firstLine="462"/>
        <w:rPr>
          <w:rFonts w:ascii="宋体;SimSun" w:hAnsi="宋体;SimSun" w:cs="宋体;SimSun"/>
          <w:szCs w:val="21"/>
        </w:rPr>
      </w:pPr>
      <w:r>
        <w:rPr>
          <w:rFonts w:ascii="宋体;SimSun" w:hAnsi="宋体;SimSun" w:cs="宋体;SimSun"/>
          <w:szCs w:val="21"/>
        </w:rPr>
        <w:t>一味地甩给学生一本书，学生也会枯燥。我们结合着搞了一系列的读书活动。讲则读书的故事，出份读书小报，做张书签，写篇读书笔记，布置书香教室，“我和书”征文，推荐一本好书，我的读书情结演讲，写张关于读书的书法作品等等。</w:t>
      </w:r>
    </w:p>
    <w:p>
      <w:pPr>
        <w:pStyle w:val="2"/>
        <w:spacing w:lineRule="exact" w:line="360" w:before="0" w:after="0"/>
        <w:ind w:left="0" w:firstLine="462"/>
        <w:rPr>
          <w:rFonts w:ascii="宋体;SimSun" w:hAnsi="宋体;SimSun" w:cs="宋体;SimSun"/>
          <w:szCs w:val="21"/>
        </w:rPr>
      </w:pPr>
      <w:r>
        <w:rPr>
          <w:rFonts w:ascii="宋体;SimSun" w:hAnsi="宋体;SimSun" w:cs="宋体;SimSun"/>
          <w:szCs w:val="21"/>
        </w:rPr>
        <w:t>就这样学生对于书也有了自己独特的情缘——</w:t>
      </w:r>
    </w:p>
    <w:p>
      <w:pPr>
        <w:pStyle w:val="TextBodyIndent"/>
        <w:ind w:firstLine="480"/>
        <w:rPr>
          <w:szCs w:val="21"/>
        </w:rPr>
      </w:pPr>
      <w:r>
        <w:rPr>
          <w:szCs w:val="21"/>
        </w:rPr>
        <w:t>郑子兴说：“每当捧起书，闻着那淡淡的墨香，仿佛一匹骏马奔跑到我面前，要带我去漫游书的世界。浸在那香味中，我沉醉了，书里的世界是那么美丽。”钱子煜说：“书，伴我从小到大，它带给我无穷的乐趣。在书中，我才能找到真正的自我，认识自我，放飞自我。在书中，我才能寻求到洒脱。读书的时光是最快乐的时光，读书的事情是最快乐的事情。”张靓雯说：“每当夜深人静，屋顶上撒满皎洁的月光的时候，我总是在轻轻地抚摸自己心爱的它，不时有零碎的星光顽皮地跳到它的身上，月光也柔和地映着星光，仿佛在和我争夺它的宠爱。我静静地凝视着它，凝视着曾给我带来无数欢乐的它，凝视着与我有着说不清道不明情结的它——书！”</w:t>
      </w:r>
    </w:p>
    <w:p>
      <w:pPr>
        <w:pStyle w:val="Normal"/>
        <w:spacing w:lineRule="exact" w:line="360"/>
        <w:ind w:firstLine="435"/>
        <w:rPr>
          <w:szCs w:val="21"/>
        </w:rPr>
      </w:pPr>
      <w:r>
        <w:rPr>
          <w:szCs w:val="21"/>
        </w:rPr>
        <w:t>的确，每读一部书，就像多活了一遍，就多了一层人生经验。你去读书，你会和书中的人物一起去经历各种思想情感，一起去认识大千世界，去感悟人生。读多了，你的生活和情感也就丰富了，读多了，你便不再禁锢自己，因为你看到了一片更为辽阔的海洋。</w:t>
      </w:r>
    </w:p>
    <w:p>
      <w:pPr>
        <w:pStyle w:val="Normal"/>
        <w:spacing w:lineRule="exact" w:line="360"/>
        <w:rPr>
          <w:b/>
          <w:b/>
          <w:szCs w:val="21"/>
        </w:rPr>
      </w:pPr>
      <w:r>
        <w:rPr>
          <w:b/>
          <w:szCs w:val="21"/>
        </w:rPr>
        <w:t>四．说和写。实地演练，文字中日渐形成自我。</w:t>
      </w:r>
    </w:p>
    <w:p>
      <w:pPr>
        <w:pStyle w:val="Normal"/>
        <w:spacing w:lineRule="exact" w:line="360"/>
        <w:ind w:firstLine="435"/>
        <w:rPr>
          <w:szCs w:val="21"/>
        </w:rPr>
      </w:pPr>
      <w:r>
        <w:rPr>
          <w:szCs w:val="21"/>
        </w:rPr>
        <w:t>如果说读书背诵是积累，是吸纳，那么说和写便是倾吐，是表达，是展示自我。</w:t>
      </w:r>
    </w:p>
    <w:p>
      <w:pPr>
        <w:pStyle w:val="Normal"/>
        <w:spacing w:lineRule="exact" w:line="360"/>
        <w:ind w:firstLine="435"/>
        <w:rPr>
          <w:szCs w:val="21"/>
        </w:rPr>
      </w:pPr>
      <w:r>
        <w:rPr>
          <w:szCs w:val="21"/>
        </w:rPr>
        <w:t>写文章不是空穴来风，不是无病呻吟，那么你要让学生学会捕捉瞬间即逝的真实感受，当心儿感动时，你要记得和学生一起去感动，一起去陶醉，你要有意识地引导学生让那份热情和喷涌的冲动延续。</w:t>
      </w:r>
    </w:p>
    <w:p>
      <w:pPr>
        <w:pStyle w:val="Normal"/>
        <w:spacing w:lineRule="exact" w:line="360"/>
        <w:ind w:left="2" w:firstLine="420"/>
        <w:rPr>
          <w:szCs w:val="21"/>
        </w:rPr>
      </w:pPr>
      <w:r>
        <w:rPr>
          <w:szCs w:val="21"/>
        </w:rPr>
        <w:t>还记得那是四月四的一场大雨，想起那天下午第一节是实习老师在上英语。担心学生会吓得乱作一团，赶紧三两步登完楼梯，冲向教室。</w:t>
      </w:r>
    </w:p>
    <w:p>
      <w:pPr>
        <w:pStyle w:val="Normal"/>
        <w:spacing w:lineRule="exact" w:line="360"/>
        <w:ind w:left="2" w:firstLine="420"/>
        <w:rPr>
          <w:szCs w:val="21"/>
        </w:rPr>
      </w:pPr>
      <w:r>
        <w:rPr>
          <w:szCs w:val="21"/>
        </w:rPr>
        <w:t>走廊已聚满了学生，扶栏上趴满了学生，还有三三两两正兴奋地往外挤。他们才是少年不知惧为何物，满脸的笑。有的竟手舞足蹈地跳起了并不算优美的华尔兹，大声嚷嚷着。你拽着我，我掖着你，嬉笑着，奔跃着，像是在赶什么集场似的。</w:t>
      </w:r>
    </w:p>
    <w:p>
      <w:pPr>
        <w:pStyle w:val="Normal"/>
        <w:spacing w:lineRule="exact" w:line="360"/>
        <w:ind w:left="2" w:firstLine="420"/>
        <w:rPr>
          <w:szCs w:val="21"/>
        </w:rPr>
      </w:pPr>
      <w:r>
        <w:rPr>
          <w:szCs w:val="21"/>
        </w:rPr>
        <w:t>我没有制止他们，也难怪他们，这种景象还是千年难逢。就算不上是什么神奇的景观，也着实可以让他们见识天空的厉害与多变了。就让他们疯狂吧。</w:t>
      </w:r>
    </w:p>
    <w:p>
      <w:pPr>
        <w:pStyle w:val="Normal"/>
        <w:spacing w:lineRule="exact" w:line="360"/>
        <w:ind w:left="2" w:firstLine="420"/>
        <w:rPr>
          <w:szCs w:val="21"/>
        </w:rPr>
      </w:pPr>
      <w:r>
        <w:rPr>
          <w:szCs w:val="21"/>
        </w:rPr>
        <w:t>一个个冲到我面前，竟纷纷要求我布置写日记。耳畔响着他们的兴奋：我要把它写下来；我要让它留在我的日记里；我把它藏在心里……</w:t>
      </w:r>
    </w:p>
    <w:p>
      <w:pPr>
        <w:pStyle w:val="Normal"/>
        <w:spacing w:lineRule="exact" w:line="360"/>
        <w:ind w:left="2" w:firstLine="420"/>
        <w:rPr>
          <w:szCs w:val="21"/>
        </w:rPr>
      </w:pPr>
      <w:r>
        <w:rPr>
          <w:szCs w:val="21"/>
        </w:rPr>
        <w:t>孩子们还在撒着野，天却渐渐有了光亮，越来越亮了，亮得逼你的眼。快看，地上起烟了，树上起雾了，屋顶上朦胧了。雨哗哗地就下来了，飘上了走廊。雨水并没有冲刷掉孩子的热情。他们竟扬起脸去迎接，仿佛那是什么甘露似的。雨大了，他们伸出手挡住，依然没有躲避一下的意思。不知哪个女生，诗意地撑起了小花伞，一时间，那长长的护栏竟成了花廊了。男生嫌花伞太碍事，索性穿上了雨披，任凭风吹雨打，着实地过了一把瘾。我则在静静地观望着那风，那雨，还有那嬉闹中的孩子……也不失为一种风景吧，只觉得这风景似乎也耐读，耐品了。</w:t>
      </w:r>
    </w:p>
    <w:p>
      <w:pPr>
        <w:pStyle w:val="TextBodyIndent"/>
        <w:ind w:firstLine="465"/>
        <w:rPr>
          <w:szCs w:val="21"/>
        </w:rPr>
      </w:pPr>
      <w:r>
        <w:rPr>
          <w:szCs w:val="21"/>
        </w:rPr>
        <w:t>当我把这些感受告诉学生时，我对他们说，当你的热情和冲动喷涌时，请记得让它蔓延，蔓延……因为热情和冲动会帮你绘出更为绚烂的风景。</w:t>
      </w:r>
    </w:p>
    <w:p>
      <w:pPr>
        <w:pStyle w:val="Normal"/>
        <w:spacing w:lineRule="exact" w:line="360"/>
        <w:ind w:firstLine="435"/>
        <w:rPr>
          <w:bCs/>
          <w:szCs w:val="21"/>
        </w:rPr>
      </w:pPr>
      <w:r>
        <w:rPr>
          <w:szCs w:val="21"/>
        </w:rPr>
        <w:t>千差万别的学生，性格各异，基础不等。我们也要学着一把钥匙开一把锁。因材施教，才能个性纷呈。这不，不同的学生，文章也不一样，</w:t>
      </w:r>
      <w:r>
        <w:rPr>
          <w:rFonts w:ascii="宋体;SimSun" w:hAnsi="宋体;SimSun" w:cs="宋体;SimSun"/>
          <w:szCs w:val="21"/>
        </w:rPr>
        <w:t>周舒的文章有杨红樱的风格，王雨桐的恬淡、纯朴却总是带给人深深的思考，王启的语言古怪精灵，季承建的豪迈潇洒，钱子煜的总能让人感受到跳动的音符，张靓雯的有着丁香的忧郁与芳香，有着雨的纯净与清新</w:t>
      </w:r>
      <w:r>
        <w:rPr>
          <w:bCs/>
          <w:szCs w:val="21"/>
        </w:rPr>
        <w:t>……</w:t>
      </w:r>
    </w:p>
    <w:p>
      <w:pPr>
        <w:pStyle w:val="Normal"/>
        <w:spacing w:lineRule="exact" w:line="360"/>
        <w:ind w:firstLine="435"/>
        <w:rPr>
          <w:bCs/>
          <w:szCs w:val="21"/>
        </w:rPr>
      </w:pPr>
      <w:r>
        <w:rPr>
          <w:bCs/>
          <w:szCs w:val="21"/>
        </w:rPr>
        <w:t>及时的批改，及时的反馈，更是维持学生写作热情的妙方。他们巴望着得到老师的表扬，得到老师的指点。听：</w:t>
      </w:r>
      <w:r>
        <w:rPr/>
        <w:t>早读课一结束，调皮鬼王豪就兴冲冲地跑上来，问我：“老师，你日记批好了吗？”那样子充满了期待和兴奋。昨天上了一下午的课，哪有时间批呀。但我不能这样回答他。就冲怕写作文的他能这样问我，我感觉他是渐渐喜欢了上写日记。想证实一下自己的感觉，便反问：“为什么这样急啊？</w:t>
      </w:r>
      <w:r>
        <w:rPr/>
        <w:t>”</w:t>
      </w:r>
      <w:r>
        <w:rPr>
          <w:rFonts w:eastAsia="Times New Roman"/>
        </w:rPr>
        <w:t xml:space="preserve"> </w:t>
      </w:r>
      <w:r>
        <w:rPr/>
        <w:t>“他自我感觉写得好呗。”不知什么时候，旁边又冒出了一张红扑扑的笑脸。“是这样吧？”我看着王豪追问。他腼腆地笑了，又忽然谦虚起来：“还可以吧。”语气中透满了自信。我也暗自高兴，看来这帮家伙正在悄悄地爱上写日记。是啊，及时地让他们品尝到成功的喜悦，不真是他们爱上写作的内在动力吗？</w:t>
      </w:r>
    </w:p>
    <w:p>
      <w:pPr>
        <w:pStyle w:val="Normal"/>
        <w:spacing w:lineRule="exact" w:line="360"/>
        <w:ind w:firstLine="435"/>
        <w:rPr>
          <w:szCs w:val="21"/>
        </w:rPr>
      </w:pPr>
      <w:r>
        <w:rPr>
          <w:bCs/>
          <w:szCs w:val="21"/>
        </w:rPr>
        <w:t>背了，写了，我要求学生能说出来。对此，学生感觉腼腆，难为情，为了克服学生这种心理。我们开展了一些活动，让他们在活动不自觉地锻炼自己。且每人都要参加，每个人都可以单独得到老师和同学的评价与引导。例如；我们开展了美文诵读、好书推荐、抗日英雄故事、我的读书情结演讲等。齐读时要求学生要柔和，要感觉协调，独立时则要响亮、自然。除了课堂发言时，我用心倾听外，每次学生上讲台，我都会有意识地站在教室后边听，或鼓励他们不错，或暗示他们声音低了，或提醒他们要自信等。</w:t>
      </w:r>
    </w:p>
    <w:p>
      <w:pPr>
        <w:pStyle w:val="Normal"/>
        <w:spacing w:lineRule="exact" w:line="360"/>
        <w:ind w:firstLine="435"/>
        <w:rPr>
          <w:szCs w:val="21"/>
        </w:rPr>
      </w:pPr>
      <w:r>
        <w:rPr>
          <w:szCs w:val="21"/>
        </w:rPr>
        <w:t>我始终这样想，我们教语文不仅仅是要个分数，我们教语文教学生读书、写作、说话，我们还要教仪表，教底气，教做人。我们语文的教学要使我们的学生温文尔雅，落落大方，要使我们的学生成为一个个有修养的淑女，成为一位位有风范的绅士。在他们学习语言的同时，构筑一道亮丽的精神底色。</w:t>
      </w:r>
    </w:p>
    <w:p>
      <w:pPr>
        <w:pStyle w:val="Normal"/>
        <w:spacing w:lineRule="exact" w:line="360"/>
        <w:ind w:firstLine="435"/>
        <w:rPr>
          <w:szCs w:val="21"/>
        </w:rPr>
      </w:pPr>
      <w:r>
        <w:rPr>
          <w:szCs w:val="21"/>
        </w:rPr>
        <w:t>那样，我们教语文便也如在蜜罐中行走一样充满情趣，其乐无穷。</w:t>
      </w:r>
    </w:p>
    <w:p>
      <w:pPr>
        <w:pStyle w:val="Normal"/>
        <w:spacing w:lineRule="exact" w:line="360"/>
        <w:ind w:firstLine="435"/>
        <w:rPr>
          <w:szCs w:val="21"/>
        </w:rPr>
      </w:pPr>
      <w:r>
        <w:rPr>
          <w:szCs w:val="21"/>
        </w:rPr>
      </w:r>
    </w:p>
    <w:p>
      <w:pPr>
        <w:pStyle w:val="Normal"/>
        <w:spacing w:lineRule="exact" w:line="360"/>
        <w:ind w:firstLine="435"/>
        <w:rPr>
          <w:szCs w:val="21"/>
        </w:rPr>
      </w:pPr>
      <w:r>
        <w:rPr>
          <w:szCs w:val="21"/>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42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06:55:00Z</dcterms:created>
  <dc:creator>walkinnet</dc:creator>
  <dc:description/>
  <cp:keywords/>
  <dc:language>en-US</dc:language>
  <cp:lastModifiedBy>微软用户</cp:lastModifiedBy>
  <dcterms:modified xsi:type="dcterms:W3CDTF">2006-12-08T06:57:00Z</dcterms:modified>
  <cp:revision>3</cp:revision>
  <dc:subject/>
  <dc:title>像行走在蜜罐中那样教语文</dc:title>
</cp:coreProperties>
</file>