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32"/>
        </w:rPr>
      </w:pPr>
      <w:r>
        <w:rPr>
          <w:rFonts w:ascii="黑体;SimHei" w:hAnsi="黑体;SimHei" w:eastAsia="黑体;SimHei"/>
          <w:b/>
          <w:bCs w:val="false"/>
          <w:sz w:val="32"/>
        </w:rPr>
        <w:t>武进区湖塘镇花园小学综合实践活动课程实施计划（</w:t>
      </w:r>
      <w:r>
        <w:rPr>
          <w:rFonts w:eastAsia="黑体;SimHei" w:ascii="黑体;SimHei" w:hAnsi="黑体;SimHei"/>
          <w:b/>
          <w:bCs w:val="false"/>
          <w:sz w:val="32"/>
        </w:rPr>
        <w:t>03</w:t>
      </w:r>
      <w:r>
        <w:rPr>
          <w:rFonts w:ascii="黑体;SimHei" w:hAnsi="黑体;SimHei" w:eastAsia="黑体;SimHei"/>
          <w:b/>
          <w:bCs w:val="false"/>
          <w:sz w:val="32"/>
        </w:rPr>
        <w:t>下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 w:val="false"/>
          <w:sz w:val="32"/>
        </w:rPr>
      </w:pPr>
      <w:r>
        <w:rPr>
          <w:rFonts w:ascii="黑体;SimHei" w:hAnsi="黑体;SimHei" w:eastAsia="黑体;SimHei"/>
          <w:b/>
          <w:bCs w:val="false"/>
          <w:sz w:val="32"/>
        </w:rPr>
        <w:t>绿化我们的校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时间课是基于学生的直接经验，密切联系学生自身生活和社会生活，体现对知识的综合运用的实践性课程。在综合实践课程的实施过程中，要引导学生走近社会，贴近自然，拓展学生的学习时空，引导学生从社会生活中选择感兴趣的问题去探究，增进学生对社会，对自然，对生活的认识，使学生获得对社会，对自然和生活的亲身体验和真情实感。花园小学位于湖塘镇中心，由于特殊的地理位置，所以占地面积小，绿化面积便更是少的可怜，结合校名“花园”两字，实在极不相称，为此，本学期学生提出“绿化我们的校园”这一课题，让花园小学真正成为一个美丽的大花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：实施步骤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校名“花园小学”为切入口，引导学生提出“绿化我们的校园”这一课题。让学生畅谈这一活动的想法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小组调查校园绿化面积，校园人均绿化面积。以及校园实际占地面积，与建筑结构，调查校园植物种类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校园绿化方案，为校园绿化献计献策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定绿化方案，：室内绿化：以水养植物为主，</w:t>
      </w:r>
    </w:p>
    <w:p>
      <w:pPr>
        <w:pStyle w:val="Normal"/>
        <w:spacing w:lineRule="exact" w:line="400"/>
        <w:ind w:firstLine="22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室外绿化：以花坛，盆景为主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查水养植物与盆景植物的种类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416"/>
        <w:gridCol w:w="3968"/>
      </w:tblGrid>
      <w:tr>
        <w:trPr>
          <w:trHeight w:val="6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点</w:t>
            </w:r>
          </w:p>
        </w:tc>
      </w:tr>
      <w:tr>
        <w:trPr>
          <w:trHeight w:val="90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盆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exact" w:line="400"/>
        <w:ind w:firstLine="24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、选择适合校园绿化的植物进行栽培，并写好观察日记。</w:t>
      </w:r>
    </w:p>
    <w:p>
      <w:pPr>
        <w:pStyle w:val="Normal"/>
        <w:autoSpaceDE w:val="false"/>
        <w:spacing w:lineRule="exact" w:line="400"/>
        <w:ind w:firstLine="24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、汇报，交流。</w:t>
      </w:r>
    </w:p>
    <w:p>
      <w:pPr>
        <w:pStyle w:val="Normal"/>
        <w:autoSpaceDE w:val="false"/>
        <w:spacing w:lineRule="exact" w:line="400"/>
        <w:ind w:firstLine="24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、写倡议书，将这一方案推广到全校。</w:t>
      </w:r>
    </w:p>
    <w:p>
      <w:pPr>
        <w:pStyle w:val="Normal"/>
        <w:autoSpaceDE w:val="false"/>
        <w:spacing w:lineRule="exact" w:line="400"/>
        <w:ind w:firstLine="24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、活动总结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三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课时安排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每周两课时，集中在半天，活动时间根据需要灵活安排，允许不同的合作小组以及个体有不同的学习进度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四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课型结构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方案设计型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尊重学生的自我选择、自主设计和民主交流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知识普及型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注重学生对普及知识意义的自主建构和运用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实践活动型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关注学生对实践活动过程的经历、体验、感悟和探究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专题研讨型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引导并鼓励学生自己提出问题，在独立或合作研究的基础上进行充分而民主的讨论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成果交流型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——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既要有物化成果的交流，更要有成功经验和失败教训的交流。对学生的可持续发展来讲，成功的经验和失败的教训，是综合实践活动以后，学生取得的比物化成果更重要的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成果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 w:cs="宋体;SimSun"/>
          <w:kern w:val="0"/>
          <w:sz w:val="24"/>
          <w:szCs w:val="20"/>
          <w:lang w:val="zh-C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7:11:00Z</dcterms:created>
  <dc:creator>zz</dc:creator>
  <dc:description/>
  <dc:language>en-US</dc:language>
  <cp:lastModifiedBy>湖塘中心小学</cp:lastModifiedBy>
  <cp:lastPrinted>2003-09-25T12:56:00Z</cp:lastPrinted>
  <dcterms:modified xsi:type="dcterms:W3CDTF">2003-09-25T04:56:00Z</dcterms:modified>
  <cp:revision>4</cp:revision>
  <dc:subject/>
  <dc:title>绿化我们的校园</dc:title>
</cp:coreProperties>
</file>