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49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进区湖塘镇何留小学综合实践活动课程实施计划（</w:t>
      </w:r>
      <w:r>
        <w:rPr>
          <w:rFonts w:eastAsia="黑体;SimHei"/>
          <w:sz w:val="32"/>
        </w:rPr>
        <w:t>03</w:t>
      </w:r>
      <w:r>
        <w:rPr>
          <w:rFonts w:eastAsia="黑体;SimHei"/>
          <w:sz w:val="32"/>
        </w:rPr>
        <w:t>下）</w:t>
      </w:r>
    </w:p>
    <w:p>
      <w:pPr>
        <w:pStyle w:val="Normal"/>
        <w:spacing w:lineRule="exact" w:line="400"/>
        <w:ind w:right="149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spacing w:lineRule="exact" w:line="400"/>
        <w:ind w:right="149" w:hanging="0"/>
        <w:jc w:val="center"/>
        <w:rPr/>
      </w:pPr>
      <w:r>
        <w:rPr>
          <w:rFonts w:eastAsia="黑体;SimHei"/>
          <w:sz w:val="24"/>
        </w:rPr>
        <w:t>废物巧利用（</w:t>
      </w:r>
      <w:r>
        <w:rPr>
          <w:sz w:val="24"/>
        </w:rPr>
        <w:t>武进区何留小学三年级）</w:t>
      </w:r>
    </w:p>
    <w:p>
      <w:pPr>
        <w:pStyle w:val="Normal"/>
        <w:numPr>
          <w:ilvl w:val="0"/>
          <w:numId w:val="1"/>
        </w:numPr>
        <w:spacing w:lineRule="exact" w:line="400"/>
        <w:ind w:left="1035" w:right="71" w:hanging="720"/>
        <w:rPr>
          <w:sz w:val="24"/>
        </w:rPr>
      </w:pPr>
      <w:r>
        <w:rPr>
          <w:sz w:val="24"/>
        </w:rPr>
        <w:t>设计思路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随着科技的不断进步，社会的不断发展，人类生活水平也在日益提高，人们在享受高质量生活的同时也在不断地制造各种废物。生活垃圾、工业垃圾、建筑垃圾的不断产生，使得废物正在成为困扰人类社会的一大问题。大量的生活和工业废物由于缺少处理系统而露天堆放，垃圾围城现象日益严重，成堆的废物臭气熏天，病菌滋生，有毒物质污染地表和地下水，严重危害人类的健康。这种现象若不得到遏止，人类将被自己生产的废物埋葬掉。正确地处理废物已成为刻不容缓的事情。什么是废物呢？废物是指人类在活动过程中产生的、且对所有者已不在具有使用价值而被废弃的物质。生活活动中产生的废物则称为垃圾。如何处理废物呢？最好的方法就是将废物充分利用，变废为宝。学生是未来社会的栋梁和支柱，他们对于废物的理解与认识直接关系到未来社会的发展。应当让他们从小就知道废物对人类社会的危害，养成正确的环保意识。对于小学生而言，让他们知道什么是废物，了解废物的另一用途，培养他们用正确的方法处理废物，让他们养成勤动脑筋、勤动手的良好习惯，这对于了解环境、爱护家园都将起到重要的作用。</w:t>
      </w:r>
    </w:p>
    <w:p>
      <w:pPr>
        <w:pStyle w:val="Normal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本活动分为四个阶段。</w:t>
      </w:r>
    </w:p>
    <w:p>
      <w:pPr>
        <w:pStyle w:val="3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第一阶段为基础活动，主要以认识废物为核心，通过对废物的概念的理解，知道什么是废物，废物有那些危害，了解“白色污染”现象，重点了解废物给我们生活环境所带来的危害。</w:t>
      </w:r>
    </w:p>
    <w:p>
      <w:pPr>
        <w:pStyle w:val="Normal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第二阶段为实践调查活动，学生在了解了废物的构成和分类的基础上，以废物调查的形式从身边开始向外扩展，尽可能多地了解废物产生的各类途径、具体危害，并且根据自己的调查，完成废物情况调查表。通过实地调查，使学生从内心受到震撼，真切感受到废物给人类生活、给我们居住的地球带来的危害，从而嚷学生形成强烈的环保意识。</w:t>
      </w:r>
    </w:p>
    <w:p>
      <w:pPr>
        <w:pStyle w:val="Normal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第三阶段为学习实践活动，这一部分的活动主要是拓展学生的知识，并把学到的加以运用。通过上网或查阅图书，到城区垃圾处理场参观，了解目前废物利用、废物处理的先进技术，学着把身边的垃圾进行分类。从而使学生能够既学到知识，又掌握自主学习的方法，同时又培养了学生初步收集信息的能力以及学以致用的能力。</w:t>
      </w:r>
    </w:p>
    <w:p>
      <w:pPr>
        <w:pStyle w:val="Normal"/>
        <w:spacing w:lineRule="exact" w:line="400"/>
        <w:ind w:left="269" w:right="71" w:firstLine="578"/>
        <w:rPr>
          <w:sz w:val="24"/>
        </w:rPr>
      </w:pPr>
      <w:r>
        <w:rPr>
          <w:sz w:val="24"/>
        </w:rPr>
        <w:t>最后一阶段是综合运用活动。在收集、学习了丰富的资料的基础上，大胆的进行废物利用的设计，对所掌握的知识进行一次综合运用。</w:t>
      </w:r>
    </w:p>
    <w:p>
      <w:pPr>
        <w:pStyle w:val="Normal"/>
        <w:numPr>
          <w:ilvl w:val="0"/>
          <w:numId w:val="2"/>
        </w:numPr>
        <w:spacing w:lineRule="exact" w:line="400"/>
        <w:ind w:left="735" w:right="71" w:hanging="420"/>
        <w:rPr>
          <w:sz w:val="24"/>
        </w:rPr>
      </w:pPr>
      <w:r>
        <w:rPr>
          <w:sz w:val="24"/>
        </w:rPr>
        <w:t>活动过程设计</w:t>
      </w:r>
    </w:p>
    <w:p>
      <w:pPr>
        <w:pStyle w:val="Normal"/>
        <w:numPr>
          <w:ilvl w:val="1"/>
          <w:numId w:val="2"/>
        </w:numPr>
        <w:spacing w:lineRule="exact" w:line="400"/>
        <w:ind w:left="1095" w:right="71" w:hanging="360"/>
        <w:rPr>
          <w:sz w:val="24"/>
        </w:rPr>
      </w:pPr>
      <w:r>
        <w:rPr>
          <w:sz w:val="24"/>
        </w:rPr>
        <w:t>认识废物</w:t>
      </w:r>
    </w:p>
    <w:p>
      <w:pPr>
        <w:pStyle w:val="2"/>
        <w:spacing w:lineRule="exact" w:line="400"/>
        <w:ind w:left="181" w:right="71" w:firstLine="629"/>
        <w:rPr>
          <w:sz w:val="24"/>
        </w:rPr>
      </w:pPr>
      <w:r>
        <w:rPr>
          <w:sz w:val="24"/>
        </w:rPr>
        <w:t>学生、教师带一些身边的废物，让学生认一认。引导学生理解废物的含义。深入理解一些特殊的废物：如碎布条、锈铁钉、一拉罐……并了解“白色污染”及其他废物给人类带来的危害</w:t>
      </w:r>
    </w:p>
    <w:p>
      <w:pPr>
        <w:pStyle w:val="2"/>
        <w:numPr>
          <w:ilvl w:val="1"/>
          <w:numId w:val="2"/>
        </w:numPr>
        <w:spacing w:lineRule="exact" w:line="400"/>
        <w:ind w:left="1095" w:right="71" w:hanging="360"/>
        <w:rPr>
          <w:sz w:val="24"/>
        </w:rPr>
      </w:pPr>
      <w:r>
        <w:rPr>
          <w:sz w:val="24"/>
        </w:rPr>
        <w:t>了解废物的产生</w:t>
      </w:r>
    </w:p>
    <w:p>
      <w:pPr>
        <w:pStyle w:val="2"/>
        <w:spacing w:lineRule="exact" w:line="400"/>
        <w:ind w:left="210" w:right="71" w:firstLine="720"/>
        <w:rPr>
          <w:sz w:val="24"/>
        </w:rPr>
      </w:pPr>
      <w:r>
        <w:rPr>
          <w:sz w:val="24"/>
        </w:rPr>
        <w:t>在学生已认识废物的基础上，重点了解生活活动中所产生的废物，则我们所说的垃圾。小组讨论汇报这些废物是如何产生的，根据调查研究，填写废物调查表。</w:t>
      </w:r>
    </w:p>
    <w:p>
      <w:pPr>
        <w:pStyle w:val="2"/>
        <w:numPr>
          <w:ilvl w:val="1"/>
          <w:numId w:val="2"/>
        </w:numPr>
        <w:spacing w:lineRule="exact" w:line="400"/>
        <w:ind w:left="1095" w:right="71" w:hanging="360"/>
        <w:rPr>
          <w:sz w:val="24"/>
        </w:rPr>
      </w:pPr>
      <w:r>
        <w:rPr>
          <w:sz w:val="24"/>
        </w:rPr>
        <w:t>了解废物利用</w:t>
      </w:r>
    </w:p>
    <w:p>
      <w:pPr>
        <w:pStyle w:val="2"/>
        <w:spacing w:lineRule="exact" w:line="400"/>
        <w:ind w:left="359" w:right="71" w:firstLine="480"/>
        <w:rPr>
          <w:sz w:val="24"/>
        </w:rPr>
      </w:pPr>
      <w:r>
        <w:rPr>
          <w:sz w:val="24"/>
        </w:rPr>
        <w:t>引导学生通过查阅资料、实地参观，明白现在对于废物防治方法以及对废物进行处理、利用的一些方法和事例。并学着把身边的垃圾进行分类。</w:t>
      </w:r>
    </w:p>
    <w:p>
      <w:pPr>
        <w:pStyle w:val="2"/>
        <w:numPr>
          <w:ilvl w:val="1"/>
          <w:numId w:val="2"/>
        </w:numPr>
        <w:spacing w:lineRule="exact" w:line="400"/>
        <w:ind w:left="1095" w:right="71" w:hanging="360"/>
        <w:rPr>
          <w:sz w:val="24"/>
        </w:rPr>
      </w:pPr>
      <w:r>
        <w:rPr>
          <w:sz w:val="24"/>
        </w:rPr>
        <w:t>进行一个废物利用的设计</w:t>
      </w:r>
    </w:p>
    <w:p>
      <w:pPr>
        <w:pStyle w:val="2"/>
        <w:spacing w:lineRule="exact" w:line="400"/>
        <w:ind w:left="360" w:right="71" w:firstLine="427"/>
        <w:rPr>
          <w:sz w:val="24"/>
        </w:rPr>
      </w:pPr>
      <w:r>
        <w:rPr>
          <w:sz w:val="24"/>
        </w:rPr>
        <w:t>引导学生将废物利用的具体方法进行整理，鼓励学生大胆地想象，开动脑筋，进行一个废物利用的设计。并在班内进行展评。</w:t>
      </w:r>
    </w:p>
    <w:p>
      <w:pPr>
        <w:pStyle w:val="2"/>
        <w:spacing w:lineRule="exact" w:line="400"/>
        <w:ind w:left="360" w:right="71" w:hanging="0"/>
        <w:rPr>
          <w:sz w:val="24"/>
        </w:rPr>
      </w:pPr>
      <w:r>
        <w:rPr>
          <w:sz w:val="24"/>
        </w:rPr>
        <w:t>三、废物情况调查表</w:t>
      </w:r>
    </w:p>
    <w:p>
      <w:pPr>
        <w:pStyle w:val="Normal"/>
        <w:spacing w:lineRule="exact" w:line="400"/>
        <w:ind w:left="269" w:right="71" w:hanging="0"/>
        <w:rPr>
          <w:sz w:val="24"/>
        </w:rPr>
      </w:pP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197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  <w:t>废物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  <w:t>废物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  <w:t>产生途径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  <w:t>废物的危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269" w:right="7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2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变废为宝</w:t>
      </w:r>
    </w:p>
    <w:p>
      <w:pPr>
        <w:pStyle w:val="Normal"/>
        <w:spacing w:lineRule="exact" w:line="400"/>
        <w:ind w:right="71" w:first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实施学校：武进区何留小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学生：四年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  <w:t>指导教师：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芳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活动的主题的提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为配合学校综合实践活动《玩的乐趣》校本课程的开发与实施，并结合美术学科的特点，本单元活动编写的思路是让学生通过观看录像片段：艺术家们是怎样利用废品，“变废为宝”的；并观看同学们在草地上玩自制的玩具、自制的飞机、自制的风筝等系列活动，引发学生思考：“我喜欢玩些什么呢？”“这些玩具我也会做！”由此大家展开丰富的联想并畅所欲言。待大家讨论完后，再让学生亲身体验，充分享受自己动手制作玩具的乐趣。教师引导学生怎样利用“废物”来制造玩具，当学生亲手把“废物”变成自己心爱的玩具的时候，他们会惊喜地发现自己劳动的价值，一种甜蜜的成功感便会爬上心头。从这个意义上说，它是买的玩具无法比拟的。它达到了买的玩具永远达不到的作用。真是既“经济”又“实惠”。教师应善于引导学生对一些有用的“废物”，进行观察、思考、想象，然后通过自己双手的创造，给予它们“新”的生命。另外，还可以进行户外的活动，放飞自制的筷子飞机、发射小火箭等。在进行此项活动时，可以先让学生照着图自己制作，然后到户外放飞，在放飞的过程中自己去发现问题，明白飞行的原理。最后，可以制作其他机型的飞机，共同放飞，让学生充分享受到玩的乐趣、体验成功的喜悦。在设计玩具的活动中，主要是让学生动脑思考、动手操作，设计并制作出独特的玩具，以及未来的玩具。大家一起到操场上玩的时候，不但可以增进同学间的友谊和感情，而且能学会自己设计、制作玩具，并在玩中发现了解一些关于气流力学的基本原理。活动延伸是让同学们共同设计一次交谊活动，大家共同商讨，怎样使交易活动办得更有意义，从而充分地体现出学生在玩中学，并激发学生学习美术的兴趣以及研究科学的道理，通过一系列活动让学生树立环保的意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  <w:t>活动背景资料――录像片段设置的目的：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使学生产生兴趣，愿意与画面中的同学一起玩这些游戏，起到渲染气氛的作用。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为“变废为宝”的系列活动做充分地铺垫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活动的具体目标</w:t>
      </w:r>
      <w:r>
        <w:rPr>
          <w:sz w:val="24"/>
        </w:rPr>
        <w:t xml:space="preserve">: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通过学生的看一看、说一说、做一做、试一试、玩一玩、议一议等一系列活动，能让学生充分享受到玩的乐趣、体验成功的喜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2</w:t>
      </w:r>
      <w:r>
        <w:rPr>
          <w:sz w:val="24"/>
        </w:rPr>
        <w:t>．在活动中培养学生的动手操作能力和创新精神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活动实施的具体过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第一步：“看一看”。让学生观看录像片段：在日常生活中，一些“废物”总是在扰乱我们的视线，给我们带来麻烦和不快。很少有人喜欢它。如；蛋壳、塑料瓶盖、火柴盒等。怎样把这些东西利用起来，“变废为宝”呢？在商店里的一些我们常见的“废物”（如贝壳、蜗牛壳等）在艺术家的手中变成了“稀世珍品”；有的艺术家用各种形状的树根为原料创造了“根雕艺术”；有的用五彩缤纷的蝴蝶翅膀拼粘成各种人物图案，山水花鸟；还有的用各种邮票剪拼成“西厢记”等画册；真是构思精奇，艺夺天工，拼接的天衣无缝，叫人拍案叫绝。并观看同学们在草地上玩自制玩具、玩自制的飞机、玩自制的风筝等系列活动，引发学生思考：“我喜欢玩些什么呢？”“这些玩具我也会做！”由此大家展开丰富的联想并畅所欲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步：“说一说”。根据录像资料所提供的画面，让学生说一说，自己最喜欢玩什么？在交流中，让学生抓住什么样的游戏最适合自己玩，知道怎样才能更好地“变废为宝”，给予这些废品以新的生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三步：“做一做”。①让学生自行设计一个玩具，这个玩具可以从多角度、多方面去考虑。可以先小组讨论，经过讨论和资料的翻阅来弄明白其中的道理，从中发现一些问题，思考解决，并展开联想、大胆设计，充分利用“废物”制作出自己喜爱的玩具来。②做一个筷子飞机、小火箭、大海钓鱼、会跑的老鼠等等。教师引导学生按照制作步骤的提示，自己动手制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第四步：“玩一玩”。把在课堂上制作的各种形状的鱼、会跑的老鼠等等，在老师设置的有趣的活动氛围中玩自己喜欢的游戏；和同学们一起到操场上放飞筷子飞机、小火箭，看誰的飞得最高，从中体验玩的乐趣，在玩中学会思考，明白其中的科学道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第五步：“议一议”。通过自己动手制作、大家一起玩，共同来讨论，说说自己的感受并说出自己成败的原因。大家互相交流相互促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  <w:t>学生的收获：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让学生汇报个人的收获和体会，锻炼他们的思维能力和语言表达能力。②本次活动的评价应把师评、互评和自评贯穿于整个活动之中。可以先从“我做了什么”谈起，总的说说“做了什么”。然后则是“我是如何变废为宝”的，最后为“我和我的同学是怎样做游戏的”，“明白了什么样的科学道理”，学生从这些方面来谈收获。通过谈收获来正确评价自己。③让学生在自评的基础上展开讨论。目的是使学生能更清楚地认识自己，这也是学生的收获之一。再以师评与互评结合，使学生能更全面地正视自己，在交流与反思中获得更大的收获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1</w:t>
      </w:r>
      <w:r>
        <w:rPr>
          <w:sz w:val="24"/>
        </w:rPr>
        <w:t>、大海钓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材料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纸、浆糊、钢绳子、细竹竿、橡皮泥、易拉罐的拉环、曲别针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制作方法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把纸剪成边长</w:t>
      </w:r>
      <w:r>
        <w:rPr>
          <w:sz w:val="24"/>
        </w:rPr>
        <w:t>15</w:t>
      </w:r>
      <w:r>
        <w:rPr>
          <w:sz w:val="24"/>
        </w:rPr>
        <w:t>厘米的正方形（图</w:t>
      </w:r>
      <w:r>
        <w:rPr>
          <w:sz w:val="24"/>
        </w:rPr>
        <w:t>1</w:t>
      </w:r>
      <w:r>
        <w:rPr>
          <w:sz w:val="24"/>
        </w:rPr>
        <w:t>）四角向中。</w:t>
      </w:r>
      <w:r>
        <w:rPr>
          <w:sz w:val="24"/>
        </w:rPr>
        <w:t>C</w:t>
      </w:r>
      <w:r>
        <w:rPr>
          <w:sz w:val="24"/>
        </w:rPr>
        <w:t>折叠（图二）。打开两个相邻的角，从角向折或线垂直剪开（图三），这样能作出两种样子的鱼：①有鱼翅的鱼：将下面两个三角形向中心点折叠（图四），用彩色纸装饰鱼身，画上眼、嘴（图五），②有尾巴的鱼：将外部的两个三角形向中心点折叠，用彩色纸装饰鱼身，画上眼、嘴（图六），最后在鱼的嘴部穿上铁丝绕成的圆圈。用细竹竿作鱼竿，一端结一段细绳子，绳子末端结一个曲别针，许将曲别针头部稍拉开，成鱼钩形。玩法；将鱼放在用积木或椅子搭成的池塘，游戏者手持鱼竿钓鱼，如果曲别针套进铁丝图赶快向上提，一条鱼即为到了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建议将教室布置成海洋馆的效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会跑的老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材料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纸、细铁丝、黑纸、浆糊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制作方法：</w:t>
      </w:r>
      <w:r>
        <w:rPr>
          <w:sz w:val="24"/>
        </w:rPr>
        <w:t>1</w:t>
      </w:r>
      <w:r>
        <w:rPr>
          <w:sz w:val="24"/>
        </w:rPr>
        <w:t>、在选好的纸上画一个直径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CM</w:t>
      </w:r>
      <w:r>
        <w:rPr>
          <w:sz w:val="24"/>
        </w:rPr>
        <w:t>的半圆，剪成图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将图</w:t>
      </w:r>
      <w:r>
        <w:rPr>
          <w:sz w:val="24"/>
        </w:rPr>
        <w:t>1</w:t>
      </w:r>
      <w:r>
        <w:rPr>
          <w:sz w:val="24"/>
        </w:rPr>
        <w:t>卷成一个圆锥休，用浆糊粘住，做老鼠的身子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在的园锥的下面剪两个小孔，剪下的纸片做老鼠的耳朵。粘几根黑线作胡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装上铁丝制成尾巴，画上眼睛，鼻子和嘴巴。将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和中指伸进两个孔中作老鼠的前腿，活动手指，一只老鼠就在向前跑动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1680"/>
        <w:rPr/>
      </w:pPr>
      <w:r>
        <w:rPr>
          <w:sz w:val="24"/>
        </w:rPr>
        <w:t>建议同学互相比一比，看誰的老鼠跑得最快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3</w:t>
      </w:r>
      <w:r>
        <w:rPr>
          <w:sz w:val="24"/>
        </w:rPr>
        <w:t>、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取几个大柴盒，将两个外大相许粘合，贴上窗和灯，做火车头。再把内金一个个粘起来，接在车头后作车厢。车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用吹塑纸剪成（硬厚纸也可），用大头针把车轮穿在车厢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。（见图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4</w:t>
      </w:r>
      <w:r>
        <w:rPr>
          <w:sz w:val="24"/>
        </w:rPr>
        <w:t>、筷子飞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制作方法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选择一支筷子，在水平上贴上平衡器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用旧挂历纸做成平衡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right="71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right="71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269" w:right="7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7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5"/>
        </w:tabs>
        <w:ind w:left="1035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420"/>
      </w:pPr>
      <w:rPr/>
    </w:lvl>
    <w:lvl w:ilvl="1">
      <w:start w:val="1"/>
      <w:numFmt w:val="decimal"/>
      <w:lvlText w:val="%2、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" w:firstLine="506"/>
    </w:pPr>
    <w:rPr/>
  </w:style>
  <w:style w:type="paragraph" w:styleId="2">
    <w:name w:val="正文文字缩进 2"/>
    <w:basedOn w:val="Normal"/>
    <w:qFormat/>
    <w:pPr>
      <w:ind w:left="181" w:firstLine="550"/>
    </w:pPr>
    <w:rPr/>
  </w:style>
  <w:style w:type="paragraph" w:styleId="3">
    <w:name w:val="正文文字缩进 3"/>
    <w:basedOn w:val="Normal"/>
    <w:qFormat/>
    <w:pPr>
      <w:ind w:left="269" w:firstLine="67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03:00Z</dcterms:created>
  <dc:creator>湖塘中心小学</dc:creator>
  <dc:description/>
  <dc:language>en-US</dc:language>
  <cp:lastModifiedBy>湖塘中心小学</cp:lastModifiedBy>
  <cp:lastPrinted>2003-09-25T13:10:00Z</cp:lastPrinted>
  <dcterms:modified xsi:type="dcterms:W3CDTF">2003-09-25T05:10:00Z</dcterms:modified>
  <cp:revision>1</cp:revision>
  <dc:subject/>
  <dc:title>武进区湖塘镇何留小学综合实践活动课程实施计划（03下）</dc:title>
</cp:coreProperties>
</file>