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7.png" ContentType="image/png"/>
  <Override PartName="/word/media/image16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3543300" cy="16840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684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9pt;margin-top:15.6pt;width:278.95pt;height:132.55pt;mso-wrap-style:none;v-text-anchor:middle">
                <v:fill o:detectmouseclick="t" color2="yellow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2000250" cy="1386840"/>
                <wp:effectExtent l="19685" t="19050" r="0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3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2028">
                              <a:moveTo>
                                <a:pt x="2700" y="0"/>
                              </a:moveTo>
                              <a:cubicBezTo>
                                <a:pt x="2745" y="455"/>
                                <a:pt x="2790" y="910"/>
                                <a:pt x="2520" y="1092"/>
                              </a:cubicBezTo>
                              <a:cubicBezTo>
                                <a:pt x="2250" y="1274"/>
                                <a:pt x="1500" y="936"/>
                                <a:pt x="1080" y="1092"/>
                              </a:cubicBezTo>
                              <a:cubicBezTo>
                                <a:pt x="660" y="1248"/>
                                <a:pt x="330" y="1638"/>
                                <a:pt x="0" y="2028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99cc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0,2028" path="m2700,0c2745,455,2790,910,2520,1092c2250,1274,1500,936,1080,1092c660,1248,330,1638,0,2028e" stroked="t" o:allowincell="f" style="position:absolute;margin-left:9pt;margin-top:23.4pt;width:157.45pt;height:109.15pt;mso-wrap-style:none;v-text-anchor:middle">
                <v:fill o:detectmouseclick="t" on="false"/>
                <v:stroke color="#ff99cc" weight="381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032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395605</wp:posOffset>
                </wp:positionV>
                <wp:extent cx="800100" cy="792480"/>
                <wp:effectExtent l="69850" t="65405" r="0" b="438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6200">
                          <a:off x="0" y="0"/>
                          <a:ext cx="800280" cy="79236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2560 h 449280"/>
                            <a:gd name="textAreaBottom" fmla="*/ 281880 h 4492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07pt;margin-top:31.15pt;width:62.95pt;height:62.35pt;mso-wrap-style:none;v-text-anchor:middle;rotation:342" type="_x0000_t74">
                <v:fill o:detectmouseclick="t" on="false"/>
                <v:stroke color="#99ccff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86200</wp:posOffset>
                </wp:positionH>
                <wp:positionV relativeFrom="paragraph">
                  <wp:posOffset>100965</wp:posOffset>
                </wp:positionV>
                <wp:extent cx="2171700" cy="99060"/>
                <wp:effectExtent l="15875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56">
                              <a:moveTo>
                                <a:pt x="0" y="156"/>
                              </a:moveTo>
                              <a:cubicBezTo>
                                <a:pt x="540" y="78"/>
                                <a:pt x="1080" y="0"/>
                                <a:pt x="1620" y="0"/>
                              </a:cubicBezTo>
                              <a:cubicBezTo>
                                <a:pt x="2160" y="0"/>
                                <a:pt x="2700" y="78"/>
                                <a:pt x="3240" y="156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56" path="m0,156c540,78,1080,0,1620,0c2160,0,2700,78,3240,156e" stroked="t" o:allowincell="f" style="position:absolute;margin-left:306pt;margin-top:7.95pt;width:170.95pt;height:7.75pt;mso-wrap-style:none;v-text-anchor:middle">
                <v:fill o:detectmouseclick="t" on="false"/>
                <v:stroke color="#cc99ff" weight="3168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0" cy="2971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718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234pt;mso-wrap-distance-left:9.05pt;mso-wrap-distance-right:9.05pt;mso-wrap-distance-top:0pt;mso-wrap-distance-bottom:0pt;margin-top:7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693420</wp:posOffset>
                </wp:positionV>
                <wp:extent cx="1143000" cy="693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99CC"/>
                                <w:sz w:val="72"/>
                              </w:rPr>
                              <w:t>A</w:t>
                            </w:r>
                            <w:r>
                              <w:rPr>
                                <w:rFonts w:eastAsia="汉鼎简魏碑"/>
                                <w:color w:val="FF99CC"/>
                                <w:sz w:val="72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.6pt;mso-wrap-distance-left:9.05pt;mso-wrap-distance-right:9.05pt;mso-wrap-distance-top:0pt;mso-wrap-distance-bottom:0pt;margin-top:-54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99CC"/>
                          <w:sz w:val="72"/>
                        </w:rPr>
                        <w:t>A</w:t>
                      </w:r>
                      <w:r>
                        <w:rPr>
                          <w:rFonts w:eastAsia="汉鼎简魏碑"/>
                          <w:color w:val="FF99CC"/>
                          <w:sz w:val="72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6032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98425</wp:posOffset>
                </wp:positionV>
                <wp:extent cx="800100" cy="792480"/>
                <wp:effectExtent l="69850" t="65405" r="0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6200">
                          <a:off x="0" y="0"/>
                          <a:ext cx="800280" cy="79236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2560 h 449280"/>
                            <a:gd name="textAreaBottom" fmla="*/ 281880 h 4492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75pt;width:62.95pt;height:62.35pt;mso-wrap-style:none;v-text-anchor:middle;rotation:342" type="_x0000_t74">
                <v:fill o:detectmouseclick="t" on="false"/>
                <v:stroke color="#ffcc00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257300" cy="419100"/>
                <wp:effectExtent l="132080" t="210185" r="132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魏碑" w:hAnsi="汉鼎简魏碑" w:eastAsia="汉鼎简魏碑" w:cs="汉鼎简魏碑"/>
                                <w:lang w:bidi="hi-IN"/>
                              </w:rPr>
                              <w:t>本期导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t" o:allowincell="f" style="position:absolute;margin-left:342pt;margin-top:7.8pt;width:98.95pt;height:3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魏碑" w:hAnsi="汉鼎简魏碑" w:eastAsia="汉鼎简魏碑" w:cs="汉鼎简魏碑"/>
                          <w:lang w:bidi="hi-IN"/>
                        </w:rPr>
                        <w:t>本期导读</w:t>
                      </w:r>
                    </w:p>
                  </w:txbxContent>
                </v:textbox>
                <v:path textpathok="t"/>
                <v:textpath on="t" fitshape="t" string="本期导读" style="font-family:&quot;汉鼎简魏碑&quot;;font-size:32pt"/>
                <v:fill o:detectmouseclick="t" type="solid" color2="#cc6600"/>
                <v:stroke color="#3399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3665" cy="2774315"/>
                <wp:effectExtent l="40640" t="20955" r="44450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600">
                          <a:off x="0" y="0"/>
                          <a:ext cx="113760" cy="27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212">
                              <a:moveTo>
                                <a:pt x="0" y="0"/>
                              </a:moveTo>
                              <a:cubicBezTo>
                                <a:pt x="90" y="390"/>
                                <a:pt x="180" y="780"/>
                                <a:pt x="180" y="1248"/>
                              </a:cubicBezTo>
                              <a:cubicBezTo>
                                <a:pt x="180" y="1716"/>
                                <a:pt x="0" y="2314"/>
                                <a:pt x="0" y="2808"/>
                              </a:cubicBezTo>
                              <a:cubicBezTo>
                                <a:pt x="0" y="3302"/>
                                <a:pt x="90" y="3757"/>
                                <a:pt x="180" y="4212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212" path="m0,0c90,390,180,780,180,1248c180,1716,0,2314,0,2808c0,3302,90,3757,180,4212e" stroked="t" o:allowincell="f" style="position:absolute;margin-left:305.95pt;margin-top:-0.05pt;width:8.9pt;height:218.4pt;mso-wrap-style:none;v-text-anchor:middle;rotation:2">
                <v:fill o:detectmouseclick="t" on="false"/>
                <v:stroke color="#cc99ff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28600" cy="2377440"/>
                <wp:effectExtent l="19685" t="19050" r="1905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37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212">
                              <a:moveTo>
                                <a:pt x="0" y="0"/>
                              </a:moveTo>
                              <a:cubicBezTo>
                                <a:pt x="90" y="390"/>
                                <a:pt x="180" y="780"/>
                                <a:pt x="180" y="1248"/>
                              </a:cubicBezTo>
                              <a:cubicBezTo>
                                <a:pt x="180" y="1716"/>
                                <a:pt x="0" y="2314"/>
                                <a:pt x="0" y="2808"/>
                              </a:cubicBezTo>
                              <a:cubicBezTo>
                                <a:pt x="0" y="3302"/>
                                <a:pt x="90" y="3757"/>
                                <a:pt x="180" y="4212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212" path="m0,0c90,390,180,780,180,1248c180,1716,0,2314,0,2808c0,3302,90,3757,180,4212e" stroked="t" o:allowincell="f" style="position:absolute;margin-left:459pt;margin-top:0pt;width:17.95pt;height:187.15pt;flip:x;mso-wrap-style:none;v-text-anchor:middle">
                <v:fill o:detectmouseclick="t" on="false"/>
                <v:stroke color="#cc99ff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4933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339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38.85pt;mso-wrap-distance-left:9.05pt;mso-wrap-distance-right:9.05pt;mso-wrap-distance-top:0pt;mso-wrap-distance-bottom:0pt;margin-top:0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342900" cy="4933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3395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38.85pt;mso-wrap-distance-left:9.05pt;mso-wrap-distance-right:9.05pt;mso-wrap-distance-top:0pt;mso-wrap-distance-bottom:0pt;margin-top:0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790575"/>
                <wp:effectExtent l="281305" t="547370" r="319405" b="1828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魏碑" w:hAnsi="汉鼎简魏碑" w:eastAsia="汉鼎简魏碑" w:cs="汉鼎简魏碑"/>
                                <w:lang w:bidi="hi-IN"/>
                              </w:rPr>
                              <w:t>健康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0pt;margin-top:0pt;width:143.95pt;height:6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魏碑" w:hAnsi="汉鼎简魏碑" w:eastAsia="汉鼎简魏碑" w:cs="汉鼎简魏碑"/>
                          <w:lang w:bidi="hi-IN"/>
                        </w:rPr>
                        <w:t>健康</w:t>
                      </w:r>
                    </w:p>
                  </w:txbxContent>
                </v:textbox>
                <v:path textpathok="t"/>
                <v:textpath on="t" fitshape="t" string="健康" style="font-family:&quot;汉鼎简魏碑&quot;;font-size:80pt"/>
                <v:fill o:detectmouseclick="t" type="solid" color2="#663300"/>
                <v:stroke color="#3333cc" weight="12600" joinstyle="miter" endcap="flat"/>
                <v:shadow on="t" obscured="f" color="#9999ff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057400" cy="16840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汉鼎简魏碑" w:hAnsi="汉鼎简魏碑" w:eastAsia="汉鼎简魏碑"/>
                                <w:color w:val="3366FF"/>
                                <w:sz w:val="36"/>
                              </w:rPr>
                            </w:pPr>
                            <w:hyperlink w:anchor="日常的">
                              <w:r>
                                <w:rPr>
                                  <w:rStyle w:val="InternetLink"/>
                                  <w:rFonts w:ascii="汉鼎简魏碑" w:hAnsi="汉鼎简魏碑" w:eastAsia="汉鼎简魏碑"/>
                                  <w:color w:val="3366FF"/>
                                  <w:sz w:val="36"/>
                                </w:rPr>
                                <w:t>快乐真谛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汉鼎简魏碑" w:hAnsi="汉鼎简魏碑" w:eastAsia="汉鼎简魏碑"/>
                                <w:color w:val="3366FF"/>
                                <w:sz w:val="36"/>
                              </w:rPr>
                            </w:pPr>
                            <w:r>
                              <w:rPr>
                                <w:rFonts w:ascii="汉鼎简魏碑" w:hAnsi="汉鼎简魏碑" w:eastAsia="汉鼎简魏碑"/>
                                <w:color w:val="3366FF"/>
                                <w:sz w:val="36"/>
                              </w:rPr>
                              <w:t>积攒</w:t>
                            </w:r>
                            <w:hyperlink w:anchor="快乐">
                              <w:r>
                                <w:rPr>
                                  <w:rStyle w:val="InternetLink"/>
                                  <w:rFonts w:ascii="汉鼎简魏碑" w:hAnsi="汉鼎简魏碑" w:eastAsia="汉鼎简魏碑"/>
                                  <w:color w:val="3366FF"/>
                                  <w:sz w:val="36"/>
                                </w:rPr>
                                <w:t>快乐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汉鼎简魏碑" w:hAnsi="汉鼎简魏碑" w:eastAsia="汉鼎简魏碑"/>
                                <w:color w:val="3366FF"/>
                                <w:sz w:val="36"/>
                              </w:rPr>
                            </w:pPr>
                            <w:hyperlink w:anchor="幽默">
                              <w:r>
                                <w:rPr>
                                  <w:rStyle w:val="InternetLink"/>
                                  <w:rFonts w:ascii="汉鼎简魏碑" w:hAnsi="汉鼎简魏碑" w:eastAsia="汉鼎简魏碑"/>
                                  <w:color w:val="3366FF"/>
                                  <w:sz w:val="36"/>
                                </w:rPr>
                                <w:t>感悟幽默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hyperlink w:anchor="正确">
                              <w:r>
                                <w:rPr>
                                  <w:rStyle w:val="InternetLink"/>
                                  <w:rFonts w:ascii="汉鼎简魏碑" w:hAnsi="汉鼎简魏碑" w:eastAsia="汉鼎简魏碑"/>
                                  <w:color w:val="3366FF"/>
                                  <w:sz w:val="36"/>
                                </w:rPr>
                                <w:t>款待心灵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2.6pt;mso-wrap-distance-left:9.05pt;mso-wrap-distance-right:9.05pt;mso-wrap-distance-top:0pt;mso-wrap-distance-bottom:0pt;margin-top:7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汉鼎简魏碑" w:hAnsi="汉鼎简魏碑" w:eastAsia="汉鼎简魏碑"/>
                          <w:color w:val="3366FF"/>
                          <w:sz w:val="36"/>
                        </w:rPr>
                      </w:pPr>
                      <w:hyperlink w:anchor="日常的">
                        <w:r>
                          <w:rPr>
                            <w:rStyle w:val="InternetLink"/>
                            <w:rFonts w:ascii="汉鼎简魏碑" w:hAnsi="汉鼎简魏碑" w:eastAsia="汉鼎简魏碑"/>
                            <w:color w:val="3366FF"/>
                            <w:sz w:val="36"/>
                          </w:rPr>
                          <w:t>快乐真谛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汉鼎简魏碑" w:hAnsi="汉鼎简魏碑" w:eastAsia="汉鼎简魏碑"/>
                          <w:color w:val="3366FF"/>
                          <w:sz w:val="36"/>
                        </w:rPr>
                      </w:pPr>
                      <w:r>
                        <w:rPr>
                          <w:rFonts w:ascii="汉鼎简魏碑" w:hAnsi="汉鼎简魏碑" w:eastAsia="汉鼎简魏碑"/>
                          <w:color w:val="3366FF"/>
                          <w:sz w:val="36"/>
                        </w:rPr>
                        <w:t>积攒</w:t>
                      </w:r>
                      <w:hyperlink w:anchor="快乐">
                        <w:r>
                          <w:rPr>
                            <w:rStyle w:val="InternetLink"/>
                            <w:rFonts w:ascii="汉鼎简魏碑" w:hAnsi="汉鼎简魏碑" w:eastAsia="汉鼎简魏碑"/>
                            <w:color w:val="3366FF"/>
                            <w:sz w:val="36"/>
                          </w:rPr>
                          <w:t>快乐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汉鼎简魏碑" w:hAnsi="汉鼎简魏碑" w:eastAsia="汉鼎简魏碑"/>
                          <w:color w:val="3366FF"/>
                          <w:sz w:val="36"/>
                        </w:rPr>
                      </w:pPr>
                      <w:hyperlink w:anchor="幽默">
                        <w:r>
                          <w:rPr>
                            <w:rStyle w:val="InternetLink"/>
                            <w:rFonts w:ascii="汉鼎简魏碑" w:hAnsi="汉鼎简魏碑" w:eastAsia="汉鼎简魏碑"/>
                            <w:color w:val="3366FF"/>
                            <w:sz w:val="36"/>
                          </w:rPr>
                          <w:t>感悟幽默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hyperlink w:anchor="正确">
                        <w:r>
                          <w:rPr>
                            <w:rStyle w:val="InternetLink"/>
                            <w:rFonts w:ascii="汉鼎简魏碑" w:hAnsi="汉鼎简魏碑" w:eastAsia="汉鼎简魏碑"/>
                            <w:color w:val="3366FF"/>
                            <w:sz w:val="36"/>
                          </w:rPr>
                          <w:t>款待心灵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189pt;margin-top:7.8pt;width:98.95pt;height:62.35pt;mso-wrap-style:none;v-text-anchor:middle" type="_x0000_t136">
            <v:path textpathok="t"/>
            <v:textpath on="t" fitshape="t" string="心" style="font-family:&quot;汉鼎简魏碑&quot;;font-size:12pt"/>
            <v:fill o:detectmouseclick="t" color2="#ff99cc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9cc00" stroked="t" o:allowincell="f" style="position:absolute;margin-left:63pt;margin-top:7.8pt;width:125.95pt;height:54.55pt;mso-wrap-style:none;v-text-anchor:middle" type="_x0000_t136">
            <v:path textpathok="t"/>
            <v:textpath on="t" fitshape="t" string="快乐" style="font-family:&quot;汉鼎简大隶书&quot;;font-size:66pt"/>
            <v:fill o:detectmouseclick="t" color2="yellow"/>
            <v:stroke color="#99cc00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43200" cy="941070"/>
                <wp:effectExtent l="19050" t="19050" r="196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4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82">
                              <a:moveTo>
                                <a:pt x="0" y="0"/>
                              </a:moveTo>
                              <a:cubicBezTo>
                                <a:pt x="165" y="507"/>
                                <a:pt x="330" y="1014"/>
                                <a:pt x="900" y="1248"/>
                              </a:cubicBezTo>
                              <a:cubicBezTo>
                                <a:pt x="1470" y="1482"/>
                                <a:pt x="2850" y="1482"/>
                                <a:pt x="3420" y="1404"/>
                              </a:cubicBezTo>
                              <a:cubicBezTo>
                                <a:pt x="3990" y="1326"/>
                                <a:pt x="4155" y="1053"/>
                                <a:pt x="4320" y="7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99cc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82" path="m0,0c165,507,330,1014,900,1248c1470,1482,2850,1482,3420,1404c3990,1326,4155,1053,4320,780e" stroked="t" o:allowincell="f" style="position:absolute;margin-left:0pt;margin-top:0pt;width:215.95pt;height:74.05pt;mso-wrap-style:none;v-text-anchor:middle">
                <v:fill o:detectmouseclick="t" on="false"/>
                <v:stroke color="#ff99cc" weight="3816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3886200" cy="3962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9624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6pt;height:31.2pt;mso-wrap-distance-left:9.05pt;mso-wrap-distance-right:9.05pt;mso-wrap-distance-top:0pt;mso-wrap-distance-bottom:0pt;margin-top:7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43300" cy="2971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color w:val="3366FF"/>
                              </w:rPr>
                              <w:t>刊号：</w:t>
                            </w:r>
                            <w:r>
                              <w:rPr>
                                <w:rFonts w:eastAsia="幼圆" w:ascii="幼圆" w:hAnsi="幼圆"/>
                                <w:color w:val="3366FF"/>
                              </w:rPr>
                              <w:t xml:space="preserve">CN32-002      </w:t>
                            </w:r>
                            <w:r>
                              <w:rPr>
                                <w:rFonts w:ascii="幼圆" w:hAnsi="幼圆" w:eastAsia="幼圆"/>
                                <w:color w:val="3366FF"/>
                              </w:rPr>
                              <w:t>主编：</w:t>
                            </w:r>
                            <w:r>
                              <w:rPr>
                                <w:rFonts w:eastAsia="幼圆" w:ascii="幼圆" w:hAnsi="幼圆"/>
                                <w:color w:val="3366FF"/>
                              </w:rPr>
                              <w:t>B220006       2003/7/2</w:t>
                            </w:r>
                            <w:r>
                              <w:rPr>
                                <w:color w:val="3366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3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color w:val="3366FF"/>
                        </w:rPr>
                        <w:t>刊号：</w:t>
                      </w:r>
                      <w:r>
                        <w:rPr>
                          <w:rFonts w:eastAsia="幼圆" w:ascii="幼圆" w:hAnsi="幼圆"/>
                          <w:color w:val="3366FF"/>
                        </w:rPr>
                        <w:t xml:space="preserve">CN32-002      </w:t>
                      </w:r>
                      <w:r>
                        <w:rPr>
                          <w:rFonts w:ascii="幼圆" w:hAnsi="幼圆" w:eastAsia="幼圆"/>
                          <w:color w:val="3366FF"/>
                        </w:rPr>
                        <w:t>主编：</w:t>
                      </w:r>
                      <w:r>
                        <w:rPr>
                          <w:rFonts w:eastAsia="幼圆" w:ascii="幼圆" w:hAnsi="幼圆"/>
                          <w:color w:val="3366FF"/>
                        </w:rPr>
                        <w:t>B220006       2003/7/2</w:t>
                      </w:r>
                      <w:r>
                        <w:rPr>
                          <w:color w:val="3366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857500" cy="28727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在</w:t>
                            </w:r>
                            <w:bookmarkStart w:id="0" w:name="日常的"/>
                            <w:r>
                              <w:rPr/>
                              <w:t>日常的</w:t>
                            </w:r>
                            <w:bookmarkEnd w:id="0"/>
                            <w:r>
                              <w:rPr/>
                              <w:t>生活中，我们往往见到有人乐观，有人悲观。为何会这样？其实，外在的世界并没有什么不同，只是个人内在的处世态度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同罢了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最能说明这个问题，是我在一家卖甜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圈的商店面前见到的一块招牌，上面写着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乐观者和悲观者的差别十分微妙：乐观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看到的是甜甜圈，而悲观者看到的则是甜甜圈中间的小小空洞。”这个短短的幽默句子，透露了快乐的本质。事实上，人们眼睛见到的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往往并非事物的全貌，只看见自己想寻求的东西。乐观者和悲观者各自寻求的东西不同，因而对同样的事物，就采取了两种不同的态度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6.2pt;mso-wrap-distance-left:9.05pt;mso-wrap-distance-right:9.05pt;mso-wrap-distance-top:0pt;mso-wrap-distance-bottom:0pt;margin-top:7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在</w:t>
                      </w:r>
                      <w:bookmarkStart w:id="1" w:name="日常的"/>
                      <w:r>
                        <w:rPr/>
                        <w:t>日常的</w:t>
                      </w:r>
                      <w:bookmarkEnd w:id="1"/>
                      <w:r>
                        <w:rPr/>
                        <w:t>生活中，我们往往见到有人乐观，有人悲观。为何会这样？其实，外在的世界并没有什么不同，只是个人内在的处世态度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同罢了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最能说明这个问题，是我在一家卖甜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圈的商店面前见到的一块招牌，上面写着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/>
                        <w:t>乐观者和悲观者的差别十分微妙：乐观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看到的是甜甜圈，而悲观者看到的则是甜甜圈中间的小小空洞。”这个短短的幽默句子，透露了快乐的本质。事实上，人们眼睛见到的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往往并非事物的全貌，只看见自己想寻求的东西。乐观者和悲观者各自寻求的东西不同，因而对同样的事物，就采取了两种不同的态度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3771900" cy="3136900"/>
                <wp:effectExtent l="15875" t="15875" r="165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1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4940">
                              <a:moveTo>
                                <a:pt x="5760" y="0"/>
                              </a:moveTo>
                              <a:cubicBezTo>
                                <a:pt x="5550" y="598"/>
                                <a:pt x="5340" y="1196"/>
                                <a:pt x="5400" y="1716"/>
                              </a:cubicBezTo>
                              <a:cubicBezTo>
                                <a:pt x="5460" y="2236"/>
                                <a:pt x="6120" y="2626"/>
                                <a:pt x="6120" y="3120"/>
                              </a:cubicBezTo>
                              <a:cubicBezTo>
                                <a:pt x="6120" y="3614"/>
                                <a:pt x="5670" y="4420"/>
                                <a:pt x="5400" y="4680"/>
                              </a:cubicBezTo>
                              <a:cubicBezTo>
                                <a:pt x="5130" y="4940"/>
                                <a:pt x="4920" y="4732"/>
                                <a:pt x="4500" y="4680"/>
                              </a:cubicBezTo>
                              <a:cubicBezTo>
                                <a:pt x="4080" y="4628"/>
                                <a:pt x="3420" y="4342"/>
                                <a:pt x="2880" y="4368"/>
                              </a:cubicBezTo>
                              <a:cubicBezTo>
                                <a:pt x="2340" y="4394"/>
                                <a:pt x="1740" y="4810"/>
                                <a:pt x="1260" y="4836"/>
                              </a:cubicBezTo>
                              <a:cubicBezTo>
                                <a:pt x="780" y="4862"/>
                                <a:pt x="390" y="4693"/>
                                <a:pt x="0" y="4524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4940" path="m5760,0c5550,598,5340,1196,5400,1716c5460,2236,6120,2626,6120,3120c6120,3614,5670,4420,5400,4680c5130,4940,4920,4732,4500,4680c4080,4628,3420,4342,2880,4368c2340,4394,1740,4810,1260,4836c780,4862,390,4693,0,4524e" stroked="t" o:allowincell="f" style="position:absolute;margin-left:-9pt;margin-top:7.95pt;width:296.95pt;height:246.95pt;mso-wrap-style:none;v-text-anchor:middle">
                <v:fill o:detectmouseclick="t" on="false"/>
                <v:stroke color="green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3886200" cy="3235960"/>
                <wp:effectExtent l="15875" t="15875" r="165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2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4940">
                              <a:moveTo>
                                <a:pt x="5760" y="0"/>
                              </a:moveTo>
                              <a:cubicBezTo>
                                <a:pt x="5550" y="598"/>
                                <a:pt x="5340" y="1196"/>
                                <a:pt x="5400" y="1716"/>
                              </a:cubicBezTo>
                              <a:cubicBezTo>
                                <a:pt x="5460" y="2236"/>
                                <a:pt x="6120" y="2626"/>
                                <a:pt x="6120" y="3120"/>
                              </a:cubicBezTo>
                              <a:cubicBezTo>
                                <a:pt x="6120" y="3614"/>
                                <a:pt x="5670" y="4420"/>
                                <a:pt x="5400" y="4680"/>
                              </a:cubicBezTo>
                              <a:cubicBezTo>
                                <a:pt x="5130" y="4940"/>
                                <a:pt x="4920" y="4732"/>
                                <a:pt x="4500" y="4680"/>
                              </a:cubicBezTo>
                              <a:cubicBezTo>
                                <a:pt x="4080" y="4628"/>
                                <a:pt x="3420" y="4342"/>
                                <a:pt x="2880" y="4368"/>
                              </a:cubicBezTo>
                              <a:cubicBezTo>
                                <a:pt x="2340" y="4394"/>
                                <a:pt x="1740" y="4810"/>
                                <a:pt x="1260" y="4836"/>
                              </a:cubicBezTo>
                              <a:cubicBezTo>
                                <a:pt x="780" y="4862"/>
                                <a:pt x="390" y="4693"/>
                                <a:pt x="0" y="4524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4940" path="m5760,0c5550,598,5340,1196,5400,1716c5460,2236,6120,2626,6120,3120c6120,3614,5670,4420,5400,4680c5130,4940,4920,4732,4500,4680c4080,4628,3420,4342,2880,4368c2340,4394,1740,4810,1260,4836c780,4862,390,4693,0,4524e" stroked="t" o:allowincell="f" style="position:absolute;margin-left:-9pt;margin-top:7.95pt;width:305.95pt;height:254.75pt;mso-wrap-style:none;v-text-anchor:middle">
                <v:fill o:detectmouseclick="t" on="false"/>
                <v:stroke color="green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266700" cy="511810"/>
                <wp:effectExtent l="15875" t="1587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1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806">
                              <a:moveTo>
                                <a:pt x="180" y="0"/>
                              </a:moveTo>
                              <a:cubicBezTo>
                                <a:pt x="255" y="91"/>
                                <a:pt x="330" y="182"/>
                                <a:pt x="360" y="312"/>
                              </a:cubicBezTo>
                              <a:cubicBezTo>
                                <a:pt x="390" y="442"/>
                                <a:pt x="420" y="754"/>
                                <a:pt x="360" y="780"/>
                              </a:cubicBezTo>
                              <a:cubicBezTo>
                                <a:pt x="300" y="806"/>
                                <a:pt x="150" y="637"/>
                                <a:pt x="0" y="468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806" path="m180,0c255,91,330,182,360,312c390,442,420,754,360,780c300,806,150,637,0,468e" stroked="t" o:allowincell="f" style="position:absolute;margin-left:270pt;margin-top:15.6pt;width:20.95pt;height:40.25pt;mso-wrap-style:none;v-text-anchor:middle">
                <v:fill o:detectmouseclick="t" on="false"/>
                <v:stroke color="green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299085</wp:posOffset>
                </wp:positionV>
                <wp:extent cx="114300" cy="396240"/>
                <wp:effectExtent l="15875" t="4445" r="158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55pt" to="287.95pt,54.7pt" stroked="t" o:allowincell="f" style="position:absolute">
                <v:stroke color="green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2100</wp:posOffset>
                </wp:positionH>
                <wp:positionV relativeFrom="paragraph">
                  <wp:posOffset>2938780</wp:posOffset>
                </wp:positionV>
                <wp:extent cx="304800" cy="462280"/>
                <wp:effectExtent l="6350" t="0" r="69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728">
                              <a:moveTo>
                                <a:pt x="420" y="52"/>
                              </a:moveTo>
                              <a:cubicBezTo>
                                <a:pt x="360" y="0"/>
                                <a:pt x="120" y="104"/>
                                <a:pt x="60" y="208"/>
                              </a:cubicBezTo>
                              <a:cubicBezTo>
                                <a:pt x="0" y="312"/>
                                <a:pt x="0" y="624"/>
                                <a:pt x="60" y="676"/>
                              </a:cubicBezTo>
                              <a:cubicBezTo>
                                <a:pt x="120" y="728"/>
                                <a:pt x="360" y="624"/>
                                <a:pt x="420" y="520"/>
                              </a:cubicBezTo>
                              <a:cubicBezTo>
                                <a:pt x="480" y="416"/>
                                <a:pt x="480" y="104"/>
                                <a:pt x="420" y="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728" path="m420,52c360,0,120,104,60,208c0,312,0,624,60,676c120,728,360,624,420,520c480,416,480,104,420,52xe" fillcolor="white" stroked="t" o:allowincell="f" style="position:absolute;margin-left:123pt;margin-top:231.4pt;width:23.95pt;height:36.35pt;mso-wrap-style:none;v-text-anchor:middle">
                <v:fill o:detectmouseclick="t" type="solid" color2="black"/>
                <v:stroke color="green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8295</wp:posOffset>
                </wp:positionH>
                <wp:positionV relativeFrom="paragraph">
                  <wp:posOffset>2971800</wp:posOffset>
                </wp:positionV>
                <wp:extent cx="228600" cy="396240"/>
                <wp:effectExtent l="13970" t="8255" r="1397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34pt" to="143.8pt,265.15pt" stroked="t" o:allowincell="f" style="position:absolute;flip:x">
                <v:stroke color="green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76600</wp:posOffset>
                </wp:positionH>
                <wp:positionV relativeFrom="paragraph">
                  <wp:posOffset>1750060</wp:posOffset>
                </wp:positionV>
                <wp:extent cx="304800" cy="462280"/>
                <wp:effectExtent l="6350" t="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728">
                              <a:moveTo>
                                <a:pt x="420" y="52"/>
                              </a:moveTo>
                              <a:cubicBezTo>
                                <a:pt x="360" y="0"/>
                                <a:pt x="120" y="104"/>
                                <a:pt x="60" y="208"/>
                              </a:cubicBezTo>
                              <a:cubicBezTo>
                                <a:pt x="0" y="312"/>
                                <a:pt x="0" y="624"/>
                                <a:pt x="60" y="676"/>
                              </a:cubicBezTo>
                              <a:cubicBezTo>
                                <a:pt x="120" y="728"/>
                                <a:pt x="360" y="624"/>
                                <a:pt x="420" y="520"/>
                              </a:cubicBezTo>
                              <a:cubicBezTo>
                                <a:pt x="480" y="416"/>
                                <a:pt x="480" y="104"/>
                                <a:pt x="420" y="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728" path="m420,52c360,0,120,104,60,208c0,312,0,624,60,676c120,728,360,624,420,520c480,416,480,104,420,52xe" fillcolor="white" stroked="t" o:allowincell="f" style="position:absolute;margin-left:258pt;margin-top:137.8pt;width:23.95pt;height:36.35pt;mso-wrap-style:none;v-text-anchor:middle">
                <v:fill o:detectmouseclick="t" type="solid" color2="black"/>
                <v:stroke color="green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783080</wp:posOffset>
                </wp:positionV>
                <wp:extent cx="228600" cy="396240"/>
                <wp:effectExtent l="13970" t="8255" r="1397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0.4pt" to="278.95pt,171.55pt" stroked="t" o:allowincell="f" style="position:absolute;flip:x">
                <v:stroke color="green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680" distR="106045" simplePos="0" locked="0" layoutInCell="0" allowOverlap="1" relativeHeight="42">
                <wp:simplePos x="0" y="0"/>
                <wp:positionH relativeFrom="column">
                  <wp:posOffset>3391535</wp:posOffset>
                </wp:positionH>
                <wp:positionV relativeFrom="paragraph">
                  <wp:posOffset>1010920</wp:posOffset>
                </wp:positionV>
                <wp:extent cx="304800" cy="462280"/>
                <wp:effectExtent l="0" t="7620" r="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7800">
                          <a:off x="0" y="0"/>
                          <a:ext cx="30492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728">
                              <a:moveTo>
                                <a:pt x="420" y="52"/>
                              </a:moveTo>
                              <a:cubicBezTo>
                                <a:pt x="360" y="0"/>
                                <a:pt x="120" y="104"/>
                                <a:pt x="60" y="208"/>
                              </a:cubicBezTo>
                              <a:cubicBezTo>
                                <a:pt x="0" y="312"/>
                                <a:pt x="0" y="624"/>
                                <a:pt x="60" y="676"/>
                              </a:cubicBezTo>
                              <a:cubicBezTo>
                                <a:pt x="120" y="728"/>
                                <a:pt x="360" y="624"/>
                                <a:pt x="420" y="520"/>
                              </a:cubicBezTo>
                              <a:cubicBezTo>
                                <a:pt x="480" y="416"/>
                                <a:pt x="480" y="104"/>
                                <a:pt x="420" y="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728" path="m420,52c360,0,120,104,60,208c0,312,0,624,60,676c120,728,360,624,420,520c480,416,480,104,420,52xe" fillcolor="white" stroked="t" o:allowincell="f" style="position:absolute;margin-left:267pt;margin-top:79.6pt;width:23.95pt;height:36.35pt;mso-wrap-style:none;v-text-anchor:middle;rotation:270">
                <v:fill o:detectmouseclick="t" type="solid" color2="black"/>
                <v:stroke color="green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5970</wp:posOffset>
                </wp:positionH>
                <wp:positionV relativeFrom="paragraph">
                  <wp:posOffset>1086485</wp:posOffset>
                </wp:positionV>
                <wp:extent cx="426720" cy="271780"/>
                <wp:effectExtent l="8890" t="13335" r="889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7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85.55pt" to="294.65pt,106.9pt" stroked="t" o:allowincell="f" style="position:absolute">
                <v:stroke color="green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9300</wp:posOffset>
                </wp:positionH>
                <wp:positionV relativeFrom="paragraph">
                  <wp:posOffset>3037840</wp:posOffset>
                </wp:positionV>
                <wp:extent cx="304800" cy="462280"/>
                <wp:effectExtent l="6350" t="0" r="69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728">
                              <a:moveTo>
                                <a:pt x="420" y="52"/>
                              </a:moveTo>
                              <a:cubicBezTo>
                                <a:pt x="360" y="0"/>
                                <a:pt x="120" y="104"/>
                                <a:pt x="60" y="208"/>
                              </a:cubicBezTo>
                              <a:cubicBezTo>
                                <a:pt x="0" y="312"/>
                                <a:pt x="0" y="624"/>
                                <a:pt x="60" y="676"/>
                              </a:cubicBezTo>
                              <a:cubicBezTo>
                                <a:pt x="120" y="728"/>
                                <a:pt x="360" y="624"/>
                                <a:pt x="420" y="520"/>
                              </a:cubicBezTo>
                              <a:cubicBezTo>
                                <a:pt x="480" y="416"/>
                                <a:pt x="480" y="104"/>
                                <a:pt x="420" y="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728" path="m420,52c360,0,120,104,60,208c0,312,0,624,60,676c120,728,360,624,420,520c480,416,480,104,420,52xe" fillcolor="white" stroked="t" o:allowincell="f" style="position:absolute;margin-left:159pt;margin-top:239.2pt;width:23.95pt;height:36.35pt;mso-wrap-style:none;v-text-anchor:middle">
                <v:fill o:detectmouseclick="t" type="solid" color2="black"/>
                <v:stroke color="green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070860</wp:posOffset>
                </wp:positionV>
                <wp:extent cx="228600" cy="396240"/>
                <wp:effectExtent l="13970" t="8255" r="1397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1.8pt" to="179.95pt,272.95pt" stroked="t" o:allowincell="f" style="position:absolute;flip:x">
                <v:stroke color="green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8780</wp:posOffset>
                </wp:positionH>
                <wp:positionV relativeFrom="paragraph">
                  <wp:posOffset>2693035</wp:posOffset>
                </wp:positionV>
                <wp:extent cx="304800" cy="462280"/>
                <wp:effectExtent l="5715" t="2540" r="508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9200">
                          <a:off x="0" y="0"/>
                          <a:ext cx="30492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728">
                              <a:moveTo>
                                <a:pt x="420" y="52"/>
                              </a:moveTo>
                              <a:cubicBezTo>
                                <a:pt x="360" y="0"/>
                                <a:pt x="120" y="104"/>
                                <a:pt x="60" y="208"/>
                              </a:cubicBezTo>
                              <a:cubicBezTo>
                                <a:pt x="0" y="312"/>
                                <a:pt x="0" y="624"/>
                                <a:pt x="60" y="676"/>
                              </a:cubicBezTo>
                              <a:cubicBezTo>
                                <a:pt x="120" y="728"/>
                                <a:pt x="360" y="624"/>
                                <a:pt x="420" y="520"/>
                              </a:cubicBezTo>
                              <a:cubicBezTo>
                                <a:pt x="480" y="416"/>
                                <a:pt x="480" y="104"/>
                                <a:pt x="420" y="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728" path="m420,52c360,0,120,104,60,208c0,312,0,624,60,676c120,728,360,624,420,520c480,416,480,104,420,52xe" fillcolor="white" stroked="t" o:allowincell="f" style="position:absolute;margin-left:231.35pt;margin-top:212.1pt;width:23.95pt;height:36.35pt;mso-wrap-style:none;v-text-anchor:middle;rotation:79">
                <v:fill o:detectmouseclick="t" type="solid" color2="black"/>
                <v:stroke color="green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2105</wp:posOffset>
                </wp:positionH>
                <wp:positionV relativeFrom="paragraph">
                  <wp:posOffset>2851785</wp:posOffset>
                </wp:positionV>
                <wp:extent cx="433070" cy="148590"/>
                <wp:effectExtent l="5080" t="15240" r="508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3080" cy="148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224.55pt" to="260.2pt,236.2pt" stroked="t" o:allowincell="f" style="position:absolute;flip:xy">
                <v:stroke color="green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6300</wp:posOffset>
                </wp:positionH>
                <wp:positionV relativeFrom="paragraph">
                  <wp:posOffset>3136900</wp:posOffset>
                </wp:positionV>
                <wp:extent cx="304800" cy="462280"/>
                <wp:effectExtent l="3175" t="6350" r="317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97400">
                          <a:off x="0" y="0"/>
                          <a:ext cx="30492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728">
                              <a:moveTo>
                                <a:pt x="420" y="52"/>
                              </a:moveTo>
                              <a:cubicBezTo>
                                <a:pt x="360" y="0"/>
                                <a:pt x="120" y="104"/>
                                <a:pt x="60" y="208"/>
                              </a:cubicBezTo>
                              <a:cubicBezTo>
                                <a:pt x="0" y="312"/>
                                <a:pt x="0" y="624"/>
                                <a:pt x="60" y="676"/>
                              </a:cubicBezTo>
                              <a:cubicBezTo>
                                <a:pt x="120" y="728"/>
                                <a:pt x="360" y="624"/>
                                <a:pt x="420" y="520"/>
                              </a:cubicBezTo>
                              <a:cubicBezTo>
                                <a:pt x="480" y="416"/>
                                <a:pt x="480" y="104"/>
                                <a:pt x="420" y="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728" path="m420,52c360,0,120,104,60,208c0,312,0,624,60,676c120,728,360,624,420,520c480,416,480,104,420,52xe" fillcolor="white" stroked="t" o:allowincell="f" style="position:absolute;margin-left:68.95pt;margin-top:247pt;width:23.95pt;height:36.35pt;mso-wrap-style:none;v-text-anchor:middle;rotation:348">
                <v:fill o:detectmouseclick="t" type="solid" color2="black"/>
                <v:stroke color="green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2985</wp:posOffset>
                </wp:positionH>
                <wp:positionV relativeFrom="paragraph">
                  <wp:posOffset>3169285</wp:posOffset>
                </wp:positionV>
                <wp:extent cx="13970" cy="398780"/>
                <wp:effectExtent l="15875" t="635" r="1587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398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49.55pt" to="81.6pt,280.9pt" stroked="t" o:allowincell="f" style="position:absolute;flip:x">
                <v:stroke color="green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6360" distR="85725" simplePos="0" locked="0" layoutInCell="0" allowOverlap="1" relativeHeight="50">
                <wp:simplePos x="0" y="0"/>
                <wp:positionH relativeFrom="column">
                  <wp:posOffset>388620</wp:posOffset>
                </wp:positionH>
                <wp:positionV relativeFrom="paragraph">
                  <wp:posOffset>2755900</wp:posOffset>
                </wp:positionV>
                <wp:extent cx="304800" cy="462280"/>
                <wp:effectExtent l="0" t="29845" r="0" b="292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90200">
                          <a:off x="0" y="0"/>
                          <a:ext cx="30492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728">
                              <a:moveTo>
                                <a:pt x="420" y="52"/>
                              </a:moveTo>
                              <a:cubicBezTo>
                                <a:pt x="360" y="0"/>
                                <a:pt x="120" y="104"/>
                                <a:pt x="60" y="208"/>
                              </a:cubicBezTo>
                              <a:cubicBezTo>
                                <a:pt x="0" y="312"/>
                                <a:pt x="0" y="624"/>
                                <a:pt x="60" y="676"/>
                              </a:cubicBezTo>
                              <a:cubicBezTo>
                                <a:pt x="120" y="728"/>
                                <a:pt x="360" y="624"/>
                                <a:pt x="420" y="520"/>
                              </a:cubicBezTo>
                              <a:cubicBezTo>
                                <a:pt x="480" y="416"/>
                                <a:pt x="480" y="104"/>
                                <a:pt x="420" y="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728" path="m420,52c360,0,120,104,60,208c0,312,0,624,60,676c120,728,360,624,420,520c480,416,480,104,420,52xe" fillcolor="white" stroked="t" o:allowincell="f" style="position:absolute;margin-left:30.6pt;margin-top:217pt;width:23.95pt;height:36.35pt;mso-wrap-style:none;v-text-anchor:middle;rotation:103">
                <v:fill o:detectmouseclick="t" type="solid" color2="black"/>
                <v:stroke color="green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5920</wp:posOffset>
                </wp:positionH>
                <wp:positionV relativeFrom="paragraph">
                  <wp:posOffset>2830195</wp:posOffset>
                </wp:positionV>
                <wp:extent cx="334010" cy="313690"/>
                <wp:effectExtent l="10795" t="11430" r="10795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080" cy="31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22.85pt" to="55.85pt,247.5pt" stroked="t" o:allowincell="f" style="position:absolute;flip:xy">
                <v:stroke color="green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3366135</wp:posOffset>
                </wp:positionV>
                <wp:extent cx="361950" cy="3368040"/>
                <wp:effectExtent l="0" t="15875" r="0" b="165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5304">
                              <a:moveTo>
                                <a:pt x="30" y="0"/>
                              </a:moveTo>
                              <a:cubicBezTo>
                                <a:pt x="210" y="351"/>
                                <a:pt x="390" y="702"/>
                                <a:pt x="390" y="1092"/>
                              </a:cubicBezTo>
                              <a:cubicBezTo>
                                <a:pt x="390" y="1482"/>
                                <a:pt x="0" y="1976"/>
                                <a:pt x="30" y="2340"/>
                              </a:cubicBezTo>
                              <a:cubicBezTo>
                                <a:pt x="60" y="2704"/>
                                <a:pt x="540" y="2990"/>
                                <a:pt x="570" y="3276"/>
                              </a:cubicBezTo>
                              <a:cubicBezTo>
                                <a:pt x="600" y="3562"/>
                                <a:pt x="270" y="3718"/>
                                <a:pt x="210" y="4056"/>
                              </a:cubicBezTo>
                              <a:cubicBezTo>
                                <a:pt x="150" y="4394"/>
                                <a:pt x="180" y="4849"/>
                                <a:pt x="210" y="5304"/>
                              </a:cubicBez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31680">
                          <a:solidFill>
                            <a:srgbClr val="00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5304" path="m30,0c210,351,390,702,390,1092c390,1482,0,1976,30,2340c60,2704,540,2990,570,3276c600,3562,270,3718,210,4056c150,4394,180,4849,210,5304e" fillcolor="#ff99cc" stroked="t" o:allowincell="f" style="position:absolute;margin-left:-9pt;margin-top:265.05pt;width:28.45pt;height:265.15pt;mso-wrap-style:none;v-text-anchor:middle">
                <v:fill o:detectmouseclick="t" type="solid" color2="#006633"/>
                <v:stroke color="#00ccff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943100" cy="2179320"/>
                <wp:effectExtent l="0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794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f" o:allowincell="f" style="position:absolute;margin-left:81pt;margin-top:7.8pt;width:152.95pt;height:171.55pt;mso-wrap-style:none;v-text-anchor:middle" type="_x0000_t9">
                <v:fill o:detectmouseclick="t" color2="#ff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19050" t="19050" r="5080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624">
                              <a:moveTo>
                                <a:pt x="180" y="0"/>
                              </a:moveTo>
                              <a:cubicBezTo>
                                <a:pt x="285" y="104"/>
                                <a:pt x="390" y="208"/>
                                <a:pt x="360" y="312"/>
                              </a:cubicBezTo>
                              <a:cubicBezTo>
                                <a:pt x="330" y="416"/>
                                <a:pt x="60" y="572"/>
                                <a:pt x="0" y="62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624" path="m180,0c285,104,390,208,360,312c330,416,60,572,0,624e" stroked="t" o:allowincell="f" style="position:absolute;margin-left:306pt;margin-top:7.8pt;width:17.95pt;height:23.35pt;mso-wrap-style:none;v-text-anchor:middle">
                <v:fill o:detectmouseclick="t" on="false"/>
                <v:stroke color="#cc99ff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9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342900" cy="297180"/>
                <wp:effectExtent l="19050" t="19050" r="0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624">
                              <a:moveTo>
                                <a:pt x="180" y="0"/>
                              </a:moveTo>
                              <a:cubicBezTo>
                                <a:pt x="285" y="104"/>
                                <a:pt x="390" y="208"/>
                                <a:pt x="360" y="312"/>
                              </a:cubicBezTo>
                              <a:cubicBezTo>
                                <a:pt x="330" y="416"/>
                                <a:pt x="60" y="572"/>
                                <a:pt x="0" y="62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624" path="m180,0c285,104,390,208,360,312c330,416,60,572,0,624e" stroked="t" o:allowincell="f" style="position:absolute;margin-left:450pt;margin-top:0pt;width:26.95pt;height:23.35pt;mso-wrap-style:none;v-text-anchor:middle">
                <v:fill o:detectmouseclick="t" on="false"/>
                <v:stroke color="#cc99ff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943100" cy="99060"/>
                <wp:effectExtent l="19685" t="11430" r="19685" b="203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182">
                              <a:moveTo>
                                <a:pt x="0" y="182"/>
                              </a:moveTo>
                              <a:cubicBezTo>
                                <a:pt x="375" y="117"/>
                                <a:pt x="750" y="52"/>
                                <a:pt x="1080" y="26"/>
                              </a:cubicBezTo>
                              <a:cubicBezTo>
                                <a:pt x="1410" y="0"/>
                                <a:pt x="1590" y="26"/>
                                <a:pt x="1980" y="26"/>
                              </a:cubicBezTo>
                              <a:cubicBezTo>
                                <a:pt x="2370" y="26"/>
                                <a:pt x="2895" y="26"/>
                                <a:pt x="3420" y="2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182" path="m0,182c375,117,750,52,1080,26c1410,0,1590,26,1980,26c2370,26,2895,26,3420,26e" stroked="t" o:allowincell="f" style="position:absolute;margin-left:306pt;margin-top:0pt;width:152.95pt;height:7.75pt;mso-wrap-style:none;v-text-anchor:middle">
                <v:fill o:detectmouseclick="t" on="false"/>
                <v:stroke color="#cc99ff" weight="38160" joinstyle="round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-20.9pt;margin-top:20.9pt;width:78.1pt;height:35.95pt;mso-wrap-style:none;v-text-anchor:middle;rotation:90" type="_x0000_t136">
            <v:path textpathok="t"/>
            <v:textpath on="t" fitshape="t" string="快乐" style="font-family:&quot;汉鼎简大隶书&quot;;font-size:12pt"/>
            <v:fill o:detectmouseclick="t" type="solid" color2="#0099ff"/>
            <v:stroke color="#ff66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828800" cy="99060"/>
                <wp:effectExtent l="19685" t="11430" r="19685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182">
                              <a:moveTo>
                                <a:pt x="0" y="182"/>
                              </a:moveTo>
                              <a:cubicBezTo>
                                <a:pt x="375" y="117"/>
                                <a:pt x="750" y="52"/>
                                <a:pt x="1080" y="26"/>
                              </a:cubicBezTo>
                              <a:cubicBezTo>
                                <a:pt x="1410" y="0"/>
                                <a:pt x="1590" y="26"/>
                                <a:pt x="1980" y="26"/>
                              </a:cubicBezTo>
                              <a:cubicBezTo>
                                <a:pt x="2370" y="26"/>
                                <a:pt x="2895" y="26"/>
                                <a:pt x="3420" y="2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182" path="m0,182c375,117,750,52,1080,26c1410,0,1590,26,1980,26c2370,26,2895,26,3420,26e" stroked="t" o:allowincell="f" style="position:absolute;margin-left:306pt;margin-top:7.8pt;width:143.95pt;height:7.75pt;mso-wrap-style:none;v-text-anchor:middle">
                <v:fill o:detectmouseclick="t" on="false"/>
                <v:stroke color="#cc99ff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735</wp:posOffset>
                </wp:positionH>
                <wp:positionV relativeFrom="paragraph">
                  <wp:posOffset>635</wp:posOffset>
                </wp:positionV>
                <wp:extent cx="304800" cy="462280"/>
                <wp:effectExtent l="58420" t="0" r="577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9000">
                          <a:off x="0" y="0"/>
                          <a:ext cx="30492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728">
                              <a:moveTo>
                                <a:pt x="420" y="52"/>
                              </a:moveTo>
                              <a:cubicBezTo>
                                <a:pt x="360" y="0"/>
                                <a:pt x="120" y="104"/>
                                <a:pt x="60" y="208"/>
                              </a:cubicBezTo>
                              <a:cubicBezTo>
                                <a:pt x="0" y="312"/>
                                <a:pt x="0" y="624"/>
                                <a:pt x="60" y="676"/>
                              </a:cubicBezTo>
                              <a:cubicBezTo>
                                <a:pt x="120" y="728"/>
                                <a:pt x="360" y="624"/>
                                <a:pt x="420" y="520"/>
                              </a:cubicBezTo>
                              <a:cubicBezTo>
                                <a:pt x="480" y="416"/>
                                <a:pt x="480" y="104"/>
                                <a:pt x="420" y="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728" path="m420,52c360,0,120,104,60,208c0,312,0,624,60,676c120,728,360,624,420,520c480,416,480,104,420,52xe" fillcolor="white" stroked="t" o:allowincell="f" style="position:absolute;margin-left:243pt;margin-top:0pt;width:23.95pt;height:36.35pt;mso-wrap-style:none;v-text-anchor:middle;rotation:27">
                <v:fill o:detectmouseclick="t" type="solid" color2="black"/>
                <v:stroke color="green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08630</wp:posOffset>
                </wp:positionH>
                <wp:positionV relativeFrom="paragraph">
                  <wp:posOffset>73660</wp:posOffset>
                </wp:positionV>
                <wp:extent cx="383540" cy="248920"/>
                <wp:effectExtent l="8890" t="13970" r="8890" b="139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400" cy="2487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5.8pt" to="267.05pt,25.35pt" stroked="t" o:allowincell="f" style="position:absolute;flip:x">
                <v:stroke color="green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286000" cy="267462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浮躁难以</w:t>
                            </w:r>
                            <w:bookmarkStart w:id="2" w:name="幽默"/>
                            <w:r>
                              <w:rPr/>
                              <w:t>幽默</w:t>
                            </w:r>
                            <w:bookmarkEnd w:id="2"/>
                            <w:r>
                              <w:rPr/>
                              <w:t>，装腔作势难以幽默，捉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见肘难以幽默，迟钝笨拙难以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默。从容才能幽默，平等待人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幽默，超越才能幽默，游刃有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才能幽默，聪明透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能幽默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幽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一种享受，使我们身心健康：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默是一种快乐，让我们愉快地交流。幽默是一门科学，能学好它很不容易；然而，当你学会了它，你就会面对更加美好的人生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冀雯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幽默是生产快乐的奶牛，肚子里总得有点活气，而幽默就是负责供给的大气筒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戚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幽默是一把金钥匙，它能打开心中苦闷的锁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杨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幽默好比咖啡中的糖少了不行，多了也不行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.6pt;mso-wrap-distance-left:9.05pt;mso-wrap-distance-right:9.05pt;mso-wrap-distance-top:0pt;mso-wrap-distance-bottom:0pt;margin-top:7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浮躁难以</w:t>
                      </w:r>
                      <w:bookmarkStart w:id="3" w:name="幽默"/>
                      <w:r>
                        <w:rPr/>
                        <w:t>幽默</w:t>
                      </w:r>
                      <w:bookmarkEnd w:id="3"/>
                      <w:r>
                        <w:rPr/>
                        <w:t>，装腔作势难以幽默，捉襟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见肘难以幽默，迟钝笨拙难以幽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默。从容才能幽默，平等待人才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能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幽默，超越才能幽默，游刃有余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才能幽默，聪明透彻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才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能幽默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幽默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是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一种享受，使我们身心健康：幽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默是一种快乐，让我们愉快地交流。幽默是一门科学，能学好它很不容易；然而，当你学会了它，你就会面对更加美好的人生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冀雯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幽默是生产快乐的奶牛，肚子里总得有点活气，而幽默就是负责供给的大气筒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戚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幽默是一把金钥匙，它能打开心中苦闷的锁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杨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幽默好比咖啡中的糖少了不行，多了也不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12700" t="12700" r="13335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pt;margin-top:7.8pt;width:35.95pt;height:38.95pt;mso-wrap-style:none;v-text-anchor:middle"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800100" cy="792480"/>
                <wp:effectExtent l="5080" t="7620" r="4445" b="6985"/>
                <wp:wrapTight wrapText="bothSides">
                  <wp:wrapPolygon edited="0">
                    <wp:start x="0" y="0"/>
                    <wp:lineTo x="21617" y="9606"/>
                    <wp:lineTo x="0" y="11994"/>
                    <wp:lineTo x="21617" y="21617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79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长美黑" w:hAnsi="汉鼎简长美黑" w:eastAsia="汉鼎简长美黑" w:cs="汉鼎简长美黑"/>
                                <w:lang w:bidi="hi-IN"/>
                              </w:rPr>
                              <w:t>感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#99ccff" stroked="t" o:allowincell="f" style="position:absolute;margin-left:333pt;margin-top:15.6pt;width:62.95pt;height:62.3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长美黑" w:hAnsi="汉鼎简长美黑" w:eastAsia="汉鼎简长美黑" w:cs="汉鼎简长美黑"/>
                          <w:lang w:bidi="hi-IN"/>
                        </w:rPr>
                        <w:t>感悟</w:t>
                      </w:r>
                    </w:p>
                  </w:txbxContent>
                </v:textbox>
                <v:path textpathok="t"/>
                <v:textpath on="t" fitshape="t" string="感悟" style="font-family:&quot;汉鼎简长美黑&quot;;font-size:12pt"/>
                <v:fill o:detectmouseclick="t" type="solid" color2="#663300"/>
                <v:stroke color="#3366ff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579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12700" t="12700" r="1333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7pt;margin-top:7.8pt;width:26.95pt;height:31.15pt;mso-wrap-style:none;v-text-anchor:middle"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94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" cy="118872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f" o:allowincell="f" style="position:absolute;margin-left:-9pt;margin-top:0pt;width:44.95pt;height:93.5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5800" cy="118872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汉鼎简魏碑"/>
                                <w:color w:val="006666"/>
                                <w:sz w:val="52"/>
                              </w:rPr>
                            </w:pPr>
                            <w:bookmarkStart w:id="4" w:name="真谛"/>
                            <w:r>
                              <w:rPr>
                                <w:rFonts w:eastAsia="汉鼎简魏碑"/>
                                <w:color w:val="006666"/>
                                <w:sz w:val="52"/>
                              </w:rPr>
                              <w:t>真谛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3.6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汉鼎简魏碑"/>
                          <w:color w:val="006666"/>
                          <w:sz w:val="52"/>
                        </w:rPr>
                      </w:pPr>
                      <w:bookmarkStart w:id="5" w:name="真谛"/>
                      <w:r>
                        <w:rPr>
                          <w:rFonts w:eastAsia="汉鼎简魏碑"/>
                          <w:color w:val="006666"/>
                          <w:sz w:val="52"/>
                        </w:rPr>
                        <w:t>真谛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0</wp:posOffset>
                </wp:positionH>
                <wp:positionV relativeFrom="paragraph">
                  <wp:posOffset>198120</wp:posOffset>
                </wp:positionV>
                <wp:extent cx="457200" cy="495300"/>
                <wp:effectExtent l="12700" t="12700" r="13335" b="133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pt;margin-top:15.6pt;width:35.95pt;height:38.95pt;mso-wrap-style:none;v-text-anchor:middle"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914400" cy="790575"/>
                <wp:effectExtent l="5080" t="7620" r="26670" b="43815"/>
                <wp:wrapTight wrapText="bothSides">
                  <wp:wrapPolygon edited="0">
                    <wp:start x="0" y="-9"/>
                    <wp:lineTo x="21615" y="9586"/>
                    <wp:lineTo x="0" y="11997"/>
                    <wp:lineTo x="21615" y="21609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spacing w:val="1"/>
                                <w:rFonts w:ascii="汉鼎简隶变" w:hAnsi="汉鼎简隶变" w:eastAsia="汉鼎简隶变" w:cs="汉鼎简隶变"/>
                                <w:lang w:bidi="hi-IN"/>
                              </w:rPr>
                              <w:t>幽默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15.6pt;width:71.95pt;height:62.2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120"/>
                          <w:spacing w:val="1"/>
                          <w:rFonts w:ascii="汉鼎简隶变" w:hAnsi="汉鼎简隶变" w:eastAsia="汉鼎简隶变" w:cs="汉鼎简隶变"/>
                          <w:lang w:bidi="hi-IN"/>
                        </w:rPr>
                        <w:t>幽默</w:t>
                      </w:r>
                    </w:p>
                  </w:txbxContent>
                </v:textbox>
                <v:path textpathok="t"/>
                <v:textpath on="t" fitshape="t" string="幽默" style="font-family:&quot;汉鼎简隶变&quot;;font-size:12pt"/>
                <v:fill o:detectmouseclick="t" type="solid" color2="blue"/>
                <v:stroke color="#ffcc00" weight="9360" joinstyle="miter" endcap="flat"/>
                <v:shadow on="t" obscured="f" color="#4d4d4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579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12700" t="12700" r="13335" b="133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7pt;margin-top:7.8pt;width:26.95pt;height:31.15pt;mso-wrap-style:none;v-text-anchor:middle"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342900" cy="396240"/>
                <wp:effectExtent l="12700" t="12700" r="13335" b="133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pt;margin-top:0pt;width:26.95pt;height:31.15pt;mso-wrap-style:none;v-text-anchor:middle"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12700" t="12700" r="13335" b="133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7.8pt;width:35.95pt;height:38.95pt;mso-wrap-style:none;v-text-anchor:middle"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57200" cy="495300"/>
                <wp:effectExtent l="12700" t="12700" r="13335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pt;margin-top:0pt;width:35.95pt;height:38.95pt;mso-wrap-style:none;v-text-anchor:middle"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12700" t="12700" r="13335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7.8pt;width:26.95pt;height:31.15pt;mso-wrap-style:none;v-text-anchor:middle"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396240"/>
                <wp:effectExtent l="12700" t="12700" r="13335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0pt;width:26.95pt;height:31.15pt;mso-wrap-style:none;v-text-anchor:middle"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12700" t="12700" r="13335" b="133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7.8pt;width:26.95pt;height:31.15pt;mso-wrap-style:none;v-text-anchor:middle"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943100" cy="69532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5160"/>
                        </a:xfrm>
                        <a:prstGeom prst="diamond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f" o:allowincell="f" style="position:absolute;margin-left:72pt;margin-top:7.8pt;width:152.95pt;height:54.7pt;mso-wrap-style:none;v-text-anchor:middle" type="_x0000_t4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714500" cy="596265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汉鼎简舒体"/>
                                <w:color w:val="0000FF"/>
                                <w:sz w:val="52"/>
                              </w:rPr>
                            </w:pPr>
                            <w:bookmarkStart w:id="6" w:name="积攒快乐"/>
                            <w:r>
                              <w:rPr>
                                <w:rFonts w:eastAsia="汉鼎简舒体"/>
                                <w:color w:val="0000FF"/>
                                <w:sz w:val="52"/>
                              </w:rPr>
                              <w:t>积攒快乐</w:t>
                            </w:r>
                            <w:bookmarkEnd w:id="6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6.95pt;mso-wrap-distance-left:9.05pt;mso-wrap-distance-right:9.05pt;mso-wrap-distance-top:0pt;mso-wrap-distance-bottom:0pt;margin-top:7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汉鼎简舒体"/>
                          <w:color w:val="0000FF"/>
                          <w:sz w:val="52"/>
                        </w:rPr>
                      </w:pPr>
                      <w:bookmarkStart w:id="7" w:name="积攒快乐"/>
                      <w:r>
                        <w:rPr>
                          <w:rFonts w:eastAsia="汉鼎简舒体"/>
                          <w:color w:val="0000FF"/>
                          <w:sz w:val="52"/>
                        </w:rPr>
                        <w:t>积攒快乐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687705" cy="69342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69342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15pt;height:54.6pt;mso-wrap-distance-left:9.05pt;mso-wrap-distance-right:9.05pt;mso-wrap-distance-top:0pt;mso-wrap-distance-bottom:0pt;margin-top: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61950" cy="3368040"/>
                <wp:effectExtent l="0" t="15875" r="0" b="165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5304">
                              <a:moveTo>
                                <a:pt x="30" y="0"/>
                              </a:moveTo>
                              <a:cubicBezTo>
                                <a:pt x="210" y="351"/>
                                <a:pt x="390" y="702"/>
                                <a:pt x="390" y="1092"/>
                              </a:cubicBezTo>
                              <a:cubicBezTo>
                                <a:pt x="390" y="1482"/>
                                <a:pt x="0" y="1976"/>
                                <a:pt x="30" y="2340"/>
                              </a:cubicBezTo>
                              <a:cubicBezTo>
                                <a:pt x="60" y="2704"/>
                                <a:pt x="540" y="2990"/>
                                <a:pt x="570" y="3276"/>
                              </a:cubicBezTo>
                              <a:cubicBezTo>
                                <a:pt x="600" y="3562"/>
                                <a:pt x="270" y="3718"/>
                                <a:pt x="210" y="4056"/>
                              </a:cubicBezTo>
                              <a:cubicBezTo>
                                <a:pt x="150" y="4394"/>
                                <a:pt x="180" y="4849"/>
                                <a:pt x="210" y="5304"/>
                              </a:cubicBezTo>
                            </a:path>
                          </a:pathLst>
                        </a:custGeom>
                        <a:solidFill>
                          <a:srgbClr val="ffcccc"/>
                        </a:solidFill>
                        <a:ln w="3168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5304" path="m30,0c210,351,390,702,390,1092c390,1482,0,1976,30,2340c60,2704,540,2990,570,3276c600,3562,270,3718,210,4056c150,4394,180,4849,210,5304e" fillcolor="#ffcccc" stroked="t" o:allowincell="f" style="position:absolute;margin-left:0pt;margin-top:7.8pt;width:28.45pt;height:265.15pt;mso-wrap-style:none;v-text-anchor:middle">
                <v:fill o:detectmouseclick="t" type="solid" color2="#003333"/>
                <v:stroke color="aqua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3086100" cy="2674620"/>
                <wp:effectExtent l="5080" t="5080" r="127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67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3105" y="827"/>
                                <a:pt x="4609" y="5080"/>
                                <a:pt x="4609" y="10800"/>
                              </a:cubicBezTo>
                              <a:cubicBezTo>
                                <a:pt x="4609" y="16520"/>
                                <a:pt x="13105" y="20773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00"/>
                        </a:solidFill>
                        <a:ln w="936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00" stroked="t" o:allowincell="f" style="position:absolute;margin-left:243pt;margin-top:7.8pt;width:242.95pt;height:210.55pt;mso-wrap-style:none;v-text-anchor:middle">
                <v:fill o:detectmouseclick="t" type="solid" color2="#ff33ff"/>
                <v:stroke color="#00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891540"/>
                <wp:effectExtent l="0" t="0" r="76835" b="768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172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fff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99cc" stroked="f" o:allowincell="f" style="position:absolute;margin-left:234pt;margin-top:0pt;width:80.95pt;height:70.15pt;mso-wrap-style:none;v-text-anchor:middle" type="_x0000_t12">
                <v:fill o:detectmouseclick="t" type="solid" color2="#006633"/>
                <v:stroke color="#3465a4" joinstyle="round" endcap="flat"/>
                <v:shadow on="t" obscured="f" color="yellow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790575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汉鼎简魏碑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eastAsia="汉鼎简魏碑"/>
                                <w:color w:val="FFFFFF"/>
                                <w:sz w:val="72"/>
                              </w:rPr>
                              <w:t>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.2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汉鼎简魏碑"/>
                          <w:color w:val="FFFFFF"/>
                          <w:sz w:val="72"/>
                        </w:rPr>
                      </w:pPr>
                      <w:r>
                        <w:rPr>
                          <w:rFonts w:eastAsia="汉鼎简魏碑"/>
                          <w:color w:val="FFFFFF"/>
                          <w:sz w:val="72"/>
                        </w:rPr>
                        <w:t>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0" cy="24765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一、</w:t>
                            </w:r>
                            <w:bookmarkStart w:id="8" w:name="正确"/>
                            <w:r>
                              <w:rPr/>
                              <w:t>正确</w:t>
                            </w:r>
                            <w:bookmarkEnd w:id="8"/>
                            <w:r>
                              <w:rPr/>
                              <w:t>认识自我心灵，使其从日常生活中脱离出来，回归</w:t>
                            </w:r>
                            <w:bookmarkStart w:id="9" w:name="心灵"/>
                            <w:r>
                              <w:rPr/>
                              <w:t>心灵</w:t>
                            </w:r>
                            <w:bookmarkEnd w:id="9"/>
                            <w:r>
                              <w:rPr/>
                              <w:t>本质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、与心灵展开对话，真正能做到自问自答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  <w:t>三、对那些没有答案的问题，不要停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  <w:t>留于想象和猜测。要积极地用行动去</w:t>
                            </w:r>
                          </w:p>
                          <w:p>
                            <w:pPr>
                              <w:pStyle w:val="Normal"/>
                              <w:ind w:left="210" w:firstLine="210"/>
                              <w:rPr/>
                            </w:pPr>
                            <w:r>
                              <w:rPr/>
                              <w:t>验证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四、从内心生活的参考消</w:t>
                            </w:r>
                          </w:p>
                          <w:p>
                            <w:pPr>
                              <w:pStyle w:val="Normal"/>
                              <w:ind w:left="210" w:firstLine="210"/>
                              <w:rPr/>
                            </w:pPr>
                            <w:r>
                              <w:rPr/>
                              <w:t>中获得征服人生，战胜自我的力</w:t>
                            </w:r>
                          </w:p>
                          <w:p>
                            <w:pPr>
                              <w:pStyle w:val="Normal"/>
                              <w:ind w:left="420" w:firstLine="210"/>
                              <w:rPr/>
                            </w:pPr>
                            <w:r>
                              <w:rPr/>
                              <w:t>量。五、将这种力量反馈到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/>
                            </w:pPr>
                            <w:r>
                              <w:rPr/>
                              <w:t>现实生活中，拓展你的</w:t>
                            </w:r>
                          </w:p>
                          <w:p>
                            <w:pPr>
                              <w:pStyle w:val="Normal"/>
                              <w:ind w:left="420" w:firstLine="630"/>
                              <w:rPr/>
                            </w:pPr>
                            <w:r>
                              <w:rPr/>
                              <w:t>生活空间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一、</w:t>
                      </w:r>
                      <w:bookmarkStart w:id="10" w:name="正确"/>
                      <w:r>
                        <w:rPr/>
                        <w:t>正确</w:t>
                      </w:r>
                      <w:bookmarkEnd w:id="10"/>
                      <w:r>
                        <w:rPr/>
                        <w:t>认识自我心灵，使其从日常生活中脱离出来，回归</w:t>
                      </w:r>
                      <w:bookmarkStart w:id="11" w:name="心灵"/>
                      <w:r>
                        <w:rPr/>
                        <w:t>心灵</w:t>
                      </w:r>
                      <w:bookmarkEnd w:id="11"/>
                      <w:r>
                        <w:rPr/>
                        <w:t>本质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二、与心灵展开对话，真正能做到自问自答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/>
                        <w:t>三、对那些没有答案的问题，不要停</w:t>
                      </w:r>
                    </w:p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/>
                        <w:t>留于想象和猜测。要积极地用行动去</w:t>
                      </w:r>
                    </w:p>
                    <w:p>
                      <w:pPr>
                        <w:pStyle w:val="Normal"/>
                        <w:ind w:left="210" w:firstLine="210"/>
                        <w:rPr/>
                      </w:pPr>
                      <w:r>
                        <w:rPr/>
                        <w:t>验证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四、从内心生活的参考消</w:t>
                      </w:r>
                    </w:p>
                    <w:p>
                      <w:pPr>
                        <w:pStyle w:val="Normal"/>
                        <w:ind w:left="210" w:firstLine="210"/>
                        <w:rPr/>
                      </w:pPr>
                      <w:r>
                        <w:rPr/>
                        <w:t>中获得征服人生，战胜自我的力</w:t>
                      </w:r>
                    </w:p>
                    <w:p>
                      <w:pPr>
                        <w:pStyle w:val="Normal"/>
                        <w:ind w:left="420" w:firstLine="210"/>
                        <w:rPr/>
                      </w:pPr>
                      <w:r>
                        <w:rPr/>
                        <w:t>量。五、将这种力量反馈到</w:t>
                      </w:r>
                    </w:p>
                    <w:p>
                      <w:pPr>
                        <w:pStyle w:val="Normal"/>
                        <w:ind w:left="420" w:firstLine="420"/>
                        <w:rPr/>
                      </w:pPr>
                      <w:r>
                        <w:rPr/>
                        <w:t>现实生活中，拓展你的</w:t>
                      </w:r>
                    </w:p>
                    <w:p>
                      <w:pPr>
                        <w:pStyle w:val="Normal"/>
                        <w:ind w:left="420" w:firstLine="630"/>
                        <w:rPr/>
                      </w:pPr>
                      <w:r>
                        <w:rPr/>
                        <w:t>生活空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汉鼎简魏碑"/>
        </w:rPr>
      </w:pPr>
      <w:r>
        <w:rPr>
          <w:rFonts w:eastAsia="汉鼎简魏碑"/>
        </w:rPr>
      </w:r>
    </w:p>
    <w:p>
      <w:pPr>
        <w:pStyle w:val="Normal"/>
        <w:rPr>
          <w:rFonts w:eastAsia="汉鼎简魏碑"/>
          <w:sz w:val="20"/>
          <w:lang w:val="en-US" w:eastAsia="en-US"/>
        </w:rPr>
      </w:pPr>
      <w:r>
        <w:rPr>
          <w:rFonts w:eastAsia="汉鼎简魏碑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743200" cy="267462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有人说，</w:t>
                            </w:r>
                            <w:bookmarkStart w:id="12" w:name="快乐"/>
                            <w:r>
                              <w:rPr/>
                              <w:t>快乐</w:t>
                            </w:r>
                            <w:bookmarkEnd w:id="12"/>
                            <w:r>
                              <w:rPr/>
                              <w:t>是一只小鸟，它愿意落在轻松的枝头上。脑子一转，小鸟像踩在滑轮上，飞了。还有一种人，忘记了当下已经拥有的健康、地位、钱财和安逸，钻进一线不通的牛角尖，妄想找到新快乐，结果该快乐的理由渐淡，手里只剩下一个烦恼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最主要的，人们不习惯用计时或计日的方式充填自己的生活。其实快乐的价格并不高，是自己定的追求高。既然“清风朗月不要一分钱”，何苦不接纳它，并享受它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如果困难当前，痛是一种无奈的话，有人的烦恼——或多数人的烦恼，完全是一种无忘之恼。譬如，在大巴上因为言语打起来，在邮局因为服务打起来，这个冲突的单子拉出来也可以绕地球一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0.6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有人说，</w:t>
                      </w:r>
                      <w:bookmarkStart w:id="13" w:name="快乐"/>
                      <w:r>
                        <w:rPr/>
                        <w:t>快乐</w:t>
                      </w:r>
                      <w:bookmarkEnd w:id="13"/>
                      <w:r>
                        <w:rPr/>
                        <w:t>是一只小鸟，它愿意落在轻松的枝头上。脑子一转，小鸟像踩在滑轮上，飞了。还有一种人，忘记了当下已经拥有的健康、地位、钱财和安逸，钻进一线不通的牛角尖，妄想找到新快乐，结果该快乐的理由渐淡，手里只剩下一个烦恼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最主要的，人们不习惯用计时或计日的方式充填自己的生活。其实快乐的价格并不高，是自己定的追求高。既然“清风朗月不要一分钱”，何苦不接纳它，并享受它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如果困难当前，痛是一种无奈的话，有人的烦恼——或多数人的烦恼，完全是一种无忘之恼。譬如，在大巴上因为言语打起来，在邮局因为服务打起来，这个冲突的单子拉出来也可以绕地球一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100965</wp:posOffset>
                </wp:positionV>
                <wp:extent cx="1714500" cy="138684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86720"/>
                        </a:xfrm>
                        <a:prstGeom prst="diamond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7.95pt;width:134.95pt;height:109.15pt;mso-wrap-style:none;v-text-anchor:middle" type="_x0000_t4">
                <v:imagedata r:id="rId1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143000" cy="990600"/>
                <wp:effectExtent l="0" t="0" r="76200" b="768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fff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225pt;margin-top:0pt;width:89.95pt;height:77.95pt;mso-wrap-style:none;v-text-anchor:middle" type="_x0000_t12">
                <v:fill o:detectmouseclick="t" type="solid" color2="#006633"/>
                <v:stroke color="#3465a4" joinstyle="round" endcap="flat"/>
                <v:shadow on="t" obscured="f" color="yellow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914400" cy="89154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汉鼎简魏碑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eastAsia="汉鼎简魏碑"/>
                                <w:color w:val="FFFFFF"/>
                                <w:sz w:val="72"/>
                              </w:rPr>
                              <w:t>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0.2pt;mso-wrap-distance-left:9.05pt;mso-wrap-distance-right:9.05pt;mso-wrap-distance-top:0pt;mso-wrap-distance-bottom:0pt;margin-top:7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汉鼎简魏碑"/>
                          <w:color w:val="FFFFFF"/>
                          <w:sz w:val="72"/>
                        </w:rPr>
                      </w:pPr>
                      <w:r>
                        <w:rPr>
                          <w:rFonts w:eastAsia="汉鼎简魏碑"/>
                          <w:color w:val="FFFFFF"/>
                          <w:sz w:val="72"/>
                        </w:rPr>
                        <w:t>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828800" cy="178308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83080"/>
                        </a:xfrm>
                        <a:prstGeom prst="pentagon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f" o:allowincell="f" style="position:absolute;margin-left:63pt;margin-top:0pt;width:143.95pt;height:140.35pt;mso-wrap-style:none;v-text-anchor:middle" type="_x0000_t56">
                <v:fill o:detectmouseclick="t" color2="#cc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9ccff" stroked="t" o:allowincell="f" style="position:absolute;margin-left:261.05pt;margin-top:25.8pt;width:71.95pt;height:35.95pt;mso-wrap-style:none;v-text-anchor:middle;rotation:90" type="_x0000_t136">
            <v:path textpathok="t"/>
            <v:textpath on="t" fitshape="t" string="心灵" style="font-family:&quot;汉鼎简新艺体&quot;;font-size:12pt"/>
            <v:fill o:detectmouseclick="t" type="solid" color2="#663300"/>
            <v:stroke color="#00ccff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85800" cy="89154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9154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70.2pt;mso-wrap-distance-left:9.05pt;mso-wrap-distance-right:9.05pt;mso-wrap-distance-top:0pt;mso-wrap-distance-bottom:0pt;margin-top:0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971800" cy="69342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.6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543300" cy="3566160"/>
                <wp:effectExtent l="5080" t="508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0" h="6552">
                              <a:moveTo>
                                <a:pt x="5040" y="0"/>
                              </a:moveTo>
                              <a:cubicBezTo>
                                <a:pt x="5820" y="2340"/>
                                <a:pt x="6600" y="4680"/>
                                <a:pt x="5760" y="5616"/>
                              </a:cubicBezTo>
                              <a:cubicBezTo>
                                <a:pt x="4920" y="6552"/>
                                <a:pt x="2460" y="6084"/>
                                <a:pt x="0" y="5616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  <a:effectLst>
                          <a:outerShdw dist="120672" dir="4293903" blurRad="0" rotWithShape="0">
                            <a:srgbClr val="ffcc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0,6552" path="m5040,0c5820,2340,6600,4680,5760,5616c4920,6552,2460,6084,0,5616e" fillcolor="white" stroked="t" o:allowincell="f" style="position:absolute;margin-left:36pt;margin-top:0pt;width:278.95pt;height:280.75pt;mso-wrap-style:none;v-text-anchor:middle">
                <v:fill o:detectmouseclick="t" type="solid" color2="black"/>
                <v:stroke color="white" weight="9360" joinstyle="round" endcap="flat"/>
                <v:shadow on="t" obscured="f" color="#ffcc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685800" cy="4259580"/>
                <wp:effectExtent l="19050" t="19050" r="19685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25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6708">
                              <a:moveTo>
                                <a:pt x="1080" y="0"/>
                              </a:moveTo>
                              <a:cubicBezTo>
                                <a:pt x="1080" y="1469"/>
                                <a:pt x="1080" y="2938"/>
                                <a:pt x="900" y="4056"/>
                              </a:cubicBezTo>
                              <a:cubicBezTo>
                                <a:pt x="720" y="5174"/>
                                <a:pt x="360" y="5941"/>
                                <a:pt x="0" y="6708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6708" path="m1080,0c1080,1469,1080,2938,900,4056c720,5174,360,5941,0,6708e" stroked="t" o:allowincell="f" style="position:absolute;margin-left:441pt;margin-top:0pt;width:53.95pt;height:335.35pt;mso-wrap-style:none;v-text-anchor:middle">
                <v:fill o:detectmouseclick="t" on="false"/>
                <v:stroke color="#cc99ff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457200" cy="69342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9336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2000 h 393120"/>
                            <a:gd name="textAreaBottom" fmla="*/ 23112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ff99cc" stroked="f" o:allowincell="f" style="position:absolute;margin-left:270pt;margin-top:7.95pt;width:35.95pt;height:54.55pt;mso-wrap-style:none;v-text-anchor:middle" type="_x0000_t187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85900" cy="138684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8684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9.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-693420</wp:posOffset>
                </wp:positionV>
                <wp:extent cx="1028700" cy="693420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99CC"/>
                                <w:sz w:val="72"/>
                              </w:rPr>
                              <w:t>B</w:t>
                            </w:r>
                            <w:r>
                              <w:rPr>
                                <w:rFonts w:eastAsia="汉鼎简魏碑"/>
                                <w:color w:val="FF99CC"/>
                                <w:sz w:val="72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6pt;mso-wrap-distance-left:9.05pt;mso-wrap-distance-right:9.05pt;mso-wrap-distance-top:0pt;mso-wrap-distance-bottom:0pt;margin-top:-54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99CC"/>
                          <w:sz w:val="72"/>
                        </w:rPr>
                        <w:t>B</w:t>
                      </w:r>
                      <w:r>
                        <w:rPr>
                          <w:rFonts w:eastAsia="汉鼎简魏碑"/>
                          <w:color w:val="FF99CC"/>
                          <w:sz w:val="72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2400300" cy="366522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8.6pt;mso-wrap-distance-left:9.05pt;mso-wrap-distance-right:9.05pt;mso-wrap-distance-top:0pt;mso-wrap-distance-bottom:0pt;margin-top:7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00300" cy="366522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5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做一个最好的自己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就如燕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虽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比不上鸿鹄飞得高远，但翅膀仍在蓝空划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生命的轨迹，正如小草虽没有大树挺拔的雄姿，但萌动的春意仍为大地增添无限生机。贵在做一个最好的自己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.</w:t>
                            </w:r>
                            <w:r>
                              <w:rPr/>
                              <w:t>格言道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你若不能做大路，那么就做一条小径。你若不能做太阳，那么就做颗星星。决定你成败的不在于尺寸的大小，而在于一个最好的你。</w:t>
                            </w:r>
                            <w:r>
                              <w:rPr/>
                              <w:t>3.</w:t>
                            </w:r>
                            <w:r>
                              <w:rPr/>
                              <w:t>生活说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充分认识自己的力量，努力发挥自己的才能，坚定付出就有回报的信念，就会在平凡的工作中创造出不平凡的成绩。不因碌碌无为而羞耻，只需做一个最好的自己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8.6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5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做一个最好的自己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就如燕雀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虽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比不上鸿鹄飞得高远，但翅膀仍在蓝空划过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生命的轨迹，正如小草虽没有大树挺拔的雄姿，但萌动的春意仍为大地增添无限生机。贵在做一个最好的自己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.</w:t>
                      </w:r>
                      <w:r>
                        <w:rPr/>
                        <w:t>格言道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你若不能做大路，那么就做一条小径。你若不能做太阳，那么就做颗星星。决定你成败的不在于尺寸的大小，而在于一个最好的你。</w:t>
                      </w:r>
                      <w:r>
                        <w:rPr/>
                        <w:t>3.</w:t>
                      </w:r>
                      <w:r>
                        <w:rPr/>
                        <w:t>生活说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充分认识自己的力量，努力发挥自己的才能，坚定付出就有回报的信念，就会在平凡的工作中创造出不平凡的成绩。不因碌碌无为而羞耻，只需做一个最好的自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943100" cy="493395"/>
                <wp:effectExtent l="5080" t="8255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49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魏碑" w:hAnsi="汉鼎简魏碑" w:eastAsia="汉鼎简魏碑" w:cs="汉鼎简魏碑"/>
                                <w:lang w:bidi="hi-IN"/>
                              </w:rPr>
                              <w:t>心诚友自来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cc00" stroked="t" o:allowincell="f" style="position:absolute;margin-left:99pt;margin-top:0pt;width:152.95pt;height:38.8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魏碑" w:hAnsi="汉鼎简魏碑" w:eastAsia="汉鼎简魏碑" w:cs="汉鼎简魏碑"/>
                          <w:lang w:bidi="hi-IN"/>
                        </w:rPr>
                        <w:t>心诚友自来</w:t>
                      </w:r>
                    </w:p>
                  </w:txbxContent>
                </v:textbox>
                <v:path textpathok="t"/>
                <v:textpath on="t" fitshape="t" string="心诚友自来" style="font-family:&quot;汉鼎简魏碑&quot;;font-size:28pt"/>
                <v:fill o:detectmouseclick="t" type="solid" color2="#0033ff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935" simplePos="0" locked="0" layoutInCell="0" allowOverlap="1" relativeHeight="101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0" t="377825" r="109855" b="1930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440800">
                          <a:off x="0" y="0"/>
                          <a:ext cx="1028880" cy="39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行书" w:hAnsi="汉鼎简行书" w:eastAsia="汉鼎简行书" w:cs="汉鼎简行书"/>
                                <w:lang w:bidi="hi-IN"/>
                              </w:rPr>
                              <w:t>做一个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95pt;margin-top:7.75pt;width:80.95pt;height:31.15pt;mso-wrap-style:none;v-text-anchor:middle;rotation:4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行书" w:hAnsi="汉鼎简行书" w:eastAsia="汉鼎简行书" w:cs="汉鼎简行书"/>
                          <w:lang w:bidi="hi-IN"/>
                        </w:rPr>
                        <w:t>做一个</w:t>
                      </w:r>
                    </w:p>
                  </w:txbxContent>
                </v:textbox>
                <v:path textpathok="t"/>
                <v:textpath on="t" fitshape="t" string="做一个" style="font-family:&quot;汉鼎简行书&quot;;font-size:12pt"/>
                <v:imagedata r:id="rId13" o:detectmouseclick="t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828800" cy="2773680"/>
                <wp:effectExtent l="635" t="0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73800"/>
                        </a:xfrm>
                        <a:custGeom>
                          <a:avLst/>
                          <a:gdLst>
                            <a:gd name="textAreaLeft" fmla="*/ 427320 w 1036800"/>
                            <a:gd name="textAreaRight" fmla="*/ 609480 w 1036800"/>
                            <a:gd name="textAreaTop" fmla="*/ 648000 h 1572480"/>
                            <a:gd name="textAreaBottom" fmla="*/ 924480 h 157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6pt;margin-top:0pt;width:143.95pt;height:218.35pt;mso-wrap-style:none;v-text-anchor:middle" type="_x0000_t187"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943100" cy="0"/>
                <wp:effectExtent l="635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60.95pt,7.8pt" stroked="t" o:allowincell="f" style="position:absolute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3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0</wp:posOffset>
                </wp:positionV>
                <wp:extent cx="3314700" cy="3764280"/>
                <wp:effectExtent l="19050" t="19685" r="95885" b="958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764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99c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33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34pt;width:260.95pt;height:296.35pt;mso-wrap-style:none;v-text-anchor:middle">
                <v:fill o:detectmouseclick="t" on="false"/>
                <v:stroke color="#ff99cc" weight="38160" joinstyle="miter" endcap="flat"/>
                <v:shadow on="t" obscured="f" color="#33ccf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column">
                  <wp:posOffset>683895</wp:posOffset>
                </wp:positionH>
                <wp:positionV relativeFrom="paragraph">
                  <wp:posOffset>495300</wp:posOffset>
                </wp:positionV>
                <wp:extent cx="2400300" cy="188214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82080"/>
                        </a:xfrm>
                        <a:custGeom>
                          <a:avLst/>
                          <a:gdLst>
                            <a:gd name="textAreaLeft" fmla="*/ 319680 w 1360800"/>
                            <a:gd name="textAreaRight" fmla="*/ 1040040 w 1360800"/>
                            <a:gd name="textAreaTop" fmla="*/ 125280 h 1067040"/>
                            <a:gd name="textAreaBottom" fmla="*/ 669240 h 1067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85pt;margin-top:39pt;width:188.95pt;height:148.15pt;mso-wrap-style:none;v-text-anchor:middle" type="_x0000_t74">
                <v:fill o:detectmouseclick="t" color2="#ff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9525" r="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51.95pt,0pt" stroked="t" o:allowincell="f" style="position:absolute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72100</wp:posOffset>
                </wp:positionH>
                <wp:positionV relativeFrom="paragraph">
                  <wp:posOffset>1386840</wp:posOffset>
                </wp:positionV>
                <wp:extent cx="800100" cy="1783080"/>
                <wp:effectExtent l="19050" t="19050" r="19685" b="196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8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588">
                              <a:moveTo>
                                <a:pt x="1620" y="0"/>
                              </a:moveTo>
                              <a:cubicBezTo>
                                <a:pt x="1485" y="637"/>
                                <a:pt x="1350" y="1274"/>
                                <a:pt x="1080" y="1872"/>
                              </a:cubicBezTo>
                              <a:cubicBezTo>
                                <a:pt x="810" y="2470"/>
                                <a:pt x="405" y="3029"/>
                                <a:pt x="0" y="3588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588" path="m1620,0c1485,637,1350,1274,1080,1872c810,2470,405,3029,0,3588e" stroked="t" o:allowincell="f" style="position:absolute;margin-left:423pt;margin-top:109.2pt;width:62.95pt;height:140.35pt;mso-wrap-style:none;v-text-anchor:middle">
                <v:fill o:detectmouseclick="t" on="false"/>
                <v:stroke color="#cc99ff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571500" cy="1188720"/>
                <wp:effectExtent l="15240" t="10160" r="15875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prstGeom prst="flowChartCollat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cccc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450pt;margin-top:0pt;width:44.95pt;height:93.55pt;mso-wrap-style:none;v-text-anchor:middle" type="_x0000_t125">
                <v:imagedata r:id="rId15" o:detectmouseclick="t"/>
                <v:stroke color="#ccccff" weight="1908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457200" cy="69342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9336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2000 h 393120"/>
                            <a:gd name="textAreaBottom" fmla="*/ 23112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279pt;margin-top:0pt;width:35.95pt;height:54.55pt;mso-wrap-style:none;v-text-anchor:middle" type="_x0000_t187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429000" cy="227838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90" w:hanging="189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人和人之间尊重是相互的，爱也是相互的。要成功地与人交往，</w:t>
                            </w:r>
                          </w:p>
                          <w:p>
                            <w:pPr>
                              <w:pStyle w:val="Normal"/>
                              <w:ind w:left="1890" w:hanging="1680"/>
                              <w:rPr/>
                            </w:pPr>
                            <w:r>
                              <w:rPr/>
                              <w:t>建立良好的人际关系，需要注意以下几点：</w:t>
                            </w:r>
                          </w:p>
                          <w:p>
                            <w:pPr>
                              <w:pStyle w:val="Normal"/>
                              <w:ind w:left="1890" w:hanging="168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首先，不断加强自身修养。一般来说，正直诚恳、</w:t>
                            </w:r>
                          </w:p>
                          <w:p>
                            <w:pPr>
                              <w:pStyle w:val="Normal"/>
                              <w:ind w:left="1890" w:hanging="1680"/>
                              <w:rPr/>
                            </w:pPr>
                            <w:r>
                              <w:rPr/>
                              <w:t>热心助人、同情心强的人比较容易被人接受，会得到</w:t>
                            </w:r>
                          </w:p>
                          <w:p>
                            <w:pPr>
                              <w:pStyle w:val="Normal"/>
                              <w:ind w:left="1890" w:hanging="1680"/>
                              <w:rPr/>
                            </w:pPr>
                            <w:r>
                              <w:rPr/>
                              <w:t>他人积极肯定的评价。而高傲自私、喜欢嫉妒、心胸</w:t>
                            </w:r>
                          </w:p>
                          <w:p>
                            <w:pPr>
                              <w:pStyle w:val="Normal"/>
                              <w:ind w:left="1890" w:hanging="1680"/>
                              <w:rPr/>
                            </w:pPr>
                            <w:r>
                              <w:rPr/>
                              <w:t>狭窄且报复心强的人，则容易受到外界否定的评价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10" w:firstLine="420"/>
                              <w:rPr/>
                            </w:pPr>
                            <w:r>
                              <w:rPr/>
                              <w:t>其次，要做到严于律己、宽以待人。宽以待人并不是一味地去迎合迁就别人，而是以自身为基础做必要的谦让，尽可能地多团结</w:t>
                            </w:r>
                          </w:p>
                          <w:p>
                            <w:pPr>
                              <w:pStyle w:val="Normal"/>
                              <w:ind w:left="210" w:firstLine="420"/>
                              <w:rPr/>
                            </w:pPr>
                            <w:r>
                              <w:rPr/>
                              <w:t>同学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9.4pt;mso-wrap-distance-left:9.05pt;mso-wrap-distance-right:9.05pt;mso-wrap-distance-top:0pt;mso-wrap-distance-bottom:0pt;margin-top: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90" w:hanging="189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</w:t>
                      </w:r>
                      <w:r>
                        <w:rPr/>
                        <w:t>人和人之间尊重是相互的，爱也是相互的。要成功地与人交往，</w:t>
                      </w:r>
                    </w:p>
                    <w:p>
                      <w:pPr>
                        <w:pStyle w:val="Normal"/>
                        <w:ind w:left="1890" w:hanging="1680"/>
                        <w:rPr/>
                      </w:pPr>
                      <w:r>
                        <w:rPr/>
                        <w:t>建立良好的人际关系，需要注意以下几点：</w:t>
                      </w:r>
                    </w:p>
                    <w:p>
                      <w:pPr>
                        <w:pStyle w:val="Normal"/>
                        <w:ind w:left="1890" w:hanging="168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首先，不断加强自身修养。一般来说，正直诚恳、</w:t>
                      </w:r>
                    </w:p>
                    <w:p>
                      <w:pPr>
                        <w:pStyle w:val="Normal"/>
                        <w:ind w:left="1890" w:hanging="1680"/>
                        <w:rPr/>
                      </w:pPr>
                      <w:r>
                        <w:rPr/>
                        <w:t>热心助人、同情心强的人比较容易被人接受，会得到</w:t>
                      </w:r>
                    </w:p>
                    <w:p>
                      <w:pPr>
                        <w:pStyle w:val="Normal"/>
                        <w:ind w:left="1890" w:hanging="1680"/>
                        <w:rPr/>
                      </w:pPr>
                      <w:r>
                        <w:rPr/>
                        <w:t>他人积极肯定的评价。而高傲自私、喜欢嫉妒、心胸</w:t>
                      </w:r>
                    </w:p>
                    <w:p>
                      <w:pPr>
                        <w:pStyle w:val="Normal"/>
                        <w:ind w:left="1890" w:hanging="1680"/>
                        <w:rPr/>
                      </w:pPr>
                      <w:r>
                        <w:rPr/>
                        <w:t>狭窄且报复心强的人，则容易受到外界否定的评价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10" w:firstLine="420"/>
                        <w:rPr/>
                      </w:pPr>
                      <w:r>
                        <w:rPr/>
                        <w:t>其次，要做到严于律己、宽以待人。宽以待人并不是一味地去迎合迁就别人，而是以自身为基础做必要的谦让，尽可能地多团结</w:t>
                      </w:r>
                    </w:p>
                    <w:p>
                      <w:pPr>
                        <w:pStyle w:val="Normal"/>
                        <w:ind w:left="210" w:firstLine="420"/>
                        <w:rPr/>
                      </w:pPr>
                      <w:r>
                        <w:rPr/>
                        <w:t>同学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85800" cy="1188720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48"/>
                              </w:rPr>
                            </w:pPr>
                            <w:r>
                              <w:rPr>
                                <w:rFonts w:eastAsia="汉鼎繁海报"/>
                                <w:color w:val="FF00FF"/>
                                <w:sz w:val="48"/>
                              </w:rPr>
                              <w:t>最</w:t>
                            </w:r>
                            <w:r>
                              <w:rPr>
                                <w:rFonts w:eastAsia="Times New Roman"/>
                                <w:color w:val="FF00FF"/>
                                <w:sz w:val="48"/>
                              </w:rPr>
                              <w:t xml:space="preserve">   </w:t>
                            </w:r>
                            <w:r>
                              <w:rPr>
                                <w:rFonts w:eastAsia="汉鼎繁海报"/>
                                <w:color w:val="FF00FF"/>
                                <w:sz w:val="48"/>
                              </w:rPr>
                              <w:t>好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3.6pt;mso-wrap-distance-left:9.05pt;mso-wrap-distance-right:9.05pt;mso-wrap-distance-top:0pt;mso-wrap-distance-bottom:0pt;margin-top:0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48"/>
                        </w:rPr>
                      </w:pPr>
                      <w:r>
                        <w:rPr>
                          <w:rFonts w:eastAsia="汉鼎繁海报"/>
                          <w:color w:val="FF00FF"/>
                          <w:sz w:val="48"/>
                        </w:rPr>
                        <w:t>最</w:t>
                      </w:r>
                      <w:r>
                        <w:rPr>
                          <w:rFonts w:eastAsia="Times New Roman"/>
                          <w:color w:val="FF00FF"/>
                          <w:sz w:val="48"/>
                        </w:rPr>
                        <w:t xml:space="preserve">   </w:t>
                      </w:r>
                      <w:r>
                        <w:rPr>
                          <w:rFonts w:eastAsia="汉鼎繁海报"/>
                          <w:color w:val="FF00FF"/>
                          <w:sz w:val="48"/>
                        </w:rPr>
                        <w:t>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457200" cy="693420"/>
                <wp:effectExtent l="0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9336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2000 h 393120"/>
                            <a:gd name="textAreaBottom" fmla="*/ 23112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270pt;margin-top:7.8pt;width:35.95pt;height:54.55pt;mso-wrap-style:none;v-text-anchor:middle" type="_x0000_t187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342900" cy="1880235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80235"/>
                        </a:xfrm>
                        <a:prstGeom prst="rect"/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48.05pt;mso-wrap-distance-left:9.05pt;mso-wrap-distance-right:9.05pt;mso-wrap-distance-top:0pt;mso-wrap-distance-bottom:0pt;margin-top:7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74590</wp:posOffset>
                </wp:positionH>
                <wp:positionV relativeFrom="paragraph">
                  <wp:posOffset>419100</wp:posOffset>
                </wp:positionV>
                <wp:extent cx="1287780" cy="457200"/>
                <wp:effectExtent l="204470" t="0" r="393700" b="1943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927000">
                          <a:off x="0" y="0"/>
                          <a:ext cx="128772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行书" w:hAnsi="汉鼎简行书" w:eastAsia="汉鼎简行书" w:cs="汉鼎简行书"/>
                                <w:lang w:bidi="hi-IN"/>
                              </w:rPr>
                              <w:t>的自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7pt;margin-top:33pt;width:101.35pt;height:35.95pt;mso-wrap-style:none;v-text-anchor:middle;rotation:1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行书" w:hAnsi="汉鼎简行书" w:eastAsia="汉鼎简行书" w:cs="汉鼎简行书"/>
                          <w:lang w:bidi="hi-IN"/>
                        </w:rPr>
                        <w:t>的自己</w:t>
                      </w:r>
                    </w:p>
                  </w:txbxContent>
                </v:textbox>
                <v:path textpathok="t"/>
                <v:textpath on="t" fitshape="t" string="的自己" style="font-family:&quot;汉鼎简行书&quot;;font-size:12pt"/>
                <v:imagedata r:id="rId17" o:detectmouseclick="t"/>
                <v:stroke color="gree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57300" cy="495300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39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457200" cy="693420"/>
                <wp:effectExtent l="0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9336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2000 h 393120"/>
                            <a:gd name="textAreaBottom" fmla="*/ 23112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279pt;margin-top:0pt;width:35.95pt;height:54.55pt;mso-wrap-style:none;v-text-anchor:middle" type="_x0000_t187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7200" cy="693420"/>
                <wp:effectExtent l="0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9336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2000 h 393120"/>
                            <a:gd name="textAreaBottom" fmla="*/ 23112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270pt;margin-top:0pt;width:35.95pt;height:54.55pt;mso-wrap-style:none;v-text-anchor:middle" type="_x0000_t187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457200" cy="693420"/>
                <wp:effectExtent l="0" t="0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9336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2000 h 393120"/>
                            <a:gd name="textAreaBottom" fmla="*/ 23112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441pt;margin-top:0pt;width:35.95pt;height:54.55pt;mso-wrap-style:none;v-text-anchor:middle" type="_x0000_t187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594360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4360"/>
                        </a:xfrm>
                        <a:prstGeom prst="rect"/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46.8pt;mso-wrap-distance-left:9.05pt;mso-wrap-distance-right:9.05pt;mso-wrap-distance-top:0pt;mso-wrap-distance-bottom:0pt;margin-top:7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8600</wp:posOffset>
                </wp:positionH>
                <wp:positionV relativeFrom="paragraph">
                  <wp:posOffset>-198120</wp:posOffset>
                </wp:positionV>
                <wp:extent cx="3200400" cy="792480"/>
                <wp:effectExtent l="635" t="19050" r="95250" b="787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cc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8pt;margin-top:-15.6pt;width:251.95pt;height:62.35pt;mso-wrap-style:none;v-text-anchor:middle">
                <v:fill o:detectmouseclick="t" on="false"/>
                <v:stroke color="#ffcc00" weight="38160" joinstyle="miter" endcap="flat"/>
                <v:shadow on="t" obscured="f" color="#99ccf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5560" distR="0" simplePos="0" locked="0" layoutInCell="0" allowOverlap="1" relativeHeight="69">
                <wp:simplePos x="0" y="0"/>
                <wp:positionH relativeFrom="column">
                  <wp:posOffset>-1666240</wp:posOffset>
                </wp:positionH>
                <wp:positionV relativeFrom="paragraph">
                  <wp:posOffset>1139190</wp:posOffset>
                </wp:positionV>
                <wp:extent cx="3665220" cy="792480"/>
                <wp:effectExtent l="0" t="59690" r="0" b="1206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08400">
                          <a:off x="0" y="0"/>
                          <a:ext cx="366516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99c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33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31.25pt;margin-top:89.7pt;width:288.55pt;height:62.35pt;mso-wrap-style:none;v-text-anchor:middle;rotation:260">
                <v:fill o:detectmouseclick="t" on="false"/>
                <v:stroke color="#ff99cc" weight="38160" joinstyle="miter" endcap="flat"/>
                <v:shadow on="t" obscured="f" color="#33cccc"/>
                <w10:wrap type="non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7.85pt;margin-top:218.4pt;width:80.95pt;height:44.8pt;mso-wrap-style:none;v-text-anchor:middle" type="_x0000_t172">
            <v:path textpathok="t"/>
            <v:textpath on="t" fitshape="t" string="懊悔" style="font-family:&quot;汉鼎简魏碑&quot;;font-size:3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08585" distR="114935" simplePos="0" locked="0" layoutInCell="0" allowOverlap="1" relativeHeight="96">
                <wp:simplePos x="0" y="0"/>
                <wp:positionH relativeFrom="column">
                  <wp:posOffset>1255395</wp:posOffset>
                </wp:positionH>
                <wp:positionV relativeFrom="paragraph">
                  <wp:posOffset>2575560</wp:posOffset>
                </wp:positionV>
                <wp:extent cx="1371600" cy="891540"/>
                <wp:effectExtent l="0" t="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irregularSeal1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99cc" stroked="f" o:allowincell="f" style="position:absolute;margin-left:98.85pt;margin-top:202.8pt;width:107.95pt;height:70.15pt;mso-wrap-style:none;v-text-anchor:middle" type="_x0000_t71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0995</wp:posOffset>
                </wp:positionH>
                <wp:positionV relativeFrom="paragraph">
                  <wp:posOffset>594360</wp:posOffset>
                </wp:positionV>
                <wp:extent cx="1943100" cy="1783080"/>
                <wp:effectExtent l="0" t="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830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.85pt;margin-top:46.8pt;width:152.95pt;height:140.35pt;mso-wrap-style:none;v-text-anchor:middle" type="_x0000_t12">
                <v:fill o:detectmouseclick="t" color2="#cc99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9695</wp:posOffset>
                </wp:positionH>
                <wp:positionV relativeFrom="paragraph">
                  <wp:posOffset>2674620</wp:posOffset>
                </wp:positionV>
                <wp:extent cx="1143000" cy="693420"/>
                <wp:effectExtent l="0" t="0" r="0" b="0"/>
                <wp:wrapNone/>
                <wp:docPr id="1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汉鼎简美黑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汉鼎简美黑"/>
                                <w:color w:val="FFFFFF"/>
                                <w:sz w:val="52"/>
                              </w:rPr>
                              <w:t>无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.6pt;mso-wrap-distance-left:9.05pt;mso-wrap-distance-right:9.05pt;mso-wrap-distance-top:0pt;mso-wrap-distance-bottom:0pt;margin-top:210.6pt;mso-position-vertical-relative:text;margin-left:1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汉鼎简美黑"/>
                          <w:color w:val="FFFFFF"/>
                          <w:sz w:val="52"/>
                        </w:rPr>
                      </w:pPr>
                      <w:r>
                        <w:rPr>
                          <w:rFonts w:eastAsia="汉鼎简美黑"/>
                          <w:color w:val="FFFFFF"/>
                          <w:sz w:val="52"/>
                        </w:rPr>
                        <w:t>无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2395</wp:posOffset>
                </wp:positionH>
                <wp:positionV relativeFrom="paragraph">
                  <wp:posOffset>635</wp:posOffset>
                </wp:positionV>
                <wp:extent cx="685800" cy="693420"/>
                <wp:effectExtent l="0" t="0" r="0" b="0"/>
                <wp:wrapNone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93420"/>
                        </a:xfrm>
                        <a:prstGeom prst="rect"/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54.6pt;mso-wrap-distance-left:9.05pt;mso-wrap-distance-right:9.05pt;mso-wrap-distance-top:0pt;mso-wrap-distance-bottom:0pt;margin-top:0pt;mso-position-vertical-relative:text;margin-left: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905</wp:posOffset>
                </wp:positionH>
                <wp:positionV relativeFrom="paragraph">
                  <wp:posOffset>99060</wp:posOffset>
                </wp:positionV>
                <wp:extent cx="2857500" cy="2773680"/>
                <wp:effectExtent l="0" t="0" r="0" b="0"/>
                <wp:wrapNone/>
                <wp:docPr id="1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谁都曾有过懊悔，懊悔</w:t>
                            </w:r>
                          </w:p>
                          <w:p>
                            <w:pPr>
                              <w:pStyle w:val="Normal"/>
                              <w:ind w:left="1050" w:hanging="0"/>
                              <w:rPr/>
                            </w:pPr>
                            <w:r>
                              <w:rPr/>
                              <w:t>是改正错误的起点，而做错了事又不知懊悔的人，很难避免不再犯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样的错误。但是，如果我们总是沉湎于一件事，为一时一事的不如意而一直懊悔下去，那就会陷于一种不健康的心理状态之中，成为一个心理不健全的人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懊悔并不能改变过去，更不能创造未来，无休止地责备自己，非但于事无补，而且往往会磨灭对未来的追求，懊悔与懊丧之间，并没有不可逾越的鸿沟，过多的懊悔，与懊丧没有区别，而一旦心绪为懊丧所占领，便会使人变得心灰意冷，对未来没有信心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8.4pt;mso-wrap-distance-left:9.05pt;mso-wrap-distance-right:9.05pt;mso-wrap-distance-top:0pt;mso-wrap-distance-bottom:0pt;margin-top:7.8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50" w:hanging="105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谁都曾有过懊悔，懊悔</w:t>
                      </w:r>
                    </w:p>
                    <w:p>
                      <w:pPr>
                        <w:pStyle w:val="Normal"/>
                        <w:ind w:left="1050" w:hanging="0"/>
                        <w:rPr/>
                      </w:pPr>
                      <w:r>
                        <w:rPr/>
                        <w:t>是改正错误的起点，而做错了事又不知懊悔的人，很难避免不再犯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样的错误。但是，如果我们总是沉湎于一件事，为一时一事的不如意而一直懊悔下去，那就会陷于一种不健康的心理状态之中，成为一个心理不健全的人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懊悔并不能改变过去，更不能创造未来，无休止地责备自己，非但于事无补，而且往往会磨灭对未来的追求，懊悔与懊丧之间，并没有不可逾越的鸿沟，过多的懊悔，与懊丧没有区别，而一旦心绪为懊丧所占领，便会使人变得心灰意冷，对未来没有信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743200" cy="3169920"/>
                <wp:effectExtent l="0" t="0" r="0" b="0"/>
                <wp:wrapNone/>
                <wp:docPr id="1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聪明的学生</w:t>
                            </w:r>
                          </w:p>
                          <w:p>
                            <w:pPr>
                              <w:pStyle w:val="Normal"/>
                              <w:ind w:left="210" w:firstLine="420"/>
                              <w:rPr/>
                            </w:pPr>
                            <w:r>
                              <w:rPr/>
                              <w:t>物理课上，老师正在讲振动和共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  <w:t>鸣，为让学生理解，老师提问道：“如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  <w:t>果我朝鱼塘扔一块石头，会发生什么现象？”学生异口同声地回答：“罚款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元！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退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教师：“你刚上半年高中，为什么就要退学呢</w:t>
                            </w:r>
                            <w:r>
                              <w:rPr/>
                              <w:t>?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学生：“因为考虑到我现在的学历，已经超过了华罗庚先生，用不着再上学了。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武则天是大数学家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历史教师：“你知道武则天是什么人吗？”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　　学生：“武则天是数学家。五过则添，就是发明四舍五入的那位大数学家。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9.6pt;mso-wrap-distance-left:9.05pt;mso-wrap-distance-right:9.05pt;mso-wrap-distance-top:0pt;mso-wrap-distance-bottom:0pt;margin-top:7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40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聪明的学生</w:t>
                      </w:r>
                    </w:p>
                    <w:p>
                      <w:pPr>
                        <w:pStyle w:val="Normal"/>
                        <w:ind w:left="210" w:firstLine="420"/>
                        <w:rPr/>
                      </w:pPr>
                      <w:r>
                        <w:rPr/>
                        <w:t>物理课上，老师正在讲振动和共</w:t>
                      </w:r>
                    </w:p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/>
                        <w:t>鸣，为让学生理解，老师提问道：“如</w:t>
                      </w:r>
                    </w:p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/>
                        <w:t>果我朝鱼塘扔一块石头，会发生什么现象？”学生异口同声地回答：“罚款</w:t>
                      </w:r>
                      <w:r>
                        <w:rPr/>
                        <w:t>5</w:t>
                      </w:r>
                      <w:r>
                        <w:rPr/>
                        <w:t>元！”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退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教师：“你刚上半年高中，为什么就要退学呢</w:t>
                      </w:r>
                      <w:r>
                        <w:rPr/>
                        <w:t>?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学生：“因为考虑到我现在的学历，已经超过了华罗庚先生，用不着再上学了。”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武则天是大数学家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历史教师：“你知道武则天是什么人吗？”</w:t>
                      </w:r>
                    </w:p>
                    <w:p>
                      <w:pPr>
                        <w:pStyle w:val="Normal"/>
                        <w:ind w:left="420" w:hanging="0"/>
                        <w:rPr/>
                      </w:pPr>
                      <w:r>
                        <w:rPr/>
                        <w:t>　　学生：“武则天是数学家。五过则添，就是发明四舍五入的那位大数学家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685800" cy="594360"/>
                <wp:effectExtent l="9525" t="9525" r="10160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ellipse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19080">
                          <a:solidFill>
                            <a:srgbClr val="99cc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1pt;margin-top:0pt;width:53.95pt;height:46.75pt;mso-wrap-style:none;v-text-anchor:middle">
                <v:imagedata r:id="rId22" o:detectmouseclick="t"/>
                <v:stroke color="#99ccff" weight="19080" dashstyle="long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685800" cy="594360"/>
                <wp:effectExtent l="0" t="0" r="0" b="0"/>
                <wp:wrapNone/>
                <wp:docPr id="1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汉鼎繁海报"/>
                                <w:color w:val="FF6600"/>
                                <w:sz w:val="52"/>
                              </w:rPr>
                            </w:pPr>
                            <w:r>
                              <w:rPr>
                                <w:rFonts w:eastAsia="汉鼎繁海报"/>
                                <w:color w:val="FF6600"/>
                                <w:sz w:val="52"/>
                              </w:rPr>
                              <w:t>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0pt;mso-position-vertical-relative:text;margin-left:4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汉鼎繁海报"/>
                          <w:color w:val="FF6600"/>
                          <w:sz w:val="52"/>
                        </w:rPr>
                      </w:pPr>
                      <w:r>
                        <w:rPr>
                          <w:rFonts w:eastAsia="汉鼎繁海报"/>
                          <w:color w:val="FF6600"/>
                          <w:sz w:val="52"/>
                        </w:rPr>
                        <w:t>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2171700" cy="2476500"/>
                <wp:effectExtent l="635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476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79pt;margin-top:7.95pt;width:170.95pt;height:194.95pt;mso-wrap-style:none;v-text-anchor:middle">
                <v:fill o:detectmouseclick="t" color2="yellow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20"/>
          <w:tab w:val="left" w:pos="436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43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25425</wp:posOffset>
                </wp:positionH>
                <wp:positionV relativeFrom="paragraph">
                  <wp:posOffset>1403350</wp:posOffset>
                </wp:positionV>
                <wp:extent cx="3200400" cy="908685"/>
                <wp:effectExtent l="80010" t="0" r="144780" b="260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27800">
                          <a:off x="0" y="0"/>
                          <a:ext cx="3200400" cy="9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cc99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ff996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7.85pt;margin-top:110.45pt;width:251.95pt;height:71.5pt;mso-wrap-style:none;v-text-anchor:middle;rotation:162">
                <v:fill o:detectmouseclick="t" on="false"/>
                <v:stroke color="#cc99ff" weight="38160" joinstyle="miter" endcap="flat"/>
                <v:shadow on="t" obscured="f" color="#ff996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829300</wp:posOffset>
                </wp:positionH>
                <wp:positionV relativeFrom="paragraph">
                  <wp:posOffset>99060</wp:posOffset>
                </wp:positionV>
                <wp:extent cx="685800" cy="594360"/>
                <wp:effectExtent l="9525" t="9525" r="10160" b="101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ellipse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19080">
                          <a:solidFill>
                            <a:srgbClr val="99cc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7.8pt;width:53.95pt;height:46.75pt;mso-wrap-style:none;v-text-anchor:middle">
                <v:imagedata r:id="rId24" o:detectmouseclick="t"/>
                <v:stroke color="#99ccff" weight="19080" dashstyle="longdash" joinstyle="miter" endcap="flat"/>
                <w10:wrap type="none"/>
              </v:oval>
            </w:pict>
          </mc:Fallback>
        </mc:AlternateContent>
        <w:pict>
          <v:shape id="shape_0" fillcolor="yellow" stroked="t" o:allowincell="f" style="position:absolute;margin-left:430.8pt;margin-top:90.6pt;width:101.35pt;height:44.95pt;mso-wrap-style:none;v-text-anchor:middle;rotation:90" type="_x0000_t136">
            <v:path textpathok="t"/>
            <v:textpath on="t" fitshape="t" string="常开" style="font-family:&quot;汉鼎简舒体&quot;;font-size:12pt"/>
            <v:fill o:detectmouseclick="t" type="solid" color2="blue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28600</wp:posOffset>
                </wp:positionH>
                <wp:positionV relativeFrom="paragraph">
                  <wp:posOffset>2377440</wp:posOffset>
                </wp:positionV>
                <wp:extent cx="4343400" cy="2377440"/>
                <wp:effectExtent l="19050" t="19050" r="389255" b="196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377440"/>
                        </a:xfrm>
                        <a:prstGeom prst="cloudCallout">
                          <a:avLst>
                            <a:gd name="adj1" fmla="val 55263"/>
                            <a:gd name="adj2" fmla="val 2587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87.2pt;width:341.95pt;height:18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0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76775</wp:posOffset>
                </wp:positionH>
                <wp:positionV relativeFrom="paragraph">
                  <wp:posOffset>3314700</wp:posOffset>
                </wp:positionV>
                <wp:extent cx="2415540" cy="342900"/>
                <wp:effectExtent l="1270" t="179705" r="216535" b="1416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156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简行书" w:hAnsi="汉鼎简行书" w:eastAsia="汉鼎简行书" w:cs="汉鼎简行书"/>
                                <w:lang w:bidi="hi-IN"/>
                              </w:rPr>
                              <w:t>给自己快乐！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 vert="eaVert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68.25pt;margin-top:261pt;width:190.15pt;height:26.9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简行书" w:hAnsi="汉鼎简行书" w:eastAsia="汉鼎简行书" w:cs="汉鼎简行书"/>
                          <w:lang w:bidi="hi-IN"/>
                        </w:rPr>
                        <w:t>给自己快乐！</w:t>
                      </w:r>
                    </w:p>
                  </w:txbxContent>
                </v:textbox>
                <v:path textpathok="t"/>
                <v:textpath on="t" fitshape="t" string="给自己快乐！" style="font-family:&quot;汉鼎简行书&quot;;font-size:32pt"/>
                <v:fill o:detectmouseclick="t" type="solid" color2="#ff3300"/>
                <v:stroke color="#cc99ff" weight="9360" joinstyle="miter" endcap="flat"/>
                <v:shadow on="t" obscured="f" color="#ffff99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29300</wp:posOffset>
                </wp:positionH>
                <wp:positionV relativeFrom="paragraph">
                  <wp:posOffset>100965</wp:posOffset>
                </wp:positionV>
                <wp:extent cx="685800" cy="594360"/>
                <wp:effectExtent l="0" t="0" r="0" b="0"/>
                <wp:wrapNone/>
                <wp:docPr id="1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汉鼎繁海报"/>
                                <w:color w:val="FF6600"/>
                                <w:sz w:val="52"/>
                              </w:rPr>
                            </w:pPr>
                            <w:r>
                              <w:rPr>
                                <w:rFonts w:eastAsia="汉鼎繁海报"/>
                                <w:color w:val="FF6600"/>
                                <w:sz w:val="52"/>
                              </w:rPr>
                              <w:t>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7.9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汉鼎繁海报"/>
                          <w:color w:val="FF6600"/>
                          <w:sz w:val="52"/>
                        </w:rPr>
                      </w:pPr>
                      <w:r>
                        <w:rPr>
                          <w:rFonts w:eastAsia="汉鼎繁海报"/>
                          <w:color w:val="FF6600"/>
                          <w:sz w:val="52"/>
                        </w:rPr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0</wp:posOffset>
                </wp:positionH>
                <wp:positionV relativeFrom="paragraph">
                  <wp:posOffset>2872740</wp:posOffset>
                </wp:positionV>
                <wp:extent cx="1371600" cy="1783080"/>
                <wp:effectExtent l="0" t="0" r="0" b="0"/>
                <wp:wrapNone/>
                <wp:docPr id="1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83080"/>
                        </a:xfrm>
                        <a:prstGeom prst="rect"/>
                        <a:blipFill rotWithShape="0">
                          <a:blip r:embed="rId2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40.4pt;mso-wrap-distance-left:9.05pt;mso-wrap-distance-right:9.05pt;mso-wrap-distance-top:0pt;mso-wrap-distance-bottom:0pt;margin-top:226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</wp:posOffset>
                </wp:positionH>
                <wp:positionV relativeFrom="paragraph">
                  <wp:posOffset>2674620</wp:posOffset>
                </wp:positionV>
                <wp:extent cx="3200400" cy="1882140"/>
                <wp:effectExtent l="0" t="0" r="0" b="0"/>
                <wp:wrapNone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早上一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开眼睛，问自己今天是否要快乐的渡过呢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yes! </w:t>
                            </w:r>
                            <w:r>
                              <w:rPr/>
                              <w:t>洗脸时，给镜子里的自己一个笑脸，自己的笑也就灿烂、自信起来。快乐就这样从头而起。上学路上遇见了“仇敌”，给对方一个微笑，她却还了一个白眼。罢了，何必为这影响了一天的心情呢？何不珍惜现在身旁的朋友呢？在你做的每件事、渡过的每一天里都给自己一些快乐，决不要吝啬给自己自信和笑脸。给自己一些快乐吧，同时也祝你快乐每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天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8.2pt;mso-wrap-distance-left:9.05pt;mso-wrap-distance-right:9.05pt;mso-wrap-distance-top:0pt;mso-wrap-distance-bottom:0pt;margin-top:210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早上一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开眼睛，问自己今天是否要快乐的渡过呢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yes! </w:t>
                      </w:r>
                      <w:r>
                        <w:rPr/>
                        <w:t>洗脸时，给镜子里的自己一个笑脸，自己的笑也就灿烂、自信起来。快乐就这样从头而起。上学路上遇见了“仇敌”，给对方一个微笑，她却还了一个白眼。罢了，何必为这影响了一天的心情呢？何不珍惜现在身旁的朋友呢？在你做的每件事、渡过的每一天里都给自己一些快乐，决不要吝啬给自己自信和笑脸。给自己一些快乐吧，同时也祝你快乐每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天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0500</wp:posOffset>
                </wp:positionH>
                <wp:positionV relativeFrom="paragraph">
                  <wp:posOffset>2080260</wp:posOffset>
                </wp:positionV>
                <wp:extent cx="1028700" cy="594360"/>
                <wp:effectExtent l="0" t="0" r="0" b="0"/>
                <wp:wrapNone/>
                <wp:docPr id="1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94360"/>
                        </a:xfrm>
                        <a:prstGeom prst="rect"/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46.8pt;mso-wrap-distance-left:9.05pt;mso-wrap-distance-right:9.05pt;mso-wrap-distance-top:0pt;mso-wrap-distance-bottom:0pt;margin-top:163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汉鼎简魏碑">
    <w:charset w:val="01"/>
    <w:family w:val="roman"/>
    <w:pitch w:val="default"/>
  </w:font>
  <w:font w:name="汉鼎简魏碑">
    <w:charset w:val="86"/>
    <w:family w:val="modern"/>
    <w:pitch w:val="default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鼎简长美黑">
    <w:charset w:val="01"/>
    <w:family w:val="roman"/>
    <w:pitch w:val="default"/>
  </w:font>
  <w:font w:name="汉鼎简隶变">
    <w:charset w:val="01"/>
    <w:family w:val="roman"/>
    <w:pitch w:val="default"/>
  </w:font>
  <w:font w:name="汉鼎简行书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8850" w:leader="none"/>
      </w:tabs>
      <w:jc w:val="both"/>
      <w:rPr/>
    </w:pPr>
    <w:r>
      <w:rPr/>
      <w:t>健康快乐心（正版）</w:t>
    </w:r>
    <w:r>
      <w:rPr>
        <w:rFonts w:eastAsia="Times New Roman"/>
      </w:rPr>
      <w:t xml:space="preserve">                                </w:t>
    </w:r>
    <w:r>
      <w:rPr/>
      <w:t>刊号：</w:t>
    </w:r>
    <w:r>
      <w:rPr/>
      <w:t xml:space="preserve">CN32-002             </w:t>
    </w:r>
    <w:r>
      <w:rPr/>
      <w:tab/>
    </w:r>
    <w:r>
      <w:rPr/>
      <w:t>2 003/7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9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2:50:00Z</dcterms:created>
  <dc:creator>洪东</dc:creator>
  <dc:description/>
  <dc:language>en-US</dc:language>
  <cp:lastModifiedBy>洪东</cp:lastModifiedBy>
  <dcterms:modified xsi:type="dcterms:W3CDTF">2003-07-21T07:56:00Z</dcterms:modified>
  <cp:revision>36</cp:revision>
  <dc:subject/>
  <dc:title/>
</cp:coreProperties>
</file>