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4228465" cy="1336675"/>
                <wp:effectExtent l="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336680"/>
                          <a:chOff x="0" y="0"/>
                          <a:chExt cx="4228560" cy="133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805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19520" y="249480"/>
                            <a:ext cx="15296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9880" y="147960"/>
                            <a:ext cx="778680" cy="792360"/>
                          </a:xfrm>
                          <a:custGeom>
                            <a:avLst/>
                            <a:gdLst>
                              <a:gd name="textAreaLeft" fmla="*/ 103680 w 441360"/>
                              <a:gd name="textAreaRight" fmla="*/ 337320 w 441360"/>
                              <a:gd name="textAreaTop" fmla="*/ 52560 h 449280"/>
                              <a:gd name="textAreaBottom" fmla="*/ 28188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daf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67176" dir="1164358" blurRad="0" rotWithShape="0">
                              <a:srgbClr val="ffff99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7000" y="147960"/>
                            <a:ext cx="580320" cy="58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汉鼎繁琥珀" w:hAnsi="汉鼎繁琥珀" w:eastAsia="汉鼎繁琥珀" w:cs="汉鼎繁琥珀"/>
                                  <w:lang w:bidi="hi-IN"/>
                                </w:rPr>
                                <w:t>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46960"/>
                            <a:ext cx="1223640" cy="792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5f1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45960"/>
                            <a:ext cx="1223640" cy="792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9fb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47960"/>
                            <a:ext cx="1557720" cy="9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汉鼎简舒体" w:hAnsi="汉鼎简舒体" w:eastAsia="汉鼎简舒体" w:cs="汉鼎简舒体"/>
                                  <w:lang w:bidi="hi-IN"/>
                                </w:rPr>
                                <w:t>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147960"/>
                            <a:ext cx="1446480" cy="89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汉鼎简舒体" w:hAnsi="汉鼎简舒体" w:eastAsia="汉鼎简舒体" w:cs="汉鼎简舒体"/>
                                  <w:lang w:bidi="hi-IN"/>
                                </w:rPr>
                                <w:t>快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332.95pt;height:105.25pt" coordorigin="0,79" coordsize="6659,2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9;width:2803;height:194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023;top:472;width:2408;height:17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edaf5" stroked="f" o:allowincell="f" style="position:absolute;left:5433;top:312;width:1225;height:1247;mso-wrap-style:none;v-text-anchor:middle" type="_x0000_t74">
                  <v:fill o:detectmouseclick="t" color2="white"/>
                  <v:stroke color="#3465a4" joinstyle="round" endcap="flat"/>
                  <v:shadow on="t" obscured="f" color="#ffff99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5959" stroked="t" o:allowincell="f" style="position:absolute;left:5570;top:312;width:913;height:913;mso-wrap-style:none;v-text-anchor:middle" type="_x0000_t136">
                  <v:path textpathok="t"/>
                  <v:textpath on="t" fitshape="t" string="心" style="font-family:&quot;汉鼎繁琥珀&quot;;font-size:12pt"/>
                  <v:fill o:detectmouseclick="t" type="solid" color2="#00a6a6"/>
                  <v:stroke color="#ff5959" weight="15840" joinstyle="miter" endcap="flat"/>
                  <w10:wrap type="none"/>
                </v:shape>
                <v:oval id="shape_0" fillcolor="white" stroked="f" o:allowincell="f" style="position:absolute;left:525;top:468;width:1926;height:1247;mso-wrap-style:none;v-text-anchor:middle">
                  <v:fill o:detectmouseclick="t" color2="#d5f1ff"/>
                  <v:stroke color="#3465a4" joinstyle="round" endcap="flat"/>
                  <w10:wrap type="none"/>
                </v:oval>
                <v:oval id="shape_0" fillcolor="white" stroked="f" o:allowincell="f" style="position:absolute;left:3154;top:624;width:1926;height:1247;mso-wrap-style:none;v-text-anchor:middle">
                  <v:fill o:detectmouseclick="t" color2="#ffd9fb"/>
                  <v:stroke color="#3465a4" joinstyle="round" endcap="flat"/>
                  <w10:wrap type="none"/>
                </v:oval>
                <v:shape id="shape_0" fillcolor="#00dc00" stroked="t" o:allowincell="f" style="position:absolute;left:175;top:312;width:2452;height:1559;mso-wrap-style:none;v-text-anchor:middle" type="_x0000_t136">
                  <v:path textpathok="t"/>
                  <v:textpath on="t" fitshape="t" string="健康" style="font-family:&quot;汉鼎简舒体&quot;;font-size:12pt"/>
                  <v:fill o:detectmouseclick="t" type="solid" color2="#ff23ff"/>
                  <v:stroke color="green" weight="15840" joinstyle="miter" endcap="flat"/>
                  <v:shadow on="t" obscured="f" color="#b9e8ff"/>
                  <w10:wrap type="none"/>
                </v:shape>
                <v:shape id="shape_0" fillcolor="#ff6db6" stroked="t" o:allowincell="f" style="position:absolute;left:2979;top:312;width:2277;height:1403;mso-wrap-style:none;v-text-anchor:middle" type="_x0000_t136">
                  <v:path textpathok="t"/>
                  <v:textpath on="t" fitshape="t" string="快乐" style="font-family:&quot;汉鼎简舒体&quot;;font-size:12pt"/>
                  <v:fill o:detectmouseclick="t" type="solid" color2="#009249"/>
                  <v:stroke color="#cc99ff" weight="15840" joinstyle="miter" endcap="flat"/>
                  <v:shadow on="t" obscured="f" color="#ffcc00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124450</wp:posOffset>
            </wp:positionH>
            <wp:positionV relativeFrom="paragraph">
              <wp:posOffset>-99060</wp:posOffset>
            </wp:positionV>
            <wp:extent cx="476250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d87fb" stroked="f" o:allowincell="f" style="position:absolute;margin-left:311.6pt;margin-top:35.9pt;width:93.2pt;height:21.4pt;mso-wrap-style:none;v-text-anchor:middle;rotation:90" type="_x0000_t136">
            <v:path textpathok="t"/>
            <v:textpath on="t" fitshape="t" string="本期导读" style="font-family:&quot;汉鼎简特黑&quot;;font-size:12pt"/>
            <v:fill o:detectmouseclick="t" type="solid" color2="#227804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828800" cy="168402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684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e1f4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4a3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60pt;margin-top:0pt;width:143.95pt;height:132.55pt;mso-wrap-style:none;v-text-anchor:middle;rotation:180" type="_x0000_t97">
                <v:fill o:detectmouseclick="t" color2="#e1f4ff"/>
                <v:stroke color="#04a3fc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485900" cy="168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让快乐充满你的人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给自己快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快乐的真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做一个最好的自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青少年学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神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气候变暖与人类健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78F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8F24"/>
                              </w:rPr>
                              <w:t>做自己情绪的主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2.6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让快乐充满你的人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给自己快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快乐的真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做一个最好的自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青少年学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神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气候变暖与人类健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78F24"/>
                        </w:rPr>
                      </w:pPr>
                      <w:r>
                        <w:rPr>
                          <w:b/>
                          <w:bCs/>
                          <w:color w:val="078F24"/>
                        </w:rPr>
                        <w:t>做自己情绪的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f" o:allowincell="f" style="position:absolute;margin-left:288pt;margin-top:7.8pt;width:35.95pt;height:42.7pt;mso-wrap-style:none;v-text-anchor:middle" type="_x0000_t136">
            <v:path textpathok="t"/>
            <v:textpath on="t" fitshape="t" string="A" style="font-family:&quot;Monotype Corsiva&quot;;font-size:12pt"/>
            <v:fill o:detectmouseclick="t" color2="#9400ed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029200" cy="8902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914900" cy="299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bCs/>
                                <w:color w:val="0F48FF"/>
                                <w:sz w:val="24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 xml:space="preserve">2003/7/21      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>刊号：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>CN32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color w:val="0F48FF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 xml:space="preserve">001     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>主编：</w:t>
                            </w:r>
                            <w:r>
                              <w:rPr>
                                <w:rFonts w:eastAsia="幼圆"/>
                                <w:b/>
                                <w:bCs/>
                                <w:color w:val="0F48FF"/>
                                <w:sz w:val="24"/>
                              </w:rPr>
                              <w:t>B24L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.55pt;mso-wrap-distance-left:9.05pt;mso-wrap-distance-right:9.05pt;mso-wrap-distance-top:0pt;mso-wrap-distance-bottom:0pt;margin-top:-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bCs/>
                          <w:color w:val="0F48FF"/>
                          <w:sz w:val="24"/>
                        </w:rPr>
                      </w:pP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>日期：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 xml:space="preserve">2003/7/21      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>刊号：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>CN32</w:t>
                      </w:r>
                      <w:r>
                        <w:rPr>
                          <w:rFonts w:eastAsia="幼圆" w:cs="幼圆" w:ascii="幼圆" w:hAnsi="幼圆"/>
                          <w:b/>
                          <w:bCs/>
                          <w:color w:val="0F48FF"/>
                          <w:sz w:val="24"/>
                        </w:rPr>
                        <w:t>—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 xml:space="preserve">001     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>主编：</w:t>
                      </w:r>
                      <w:r>
                        <w:rPr>
                          <w:rFonts w:eastAsia="幼圆"/>
                          <w:b/>
                          <w:bCs/>
                          <w:color w:val="0F48FF"/>
                          <w:sz w:val="24"/>
                        </w:rPr>
                        <w:t>B24L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0" cy="3863340"/>
                <wp:effectExtent l="9525" t="9525" r="12001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3900">
                              <a:moveTo>
                                <a:pt x="3420" y="0"/>
                              </a:moveTo>
                              <a:lnTo>
                                <a:pt x="3960" y="312"/>
                              </a:lnTo>
                              <a:lnTo>
                                <a:pt x="3960" y="3900"/>
                              </a:lnTo>
                              <a:lnTo>
                                <a:pt x="360" y="3900"/>
                              </a:lnTo>
                              <a:lnTo>
                                <a:pt x="0" y="35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  <a:effectLst>
                          <a:outerShdw dist="155280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3900" path="m3420,0l3960,312l3960,3900l360,3900l0,3588e" stroked="t" o:allowincell="f" style="position:absolute;margin-left:198pt;margin-top:7.8pt;width:269.95pt;height:304.15pt;mso-wrap-style:none;v-text-anchor:middle">
                <v:fill o:detectmouseclick="t" on="false"/>
                <v:stroke color="blue" weight="19080" joinstyle="round" endcap="flat"/>
                <v:shadow on="t" obscured="f" color="#3366ff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457700" cy="31699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快乐反映出人的一种良好的心态，是健康重要标志。不仅如此，快乐也是人生的一价值。人们常说：祝你快乐</w:t>
                            </w:r>
                            <w:r>
                              <w:rPr>
                                <w:color w:val="1E004A"/>
                              </w:rPr>
                              <w:t>!</w:t>
                            </w:r>
                            <w:r>
                              <w:rPr>
                                <w:color w:val="1E004A"/>
                              </w:rPr>
                              <w:t>这种祝愿之词反映了一种共识，即快乐是值得每一个人去追求的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一个具有生活智慧的人，应该学会随时随地捕捉小快乐，因为小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快乐就在我们身边。上班有工作之乐，回家有天伦之乐，朋友有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往之乐，看书有求知之乐，登山有征服之乐。我们还可以助人为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乐，苦中求乐。忙有忙的乐趣，闲有闲的追求。只要我们的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灵是善感的，只要我们学会发现，只要我们去主动体验。况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且，当我们善于捕捉和体验小快乐时，积少成多，大快乐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的获得也就成了一件较容易的事。最后送君一句诗：</w:t>
                            </w:r>
                            <w:r>
                              <w:rPr>
                                <w:rFonts w:eastAsia="Times New Roman"/>
                                <w:color w:val="1E004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1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春有百花秋有月，夏有凉风冬有雪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10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  <w:t>天天都是好季节，抛却心头烦恼事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E004A"/>
                              </w:rPr>
                            </w:pPr>
                            <w:r>
                              <w:rPr>
                                <w:color w:val="1E004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49.6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firstLine="42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快乐反映出人的一种良好的心态，是健康重要标志。不仅如此，快乐也是人生的一价值。人们常说：祝你快乐</w:t>
                      </w:r>
                      <w:r>
                        <w:rPr>
                          <w:color w:val="1E004A"/>
                        </w:rPr>
                        <w:t>!</w:t>
                      </w:r>
                      <w:r>
                        <w:rPr>
                          <w:color w:val="1E004A"/>
                        </w:rPr>
                        <w:t>这种祝愿之词反映了一种共识，即快乐是值得每一个人去追求的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2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一个具有生活智慧的人，应该学会随时随地捕捉小快乐，因为小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快乐就在我们身边。上班有工作之乐，回家有天伦之乐，朋友有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往之乐，看书有求知之乐，登山有征服之乐。我们还可以助人为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乐，苦中求乐。忙有忙的乐趣，闲有闲的追求。只要我们的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灵是善感的，只要我们学会发现，只要我们去主动体验。况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且，当我们善于捕捉和体验小快乐时，积少成多，大快乐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的获得也就成了一件较容易的事。最后送君一句诗：</w:t>
                      </w:r>
                      <w:r>
                        <w:rPr>
                          <w:rFonts w:eastAsia="Times New Roman"/>
                          <w:color w:val="1E004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21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春有百花秋有月，夏有凉风冬有雪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210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  <w:t>天天都是好季节，抛却心头烦恼事。</w:t>
                      </w:r>
                    </w:p>
                    <w:p>
                      <w:pPr>
                        <w:pStyle w:val="Normal"/>
                        <w:rPr>
                          <w:color w:val="1E004A"/>
                        </w:rPr>
                      </w:pPr>
                      <w:r>
                        <w:rPr>
                          <w:color w:val="1E004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635</wp:posOffset>
                </wp:positionV>
                <wp:extent cx="5027295" cy="2674620"/>
                <wp:effectExtent l="0" t="300355" r="0" b="1847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8000">
                          <a:off x="0" y="0"/>
                          <a:ext cx="5027400" cy="267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3328">
                              <a:moveTo>
                                <a:pt x="7560" y="0"/>
                              </a:moveTo>
                              <a:cubicBezTo>
                                <a:pt x="6750" y="1144"/>
                                <a:pt x="5940" y="2288"/>
                                <a:pt x="4680" y="2808"/>
                              </a:cubicBezTo>
                              <a:cubicBezTo>
                                <a:pt x="3420" y="3328"/>
                                <a:pt x="1710" y="3224"/>
                                <a:pt x="0" y="312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cc99ff"/>
                          </a:solidFill>
                          <a:round/>
                        </a:ln>
                        <a:effectLst>
                          <a:outerShdw dist="52300" dir="4563564" blurRad="0" rotWithShape="0">
                            <a:srgbClr val="eddafe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0,3328" path="m7560,0c6750,1144,5940,2288,4680,2808c3420,3328,1710,3224,0,3120e" stroked="t" o:allowincell="f" style="position:absolute;margin-left:-8.9pt;margin-top:-0.05pt;width:395.8pt;height:210.55pt;mso-wrap-style:none;v-text-anchor:middle;rotation:353">
                <v:fill o:detectmouseclick="t" on="false"/>
                <v:stroke color="#cc99ff" weight="31680" joinstyle="round" endcap="flat"/>
                <v:shadow on="t" obscured="f" color="#eddafe"/>
                <w10:wrap type="none"/>
              </v:shape>
            </w:pict>
          </mc:Fallback>
        </mc:AlternateContent>
        <w:pict>
          <v:shape id="shape_0" fillcolor="#ffcc00" stroked="f" o:allowincell="f" style="position:absolute;margin-left:-101.15pt;margin-top:92.45pt;width:194.8pt;height:25.4pt;mso-wrap-style:none;v-text-anchor:middle;rotation:90" type="_x0000_t136">
            <v:path textpathok="t"/>
            <v:textpath on="t" fitshape="t" string="让快乐充满你的人生" style="font-family:&quot;汉鼎简新艺体&quot;;font-size:24pt"/>
            <v:fill o:detectmouseclick="t" color2="#ff6600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39624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pt;width:26.95pt;height:31.15pt;mso-wrap-style:none;v-text-anchor:middle">
                <v:fill o:detectmouseclick="t" type="solid" color2="black"/>
                <v:stroke color="green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8pt;width:26.95pt;height:31.15pt;mso-wrap-style:none;v-text-anchor:middle">
                <v:fill o:detectmouseclick="t" type="solid" color2="black"/>
                <v:stroke color="green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028700" cy="594360"/>
                <wp:effectExtent l="6350" t="8255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59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幼圆" w:hAnsi="幼圆" w:eastAsia="幼圆" w:cs="幼圆"/>
                                <w:lang w:bidi="hi-IN"/>
                              </w:rPr>
                              <w:t>给自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33ccff" stroked="t" o:allowincell="f" style="position:absolute;margin-left:369pt;margin-top:0pt;width:80.95pt;height:46.7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幼圆" w:hAnsi="幼圆" w:eastAsia="幼圆" w:cs="幼圆"/>
                          <w:lang w:bidi="hi-IN"/>
                        </w:rPr>
                        <w:t>给自己</w:t>
                      </w:r>
                    </w:p>
                  </w:txbxContent>
                </v:textbox>
                <v:path textpathok="t"/>
                <v:textpath on="t" fitshape="t" string="给自己" style="font-family:&quot;幼圆&quot;;font-size:12pt"/>
                <v:fill o:detectmouseclick="t" type="solid" color2="#cc3300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39624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31.15pt;mso-wrap-style:none;v-text-anchor:middle">
                <v:fill o:detectmouseclick="t" type="solid" color2="black"/>
                <v:stroke color="green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67325</wp:posOffset>
            </wp:positionH>
            <wp:positionV relativeFrom="paragraph">
              <wp:posOffset>99060</wp:posOffset>
            </wp:positionV>
            <wp:extent cx="676275" cy="6858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495300"/>
                <wp:effectExtent l="635" t="0" r="37465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大隶书" w:hAnsi="汉鼎简大隶书" w:eastAsia="汉鼎简大隶书" w:cs="汉鼎简大隶书"/>
                                <w:lang w:bidi="hi-IN"/>
                              </w:rPr>
                              <w:t>快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288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ff99cc" stroked="f" o:allowincell="f" style="position:absolute;margin-left:351pt;margin-top:0pt;width:62.95pt;height:38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大隶书" w:hAnsi="汉鼎简大隶书" w:eastAsia="汉鼎简大隶书" w:cs="汉鼎简大隶书"/>
                          <w:lang w:bidi="hi-IN"/>
                        </w:rPr>
                        <w:t>快乐</w:t>
                      </w:r>
                    </w:p>
                  </w:txbxContent>
                </v:textbox>
                <v:path textpathok="t"/>
                <v:textpath on="t" fitshape="t" string="快乐" style="font-family:&quot;汉鼎简大隶书&quot;;font-size:12pt"/>
                <v:fill o:detectmouseclick="t" type="solid" color2="#006633"/>
                <v:stroke color="#3465a4" joinstyle="round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200400" cy="27736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2100" w:firstLine="63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0" w:firstLine="63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在你做的每件事、渡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0" w:firstLine="21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的每一天里都给自己一些快乐，决不要吝啬给自己自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和笑脸。虽然有时伤心、坏脾气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26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跳出来，但给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己的快乐会为你冲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这些灰尘、污点。给自己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些快乐吧，同时也祝你快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  <w:t>每一天！</w:t>
                            </w:r>
                            <w:r>
                              <w:rPr>
                                <w:rFonts w:eastAsia="Times New Roman"/>
                                <w:color w:val="00004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4E"/>
                              </w:rPr>
                            </w:pPr>
                            <w:r>
                              <w:rPr>
                                <w:color w:val="00004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8.4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2100" w:firstLine="63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2100" w:firstLine="63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在你做的每件事、渡过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00" w:firstLine="21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的每一天里都给自己一些快乐，决不要吝啬给自己自信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68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和笑脸。虽然有时伤心、坏脾气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26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跳出来，但给自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84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己的快乐会为你冲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这些灰尘、污点。给自己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些快乐吧，同时也祝你快乐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  <w:t>每一天！</w:t>
                      </w:r>
                      <w:r>
                        <w:rPr>
                          <w:rFonts w:eastAsia="Times New Roman"/>
                          <w:color w:val="00004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4E"/>
                        </w:rPr>
                      </w:pPr>
                      <w:r>
                        <w:rPr>
                          <w:color w:val="00004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83405</wp:posOffset>
            </wp:positionH>
            <wp:positionV relativeFrom="paragraph">
              <wp:posOffset>196850</wp:posOffset>
            </wp:positionV>
            <wp:extent cx="1433830" cy="15862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4990</wp:posOffset>
            </wp:positionH>
            <wp:positionV relativeFrom="paragraph">
              <wp:posOffset>32385</wp:posOffset>
            </wp:positionV>
            <wp:extent cx="1248410" cy="145351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4320</wp:posOffset>
                </wp:positionH>
                <wp:positionV relativeFrom="paragraph">
                  <wp:posOffset>134620</wp:posOffset>
                </wp:positionV>
                <wp:extent cx="3175635" cy="4293870"/>
                <wp:effectExtent l="16510" t="16510" r="1651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560" cy="4293720"/>
                          <a:chOff x="0" y="0"/>
                          <a:chExt cx="3175560" cy="429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120" cy="4281120"/>
                          </a:xfrm>
                        </wpg:grpSpPr>
                        <wps:wsp>
                          <wps:cNvSpPr/>
                          <wps:spPr>
                            <a:xfrm rot="21459600">
                              <a:off x="911520" y="26280"/>
                              <a:ext cx="13050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efefe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96200">
                              <a:off x="20520" y="365220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efefe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80000">
                              <a:off x="-407160" y="266472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efefe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67200">
                              <a:off x="-454320" y="150552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efefe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59400">
                              <a:off x="-21960" y="48240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efefe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1800"/>
                            <a:ext cx="2203920" cy="4291920"/>
                          </a:xfrm>
                        </wpg:grpSpPr>
                        <wps:wsp>
                          <wps:cNvSpPr/>
                          <wps:spPr>
                            <a:xfrm rot="10632600">
                              <a:off x="3600" y="4077720"/>
                              <a:ext cx="13050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ff99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69800">
                              <a:off x="1011600" y="42120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ff99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53000">
                              <a:off x="1447200" y="140616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ff99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0200">
                              <a:off x="1504080" y="256428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ff99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32400">
                              <a:off x="1079280" y="3591000"/>
                              <a:ext cx="11595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12">
                                  <a:moveTo>
                                    <a:pt x="0" y="0"/>
                                  </a:moveTo>
                                  <a:cubicBezTo>
                                    <a:pt x="180" y="156"/>
                                    <a:pt x="360" y="312"/>
                                    <a:pt x="540" y="312"/>
                                  </a:cubicBezTo>
                                  <a:cubicBezTo>
                                    <a:pt x="720" y="312"/>
                                    <a:pt x="900" y="156"/>
                                    <a:pt x="1080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ff99"/>
                                </a:gs>
                              </a:gsLst>
                              <a:lin ang="8100000"/>
                            </a:gradFill>
                            <a:ln cap="rnd" w="3168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35pt;margin-top:12.7pt;width:321.95pt;height:333.45pt" coordorigin="-1147,254" coordsize="6439,6669">
                <v:group id="shape_0" style="position:absolute;left:-1147;top:254;width:4207;height:6032">
                  <v:shape id="shape_0" coordsize="1080,312" path="m0,0c180,156,360,312,540,312c720,312,900,156,1080,0e" fillcolor="#ffff99" stroked="t" o:allowincell="f" style="position:absolute;left:1004;top:253;width:2054;height:286;mso-wrap-style:none;v-text-anchor:middle;rotation:357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-399;top:5963;width:1825;height:322;mso-wrap-style:none;v-text-anchor:middle;rotation:233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-1073;top:4408;width:1825;height:322;mso-wrap-style:none;v-text-anchor:middle;rotation:263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-1147;top:2583;width:1825;height:322;mso-wrap-style:none;v-text-anchor:middle;rotation:271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-466;top:972;width:1825;height:322;mso-wrap-style:none;v-text-anchor:middle;rotation:306">
                    <v:fill o:detectmouseclick="t" color2="#fefefe"/>
                    <v:stroke color="#ff6600" weight="31680" dashstyle="shortdot" joinstyle="round" endcap="round"/>
                    <w10:wrap type="none"/>
                  </v:shape>
                </v:group>
                <v:group id="shape_0" style="position:absolute;left:1103;top:879;width:4189;height:6045">
                  <v:shape id="shape_0" coordsize="1080,312" path="m0,0c180,156,360,312,540,312c720,312,900,156,1080,0e" fillcolor="#ffff99" stroked="t" o:allowincell="f" style="position:absolute;left:1103;top:6636;width:2054;height:286;mso-wrap-style:none;v-text-anchor:middle;rotation:177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2692;top:878;width:1825;height:322;mso-wrap-style:none;v-text-anchor:middle;rotation:53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3378;top:2429;width:1825;height:322;mso-wrap-style:none;v-text-anchor:middle;rotation:83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3468;top:4253;width:1825;height:322;mso-wrap-style:none;v-text-anchor:middle;rotation:91">
                    <v:fill o:detectmouseclick="t" color2="#fefefe"/>
                    <v:stroke color="#ff6600" weight="31680" dashstyle="shortdot" joinstyle="round" endcap="round"/>
                    <w10:wrap type="none"/>
                  </v:shape>
                  <v:shape id="shape_0" coordsize="1080,312" path="m0,0c180,156,360,312,540,312c720,312,900,156,1080,0e" fillcolor="#ffff99" stroked="t" o:allowincell="f" style="position:absolute;left:2799;top:5870;width:1825;height:322;mso-wrap-style:none;v-text-anchor:middle;rotation:125">
                    <v:fill o:detectmouseclick="t" color2="#fefefe"/>
                    <v:stroke color="#ff6600" weight="31680" dashstyle="shortdot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pt;margin-top:7.8pt;width:188.95pt;height:54.55pt;mso-wrap-style:none;v-text-anchor:middle">
                <v:fill o:detectmouseclick="t" color2="#ff99cc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485900" cy="559435"/>
                <wp:effectExtent l="0" t="635" r="2159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5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大隶书" w:hAnsi="汉鼎简大隶书" w:eastAsia="汉鼎简大隶书" w:cs="汉鼎简大隶书"/>
                                <w:lang w:bidi="hi-IN"/>
                              </w:rPr>
                              <w:t>快乐的真谛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a603ab" stroked="f" o:allowincell="f" style="position:absolute;margin-left:45pt;margin-top:2.75pt;width:116.95pt;height:4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大隶书" w:hAnsi="汉鼎简大隶书" w:eastAsia="汉鼎简大隶书" w:cs="汉鼎简大隶书"/>
                          <w:lang w:bidi="hi-IN"/>
                        </w:rPr>
                        <w:t>快乐的真谛</w:t>
                      </w:r>
                    </w:p>
                  </w:txbxContent>
                </v:textbox>
                <v:path textpathok="t"/>
                <v:textpath on="t" fitshape="t" string="快乐的真谛" style="font-family:&quot;汉鼎简大隶书&quot;;font-size:24pt"/>
                <v:fill o:detectmouseclick="t" color2="#a603ab"/>
                <v:stroke color="#3465a4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028700" cy="79121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900" cy="316992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4A1E00"/>
                              </w:rPr>
                            </w:pPr>
                            <w:r>
                              <w:rPr>
                                <w:color w:val="4A1E00"/>
                              </w:rPr>
                              <w:t>在日常的生活中，我们往往见到有人乐观，有人悲观。为何会这样？其实，外在的世界并没有什么不同，只是个人内在的处世态度不同罢了。</w:t>
                            </w:r>
                            <w:r>
                              <w:rPr>
                                <w:rFonts w:eastAsia="Times New Roman"/>
                                <w:color w:val="4A1E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color w:val="4A1E00"/>
                              </w:rPr>
                              <w:t>最能说明这个问题，是我在一家卖甜甜圈的商店面前见到的一块招牌，上面写着：“乐观者和悲观者的差别十分微妙：乐观者看到的是甜甜圈，而悲观者看到的则是甜甜圈中间的小小空洞。”这个短短的幽默句子，透露了快乐的本质。事实上，人们眼睛见到的，往往并非事物的全貌，只看见自己想寻求的东西。乐观者和悲观者各自寻求的东西不同，因而对同样的事物，</w:t>
                            </w:r>
                            <w:r>
                              <w:rPr>
                                <w:rFonts w:eastAsia="Times New Roman"/>
                                <w:color w:val="4A1E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4A1E00"/>
                              </w:rPr>
                            </w:pPr>
                            <w:r>
                              <w:rPr>
                                <w:color w:val="4A1E00"/>
                              </w:rPr>
                              <w:t>就采取了两种不同的态度。</w:t>
                            </w:r>
                            <w:r>
                              <w:rPr>
                                <w:rFonts w:eastAsia="Times New Roman"/>
                                <w:color w:val="4A1E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4A1E00"/>
                              </w:rPr>
                            </w:pPr>
                            <w:r>
                              <w:rPr>
                                <w:color w:val="4A1E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A1E00"/>
                              </w:rPr>
                            </w:pPr>
                            <w:r>
                              <w:rPr>
                                <w:color w:val="4A1E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4A1E00"/>
                        </w:rPr>
                      </w:pPr>
                      <w:r>
                        <w:rPr>
                          <w:color w:val="4A1E00"/>
                        </w:rPr>
                        <w:t>在日常的生活中，我们往往见到有人乐观，有人悲观。为何会这样？其实，外在的世界并没有什么不同，只是个人内在的处世态度不同罢了。</w:t>
                      </w:r>
                      <w:r>
                        <w:rPr>
                          <w:rFonts w:eastAsia="Times New Roman"/>
                          <w:color w:val="4A1E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color w:val="4A1E00"/>
                        </w:rPr>
                        <w:t>最能说明这个问题，是我在一家卖甜甜圈的商店面前见到的一块招牌，上面写着：“乐观者和悲观者的差别十分微妙：乐观者看到的是甜甜圈，而悲观者看到的则是甜甜圈中间的小小空洞。”这个短短的幽默句子，透露了快乐的本质。事实上，人们眼睛见到的，往往并非事物的全貌，只看见自己想寻求的东西。乐观者和悲观者各自寻求的东西不同，因而对同样的事物，</w:t>
                      </w:r>
                      <w:r>
                        <w:rPr>
                          <w:rFonts w:eastAsia="Times New Roman"/>
                          <w:color w:val="4A1E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4A1E00"/>
                        </w:rPr>
                      </w:pPr>
                      <w:r>
                        <w:rPr>
                          <w:color w:val="4A1E00"/>
                        </w:rPr>
                        <w:t>就采取了两种不同的态度。</w:t>
                      </w:r>
                      <w:r>
                        <w:rPr>
                          <w:rFonts w:eastAsia="Times New Roman"/>
                          <w:color w:val="4A1E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4A1E00"/>
                        </w:rPr>
                      </w:pPr>
                      <w:r>
                        <w:rPr>
                          <w:color w:val="4A1E00"/>
                        </w:rPr>
                      </w:r>
                    </w:p>
                    <w:p>
                      <w:pPr>
                        <w:pStyle w:val="Normal"/>
                        <w:rPr>
                          <w:color w:val="4A1E00"/>
                        </w:rPr>
                      </w:pPr>
                      <w:r>
                        <w:rPr>
                          <w:color w:val="4A1E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200400" cy="31699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(</w:t>
                            </w:r>
                            <w:r>
                              <w:rPr>
                                <w:color w:val="024012"/>
                              </w:rPr>
                              <w:t>一</w:t>
                            </w:r>
                            <w:r>
                              <w:rPr>
                                <w:color w:val="024012"/>
                              </w:rPr>
                              <w:t>)</w:t>
                            </w:r>
                            <w:r>
                              <w:rPr>
                                <w:color w:val="024012"/>
                              </w:rPr>
                              <w:t>自己说：燕雀虽比不上鸿鹄飞得高远，但翅膀仍在蓝空划过生命的轨迹；小草虽没有大树挺拔的雄姿，但萌动的春意仍为大地增添无限生机。贵在做一个最好的自己。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420" w:hanging="21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(</w:t>
                            </w:r>
                            <w:r>
                              <w:rPr>
                                <w:color w:val="024012"/>
                              </w:rPr>
                              <w:t>二</w:t>
                            </w:r>
                            <w:r>
                              <w:rPr>
                                <w:color w:val="024012"/>
                              </w:rPr>
                              <w:t>)</w:t>
                            </w:r>
                            <w:r>
                              <w:rPr>
                                <w:color w:val="024012"/>
                              </w:rPr>
                              <w:t>格言道：你若不能做大路，那么就做一条小径；你若不能做太阳，那么就做颗星星。决定你成败的不在于尺寸的大小，而在于是否是一个最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3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好的你。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40" w:hanging="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(</w:t>
                            </w:r>
                            <w:r>
                              <w:rPr>
                                <w:color w:val="024012"/>
                              </w:rPr>
                              <w:t>三</w:t>
                            </w:r>
                            <w:r>
                              <w:rPr>
                                <w:color w:val="024012"/>
                              </w:rPr>
                              <w:t>)</w:t>
                            </w:r>
                            <w:r>
                              <w:rPr>
                                <w:color w:val="024012"/>
                              </w:rPr>
                              <w:t>生活说：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  <w:r>
                              <w:rPr>
                                <w:color w:val="024012"/>
                              </w:rPr>
                              <w:t>充分认识自己的力量，努力发挥自己的才能，坚定付出就有回报的信念，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60" w:hanging="21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就会在平凡的工作中创造出不平凡的成绩。不因碌碌无为而羞耻，不因虚度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60" w:firstLine="42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华而悔恨，只需做一个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260" w:firstLine="42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  <w:t>最好的自己。</w:t>
                            </w:r>
                            <w:r>
                              <w:rPr>
                                <w:rFonts w:eastAsia="Times New Roman"/>
                                <w:color w:val="0240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24012"/>
                              </w:rPr>
                            </w:pPr>
                            <w:r>
                              <w:rPr>
                                <w:color w:val="0240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9.6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(</w:t>
                      </w:r>
                      <w:r>
                        <w:rPr>
                          <w:color w:val="024012"/>
                        </w:rPr>
                        <w:t>一</w:t>
                      </w:r>
                      <w:r>
                        <w:rPr>
                          <w:color w:val="024012"/>
                        </w:rPr>
                        <w:t>)</w:t>
                      </w:r>
                      <w:r>
                        <w:rPr>
                          <w:color w:val="024012"/>
                        </w:rPr>
                        <w:t>自己说：燕雀虽比不上鸿鹄飞得高远，但翅膀仍在蓝空划过生命的轨迹；小草虽没有大树挺拔的雄姿，但萌动的春意仍为大地增添无限生机。贵在做一个最好的自己。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ind w:left="420" w:hanging="21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(</w:t>
                      </w:r>
                      <w:r>
                        <w:rPr>
                          <w:color w:val="024012"/>
                        </w:rPr>
                        <w:t>二</w:t>
                      </w:r>
                      <w:r>
                        <w:rPr>
                          <w:color w:val="024012"/>
                        </w:rPr>
                        <w:t>)</w:t>
                      </w:r>
                      <w:r>
                        <w:rPr>
                          <w:color w:val="024012"/>
                        </w:rPr>
                        <w:t>格言道：你若不能做大路，那么就做一条小径；你若不能做太阳，那么就做颗星星。决定你成败的不在于尺寸的大小，而在于是否是一个最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3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好的你。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ind w:left="840" w:hanging="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(</w:t>
                      </w:r>
                      <w:r>
                        <w:rPr>
                          <w:color w:val="024012"/>
                        </w:rPr>
                        <w:t>三</w:t>
                      </w:r>
                      <w:r>
                        <w:rPr>
                          <w:color w:val="024012"/>
                        </w:rPr>
                        <w:t>)</w:t>
                      </w:r>
                      <w:r>
                        <w:rPr>
                          <w:color w:val="024012"/>
                        </w:rPr>
                        <w:t>生活说：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  <w:r>
                        <w:rPr>
                          <w:color w:val="024012"/>
                        </w:rPr>
                        <w:t>充分认识自己的力量，努力发挥自己的才能，坚定付出就有回报的信念，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60" w:hanging="21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就会在平凡的工作中创造出不平凡的成绩。不因碌碌无为而羞耻，不因虚度年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60" w:firstLine="42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华而悔恨，只需做一个</w:t>
                      </w:r>
                    </w:p>
                    <w:p>
                      <w:pPr>
                        <w:pStyle w:val="Normal"/>
                        <w:spacing w:lineRule="exact" w:line="320"/>
                        <w:ind w:left="1260" w:firstLine="42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  <w:t>最好的自己。</w:t>
                      </w:r>
                      <w:r>
                        <w:rPr>
                          <w:rFonts w:eastAsia="Times New Roman"/>
                          <w:color w:val="0240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024012"/>
                        </w:rPr>
                      </w:pPr>
                      <w:r>
                        <w:rPr>
                          <w:color w:val="0240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628900" cy="232283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33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73355</wp:posOffset>
                </wp:positionV>
                <wp:extent cx="590550" cy="2996565"/>
                <wp:effectExtent l="0" t="57150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200">
                          <a:off x="0" y="0"/>
                          <a:ext cx="590400" cy="29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928">
                              <a:moveTo>
                                <a:pt x="0" y="0"/>
                              </a:moveTo>
                              <a:cubicBezTo>
                                <a:pt x="225" y="468"/>
                                <a:pt x="450" y="936"/>
                                <a:pt x="540" y="1560"/>
                              </a:cubicBezTo>
                              <a:cubicBezTo>
                                <a:pt x="630" y="2184"/>
                                <a:pt x="480" y="3120"/>
                                <a:pt x="540" y="3744"/>
                              </a:cubicBezTo>
                              <a:cubicBezTo>
                                <a:pt x="600" y="4368"/>
                                <a:pt x="870" y="4940"/>
                                <a:pt x="900" y="5304"/>
                              </a:cubicBezTo>
                              <a:cubicBezTo>
                                <a:pt x="930" y="5668"/>
                                <a:pt x="825" y="5798"/>
                                <a:pt x="720" y="5928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33cc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5928" path="m0,0c225,468,450,936,540,1560c630,2184,480,3120,540,3744c600,4368,870,4940,900,5304c930,5668,825,5798,720,5928e" stroked="t" o:allowincell="f" style="position:absolute;margin-left:458.95pt;margin-top:13.65pt;width:46.45pt;height:235.9pt;mso-wrap-style:none;v-text-anchor:middle;rotation:10">
                <v:fill o:detectmouseclick="t" on="false"/>
                <v:stroke color="#33cc33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53385" cy="1219835"/>
                <wp:effectExtent l="29210" t="615315" r="0" b="2527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537200">
                          <a:off x="0" y="0"/>
                          <a:ext cx="2953440" cy="121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魏碑" w:hAnsi="汉鼎简魏碑" w:eastAsia="汉鼎简魏碑" w:cs="汉鼎简魏碑"/>
                                <w:lang w:bidi="hi-IN"/>
                              </w:rPr>
                              <w:t>做一个最好的自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25pt;margin-top:0pt;width:232.5pt;height:96pt;mso-wrap-style:none;v-text-anchor:middle;rotation:32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魏碑" w:hAnsi="汉鼎简魏碑" w:eastAsia="汉鼎简魏碑" w:cs="汉鼎简魏碑"/>
                          <w:lang w:bidi="hi-IN"/>
                        </w:rPr>
                        <w:t>做一个最好的自己</w:t>
                      </w:r>
                    </w:p>
                  </w:txbxContent>
                </v:textbox>
                <v:path textpathok="t"/>
                <v:textpath on="t" fitshape="t" string="做一个最好的自己" style="font-family:&quot;汉鼎简魏碑&quot;;font-size:12pt"/>
                <v:fill o:detectmouseclick="t" type="solid" color2="#0066ff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61315" cy="72644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144">
                              <a:moveTo>
                                <a:pt x="97" y="971"/>
                              </a:moveTo>
                              <a:lnTo>
                                <a:pt x="99" y="968"/>
                              </a:lnTo>
                              <a:lnTo>
                                <a:pt x="104" y="959"/>
                              </a:lnTo>
                              <a:lnTo>
                                <a:pt x="109" y="949"/>
                              </a:lnTo>
                              <a:lnTo>
                                <a:pt x="113" y="942"/>
                              </a:lnTo>
                              <a:lnTo>
                                <a:pt x="116" y="933"/>
                              </a:lnTo>
                              <a:lnTo>
                                <a:pt x="118" y="921"/>
                              </a:lnTo>
                              <a:lnTo>
                                <a:pt x="123" y="895"/>
                              </a:lnTo>
                              <a:lnTo>
                                <a:pt x="123" y="864"/>
                              </a:lnTo>
                              <a:lnTo>
                                <a:pt x="123" y="848"/>
                              </a:lnTo>
                              <a:lnTo>
                                <a:pt x="120" y="838"/>
                              </a:lnTo>
                              <a:lnTo>
                                <a:pt x="118" y="829"/>
                              </a:lnTo>
                              <a:lnTo>
                                <a:pt x="116" y="819"/>
                              </a:lnTo>
                              <a:lnTo>
                                <a:pt x="111" y="810"/>
                              </a:lnTo>
                              <a:lnTo>
                                <a:pt x="109" y="803"/>
                              </a:lnTo>
                              <a:lnTo>
                                <a:pt x="104" y="793"/>
                              </a:lnTo>
                              <a:lnTo>
                                <a:pt x="99" y="784"/>
                              </a:lnTo>
                              <a:lnTo>
                                <a:pt x="94" y="774"/>
                              </a:lnTo>
                              <a:lnTo>
                                <a:pt x="90" y="765"/>
                              </a:lnTo>
                              <a:lnTo>
                                <a:pt x="83" y="755"/>
                              </a:lnTo>
                              <a:lnTo>
                                <a:pt x="78" y="748"/>
                              </a:lnTo>
                              <a:lnTo>
                                <a:pt x="73" y="739"/>
                              </a:lnTo>
                              <a:lnTo>
                                <a:pt x="68" y="732"/>
                              </a:lnTo>
                              <a:lnTo>
                                <a:pt x="64" y="722"/>
                              </a:lnTo>
                              <a:lnTo>
                                <a:pt x="59" y="715"/>
                              </a:lnTo>
                              <a:lnTo>
                                <a:pt x="54" y="708"/>
                              </a:lnTo>
                              <a:lnTo>
                                <a:pt x="45" y="694"/>
                              </a:lnTo>
                              <a:lnTo>
                                <a:pt x="42" y="687"/>
                              </a:lnTo>
                              <a:lnTo>
                                <a:pt x="37" y="677"/>
                              </a:lnTo>
                              <a:lnTo>
                                <a:pt x="28" y="665"/>
                              </a:lnTo>
                              <a:lnTo>
                                <a:pt x="21" y="651"/>
                              </a:lnTo>
                              <a:lnTo>
                                <a:pt x="16" y="637"/>
                              </a:lnTo>
                              <a:lnTo>
                                <a:pt x="9" y="625"/>
                              </a:lnTo>
                              <a:lnTo>
                                <a:pt x="4" y="611"/>
                              </a:lnTo>
                              <a:lnTo>
                                <a:pt x="0" y="585"/>
                              </a:lnTo>
                              <a:lnTo>
                                <a:pt x="2" y="556"/>
                              </a:lnTo>
                              <a:lnTo>
                                <a:pt x="4" y="542"/>
                              </a:lnTo>
                              <a:lnTo>
                                <a:pt x="7" y="530"/>
                              </a:lnTo>
                              <a:lnTo>
                                <a:pt x="9" y="523"/>
                              </a:lnTo>
                              <a:lnTo>
                                <a:pt x="11" y="516"/>
                              </a:lnTo>
                              <a:lnTo>
                                <a:pt x="14" y="504"/>
                              </a:lnTo>
                              <a:lnTo>
                                <a:pt x="18" y="492"/>
                              </a:lnTo>
                              <a:lnTo>
                                <a:pt x="23" y="483"/>
                              </a:lnTo>
                              <a:lnTo>
                                <a:pt x="28" y="473"/>
                              </a:lnTo>
                              <a:lnTo>
                                <a:pt x="33" y="466"/>
                              </a:lnTo>
                              <a:lnTo>
                                <a:pt x="37" y="459"/>
                              </a:lnTo>
                              <a:lnTo>
                                <a:pt x="40" y="452"/>
                              </a:lnTo>
                              <a:lnTo>
                                <a:pt x="47" y="443"/>
                              </a:lnTo>
                              <a:lnTo>
                                <a:pt x="54" y="433"/>
                              </a:lnTo>
                              <a:lnTo>
                                <a:pt x="56" y="438"/>
                              </a:lnTo>
                              <a:lnTo>
                                <a:pt x="59" y="450"/>
                              </a:lnTo>
                              <a:lnTo>
                                <a:pt x="61" y="457"/>
                              </a:lnTo>
                              <a:lnTo>
                                <a:pt x="64" y="466"/>
                              </a:lnTo>
                              <a:lnTo>
                                <a:pt x="66" y="476"/>
                              </a:lnTo>
                              <a:lnTo>
                                <a:pt x="68" y="485"/>
                              </a:lnTo>
                              <a:lnTo>
                                <a:pt x="73" y="495"/>
                              </a:lnTo>
                              <a:lnTo>
                                <a:pt x="78" y="504"/>
                              </a:lnTo>
                              <a:lnTo>
                                <a:pt x="80" y="514"/>
                              </a:lnTo>
                              <a:lnTo>
                                <a:pt x="87" y="523"/>
                              </a:lnTo>
                              <a:lnTo>
                                <a:pt x="92" y="533"/>
                              </a:lnTo>
                              <a:lnTo>
                                <a:pt x="97" y="537"/>
                              </a:lnTo>
                              <a:lnTo>
                                <a:pt x="111" y="547"/>
                              </a:lnTo>
                              <a:lnTo>
                                <a:pt x="123" y="549"/>
                              </a:lnTo>
                              <a:lnTo>
                                <a:pt x="135" y="542"/>
                              </a:lnTo>
                              <a:lnTo>
                                <a:pt x="144" y="533"/>
                              </a:lnTo>
                              <a:lnTo>
                                <a:pt x="151" y="518"/>
                              </a:lnTo>
                              <a:lnTo>
                                <a:pt x="154" y="502"/>
                              </a:lnTo>
                              <a:lnTo>
                                <a:pt x="154" y="483"/>
                              </a:lnTo>
                              <a:lnTo>
                                <a:pt x="151" y="464"/>
                              </a:lnTo>
                              <a:lnTo>
                                <a:pt x="147" y="454"/>
                              </a:lnTo>
                              <a:lnTo>
                                <a:pt x="142" y="447"/>
                              </a:lnTo>
                              <a:lnTo>
                                <a:pt x="137" y="438"/>
                              </a:lnTo>
                              <a:lnTo>
                                <a:pt x="132" y="428"/>
                              </a:lnTo>
                              <a:lnTo>
                                <a:pt x="123" y="417"/>
                              </a:lnTo>
                              <a:lnTo>
                                <a:pt x="116" y="405"/>
                              </a:lnTo>
                              <a:lnTo>
                                <a:pt x="109" y="390"/>
                              </a:lnTo>
                              <a:lnTo>
                                <a:pt x="99" y="376"/>
                              </a:lnTo>
                              <a:lnTo>
                                <a:pt x="92" y="362"/>
                              </a:lnTo>
                              <a:lnTo>
                                <a:pt x="87" y="350"/>
                              </a:lnTo>
                              <a:lnTo>
                                <a:pt x="80" y="336"/>
                              </a:lnTo>
                              <a:lnTo>
                                <a:pt x="78" y="322"/>
                              </a:lnTo>
                              <a:lnTo>
                                <a:pt x="73" y="296"/>
                              </a:lnTo>
                              <a:lnTo>
                                <a:pt x="75" y="286"/>
                              </a:lnTo>
                              <a:lnTo>
                                <a:pt x="78" y="281"/>
                              </a:lnTo>
                              <a:lnTo>
                                <a:pt x="80" y="277"/>
                              </a:lnTo>
                              <a:lnTo>
                                <a:pt x="87" y="267"/>
                              </a:lnTo>
                              <a:lnTo>
                                <a:pt x="99" y="260"/>
                              </a:lnTo>
                              <a:lnTo>
                                <a:pt x="123" y="258"/>
                              </a:lnTo>
                              <a:lnTo>
                                <a:pt x="142" y="267"/>
                              </a:lnTo>
                              <a:lnTo>
                                <a:pt x="149" y="279"/>
                              </a:lnTo>
                              <a:lnTo>
                                <a:pt x="158" y="289"/>
                              </a:lnTo>
                              <a:lnTo>
                                <a:pt x="165" y="303"/>
                              </a:lnTo>
                              <a:lnTo>
                                <a:pt x="173" y="315"/>
                              </a:lnTo>
                              <a:lnTo>
                                <a:pt x="180" y="329"/>
                              </a:lnTo>
                              <a:lnTo>
                                <a:pt x="187" y="343"/>
                              </a:lnTo>
                              <a:lnTo>
                                <a:pt x="192" y="355"/>
                              </a:lnTo>
                              <a:lnTo>
                                <a:pt x="199" y="367"/>
                              </a:lnTo>
                              <a:lnTo>
                                <a:pt x="211" y="381"/>
                              </a:lnTo>
                              <a:lnTo>
                                <a:pt x="225" y="381"/>
                              </a:lnTo>
                              <a:lnTo>
                                <a:pt x="230" y="374"/>
                              </a:lnTo>
                              <a:lnTo>
                                <a:pt x="230" y="362"/>
                              </a:lnTo>
                              <a:lnTo>
                                <a:pt x="227" y="345"/>
                              </a:lnTo>
                              <a:lnTo>
                                <a:pt x="225" y="336"/>
                              </a:lnTo>
                              <a:lnTo>
                                <a:pt x="222" y="324"/>
                              </a:lnTo>
                              <a:lnTo>
                                <a:pt x="218" y="312"/>
                              </a:lnTo>
                              <a:lnTo>
                                <a:pt x="215" y="300"/>
                              </a:lnTo>
                              <a:lnTo>
                                <a:pt x="211" y="286"/>
                              </a:lnTo>
                              <a:lnTo>
                                <a:pt x="206" y="274"/>
                              </a:lnTo>
                              <a:lnTo>
                                <a:pt x="203" y="267"/>
                              </a:lnTo>
                              <a:lnTo>
                                <a:pt x="199" y="260"/>
                              </a:lnTo>
                              <a:lnTo>
                                <a:pt x="199" y="253"/>
                              </a:lnTo>
                              <a:lnTo>
                                <a:pt x="194" y="246"/>
                              </a:lnTo>
                              <a:lnTo>
                                <a:pt x="192" y="239"/>
                              </a:lnTo>
                              <a:lnTo>
                                <a:pt x="189" y="232"/>
                              </a:lnTo>
                              <a:lnTo>
                                <a:pt x="187" y="225"/>
                              </a:lnTo>
                              <a:lnTo>
                                <a:pt x="184" y="218"/>
                              </a:lnTo>
                              <a:lnTo>
                                <a:pt x="180" y="201"/>
                              </a:lnTo>
                              <a:lnTo>
                                <a:pt x="177" y="194"/>
                              </a:lnTo>
                              <a:lnTo>
                                <a:pt x="175" y="187"/>
                              </a:lnTo>
                              <a:lnTo>
                                <a:pt x="173" y="180"/>
                              </a:lnTo>
                              <a:lnTo>
                                <a:pt x="170" y="173"/>
                              </a:lnTo>
                              <a:lnTo>
                                <a:pt x="165" y="161"/>
                              </a:lnTo>
                              <a:lnTo>
                                <a:pt x="163" y="146"/>
                              </a:lnTo>
                              <a:lnTo>
                                <a:pt x="158" y="132"/>
                              </a:lnTo>
                              <a:lnTo>
                                <a:pt x="154" y="109"/>
                              </a:lnTo>
                              <a:lnTo>
                                <a:pt x="154" y="90"/>
                              </a:lnTo>
                              <a:lnTo>
                                <a:pt x="156" y="73"/>
                              </a:lnTo>
                              <a:lnTo>
                                <a:pt x="163" y="61"/>
                              </a:lnTo>
                              <a:lnTo>
                                <a:pt x="177" y="54"/>
                              </a:lnTo>
                              <a:lnTo>
                                <a:pt x="203" y="59"/>
                              </a:lnTo>
                              <a:lnTo>
                                <a:pt x="222" y="75"/>
                              </a:lnTo>
                              <a:lnTo>
                                <a:pt x="232" y="87"/>
                              </a:lnTo>
                              <a:lnTo>
                                <a:pt x="239" y="104"/>
                              </a:lnTo>
                              <a:lnTo>
                                <a:pt x="244" y="118"/>
                              </a:lnTo>
                              <a:lnTo>
                                <a:pt x="246" y="128"/>
                              </a:lnTo>
                              <a:lnTo>
                                <a:pt x="248" y="137"/>
                              </a:lnTo>
                              <a:lnTo>
                                <a:pt x="251" y="144"/>
                              </a:lnTo>
                              <a:lnTo>
                                <a:pt x="253" y="154"/>
                              </a:lnTo>
                              <a:lnTo>
                                <a:pt x="256" y="163"/>
                              </a:lnTo>
                              <a:lnTo>
                                <a:pt x="258" y="173"/>
                              </a:lnTo>
                              <a:lnTo>
                                <a:pt x="265" y="208"/>
                              </a:lnTo>
                              <a:lnTo>
                                <a:pt x="265" y="215"/>
                              </a:lnTo>
                              <a:lnTo>
                                <a:pt x="267" y="225"/>
                              </a:lnTo>
                              <a:lnTo>
                                <a:pt x="270" y="229"/>
                              </a:lnTo>
                              <a:lnTo>
                                <a:pt x="270" y="236"/>
                              </a:lnTo>
                              <a:lnTo>
                                <a:pt x="275" y="248"/>
                              </a:lnTo>
                              <a:lnTo>
                                <a:pt x="279" y="258"/>
                              </a:lnTo>
                              <a:lnTo>
                                <a:pt x="284" y="260"/>
                              </a:lnTo>
                              <a:lnTo>
                                <a:pt x="284" y="253"/>
                              </a:lnTo>
                              <a:lnTo>
                                <a:pt x="284" y="241"/>
                              </a:lnTo>
                              <a:lnTo>
                                <a:pt x="282" y="208"/>
                              </a:lnTo>
                              <a:lnTo>
                                <a:pt x="277" y="165"/>
                              </a:lnTo>
                              <a:lnTo>
                                <a:pt x="275" y="120"/>
                              </a:lnTo>
                              <a:lnTo>
                                <a:pt x="277" y="75"/>
                              </a:lnTo>
                              <a:lnTo>
                                <a:pt x="279" y="56"/>
                              </a:lnTo>
                              <a:lnTo>
                                <a:pt x="284" y="40"/>
                              </a:lnTo>
                              <a:lnTo>
                                <a:pt x="289" y="30"/>
                              </a:lnTo>
                              <a:lnTo>
                                <a:pt x="291" y="26"/>
                              </a:lnTo>
                              <a:lnTo>
                                <a:pt x="303" y="16"/>
                              </a:lnTo>
                              <a:lnTo>
                                <a:pt x="313" y="9"/>
                              </a:lnTo>
                              <a:lnTo>
                                <a:pt x="322" y="4"/>
                              </a:lnTo>
                              <a:lnTo>
                                <a:pt x="341" y="0"/>
                              </a:lnTo>
                              <a:lnTo>
                                <a:pt x="367" y="4"/>
                              </a:lnTo>
                              <a:lnTo>
                                <a:pt x="374" y="14"/>
                              </a:lnTo>
                              <a:lnTo>
                                <a:pt x="379" y="23"/>
                              </a:lnTo>
                              <a:lnTo>
                                <a:pt x="381" y="37"/>
                              </a:lnTo>
                              <a:lnTo>
                                <a:pt x="379" y="52"/>
                              </a:lnTo>
                              <a:lnTo>
                                <a:pt x="377" y="61"/>
                              </a:lnTo>
                              <a:lnTo>
                                <a:pt x="374" y="68"/>
                              </a:lnTo>
                              <a:lnTo>
                                <a:pt x="369" y="82"/>
                              </a:lnTo>
                              <a:lnTo>
                                <a:pt x="365" y="90"/>
                              </a:lnTo>
                              <a:lnTo>
                                <a:pt x="362" y="97"/>
                              </a:lnTo>
                              <a:lnTo>
                                <a:pt x="360" y="109"/>
                              </a:lnTo>
                              <a:lnTo>
                                <a:pt x="355" y="125"/>
                              </a:lnTo>
                              <a:lnTo>
                                <a:pt x="360" y="130"/>
                              </a:lnTo>
                              <a:lnTo>
                                <a:pt x="367" y="130"/>
                              </a:lnTo>
                              <a:lnTo>
                                <a:pt x="398" y="125"/>
                              </a:lnTo>
                              <a:lnTo>
                                <a:pt x="438" y="123"/>
                              </a:lnTo>
                              <a:lnTo>
                                <a:pt x="467" y="130"/>
                              </a:lnTo>
                              <a:lnTo>
                                <a:pt x="469" y="135"/>
                              </a:lnTo>
                              <a:lnTo>
                                <a:pt x="469" y="139"/>
                              </a:lnTo>
                              <a:lnTo>
                                <a:pt x="469" y="146"/>
                              </a:lnTo>
                              <a:lnTo>
                                <a:pt x="462" y="156"/>
                              </a:lnTo>
                              <a:lnTo>
                                <a:pt x="455" y="163"/>
                              </a:lnTo>
                              <a:lnTo>
                                <a:pt x="445" y="170"/>
                              </a:lnTo>
                              <a:lnTo>
                                <a:pt x="438" y="177"/>
                              </a:lnTo>
                              <a:lnTo>
                                <a:pt x="429" y="184"/>
                              </a:lnTo>
                              <a:lnTo>
                                <a:pt x="407" y="196"/>
                              </a:lnTo>
                              <a:lnTo>
                                <a:pt x="388" y="208"/>
                              </a:lnTo>
                              <a:lnTo>
                                <a:pt x="372" y="218"/>
                              </a:lnTo>
                              <a:lnTo>
                                <a:pt x="360" y="229"/>
                              </a:lnTo>
                              <a:lnTo>
                                <a:pt x="353" y="241"/>
                              </a:lnTo>
                              <a:lnTo>
                                <a:pt x="353" y="253"/>
                              </a:lnTo>
                              <a:lnTo>
                                <a:pt x="358" y="260"/>
                              </a:lnTo>
                              <a:lnTo>
                                <a:pt x="365" y="265"/>
                              </a:lnTo>
                              <a:lnTo>
                                <a:pt x="386" y="270"/>
                              </a:lnTo>
                              <a:lnTo>
                                <a:pt x="445" y="270"/>
                              </a:lnTo>
                              <a:lnTo>
                                <a:pt x="502" y="274"/>
                              </a:lnTo>
                              <a:lnTo>
                                <a:pt x="519" y="281"/>
                              </a:lnTo>
                              <a:lnTo>
                                <a:pt x="521" y="289"/>
                              </a:lnTo>
                              <a:lnTo>
                                <a:pt x="521" y="298"/>
                              </a:lnTo>
                              <a:lnTo>
                                <a:pt x="519" y="308"/>
                              </a:lnTo>
                              <a:lnTo>
                                <a:pt x="512" y="315"/>
                              </a:lnTo>
                              <a:lnTo>
                                <a:pt x="505" y="322"/>
                              </a:lnTo>
                              <a:lnTo>
                                <a:pt x="495" y="326"/>
                              </a:lnTo>
                              <a:lnTo>
                                <a:pt x="474" y="338"/>
                              </a:lnTo>
                              <a:lnTo>
                                <a:pt x="448" y="345"/>
                              </a:lnTo>
                              <a:lnTo>
                                <a:pt x="422" y="355"/>
                              </a:lnTo>
                              <a:lnTo>
                                <a:pt x="398" y="364"/>
                              </a:lnTo>
                              <a:lnTo>
                                <a:pt x="360" y="388"/>
                              </a:lnTo>
                              <a:lnTo>
                                <a:pt x="353" y="402"/>
                              </a:lnTo>
                              <a:lnTo>
                                <a:pt x="348" y="417"/>
                              </a:lnTo>
                              <a:lnTo>
                                <a:pt x="348" y="428"/>
                              </a:lnTo>
                              <a:lnTo>
                                <a:pt x="348" y="433"/>
                              </a:lnTo>
                              <a:lnTo>
                                <a:pt x="353" y="438"/>
                              </a:lnTo>
                              <a:lnTo>
                                <a:pt x="360" y="447"/>
                              </a:lnTo>
                              <a:lnTo>
                                <a:pt x="374" y="452"/>
                              </a:lnTo>
                              <a:lnTo>
                                <a:pt x="410" y="450"/>
                              </a:lnTo>
                              <a:lnTo>
                                <a:pt x="445" y="435"/>
                              </a:lnTo>
                              <a:lnTo>
                                <a:pt x="460" y="426"/>
                              </a:lnTo>
                              <a:lnTo>
                                <a:pt x="471" y="417"/>
                              </a:lnTo>
                              <a:lnTo>
                                <a:pt x="486" y="409"/>
                              </a:lnTo>
                              <a:lnTo>
                                <a:pt x="500" y="405"/>
                              </a:lnTo>
                              <a:lnTo>
                                <a:pt x="533" y="400"/>
                              </a:lnTo>
                              <a:lnTo>
                                <a:pt x="552" y="407"/>
                              </a:lnTo>
                              <a:lnTo>
                                <a:pt x="564" y="421"/>
                              </a:lnTo>
                              <a:lnTo>
                                <a:pt x="569" y="440"/>
                              </a:lnTo>
                              <a:lnTo>
                                <a:pt x="569" y="464"/>
                              </a:lnTo>
                              <a:lnTo>
                                <a:pt x="566" y="476"/>
                              </a:lnTo>
                              <a:lnTo>
                                <a:pt x="564" y="488"/>
                              </a:lnTo>
                              <a:lnTo>
                                <a:pt x="559" y="497"/>
                              </a:lnTo>
                              <a:lnTo>
                                <a:pt x="552" y="509"/>
                              </a:lnTo>
                              <a:lnTo>
                                <a:pt x="545" y="516"/>
                              </a:lnTo>
                              <a:lnTo>
                                <a:pt x="538" y="525"/>
                              </a:lnTo>
                              <a:lnTo>
                                <a:pt x="526" y="533"/>
                              </a:lnTo>
                              <a:lnTo>
                                <a:pt x="516" y="537"/>
                              </a:lnTo>
                              <a:lnTo>
                                <a:pt x="490" y="542"/>
                              </a:lnTo>
                              <a:lnTo>
                                <a:pt x="460" y="547"/>
                              </a:lnTo>
                              <a:lnTo>
                                <a:pt x="393" y="554"/>
                              </a:lnTo>
                              <a:lnTo>
                                <a:pt x="341" y="566"/>
                              </a:lnTo>
                              <a:lnTo>
                                <a:pt x="327" y="575"/>
                              </a:lnTo>
                              <a:lnTo>
                                <a:pt x="320" y="587"/>
                              </a:lnTo>
                              <a:lnTo>
                                <a:pt x="322" y="594"/>
                              </a:lnTo>
                              <a:lnTo>
                                <a:pt x="327" y="599"/>
                              </a:lnTo>
                              <a:lnTo>
                                <a:pt x="343" y="601"/>
                              </a:lnTo>
                              <a:lnTo>
                                <a:pt x="393" y="594"/>
                              </a:lnTo>
                              <a:lnTo>
                                <a:pt x="419" y="587"/>
                              </a:lnTo>
                              <a:lnTo>
                                <a:pt x="445" y="587"/>
                              </a:lnTo>
                              <a:lnTo>
                                <a:pt x="464" y="589"/>
                              </a:lnTo>
                              <a:lnTo>
                                <a:pt x="476" y="601"/>
                              </a:lnTo>
                              <a:lnTo>
                                <a:pt x="478" y="611"/>
                              </a:lnTo>
                              <a:lnTo>
                                <a:pt x="478" y="623"/>
                              </a:lnTo>
                              <a:lnTo>
                                <a:pt x="476" y="639"/>
                              </a:lnTo>
                              <a:lnTo>
                                <a:pt x="476" y="646"/>
                              </a:lnTo>
                              <a:lnTo>
                                <a:pt x="474" y="656"/>
                              </a:lnTo>
                              <a:lnTo>
                                <a:pt x="469" y="665"/>
                              </a:lnTo>
                              <a:lnTo>
                                <a:pt x="467" y="675"/>
                              </a:lnTo>
                              <a:lnTo>
                                <a:pt x="462" y="684"/>
                              </a:lnTo>
                              <a:lnTo>
                                <a:pt x="457" y="696"/>
                              </a:lnTo>
                              <a:lnTo>
                                <a:pt x="455" y="706"/>
                              </a:lnTo>
                              <a:lnTo>
                                <a:pt x="448" y="715"/>
                              </a:lnTo>
                              <a:lnTo>
                                <a:pt x="443" y="727"/>
                              </a:lnTo>
                              <a:lnTo>
                                <a:pt x="438" y="736"/>
                              </a:lnTo>
                              <a:lnTo>
                                <a:pt x="431" y="746"/>
                              </a:lnTo>
                              <a:lnTo>
                                <a:pt x="426" y="755"/>
                              </a:lnTo>
                              <a:lnTo>
                                <a:pt x="419" y="767"/>
                              </a:lnTo>
                              <a:lnTo>
                                <a:pt x="412" y="777"/>
                              </a:lnTo>
                              <a:lnTo>
                                <a:pt x="405" y="784"/>
                              </a:lnTo>
                              <a:lnTo>
                                <a:pt x="398" y="793"/>
                              </a:lnTo>
                              <a:lnTo>
                                <a:pt x="391" y="803"/>
                              </a:lnTo>
                              <a:lnTo>
                                <a:pt x="381" y="810"/>
                              </a:lnTo>
                              <a:lnTo>
                                <a:pt x="374" y="817"/>
                              </a:lnTo>
                              <a:lnTo>
                                <a:pt x="367" y="822"/>
                              </a:lnTo>
                              <a:lnTo>
                                <a:pt x="350" y="833"/>
                              </a:lnTo>
                              <a:lnTo>
                                <a:pt x="334" y="841"/>
                              </a:lnTo>
                              <a:lnTo>
                                <a:pt x="317" y="845"/>
                              </a:lnTo>
                              <a:lnTo>
                                <a:pt x="286" y="852"/>
                              </a:lnTo>
                              <a:lnTo>
                                <a:pt x="258" y="864"/>
                              </a:lnTo>
                              <a:lnTo>
                                <a:pt x="237" y="881"/>
                              </a:lnTo>
                              <a:lnTo>
                                <a:pt x="227" y="890"/>
                              </a:lnTo>
                              <a:lnTo>
                                <a:pt x="220" y="900"/>
                              </a:lnTo>
                              <a:lnTo>
                                <a:pt x="213" y="907"/>
                              </a:lnTo>
                              <a:lnTo>
                                <a:pt x="206" y="916"/>
                              </a:lnTo>
                              <a:lnTo>
                                <a:pt x="196" y="931"/>
                              </a:lnTo>
                              <a:lnTo>
                                <a:pt x="192" y="940"/>
                              </a:lnTo>
                              <a:lnTo>
                                <a:pt x="189" y="945"/>
                              </a:lnTo>
                              <a:lnTo>
                                <a:pt x="227" y="779"/>
                              </a:lnTo>
                              <a:lnTo>
                                <a:pt x="429" y="644"/>
                              </a:lnTo>
                              <a:lnTo>
                                <a:pt x="237" y="727"/>
                              </a:lnTo>
                              <a:lnTo>
                                <a:pt x="284" y="530"/>
                              </a:lnTo>
                              <a:lnTo>
                                <a:pt x="509" y="478"/>
                              </a:lnTo>
                              <a:lnTo>
                                <a:pt x="291" y="490"/>
                              </a:lnTo>
                              <a:lnTo>
                                <a:pt x="315" y="357"/>
                              </a:lnTo>
                              <a:lnTo>
                                <a:pt x="474" y="303"/>
                              </a:lnTo>
                              <a:lnTo>
                                <a:pt x="322" y="322"/>
                              </a:lnTo>
                              <a:lnTo>
                                <a:pt x="336" y="213"/>
                              </a:lnTo>
                              <a:lnTo>
                                <a:pt x="417" y="154"/>
                              </a:lnTo>
                              <a:lnTo>
                                <a:pt x="329" y="184"/>
                              </a:lnTo>
                              <a:lnTo>
                                <a:pt x="327" y="40"/>
                              </a:lnTo>
                              <a:lnTo>
                                <a:pt x="310" y="225"/>
                              </a:lnTo>
                              <a:lnTo>
                                <a:pt x="289" y="364"/>
                              </a:lnTo>
                              <a:lnTo>
                                <a:pt x="201" y="104"/>
                              </a:lnTo>
                              <a:lnTo>
                                <a:pt x="272" y="417"/>
                              </a:lnTo>
                              <a:lnTo>
                                <a:pt x="246" y="521"/>
                              </a:lnTo>
                              <a:lnTo>
                                <a:pt x="120" y="303"/>
                              </a:lnTo>
                              <a:lnTo>
                                <a:pt x="230" y="570"/>
                              </a:lnTo>
                              <a:lnTo>
                                <a:pt x="194" y="727"/>
                              </a:lnTo>
                              <a:lnTo>
                                <a:pt x="54" y="568"/>
                              </a:lnTo>
                              <a:lnTo>
                                <a:pt x="184" y="774"/>
                              </a:lnTo>
                              <a:lnTo>
                                <a:pt x="182" y="796"/>
                              </a:lnTo>
                              <a:lnTo>
                                <a:pt x="180" y="817"/>
                              </a:lnTo>
                              <a:lnTo>
                                <a:pt x="177" y="845"/>
                              </a:lnTo>
                              <a:lnTo>
                                <a:pt x="173" y="876"/>
                              </a:lnTo>
                              <a:lnTo>
                                <a:pt x="168" y="904"/>
                              </a:lnTo>
                              <a:lnTo>
                                <a:pt x="165" y="914"/>
                              </a:lnTo>
                              <a:lnTo>
                                <a:pt x="163" y="921"/>
                              </a:lnTo>
                              <a:lnTo>
                                <a:pt x="163" y="928"/>
                              </a:lnTo>
                              <a:lnTo>
                                <a:pt x="161" y="933"/>
                              </a:lnTo>
                              <a:lnTo>
                                <a:pt x="158" y="940"/>
                              </a:lnTo>
                              <a:lnTo>
                                <a:pt x="158" y="947"/>
                              </a:lnTo>
                              <a:lnTo>
                                <a:pt x="154" y="957"/>
                              </a:lnTo>
                              <a:lnTo>
                                <a:pt x="149" y="968"/>
                              </a:lnTo>
                              <a:lnTo>
                                <a:pt x="147" y="976"/>
                              </a:lnTo>
                              <a:lnTo>
                                <a:pt x="142" y="983"/>
                              </a:lnTo>
                              <a:lnTo>
                                <a:pt x="139" y="987"/>
                              </a:lnTo>
                              <a:lnTo>
                                <a:pt x="135" y="995"/>
                              </a:lnTo>
                              <a:lnTo>
                                <a:pt x="130" y="1002"/>
                              </a:lnTo>
                              <a:lnTo>
                                <a:pt x="125" y="1009"/>
                              </a:lnTo>
                              <a:lnTo>
                                <a:pt x="120" y="1018"/>
                              </a:lnTo>
                              <a:lnTo>
                                <a:pt x="116" y="1025"/>
                              </a:lnTo>
                              <a:lnTo>
                                <a:pt x="109" y="1032"/>
                              </a:lnTo>
                              <a:lnTo>
                                <a:pt x="104" y="1040"/>
                              </a:lnTo>
                              <a:lnTo>
                                <a:pt x="99" y="1049"/>
                              </a:lnTo>
                              <a:lnTo>
                                <a:pt x="92" y="1056"/>
                              </a:lnTo>
                              <a:lnTo>
                                <a:pt x="87" y="1063"/>
                              </a:lnTo>
                              <a:lnTo>
                                <a:pt x="83" y="1070"/>
                              </a:lnTo>
                              <a:lnTo>
                                <a:pt x="71" y="1087"/>
                              </a:lnTo>
                              <a:lnTo>
                                <a:pt x="66" y="1094"/>
                              </a:lnTo>
                              <a:lnTo>
                                <a:pt x="59" y="1099"/>
                              </a:lnTo>
                              <a:lnTo>
                                <a:pt x="49" y="1113"/>
                              </a:lnTo>
                              <a:lnTo>
                                <a:pt x="42" y="1122"/>
                              </a:lnTo>
                              <a:lnTo>
                                <a:pt x="35" y="1132"/>
                              </a:lnTo>
                              <a:lnTo>
                                <a:pt x="30" y="1139"/>
                              </a:lnTo>
                              <a:lnTo>
                                <a:pt x="23" y="1144"/>
                              </a:lnTo>
                              <a:lnTo>
                                <a:pt x="23" y="995"/>
                              </a:lnTo>
                              <a:lnTo>
                                <a:pt x="33" y="997"/>
                              </a:lnTo>
                              <a:lnTo>
                                <a:pt x="64" y="990"/>
                              </a:lnTo>
                              <a:lnTo>
                                <a:pt x="97" y="971"/>
                              </a:lnTo>
                              <a:lnTo>
                                <a:pt x="97" y="9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c2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144" path="m97,971l99,968l104,959l109,949l113,942l116,933l118,921l123,895l123,864l123,848l120,838l118,829l116,819l111,810l109,803l104,793l99,784l94,774l90,765l83,755l78,748l73,739l68,732l64,722l59,715l54,708l45,694l42,687l37,677l28,665l21,651l16,637l9,625l4,611l0,585l2,556l4,542l7,530l9,523l11,516l14,504l18,492l23,483l28,473l33,466l37,459l40,452l47,443l54,433l56,438l59,450l61,457l64,466l66,476l68,485l73,495l78,504l80,514l87,523l92,533l97,537l111,547l123,549l135,542l144,533l151,518l154,502l154,483l151,464l147,454l142,447l137,438l132,428l123,417l116,405l109,390l99,376l92,362l87,350l80,336l78,322l73,296l75,286l78,281l80,277l87,267l99,260l123,258l142,267l149,279l158,289l165,303l173,315l180,329l187,343l192,355l199,367l211,381l225,381l230,374l230,362l227,345l225,336l222,324l218,312l215,300l211,286l206,274l203,267l199,260l199,253l194,246l192,239l189,232l187,225l184,218l180,201l177,194l175,187l173,180l170,173l165,161l163,146l158,132l154,109l154,90l156,73l163,61l177,54l203,59l222,75l232,87l239,104l244,118l246,128l248,137l251,144l253,154l256,163l258,173l265,208l265,215l267,225l270,229l270,236l275,248l279,258l284,260l284,253l284,241l282,208l277,165l275,120l277,75l279,56l284,40l289,30l291,26l303,16l313,9l322,4l341,0l367,4l374,14l379,23l381,37l379,52l377,61l374,68l369,82l365,90l362,97l360,109l355,125l360,130l367,130l398,125l438,123l467,130l469,135l469,139l469,146l462,156l455,163l445,170l438,177l429,184l407,196l388,208l372,218l360,229l353,241l353,253l358,260l365,265l386,270l445,270l502,274l519,281l521,289l521,298l519,308l512,315l505,322l495,326l474,338l448,345l422,355l398,364l360,388l353,402l348,417l348,428l348,433l353,438l360,447l374,452l410,450l445,435l460,426l471,417l486,409l500,405l533,400l552,407l564,421l569,440l569,464l566,476l564,488l559,497l552,509l545,516l538,525l526,533l516,537l490,542l460,547l393,554l341,566l327,575l320,587l322,594l327,599l343,601l393,594l419,587l445,587l464,589l476,601l478,611l478,623l476,639l476,646l474,656l469,665l467,675l462,684l457,696l455,706l448,715l443,727l438,736l431,746l426,755l419,767l412,777l405,784l398,793l391,803l381,810l374,817l367,822l350,833l334,841l317,845l286,852l258,864l237,881l227,890l220,900l213,907l206,916l196,931l192,940l189,945l227,779l429,644l237,727l284,530l509,478l291,490l315,357l474,303l322,322l336,213l417,154l329,184l327,40l310,225l289,364l201,104l272,417l246,521l120,303l230,570l194,727l54,568l184,774l182,796l180,817l177,845l173,876l168,904l165,914l163,921l163,928l161,933l158,940l158,947l154,957l149,968l147,976l142,983l139,987l135,995l130,1002l125,1009l120,1018l116,1025l109,1032l104,1040l99,1049l92,1056l87,1063l83,1070l71,1087l66,1094l59,1099l49,1113l42,1122l35,1132l30,1139l23,1144l23,995l33,997l64,990l97,971l97,971xe" fillcolor="#b0c2b0" stroked="f" o:allowincell="f" style="position:absolute;margin-left:405pt;margin-top:0pt;width:28.4pt;height:57.15pt;mso-wrap-style:none;v-text-anchor:middle">
                <v:fill o:detectmouseclick="t" type="solid" color2="#4f3d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98500" cy="140970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2220">
                              <a:moveTo>
                                <a:pt x="915" y="334"/>
                              </a:moveTo>
                              <a:lnTo>
                                <a:pt x="911" y="341"/>
                              </a:lnTo>
                              <a:lnTo>
                                <a:pt x="899" y="360"/>
                              </a:lnTo>
                              <a:lnTo>
                                <a:pt x="892" y="377"/>
                              </a:lnTo>
                              <a:lnTo>
                                <a:pt x="884" y="393"/>
                              </a:lnTo>
                              <a:lnTo>
                                <a:pt x="877" y="412"/>
                              </a:lnTo>
                              <a:lnTo>
                                <a:pt x="870" y="433"/>
                              </a:lnTo>
                              <a:lnTo>
                                <a:pt x="861" y="486"/>
                              </a:lnTo>
                              <a:lnTo>
                                <a:pt x="861" y="545"/>
                              </a:lnTo>
                              <a:lnTo>
                                <a:pt x="866" y="578"/>
                              </a:lnTo>
                              <a:lnTo>
                                <a:pt x="868" y="595"/>
                              </a:lnTo>
                              <a:lnTo>
                                <a:pt x="873" y="611"/>
                              </a:lnTo>
                              <a:lnTo>
                                <a:pt x="877" y="628"/>
                              </a:lnTo>
                              <a:lnTo>
                                <a:pt x="884" y="647"/>
                              </a:lnTo>
                              <a:lnTo>
                                <a:pt x="892" y="663"/>
                              </a:lnTo>
                              <a:lnTo>
                                <a:pt x="901" y="682"/>
                              </a:lnTo>
                              <a:lnTo>
                                <a:pt x="911" y="701"/>
                              </a:lnTo>
                              <a:lnTo>
                                <a:pt x="920" y="718"/>
                              </a:lnTo>
                              <a:lnTo>
                                <a:pt x="930" y="737"/>
                              </a:lnTo>
                              <a:lnTo>
                                <a:pt x="939" y="753"/>
                              </a:lnTo>
                              <a:lnTo>
                                <a:pt x="949" y="770"/>
                              </a:lnTo>
                              <a:lnTo>
                                <a:pt x="958" y="786"/>
                              </a:lnTo>
                              <a:lnTo>
                                <a:pt x="967" y="801"/>
                              </a:lnTo>
                              <a:lnTo>
                                <a:pt x="977" y="817"/>
                              </a:lnTo>
                              <a:lnTo>
                                <a:pt x="986" y="831"/>
                              </a:lnTo>
                              <a:lnTo>
                                <a:pt x="996" y="846"/>
                              </a:lnTo>
                              <a:lnTo>
                                <a:pt x="1013" y="876"/>
                              </a:lnTo>
                              <a:lnTo>
                                <a:pt x="1022" y="888"/>
                              </a:lnTo>
                              <a:lnTo>
                                <a:pt x="1029" y="903"/>
                              </a:lnTo>
                              <a:lnTo>
                                <a:pt x="1046" y="931"/>
                              </a:lnTo>
                              <a:lnTo>
                                <a:pt x="1060" y="957"/>
                              </a:lnTo>
                              <a:lnTo>
                                <a:pt x="1072" y="983"/>
                              </a:lnTo>
                              <a:lnTo>
                                <a:pt x="1084" y="1007"/>
                              </a:lnTo>
                              <a:lnTo>
                                <a:pt x="1093" y="1033"/>
                              </a:lnTo>
                              <a:lnTo>
                                <a:pt x="1100" y="1085"/>
                              </a:lnTo>
                              <a:lnTo>
                                <a:pt x="1100" y="1139"/>
                              </a:lnTo>
                              <a:lnTo>
                                <a:pt x="1096" y="1168"/>
                              </a:lnTo>
                              <a:lnTo>
                                <a:pt x="1088" y="1192"/>
                              </a:lnTo>
                              <a:lnTo>
                                <a:pt x="1086" y="1206"/>
                              </a:lnTo>
                              <a:lnTo>
                                <a:pt x="1081" y="1218"/>
                              </a:lnTo>
                              <a:lnTo>
                                <a:pt x="1074" y="1239"/>
                              </a:lnTo>
                              <a:lnTo>
                                <a:pt x="1065" y="1260"/>
                              </a:lnTo>
                              <a:lnTo>
                                <a:pt x="1058" y="1282"/>
                              </a:lnTo>
                              <a:lnTo>
                                <a:pt x="1048" y="1298"/>
                              </a:lnTo>
                              <a:lnTo>
                                <a:pt x="1039" y="1315"/>
                              </a:lnTo>
                              <a:lnTo>
                                <a:pt x="1031" y="1329"/>
                              </a:lnTo>
                              <a:lnTo>
                                <a:pt x="1022" y="1343"/>
                              </a:lnTo>
                              <a:lnTo>
                                <a:pt x="1008" y="1362"/>
                              </a:lnTo>
                              <a:lnTo>
                                <a:pt x="996" y="1379"/>
                              </a:lnTo>
                              <a:lnTo>
                                <a:pt x="994" y="1369"/>
                              </a:lnTo>
                              <a:lnTo>
                                <a:pt x="989" y="1348"/>
                              </a:lnTo>
                              <a:lnTo>
                                <a:pt x="984" y="1334"/>
                              </a:lnTo>
                              <a:lnTo>
                                <a:pt x="979" y="1315"/>
                              </a:lnTo>
                              <a:lnTo>
                                <a:pt x="975" y="1298"/>
                              </a:lnTo>
                              <a:lnTo>
                                <a:pt x="970" y="1279"/>
                              </a:lnTo>
                              <a:lnTo>
                                <a:pt x="960" y="1258"/>
                              </a:lnTo>
                              <a:lnTo>
                                <a:pt x="953" y="1239"/>
                              </a:lnTo>
                              <a:lnTo>
                                <a:pt x="944" y="1220"/>
                              </a:lnTo>
                              <a:lnTo>
                                <a:pt x="934" y="1203"/>
                              </a:lnTo>
                              <a:lnTo>
                                <a:pt x="925" y="1187"/>
                              </a:lnTo>
                              <a:lnTo>
                                <a:pt x="913" y="1175"/>
                              </a:lnTo>
                              <a:lnTo>
                                <a:pt x="887" y="1156"/>
                              </a:lnTo>
                              <a:lnTo>
                                <a:pt x="861" y="1154"/>
                              </a:lnTo>
                              <a:lnTo>
                                <a:pt x="839" y="1165"/>
                              </a:lnTo>
                              <a:lnTo>
                                <a:pt x="823" y="1184"/>
                              </a:lnTo>
                              <a:lnTo>
                                <a:pt x="809" y="1213"/>
                              </a:lnTo>
                              <a:lnTo>
                                <a:pt x="804" y="1246"/>
                              </a:lnTo>
                              <a:lnTo>
                                <a:pt x="804" y="1282"/>
                              </a:lnTo>
                              <a:lnTo>
                                <a:pt x="809" y="1317"/>
                              </a:lnTo>
                              <a:lnTo>
                                <a:pt x="816" y="1336"/>
                              </a:lnTo>
                              <a:lnTo>
                                <a:pt x="825" y="1353"/>
                              </a:lnTo>
                              <a:lnTo>
                                <a:pt x="835" y="1369"/>
                              </a:lnTo>
                              <a:lnTo>
                                <a:pt x="847" y="1388"/>
                              </a:lnTo>
                              <a:lnTo>
                                <a:pt x="861" y="1412"/>
                              </a:lnTo>
                              <a:lnTo>
                                <a:pt x="877" y="1436"/>
                              </a:lnTo>
                              <a:lnTo>
                                <a:pt x="892" y="1462"/>
                              </a:lnTo>
                              <a:lnTo>
                                <a:pt x="908" y="1488"/>
                              </a:lnTo>
                              <a:lnTo>
                                <a:pt x="922" y="1514"/>
                              </a:lnTo>
                              <a:lnTo>
                                <a:pt x="934" y="1542"/>
                              </a:lnTo>
                              <a:lnTo>
                                <a:pt x="946" y="1568"/>
                              </a:lnTo>
                              <a:lnTo>
                                <a:pt x="953" y="1594"/>
                              </a:lnTo>
                              <a:lnTo>
                                <a:pt x="958" y="1642"/>
                              </a:lnTo>
                              <a:lnTo>
                                <a:pt x="956" y="1663"/>
                              </a:lnTo>
                              <a:lnTo>
                                <a:pt x="951" y="1675"/>
                              </a:lnTo>
                              <a:lnTo>
                                <a:pt x="946" y="1682"/>
                              </a:lnTo>
                              <a:lnTo>
                                <a:pt x="932" y="1698"/>
                              </a:lnTo>
                              <a:lnTo>
                                <a:pt x="911" y="1713"/>
                              </a:lnTo>
                              <a:lnTo>
                                <a:pt x="866" y="1720"/>
                              </a:lnTo>
                              <a:lnTo>
                                <a:pt x="828" y="1698"/>
                              </a:lnTo>
                              <a:lnTo>
                                <a:pt x="811" y="1680"/>
                              </a:lnTo>
                              <a:lnTo>
                                <a:pt x="794" y="1656"/>
                              </a:lnTo>
                              <a:lnTo>
                                <a:pt x="780" y="1632"/>
                              </a:lnTo>
                              <a:lnTo>
                                <a:pt x="768" y="1606"/>
                              </a:lnTo>
                              <a:lnTo>
                                <a:pt x="754" y="1580"/>
                              </a:lnTo>
                              <a:lnTo>
                                <a:pt x="742" y="1554"/>
                              </a:lnTo>
                              <a:lnTo>
                                <a:pt x="730" y="1530"/>
                              </a:lnTo>
                              <a:lnTo>
                                <a:pt x="719" y="1509"/>
                              </a:lnTo>
                              <a:lnTo>
                                <a:pt x="692" y="1481"/>
                              </a:lnTo>
                              <a:lnTo>
                                <a:pt x="666" y="1478"/>
                              </a:lnTo>
                              <a:lnTo>
                                <a:pt x="654" y="1490"/>
                              </a:lnTo>
                              <a:lnTo>
                                <a:pt x="654" y="1516"/>
                              </a:lnTo>
                              <a:lnTo>
                                <a:pt x="659" y="1547"/>
                              </a:lnTo>
                              <a:lnTo>
                                <a:pt x="664" y="1566"/>
                              </a:lnTo>
                              <a:lnTo>
                                <a:pt x="671" y="1587"/>
                              </a:lnTo>
                              <a:lnTo>
                                <a:pt x="678" y="1611"/>
                              </a:lnTo>
                              <a:lnTo>
                                <a:pt x="685" y="1634"/>
                              </a:lnTo>
                              <a:lnTo>
                                <a:pt x="695" y="1661"/>
                              </a:lnTo>
                              <a:lnTo>
                                <a:pt x="704" y="1687"/>
                              </a:lnTo>
                              <a:lnTo>
                                <a:pt x="709" y="1701"/>
                              </a:lnTo>
                              <a:lnTo>
                                <a:pt x="714" y="1715"/>
                              </a:lnTo>
                              <a:lnTo>
                                <a:pt x="719" y="1729"/>
                              </a:lnTo>
                              <a:lnTo>
                                <a:pt x="723" y="1741"/>
                              </a:lnTo>
                              <a:lnTo>
                                <a:pt x="728" y="1755"/>
                              </a:lnTo>
                              <a:lnTo>
                                <a:pt x="733" y="1770"/>
                              </a:lnTo>
                              <a:lnTo>
                                <a:pt x="740" y="1784"/>
                              </a:lnTo>
                              <a:lnTo>
                                <a:pt x="745" y="1798"/>
                              </a:lnTo>
                              <a:lnTo>
                                <a:pt x="754" y="1826"/>
                              </a:lnTo>
                              <a:lnTo>
                                <a:pt x="759" y="1841"/>
                              </a:lnTo>
                              <a:lnTo>
                                <a:pt x="764" y="1855"/>
                              </a:lnTo>
                              <a:lnTo>
                                <a:pt x="768" y="1869"/>
                              </a:lnTo>
                              <a:lnTo>
                                <a:pt x="771" y="1881"/>
                              </a:lnTo>
                              <a:lnTo>
                                <a:pt x="780" y="1909"/>
                              </a:lnTo>
                              <a:lnTo>
                                <a:pt x="787" y="1933"/>
                              </a:lnTo>
                              <a:lnTo>
                                <a:pt x="794" y="1959"/>
                              </a:lnTo>
                              <a:lnTo>
                                <a:pt x="801" y="2004"/>
                              </a:lnTo>
                              <a:lnTo>
                                <a:pt x="804" y="2044"/>
                              </a:lnTo>
                              <a:lnTo>
                                <a:pt x="799" y="2077"/>
                              </a:lnTo>
                              <a:lnTo>
                                <a:pt x="785" y="2101"/>
                              </a:lnTo>
                              <a:lnTo>
                                <a:pt x="761" y="2111"/>
                              </a:lnTo>
                              <a:lnTo>
                                <a:pt x="709" y="2106"/>
                              </a:lnTo>
                              <a:lnTo>
                                <a:pt x="669" y="2073"/>
                              </a:lnTo>
                              <a:lnTo>
                                <a:pt x="654" y="2047"/>
                              </a:lnTo>
                              <a:lnTo>
                                <a:pt x="640" y="2018"/>
                              </a:lnTo>
                              <a:lnTo>
                                <a:pt x="628" y="1987"/>
                              </a:lnTo>
                              <a:lnTo>
                                <a:pt x="624" y="1971"/>
                              </a:lnTo>
                              <a:lnTo>
                                <a:pt x="619" y="1954"/>
                              </a:lnTo>
                              <a:lnTo>
                                <a:pt x="614" y="1935"/>
                              </a:lnTo>
                              <a:lnTo>
                                <a:pt x="609" y="1919"/>
                              </a:lnTo>
                              <a:lnTo>
                                <a:pt x="607" y="1900"/>
                              </a:lnTo>
                              <a:lnTo>
                                <a:pt x="602" y="1883"/>
                              </a:lnTo>
                              <a:lnTo>
                                <a:pt x="590" y="1815"/>
                              </a:lnTo>
                              <a:lnTo>
                                <a:pt x="586" y="1800"/>
                              </a:lnTo>
                              <a:lnTo>
                                <a:pt x="583" y="1784"/>
                              </a:lnTo>
                              <a:lnTo>
                                <a:pt x="581" y="1772"/>
                              </a:lnTo>
                              <a:lnTo>
                                <a:pt x="576" y="1758"/>
                              </a:lnTo>
                              <a:lnTo>
                                <a:pt x="569" y="1734"/>
                              </a:lnTo>
                              <a:lnTo>
                                <a:pt x="562" y="1717"/>
                              </a:lnTo>
                              <a:lnTo>
                                <a:pt x="553" y="1713"/>
                              </a:lnTo>
                              <a:lnTo>
                                <a:pt x="550" y="1727"/>
                              </a:lnTo>
                              <a:lnTo>
                                <a:pt x="553" y="1748"/>
                              </a:lnTo>
                              <a:lnTo>
                                <a:pt x="557" y="1812"/>
                              </a:lnTo>
                              <a:lnTo>
                                <a:pt x="564" y="1895"/>
                              </a:lnTo>
                              <a:lnTo>
                                <a:pt x="569" y="1985"/>
                              </a:lnTo>
                              <a:lnTo>
                                <a:pt x="564" y="2070"/>
                              </a:lnTo>
                              <a:lnTo>
                                <a:pt x="560" y="2108"/>
                              </a:lnTo>
                              <a:lnTo>
                                <a:pt x="548" y="2144"/>
                              </a:lnTo>
                              <a:lnTo>
                                <a:pt x="543" y="2156"/>
                              </a:lnTo>
                              <a:lnTo>
                                <a:pt x="536" y="2167"/>
                              </a:lnTo>
                              <a:lnTo>
                                <a:pt x="517" y="2189"/>
                              </a:lnTo>
                              <a:lnTo>
                                <a:pt x="496" y="2201"/>
                              </a:lnTo>
                              <a:lnTo>
                                <a:pt x="477" y="2210"/>
                              </a:lnTo>
                              <a:lnTo>
                                <a:pt x="443" y="2220"/>
                              </a:lnTo>
                              <a:lnTo>
                                <a:pt x="391" y="2210"/>
                              </a:lnTo>
                              <a:lnTo>
                                <a:pt x="375" y="2194"/>
                              </a:lnTo>
                              <a:lnTo>
                                <a:pt x="365" y="2170"/>
                              </a:lnTo>
                              <a:lnTo>
                                <a:pt x="363" y="2144"/>
                              </a:lnTo>
                              <a:lnTo>
                                <a:pt x="368" y="2115"/>
                              </a:lnTo>
                              <a:lnTo>
                                <a:pt x="372" y="2101"/>
                              </a:lnTo>
                              <a:lnTo>
                                <a:pt x="377" y="2087"/>
                              </a:lnTo>
                              <a:lnTo>
                                <a:pt x="387" y="2059"/>
                              </a:lnTo>
                              <a:lnTo>
                                <a:pt x="391" y="2044"/>
                              </a:lnTo>
                              <a:lnTo>
                                <a:pt x="398" y="2032"/>
                              </a:lnTo>
                              <a:lnTo>
                                <a:pt x="406" y="2009"/>
                              </a:lnTo>
                              <a:lnTo>
                                <a:pt x="410" y="1976"/>
                              </a:lnTo>
                              <a:lnTo>
                                <a:pt x="403" y="1966"/>
                              </a:lnTo>
                              <a:lnTo>
                                <a:pt x="391" y="1966"/>
                              </a:lnTo>
                              <a:lnTo>
                                <a:pt x="330" y="1976"/>
                              </a:lnTo>
                              <a:lnTo>
                                <a:pt x="251" y="1978"/>
                              </a:lnTo>
                              <a:lnTo>
                                <a:pt x="197" y="1964"/>
                              </a:lnTo>
                              <a:lnTo>
                                <a:pt x="192" y="1957"/>
                              </a:lnTo>
                              <a:lnTo>
                                <a:pt x="190" y="1945"/>
                              </a:lnTo>
                              <a:lnTo>
                                <a:pt x="195" y="1933"/>
                              </a:lnTo>
                              <a:lnTo>
                                <a:pt x="204" y="1916"/>
                              </a:lnTo>
                              <a:lnTo>
                                <a:pt x="218" y="1900"/>
                              </a:lnTo>
                              <a:lnTo>
                                <a:pt x="235" y="1886"/>
                              </a:lnTo>
                              <a:lnTo>
                                <a:pt x="254" y="1871"/>
                              </a:lnTo>
                              <a:lnTo>
                                <a:pt x="273" y="1860"/>
                              </a:lnTo>
                              <a:lnTo>
                                <a:pt x="311" y="1836"/>
                              </a:lnTo>
                              <a:lnTo>
                                <a:pt x="349" y="1815"/>
                              </a:lnTo>
                              <a:lnTo>
                                <a:pt x="382" y="1796"/>
                              </a:lnTo>
                              <a:lnTo>
                                <a:pt x="406" y="1774"/>
                              </a:lnTo>
                              <a:lnTo>
                                <a:pt x="420" y="1753"/>
                              </a:lnTo>
                              <a:lnTo>
                                <a:pt x="417" y="1727"/>
                              </a:lnTo>
                              <a:lnTo>
                                <a:pt x="410" y="1715"/>
                              </a:lnTo>
                              <a:lnTo>
                                <a:pt x="394" y="1706"/>
                              </a:lnTo>
                              <a:lnTo>
                                <a:pt x="351" y="1696"/>
                              </a:lnTo>
                              <a:lnTo>
                                <a:pt x="235" y="1694"/>
                              </a:lnTo>
                              <a:lnTo>
                                <a:pt x="128" y="1687"/>
                              </a:lnTo>
                              <a:lnTo>
                                <a:pt x="100" y="1670"/>
                              </a:lnTo>
                              <a:lnTo>
                                <a:pt x="90" y="1658"/>
                              </a:lnTo>
                              <a:lnTo>
                                <a:pt x="93" y="1642"/>
                              </a:lnTo>
                              <a:lnTo>
                                <a:pt x="100" y="1623"/>
                              </a:lnTo>
                              <a:lnTo>
                                <a:pt x="109" y="1608"/>
                              </a:lnTo>
                              <a:lnTo>
                                <a:pt x="123" y="1594"/>
                              </a:lnTo>
                              <a:lnTo>
                                <a:pt x="140" y="1582"/>
                              </a:lnTo>
                              <a:lnTo>
                                <a:pt x="183" y="1563"/>
                              </a:lnTo>
                              <a:lnTo>
                                <a:pt x="232" y="1547"/>
                              </a:lnTo>
                              <a:lnTo>
                                <a:pt x="282" y="1530"/>
                              </a:lnTo>
                              <a:lnTo>
                                <a:pt x="330" y="1514"/>
                              </a:lnTo>
                              <a:lnTo>
                                <a:pt x="401" y="1466"/>
                              </a:lnTo>
                              <a:lnTo>
                                <a:pt x="420" y="1438"/>
                              </a:lnTo>
                              <a:lnTo>
                                <a:pt x="429" y="1412"/>
                              </a:lnTo>
                              <a:lnTo>
                                <a:pt x="429" y="1388"/>
                              </a:lnTo>
                              <a:lnTo>
                                <a:pt x="424" y="1376"/>
                              </a:lnTo>
                              <a:lnTo>
                                <a:pt x="420" y="1367"/>
                              </a:lnTo>
                              <a:lnTo>
                                <a:pt x="403" y="1353"/>
                              </a:lnTo>
                              <a:lnTo>
                                <a:pt x="379" y="1343"/>
                              </a:lnTo>
                              <a:lnTo>
                                <a:pt x="308" y="1348"/>
                              </a:lnTo>
                              <a:lnTo>
                                <a:pt x="240" y="1374"/>
                              </a:lnTo>
                              <a:lnTo>
                                <a:pt x="211" y="1391"/>
                              </a:lnTo>
                              <a:lnTo>
                                <a:pt x="187" y="1409"/>
                              </a:lnTo>
                              <a:lnTo>
                                <a:pt x="161" y="1424"/>
                              </a:lnTo>
                              <a:lnTo>
                                <a:pt x="133" y="1436"/>
                              </a:lnTo>
                              <a:lnTo>
                                <a:pt x="66" y="1443"/>
                              </a:lnTo>
                              <a:lnTo>
                                <a:pt x="33" y="1428"/>
                              </a:lnTo>
                              <a:lnTo>
                                <a:pt x="10" y="1402"/>
                              </a:lnTo>
                              <a:lnTo>
                                <a:pt x="0" y="1364"/>
                              </a:lnTo>
                              <a:lnTo>
                                <a:pt x="0" y="1319"/>
                              </a:lnTo>
                              <a:lnTo>
                                <a:pt x="2" y="1298"/>
                              </a:lnTo>
                              <a:lnTo>
                                <a:pt x="10" y="1274"/>
                              </a:lnTo>
                              <a:lnTo>
                                <a:pt x="19" y="1253"/>
                              </a:lnTo>
                              <a:lnTo>
                                <a:pt x="31" y="1234"/>
                              </a:lnTo>
                              <a:lnTo>
                                <a:pt x="45" y="1215"/>
                              </a:lnTo>
                              <a:lnTo>
                                <a:pt x="62" y="1201"/>
                              </a:lnTo>
                              <a:lnTo>
                                <a:pt x="81" y="1187"/>
                              </a:lnTo>
                              <a:lnTo>
                                <a:pt x="102" y="1177"/>
                              </a:lnTo>
                              <a:lnTo>
                                <a:pt x="152" y="1165"/>
                              </a:lnTo>
                              <a:lnTo>
                                <a:pt x="211" y="1156"/>
                              </a:lnTo>
                              <a:lnTo>
                                <a:pt x="337" y="1144"/>
                              </a:lnTo>
                              <a:lnTo>
                                <a:pt x="439" y="1123"/>
                              </a:lnTo>
                              <a:lnTo>
                                <a:pt x="470" y="1104"/>
                              </a:lnTo>
                              <a:lnTo>
                                <a:pt x="481" y="1078"/>
                              </a:lnTo>
                              <a:lnTo>
                                <a:pt x="477" y="1066"/>
                              </a:lnTo>
                              <a:lnTo>
                                <a:pt x="467" y="1056"/>
                              </a:lnTo>
                              <a:lnTo>
                                <a:pt x="436" y="1052"/>
                              </a:lnTo>
                              <a:lnTo>
                                <a:pt x="342" y="1066"/>
                              </a:lnTo>
                              <a:lnTo>
                                <a:pt x="289" y="1078"/>
                              </a:lnTo>
                              <a:lnTo>
                                <a:pt x="240" y="1083"/>
                              </a:lnTo>
                              <a:lnTo>
                                <a:pt x="202" y="1075"/>
                              </a:lnTo>
                              <a:lnTo>
                                <a:pt x="178" y="1054"/>
                              </a:lnTo>
                              <a:lnTo>
                                <a:pt x="173" y="1033"/>
                              </a:lnTo>
                              <a:lnTo>
                                <a:pt x="173" y="1009"/>
                              </a:lnTo>
                              <a:lnTo>
                                <a:pt x="178" y="978"/>
                              </a:lnTo>
                              <a:lnTo>
                                <a:pt x="180" y="964"/>
                              </a:lnTo>
                              <a:lnTo>
                                <a:pt x="185" y="945"/>
                              </a:lnTo>
                              <a:lnTo>
                                <a:pt x="192" y="929"/>
                              </a:lnTo>
                              <a:lnTo>
                                <a:pt x="197" y="910"/>
                              </a:lnTo>
                              <a:lnTo>
                                <a:pt x="204" y="891"/>
                              </a:lnTo>
                              <a:lnTo>
                                <a:pt x="213" y="869"/>
                              </a:lnTo>
                              <a:lnTo>
                                <a:pt x="223" y="850"/>
                              </a:lnTo>
                              <a:lnTo>
                                <a:pt x="232" y="831"/>
                              </a:lnTo>
                              <a:lnTo>
                                <a:pt x="242" y="813"/>
                              </a:lnTo>
                              <a:lnTo>
                                <a:pt x="254" y="791"/>
                              </a:lnTo>
                              <a:lnTo>
                                <a:pt x="266" y="772"/>
                              </a:lnTo>
                              <a:lnTo>
                                <a:pt x="277" y="753"/>
                              </a:lnTo>
                              <a:lnTo>
                                <a:pt x="289" y="734"/>
                              </a:lnTo>
                              <a:lnTo>
                                <a:pt x="304" y="715"/>
                              </a:lnTo>
                              <a:lnTo>
                                <a:pt x="318" y="696"/>
                              </a:lnTo>
                              <a:lnTo>
                                <a:pt x="332" y="680"/>
                              </a:lnTo>
                              <a:lnTo>
                                <a:pt x="346" y="666"/>
                              </a:lnTo>
                              <a:lnTo>
                                <a:pt x="360" y="649"/>
                              </a:lnTo>
                              <a:lnTo>
                                <a:pt x="375" y="635"/>
                              </a:lnTo>
                              <a:lnTo>
                                <a:pt x="391" y="623"/>
                              </a:lnTo>
                              <a:lnTo>
                                <a:pt x="422" y="602"/>
                              </a:lnTo>
                              <a:lnTo>
                                <a:pt x="455" y="587"/>
                              </a:lnTo>
                              <a:lnTo>
                                <a:pt x="489" y="580"/>
                              </a:lnTo>
                              <a:lnTo>
                                <a:pt x="548" y="566"/>
                              </a:lnTo>
                              <a:lnTo>
                                <a:pt x="600" y="542"/>
                              </a:lnTo>
                              <a:lnTo>
                                <a:pt x="643" y="509"/>
                              </a:lnTo>
                              <a:lnTo>
                                <a:pt x="659" y="493"/>
                              </a:lnTo>
                              <a:lnTo>
                                <a:pt x="676" y="476"/>
                              </a:lnTo>
                              <a:lnTo>
                                <a:pt x="690" y="460"/>
                              </a:lnTo>
                              <a:lnTo>
                                <a:pt x="702" y="443"/>
                              </a:lnTo>
                              <a:lnTo>
                                <a:pt x="719" y="415"/>
                              </a:lnTo>
                              <a:lnTo>
                                <a:pt x="730" y="393"/>
                              </a:lnTo>
                              <a:lnTo>
                                <a:pt x="733" y="386"/>
                              </a:lnTo>
                              <a:lnTo>
                                <a:pt x="662" y="708"/>
                              </a:lnTo>
                              <a:lnTo>
                                <a:pt x="270" y="971"/>
                              </a:lnTo>
                              <a:lnTo>
                                <a:pt x="643" y="810"/>
                              </a:lnTo>
                              <a:lnTo>
                                <a:pt x="550" y="1192"/>
                              </a:lnTo>
                              <a:lnTo>
                                <a:pt x="114" y="1291"/>
                              </a:lnTo>
                              <a:lnTo>
                                <a:pt x="538" y="1270"/>
                              </a:lnTo>
                              <a:lnTo>
                                <a:pt x="491" y="1523"/>
                              </a:lnTo>
                              <a:lnTo>
                                <a:pt x="185" y="1630"/>
                              </a:lnTo>
                              <a:lnTo>
                                <a:pt x="477" y="1594"/>
                              </a:lnTo>
                              <a:lnTo>
                                <a:pt x="448" y="1803"/>
                              </a:lnTo>
                              <a:lnTo>
                                <a:pt x="294" y="1919"/>
                              </a:lnTo>
                              <a:lnTo>
                                <a:pt x="462" y="1857"/>
                              </a:lnTo>
                              <a:lnTo>
                                <a:pt x="470" y="2144"/>
                              </a:lnTo>
                              <a:lnTo>
                                <a:pt x="500" y="1784"/>
                              </a:lnTo>
                              <a:lnTo>
                                <a:pt x="543" y="1509"/>
                              </a:lnTo>
                              <a:lnTo>
                                <a:pt x="714" y="2018"/>
                              </a:lnTo>
                              <a:lnTo>
                                <a:pt x="574" y="1409"/>
                              </a:lnTo>
                              <a:lnTo>
                                <a:pt x="624" y="1208"/>
                              </a:lnTo>
                              <a:lnTo>
                                <a:pt x="868" y="1630"/>
                              </a:lnTo>
                              <a:lnTo>
                                <a:pt x="657" y="1116"/>
                              </a:lnTo>
                              <a:lnTo>
                                <a:pt x="723" y="813"/>
                              </a:lnTo>
                              <a:lnTo>
                                <a:pt x="998" y="1116"/>
                              </a:lnTo>
                              <a:lnTo>
                                <a:pt x="742" y="718"/>
                              </a:lnTo>
                              <a:lnTo>
                                <a:pt x="747" y="677"/>
                              </a:lnTo>
                              <a:lnTo>
                                <a:pt x="752" y="635"/>
                              </a:lnTo>
                              <a:lnTo>
                                <a:pt x="759" y="580"/>
                              </a:lnTo>
                              <a:lnTo>
                                <a:pt x="768" y="521"/>
                              </a:lnTo>
                              <a:lnTo>
                                <a:pt x="778" y="462"/>
                              </a:lnTo>
                              <a:lnTo>
                                <a:pt x="780" y="448"/>
                              </a:lnTo>
                              <a:lnTo>
                                <a:pt x="783" y="433"/>
                              </a:lnTo>
                              <a:lnTo>
                                <a:pt x="787" y="422"/>
                              </a:lnTo>
                              <a:lnTo>
                                <a:pt x="790" y="407"/>
                              </a:lnTo>
                              <a:lnTo>
                                <a:pt x="792" y="396"/>
                              </a:lnTo>
                              <a:lnTo>
                                <a:pt x="797" y="384"/>
                              </a:lnTo>
                              <a:lnTo>
                                <a:pt x="804" y="362"/>
                              </a:lnTo>
                              <a:lnTo>
                                <a:pt x="813" y="341"/>
                              </a:lnTo>
                              <a:lnTo>
                                <a:pt x="818" y="329"/>
                              </a:lnTo>
                              <a:lnTo>
                                <a:pt x="825" y="315"/>
                              </a:lnTo>
                              <a:lnTo>
                                <a:pt x="832" y="303"/>
                              </a:lnTo>
                              <a:lnTo>
                                <a:pt x="842" y="289"/>
                              </a:lnTo>
                              <a:lnTo>
                                <a:pt x="849" y="275"/>
                              </a:lnTo>
                              <a:lnTo>
                                <a:pt x="858" y="261"/>
                              </a:lnTo>
                              <a:lnTo>
                                <a:pt x="868" y="246"/>
                              </a:lnTo>
                              <a:lnTo>
                                <a:pt x="880" y="232"/>
                              </a:lnTo>
                              <a:lnTo>
                                <a:pt x="889" y="216"/>
                              </a:lnTo>
                              <a:lnTo>
                                <a:pt x="899" y="201"/>
                              </a:lnTo>
                              <a:lnTo>
                                <a:pt x="911" y="185"/>
                              </a:lnTo>
                              <a:lnTo>
                                <a:pt x="922" y="171"/>
                              </a:lnTo>
                              <a:lnTo>
                                <a:pt x="932" y="156"/>
                              </a:lnTo>
                              <a:lnTo>
                                <a:pt x="944" y="142"/>
                              </a:lnTo>
                              <a:lnTo>
                                <a:pt x="965" y="114"/>
                              </a:lnTo>
                              <a:lnTo>
                                <a:pt x="975" y="99"/>
                              </a:lnTo>
                              <a:lnTo>
                                <a:pt x="986" y="88"/>
                              </a:lnTo>
                              <a:lnTo>
                                <a:pt x="1005" y="62"/>
                              </a:lnTo>
                              <a:lnTo>
                                <a:pt x="1020" y="43"/>
                              </a:lnTo>
                              <a:lnTo>
                                <a:pt x="1034" y="24"/>
                              </a:lnTo>
                              <a:lnTo>
                                <a:pt x="1046" y="12"/>
                              </a:lnTo>
                              <a:lnTo>
                                <a:pt x="1055" y="0"/>
                              </a:lnTo>
                              <a:lnTo>
                                <a:pt x="1060" y="287"/>
                              </a:lnTo>
                              <a:lnTo>
                                <a:pt x="1039" y="284"/>
                              </a:lnTo>
                              <a:lnTo>
                                <a:pt x="979" y="298"/>
                              </a:lnTo>
                              <a:lnTo>
                                <a:pt x="915" y="334"/>
                              </a:lnTo>
                              <a:lnTo>
                                <a:pt x="915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c2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2220" path="m915,334l911,341l899,360l892,377l884,393l877,412l870,433l861,486l861,545l866,578l868,595l873,611l877,628l884,647l892,663l901,682l911,701l920,718l930,737l939,753l949,770l958,786l967,801l977,817l986,831l996,846l1013,876l1022,888l1029,903l1046,931l1060,957l1072,983l1084,1007l1093,1033l1100,1085l1100,1139l1096,1168l1088,1192l1086,1206l1081,1218l1074,1239l1065,1260l1058,1282l1048,1298l1039,1315l1031,1329l1022,1343l1008,1362l996,1379l994,1369l989,1348l984,1334l979,1315l975,1298l970,1279l960,1258l953,1239l944,1220l934,1203l925,1187l913,1175l887,1156l861,1154l839,1165l823,1184l809,1213l804,1246l804,1282l809,1317l816,1336l825,1353l835,1369l847,1388l861,1412l877,1436l892,1462l908,1488l922,1514l934,1542l946,1568l953,1594l958,1642l956,1663l951,1675l946,1682l932,1698l911,1713l866,1720l828,1698l811,1680l794,1656l780,1632l768,1606l754,1580l742,1554l730,1530l719,1509l692,1481l666,1478l654,1490l654,1516l659,1547l664,1566l671,1587l678,1611l685,1634l695,1661l704,1687l709,1701l714,1715l719,1729l723,1741l728,1755l733,1770l740,1784l745,1798l754,1826l759,1841l764,1855l768,1869l771,1881l780,1909l787,1933l794,1959l801,2004l804,2044l799,2077l785,2101l761,2111l709,2106l669,2073l654,2047l640,2018l628,1987l624,1971l619,1954l614,1935l609,1919l607,1900l602,1883l590,1815l586,1800l583,1784l581,1772l576,1758l569,1734l562,1717l553,1713l550,1727l553,1748l557,1812l564,1895l569,1985l564,2070l560,2108l548,2144l543,2156l536,2167l517,2189l496,2201l477,2210l443,2220l391,2210l375,2194l365,2170l363,2144l368,2115l372,2101l377,2087l387,2059l391,2044l398,2032l406,2009l410,1976l403,1966l391,1966l330,1976l251,1978l197,1964l192,1957l190,1945l195,1933l204,1916l218,1900l235,1886l254,1871l273,1860l311,1836l349,1815l382,1796l406,1774l420,1753l417,1727l410,1715l394,1706l351,1696l235,1694l128,1687l100,1670l90,1658l93,1642l100,1623l109,1608l123,1594l140,1582l183,1563l232,1547l282,1530l330,1514l401,1466l420,1438l429,1412l429,1388l424,1376l420,1367l403,1353l379,1343l308,1348l240,1374l211,1391l187,1409l161,1424l133,1436l66,1443l33,1428l10,1402l0,1364l0,1319l2,1298l10,1274l19,1253l31,1234l45,1215l62,1201l81,1187l102,1177l152,1165l211,1156l337,1144l439,1123l470,1104l481,1078l477,1066l467,1056l436,1052l342,1066l289,1078l240,1083l202,1075l178,1054l173,1033l173,1009l178,978l180,964l185,945l192,929l197,910l204,891l213,869l223,850l232,831l242,813l254,791l266,772l277,753l289,734l304,715l318,696l332,680l346,666l360,649l375,635l391,623l422,602l455,587l489,580l548,566l600,542l643,509l659,493l676,476l690,460l702,443l719,415l730,393l733,386l662,708l270,971l643,810l550,1192l114,1291l538,1270l491,1523l185,1630l477,1594l448,1803l294,1919l462,1857l470,2144l500,1784l543,1509l714,2018l574,1409l624,1208l868,1630l657,1116l723,813l998,1116l742,718l747,677l752,635l759,580l768,521l778,462l780,448l783,433l787,422l790,407l792,396l797,384l804,362l813,341l818,329l825,315l832,303l842,289l849,275l858,261l868,246l880,232l889,216l899,201l911,185l922,171l932,156l944,142l965,114l975,99l986,88l1005,62l1020,43l1034,24l1046,12l1055,0l1060,287l1039,284l979,298l915,334l915,334xe" fillcolor="#b0c2b0" stroked="f" o:allowincell="f" style="position:absolute;margin-left:297pt;margin-top:0pt;width:54.95pt;height:110.95pt;mso-wrap-style:none;v-text-anchor:middle">
                <v:fill o:detectmouseclick="t" type="solid" color2="#4f3d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1257300" cy="100330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4000500" cy="328295"/>
                <wp:effectExtent l="28575" t="29210" r="2921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650">
                              <a:moveTo>
                                <a:pt x="0" y="156"/>
                              </a:moveTo>
                              <a:cubicBezTo>
                                <a:pt x="180" y="312"/>
                                <a:pt x="360" y="468"/>
                                <a:pt x="720" y="468"/>
                              </a:cubicBezTo>
                              <a:cubicBezTo>
                                <a:pt x="1080" y="468"/>
                                <a:pt x="1500" y="130"/>
                                <a:pt x="2160" y="156"/>
                              </a:cubicBezTo>
                              <a:cubicBezTo>
                                <a:pt x="2820" y="182"/>
                                <a:pt x="3990" y="650"/>
                                <a:pt x="4680" y="624"/>
                              </a:cubicBezTo>
                              <a:cubicBezTo>
                                <a:pt x="5370" y="598"/>
                                <a:pt x="5835" y="299"/>
                                <a:pt x="630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33cc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650" path="m0,156c180,312,360,468,720,468c1080,468,1500,130,2160,156c2820,182,3990,650,4680,624c5370,598,5835,299,6300,0e" stroked="t" o:allowincell="f" style="position:absolute;margin-left:198pt;margin-top:6.65pt;width:314.95pt;height:25.8pt;mso-wrap-style:none;v-text-anchor:middle">
                <v:fill o:detectmouseclick="t" on="false"/>
                <v:stroke color="#33cc33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594360"/>
                <wp:effectExtent l="0" t="0" r="0" b="482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94360"/>
                          <a:chOff x="0" y="0"/>
                          <a:chExt cx="61722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17220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1600200" cy="43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80"/>
                                  <w:spacing w:val="1"/>
                                  <w:rFonts w:ascii="幼圆" w:hAnsi="幼圆" w:eastAsia="幼圆" w:cs="幼圆"/>
                                  <w:lang w:bidi="hi-IN"/>
                                </w:rPr>
                                <w:t>健康快乐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7640"/>
                            <a:ext cx="3772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日期：2003/7/21  刊号：CN32—001   主编：B24L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pt;height:46.8pt" coordorigin="0,0" coordsize="9720,936">
                <v:rect id="shape_0" fillcolor="lime" stroked="f" o:allowincell="f" style="position:absolute;left:0;top:0;width:9719;height:467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#00ccff" stroked="f" o:allowincell="f" style="position:absolute;left:0;top:468;width:9719;height:467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fillcolor="#ff99cc" stroked="f" o:allowincell="f" style="position:absolute;left:180;top:156;width:2519;height:683;mso-wrap-style:none;v-text-anchor:middle" type="_x0000_t136">
                  <v:path textpathok="t"/>
                  <v:textpath on="t" fitshape="t" string="健康快乐心" style="font-family:&quot;幼圆&quot;;font-size:12pt"/>
                  <v:fill o:detectmouseclick="t" type="solid" color2="#006633"/>
                  <v:stroke color="#3465a4" joinstyle="round" endcap="flat"/>
                  <v:shadow on="t" obscured="f" color="#ff99cc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311;width:59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日期：2003/7/21  刊号：CN32—001   主编：B24L00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ue" stroked="f" o:allowincell="f" style="position:absolute;margin-left:446.25pt;margin-top:0pt;width:30.7pt;height:34.9pt;mso-wrap-style:none;v-text-anchor:middle" type="_x0000_t136">
            <v:path textpathok="t"/>
            <v:textpath on="t" fitshape="t" string="B" style="font-family:&quot;Monotype Corsiva&quot;;font-size:12pt"/>
            <v:fill o:detectmouseclick="t" color2="#9400ed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033260</wp:posOffset>
            </wp:positionV>
            <wp:extent cx="5829300" cy="205676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7315" distR="8318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259580</wp:posOffset>
                </wp:positionV>
                <wp:extent cx="2832100" cy="2882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28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0" h="4540">
                              <a:moveTo>
                                <a:pt x="1783" y="2043"/>
                              </a:moveTo>
                              <a:cubicBezTo>
                                <a:pt x="2091" y="1608"/>
                                <a:pt x="1801" y="103"/>
                                <a:pt x="1978" y="78"/>
                              </a:cubicBezTo>
                              <a:cubicBezTo>
                                <a:pt x="2165" y="0"/>
                                <a:pt x="2428" y="1554"/>
                                <a:pt x="2833" y="1818"/>
                              </a:cubicBezTo>
                              <a:cubicBezTo>
                                <a:pt x="3238" y="2081"/>
                                <a:pt x="4356" y="1477"/>
                                <a:pt x="4408" y="1659"/>
                              </a:cubicBezTo>
                              <a:cubicBezTo>
                                <a:pt x="4460" y="1841"/>
                                <a:pt x="3286" y="2306"/>
                                <a:pt x="3196" y="2748"/>
                              </a:cubicBezTo>
                              <a:cubicBezTo>
                                <a:pt x="3106" y="3190"/>
                                <a:pt x="3836" y="4155"/>
                                <a:pt x="3733" y="4233"/>
                              </a:cubicBezTo>
                              <a:cubicBezTo>
                                <a:pt x="3630" y="4311"/>
                                <a:pt x="2905" y="3266"/>
                                <a:pt x="2503" y="3288"/>
                              </a:cubicBezTo>
                              <a:cubicBezTo>
                                <a:pt x="2101" y="3310"/>
                                <a:pt x="1600" y="4540"/>
                                <a:pt x="1453" y="4443"/>
                              </a:cubicBezTo>
                              <a:cubicBezTo>
                                <a:pt x="1306" y="4346"/>
                                <a:pt x="1975" y="3123"/>
                                <a:pt x="1723" y="2793"/>
                              </a:cubicBezTo>
                              <a:cubicBezTo>
                                <a:pt x="1471" y="2463"/>
                                <a:pt x="0" y="2839"/>
                                <a:pt x="13" y="2643"/>
                              </a:cubicBezTo>
                              <a:cubicBezTo>
                                <a:pt x="45" y="2435"/>
                                <a:pt x="1442" y="2178"/>
                                <a:pt x="1783" y="204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2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0,4540" path="m1783,2043c2091,1608,1801,103,1978,78c2165,0,2428,1554,2833,1818c3238,2081,4356,1477,4408,1659c4460,1841,3286,2306,3196,2748c3106,3190,3836,4155,3733,4233c3630,4311,2905,3266,2503,3288c2101,3310,1600,4540,1453,4443c1306,4346,1975,3123,1723,2793c1471,2463,0,2839,13,2643c45,2435,1442,2178,1783,2043xe" fillcolor="#c5e2ff" stroked="f" o:allowincell="f" style="position:absolute;margin-left:45pt;margin-top:335.4pt;width:222.95pt;height:226.95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3467100</wp:posOffset>
                </wp:positionV>
                <wp:extent cx="1371600" cy="39624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9fb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.85pt;margin-top:273pt;width:107.95pt;height:31.15pt;mso-wrap-style:none;v-text-anchor:middle">
                <v:fill o:detectmouseclick="t" color2="#ffd9f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4914900" cy="2773680"/>
                <wp:effectExtent l="25400" t="25400" r="2540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738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9f3ff"/>
                            </a:gs>
                          </a:gsLst>
                          <a:lin ang="5400000"/>
                        </a:gradFill>
                        <a:ln w="507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39pt;width:386.95pt;height:218.35pt;mso-wrap-style:none;v-text-anchor:middle" type="_x0000_t114">
                <v:fill o:detectmouseclick="t" color2="#f9f3ff"/>
                <v:stroke color="#cc99ff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872740</wp:posOffset>
                </wp:positionV>
                <wp:extent cx="2743200" cy="1485900"/>
                <wp:effectExtent l="101600" t="0" r="635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3944" dir="10056020" blurRad="0" rotWithShape="0">
                            <a:srgbClr val="ff99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8pt;margin-top:226.2pt;width:215.95pt;height:116.95pt;mso-wrap-style:none;v-text-anchor:middle">
                <v:fill o:detectmouseclick="t" type="solid" color2="black"/>
                <v:stroke color="#3465a4" joinstyle="round" endcap="flat"/>
                <v:shadow on="t" obscured="f" color="#ff99c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368040</wp:posOffset>
                </wp:positionV>
                <wp:extent cx="2171700" cy="3467100"/>
                <wp:effectExtent l="25400" t="0" r="635" b="1022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6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4688" dir="6247908" blurRad="0" rotWithShape="0">
                            <a:srgbClr val="ff99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4pt;margin-top:265.2pt;width:170.95pt;height:272.95pt;mso-wrap-style:none;v-text-anchor:middle">
                <v:fill o:detectmouseclick="t" type="solid" color2="black"/>
                <v:stroke color="#3465a4" joinstyle="round" endcap="flat"/>
                <v:shadow on="t" obscured="f" color="#ff99c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025005</wp:posOffset>
                </wp:positionV>
                <wp:extent cx="2400300" cy="2088515"/>
                <wp:effectExtent l="8255" t="8890" r="118745" b="1181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3588">
                              <a:moveTo>
                                <a:pt x="720" y="0"/>
                              </a:moveTo>
                              <a:lnTo>
                                <a:pt x="0" y="468"/>
                              </a:lnTo>
                              <a:lnTo>
                                <a:pt x="0" y="3588"/>
                              </a:lnTo>
                              <a:lnTo>
                                <a:pt x="4140" y="358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  <a:effectLst>
                          <a:outerShdw dist="155280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3588" path="m720,0l0,468l0,3588l4140,3588e" stroked="t" o:allowincell="f" style="position:absolute;margin-left:0pt;margin-top:553.15pt;width:188.95pt;height:164.4pt;mso-wrap-style:none;v-text-anchor:middle">
                <v:fill o:detectmouseclick="t" on="false"/>
                <v:stroke color="blue" weight="15840" joinstyle="round" endcap="flat"/>
                <v:shadow on="t" obscured="f" color="#3366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6205</wp:posOffset>
                </wp:positionH>
                <wp:positionV relativeFrom="paragraph">
                  <wp:posOffset>6934200</wp:posOffset>
                </wp:positionV>
                <wp:extent cx="2131695" cy="2179320"/>
                <wp:effectExtent l="8890" t="8255" r="118110" b="1187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217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744">
                              <a:moveTo>
                                <a:pt x="2700" y="0"/>
                              </a:moveTo>
                              <a:lnTo>
                                <a:pt x="3420" y="468"/>
                              </a:lnTo>
                              <a:lnTo>
                                <a:pt x="3420" y="3744"/>
                              </a:lnTo>
                              <a:lnTo>
                                <a:pt x="0" y="3744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  <a:effectLst>
                          <a:outerShdw dist="155280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744" path="m2700,0l3420,468l3420,3744l0,3744e" stroked="t" o:allowincell="f" style="position:absolute;margin-left:309.15pt;margin-top:546pt;width:167.8pt;height:171.55pt;mso-wrap-style:none;v-text-anchor:middle">
                <v:fill o:detectmouseclick="t" on="false"/>
                <v:stroke color="blue" weight="15840" joinstyle="round" endcap="flat"/>
                <v:shadow on="t" obscured="f" color="#3366ff"/>
                <w10:wrap type="none"/>
              </v:shape>
            </w:pict>
          </mc:Fallback>
        </mc:AlternateContent>
        <w:pict>
          <v:shape id="shape_0" fillcolor="blue" stroked="f" o:allowincell="f" style="position:absolute;margin-left:18pt;margin-top:265.2pt;width:107.95pt;height:23.35pt;mso-wrap-style:none;v-text-anchor:middle" type="_x0000_t136">
            <v:path textpathok="t"/>
            <v:textpath on="t" fitshape="t" string="气候变暖" style="font-family:&quot;汉鼎简行书&quot;;font-size:24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2955</wp:posOffset>
                </wp:positionH>
                <wp:positionV relativeFrom="paragraph">
                  <wp:posOffset>4050030</wp:posOffset>
                </wp:positionV>
                <wp:extent cx="1209040" cy="399415"/>
                <wp:effectExtent l="343535" t="0" r="3530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3600">
                          <a:off x="0" y="0"/>
                          <a:ext cx="1208880" cy="39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书" w:hAnsi="汉鼎简行书" w:eastAsia="汉鼎简行书" w:cs="汉鼎简行书"/>
                                <w:lang w:bidi="hi-IN"/>
                              </w:rPr>
                              <w:t>人类健康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Down">
                          <a:avLst>
                            <a:gd name="adj" fmla="val 205280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61.65pt;margin-top:318.85pt;width:95.15pt;height:31.4pt;mso-wrap-style:none;v-text-anchor:middle;rotation: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书" w:hAnsi="汉鼎简行书" w:eastAsia="汉鼎简行书" w:cs="汉鼎简行书"/>
                          <w:lang w:bidi="hi-IN"/>
                        </w:rPr>
                        <w:t>人类健康</w:t>
                      </w:r>
                    </w:p>
                  </w:txbxContent>
                </v:textbox>
                <v:path textpathok="t"/>
                <v:textpath on="t" fitshape="t" string="人类健康" style="font-family:&quot;汉鼎简行书&quot;;font-size:18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3368040</wp:posOffset>
                </wp:positionV>
                <wp:extent cx="1176655" cy="594360"/>
                <wp:effectExtent l="0" t="15875" r="0" b="171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594360"/>
                          <a:chOff x="0" y="0"/>
                          <a:chExt cx="1176480" cy="594360"/>
                        </a:xfrm>
                      </wpg:grpSpPr>
                      <wps:wsp>
                        <wps:cNvSpPr/>
                        <wps:spPr>
                          <a:xfrm>
                            <a:off x="504360" y="198000"/>
                            <a:ext cx="672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3358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04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  <a:lnTo>
                                  <a:pt x="720" y="780"/>
                                </a:lnTo>
                                <a:lnTo>
                                  <a:pt x="720" y="1404"/>
                                </a:lnTo>
                                <a:lnTo>
                                  <a:pt x="360" y="1404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757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65.2pt;width:92.6pt;height:46.8pt" coordorigin="1800,5304" coordsize="1852,936">
                <v:line id="shape_0" from="2594,5616" to="3652,5616" stroked="t" o:allowincell="f" style="position:absolute">
                  <v:stroke color="#ff9900" weight="31680" joinstyle="miter" endcap="flat"/>
                  <v:fill o:detectmouseclick="t" on="false"/>
                  <w10:wrap type="none"/>
                </v:line>
                <v:shape id="shape_0" coordsize="720,1404" path="m0,0l0,780l720,780l720,1404l360,1404e" stroked="t" o:allowincell="f" style="position:absolute;left:2594;top:5304;width:528;height:935;mso-wrap-style:none;v-text-anchor:middle">
                  <v:fill o:detectmouseclick="t" on="false"/>
                  <v:stroke color="#ff9900" weight="31680" joinstyle="round" endcap="flat"/>
                  <w10:wrap type="none"/>
                </v:shape>
                <v:line id="shape_0" from="1800,6032" to="2991,6032" stroked="t" o:allowincell="f" style="position:absolute">
                  <v:stroke color="#ff9900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0</wp:posOffset>
                </wp:positionV>
                <wp:extent cx="1143000" cy="20802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8044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6pt;margin-top:39pt;width:89.95pt;height:163.7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cc99ff" stroked="t" o:allowincell="f" style="position:absolute;margin-left:108pt;margin-top:605.4pt;width:143.95pt;height:71.95pt;mso-wrap-style:none;v-text-anchor:middle;rotation:135" type="_x0000_t136">
            <v:path textpathok="t"/>
            <v:textpath on="t" fitshape="t" string="做自己情绪的主人&#10;" style="font-family:&quot;汉鼎简隶变&quot;;font-size:18pt"/>
            <v:fill o:detectmouseclick="t" type="solid" color2="#336600"/>
            <v:stroke color="#cc99ff" weight="9360" joinstyle="miter" endcap="flat"/>
            <v:shadow on="t" obscured="f" color="nav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828800" cy="411480"/>
                <wp:effectExtent l="5080" t="5080" r="444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幼圆" w:hAnsi="幼圆" w:eastAsia="幼圆" w:cs="幼圆"/>
                                <w:lang w:bidi="hi-IN"/>
                              </w:rPr>
                              <w:t>青少年学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green" stroked="t" o:allowincell="f" style="position:absolute;margin-left:36pt;margin-top:225pt;width:143.95pt;height:32.3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幼圆" w:hAnsi="幼圆" w:eastAsia="幼圆" w:cs="幼圆"/>
                          <w:lang w:bidi="hi-IN"/>
                        </w:rPr>
                        <w:t>青少年学法</w:t>
                      </w:r>
                    </w:p>
                  </w:txbxContent>
                </v:textbox>
                <v:path textpathok="t"/>
                <v:textpath on="t" fitshape="t" string="青少年学法" style="font-family:&quot;幼圆&quot;;font-size:12pt"/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1750" simplePos="0" locked="0" layoutInCell="0" allowOverlap="1" relativeHeight="51">
                <wp:simplePos x="0" y="0"/>
                <wp:positionH relativeFrom="column">
                  <wp:posOffset>5600065</wp:posOffset>
                </wp:positionH>
                <wp:positionV relativeFrom="paragraph">
                  <wp:posOffset>4556125</wp:posOffset>
                </wp:positionV>
                <wp:extent cx="1028700" cy="594360"/>
                <wp:effectExtent l="0" t="111760" r="0" b="1111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5400"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9fb"/>
                            </a:gs>
                            <a:gs pos="50000">
                              <a:srgbClr val="ffffff"/>
                            </a:gs>
                            <a:gs pos="100000">
                              <a:srgbClr val="ffd9fb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9fb" stroked="f" o:allowincell="f" style="position:absolute;margin-left:440.95pt;margin-top:358.75pt;width:80.95pt;height:46.75pt;mso-wrap-style:none;v-text-anchor:middle;rotation:138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3070860</wp:posOffset>
                </wp:positionV>
                <wp:extent cx="1193800" cy="594360"/>
                <wp:effectExtent l="0" t="100965" r="0" b="1016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600">
                          <a:off x="0" y="0"/>
                          <a:ext cx="1193760" cy="594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aa3"/>
                            </a:gs>
                            <a:gs pos="50000">
                              <a:srgbClr val="ffffff"/>
                            </a:gs>
                            <a:gs pos="100000">
                              <a:srgbClr val="ffdaa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aa3" stroked="f" o:allowincell="f" style="position:absolute;margin-left:423pt;margin-top:241.75pt;width:93.95pt;height:46.75pt;mso-wrap-style:none;v-text-anchor:middle;rotation:31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lime" stroked="f" o:allowincell="f" style="position:absolute;margin-left:411.05pt;margin-top:306pt;width:131.9pt;height:35.95pt;mso-wrap-style:none;v-text-anchor:middle;rotation:90" type="_x0000_t136">
            <v:path textpathok="t"/>
            <v:textpath on="t" fitshape="t" string="神   奇" style="font-family:&quot;汉鼎繁海报&quot;;font-size:12pt"/>
            <v:fill o:detectmouseclick="t" color2="#00ccff"/>
            <v:stroke color="#3465a4" joinstyle="round" endcap="flat"/>
            <v:shadow on="t" obscured="f" color="nav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0</wp:posOffset>
                </wp:positionV>
                <wp:extent cx="457200" cy="396240"/>
                <wp:effectExtent l="0" t="0" r="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26280 h 224640"/>
                            <a:gd name="textAreaBottom" fmla="*/ 141120 h 224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25pt;margin-top:702pt;width:35.95pt;height:31.15pt;mso-wrap-style:none;v-text-anchor:middle" type="_x0000_t7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485900" cy="108966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8972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52pt;margin-top:117pt;width:116.95pt;height:85.75pt;mso-wrap-style:none;v-text-anchor:middle">
                <v:imagedata r:id="rId18" o:detectmouseclick="t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00</wp:posOffset>
            </wp:positionH>
            <wp:positionV relativeFrom="paragraph">
              <wp:posOffset>3060065</wp:posOffset>
            </wp:positionV>
            <wp:extent cx="1828800" cy="1199515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914400" cy="188214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2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8pt;margin-top:351pt;width:71.95pt;height:148.15pt;mso-wrap-style:none;v-text-anchor:middle">
                <v:fill o:detectmouseclick="t" color2="#ccffcc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314700</wp:posOffset>
            </wp:positionH>
            <wp:positionV relativeFrom="paragraph">
              <wp:posOffset>4474845</wp:posOffset>
            </wp:positionV>
            <wp:extent cx="685800" cy="676275"/>
            <wp:effectExtent l="0" t="0" r="0" b="0"/>
            <wp:wrapNone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143500</wp:posOffset>
            </wp:positionH>
            <wp:positionV relativeFrom="paragraph">
              <wp:posOffset>6240780</wp:posOffset>
            </wp:positionV>
            <wp:extent cx="457200" cy="457200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5943600" cy="188214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自有人类以来，用得最多最久的词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大概就是“祝你身体健康”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但与身体健康同样重要，甚至比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体健康更为重要的，还有另一种健康，即心理健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挫折或困难是人生的一块垫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石，对于强者是一笔财富，对于弱者却是一大痛苦。如果没遭受过挫折，就品尝不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成功的喜悦；没有经历过困难，也就感受不到胜利的欢乐。对挫折的承受力和对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难的耐受力是检测人们心理健康的重要标志。那些在挫折、失败或不幸面前，缺少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我控制和自我调节的人，不可能在竞争激烈的大干世界中创造辉煌，也不可能揭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人生的成功奥秘。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8.2pt;mso-wrap-distance-left:9.05pt;mso-wrap-distance-right:9.05pt;mso-wrap-distance-top:0pt;mso-wrap-distance-bottom:0pt;margin-top:56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自有人类以来，用得最多最久的词，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大概就是“祝你身体健康”了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但与身体健康同样重要，甚至比身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体健康更为重要的，还有另一种健康，即心理健康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挫折或困难是人生的一块垫脚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石，对于强者是一笔财富，对于弱者却是一大痛苦。如果没遭受过挫折，就品尝不到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成功的喜悦；没有经历过困难，也就感受不到胜利的欢乐。对挫折的承受力和对困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难的耐受力是检测人们心理健康的重要标志。那些在挫折、失败或不幸面前，缺少自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我控制和自我调节的人，不可能在竞争激烈的大干世界中创造辉煌，也不可能揭开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人生的成功奥秘。　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4914900" cy="247650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60"/>
                              <w:rPr/>
                            </w:pPr>
                            <w:r>
                              <w:rPr/>
                              <w:t>青少年应认识到：艾滋病的传播没有国界，我国是世界上的人口大国，是国际社会的一员，有责任和世界各国携手共同努力控制艾滋病的蔓延；开展预防艾滋病的健康教育，不仅使青少年能及时了解与掌握预防艾滋病的知识、增强学生自我保护意识和抵御艾滋病侵袭的能力；更重要的是培养同学们预防艾滋病的社会责任感、使命感。青少年是社会和国家的未来，是全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rPr/>
                            </w:pPr>
                            <w:r>
                              <w:rPr/>
                              <w:t>社会预防艾滋病的主力军。青少年参与预防艾滋病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rPr/>
                            </w:pPr>
                            <w:r>
                              <w:rPr/>
                              <w:t>健康教育活动意义深远，不仅是为了青少年自己的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rPr/>
                            </w:pPr>
                            <w:r>
                              <w:rPr/>
                              <w:t>生存与健康，而且是为了全社会、全人类的发展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rPr/>
                            </w:pPr>
                            <w:r>
                              <w:rPr/>
                              <w:t>青少年有责任成为抵御艾滋病在二十一世纪猖獗流行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hanging="0"/>
                              <w:rPr/>
                            </w:pPr>
                            <w:r>
                              <w:rPr/>
                              <w:t>的最有生气的社会力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5pt;mso-wrap-distance-left:9.05pt;mso-wrap-distance-right:9.05pt;mso-wrap-distance-top:0pt;mso-wrap-distance-bottom:0pt;margin-top: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360"/>
                        <w:rPr/>
                      </w:pPr>
                      <w:r>
                        <w:rPr/>
                        <w:t>青少年应认识到：艾滋病的传播没有国界，我国是世界上的人口大国，是国际社会的一员，有责任和世界各国携手共同努力控制艾滋病的蔓延；开展预防艾滋病的健康教育，不仅使青少年能及时了解与掌握预防艾滋病的知识、增强学生自我保护意识和抵御艾滋病侵袭的能力；更重要的是培养同学们预防艾滋病的社会责任感、使命感。青少年是社会和国家的未来，是全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rPr/>
                      </w:pPr>
                      <w:r>
                        <w:rPr/>
                        <w:t>社会预防艾滋病的主力军。青少年参与预防艾滋病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rPr/>
                      </w:pPr>
                      <w:r>
                        <w:rPr/>
                        <w:t>健康教育活动意义深远，不仅是为了青少年自己的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rPr/>
                      </w:pPr>
                      <w:r>
                        <w:rPr/>
                        <w:t>生存与健康，而且是为了全社会、全人类的发展。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rPr/>
                      </w:pPr>
                      <w:r>
                        <w:rPr/>
                        <w:t>青少年有责任成为抵御艾滋病在二十一世纪猖獗流行</w:t>
                      </w:r>
                    </w:p>
                    <w:p>
                      <w:pPr>
                        <w:pStyle w:val="TextBodyIndent"/>
                        <w:spacing w:lineRule="exact" w:line="360"/>
                        <w:ind w:hanging="0"/>
                        <w:rPr/>
                      </w:pPr>
                      <w:r>
                        <w:rPr/>
                        <w:t>的最有生气的社会力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061460</wp:posOffset>
                </wp:positionV>
                <wp:extent cx="2171700" cy="287274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据有关专家统计表明，近</w:t>
                            </w:r>
                            <w:r>
                              <w:rPr>
                                <w:rFonts w:eastAsia="Times New Roman"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</w:rPr>
                              <w:t xml:space="preserve">100 </w:t>
                            </w:r>
                            <w:r>
                              <w:rPr>
                                <w:color w:val="003300"/>
                              </w:rPr>
                              <w:t>年来，地球表面的大气温度平均升高了</w:t>
                            </w:r>
                            <w:r>
                              <w:rPr>
                                <w:color w:val="003300"/>
                              </w:rPr>
                              <w:t>0.3</w:t>
                            </w:r>
                            <w:r>
                              <w:rPr>
                                <w:color w:val="003300"/>
                              </w:rPr>
                              <w:t>～</w:t>
                            </w:r>
                            <w:r>
                              <w:rPr>
                                <w:color w:val="003300"/>
                              </w:rPr>
                              <w:t>0.6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</w:rPr>
                              <w:t>℃</w:t>
                            </w:r>
                            <w:r>
                              <w:rPr>
                                <w:color w:val="003300"/>
                              </w:rPr>
                              <w:t>度。假如人类不采取限制温室气体排放的措施，预计</w:t>
                            </w:r>
                            <w:r>
                              <w:rPr>
                                <w:color w:val="003300"/>
                              </w:rPr>
                              <w:t>21</w:t>
                            </w:r>
                            <w:r>
                              <w:rPr>
                                <w:color w:val="003300"/>
                              </w:rPr>
                              <w:t>世纪每隔</w:t>
                            </w:r>
                            <w:r>
                              <w:rPr>
                                <w:color w:val="003300"/>
                              </w:rPr>
                              <w:t>10</w:t>
                            </w:r>
                            <w:r>
                              <w:rPr>
                                <w:color w:val="003300"/>
                              </w:rPr>
                              <w:t>年，地球将升温</w:t>
                            </w:r>
                            <w:r>
                              <w:rPr>
                                <w:color w:val="003300"/>
                              </w:rPr>
                              <w:t>0.3</w:t>
                            </w:r>
                            <w:r>
                              <w:rPr>
                                <w:rFonts w:cs="宋体;SimSun" w:ascii="宋体;SimSun" w:hAnsi="宋体;SimSun"/>
                                <w:color w:val="003300"/>
                              </w:rPr>
                              <w:t>℃</w:t>
                            </w:r>
                            <w:r>
                              <w:rPr>
                                <w:color w:val="003300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rFonts w:eastAsia="Times New Roman"/>
                                <w:color w:val="003300"/>
                              </w:rPr>
                              <w:t xml:space="preserve">    </w:t>
                            </w:r>
                            <w:r>
                              <w:rPr>
                                <w:color w:val="003300"/>
                              </w:rPr>
                              <w:t>全球气候的变暖对人类健康是有直接或间接的影响。对地球升温最为敏感的当属一些居住在中纬度地区的人们，暑热天数延长以及高温高湿天气直接威胁着他们的健康。气温增暖，“城市热岛”效应和空气污染更为显著，又给许多疾病的繁殖、传播提供了更为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6.2pt;mso-wrap-distance-left:9.05pt;mso-wrap-distance-right:9.05pt;mso-wrap-distance-top:0pt;mso-wrap-distance-bottom:0pt;margin-top:319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据有关专家统计表明，近</w:t>
                      </w:r>
                      <w:r>
                        <w:rPr>
                          <w:rFonts w:eastAsia="Times New Roman"/>
                          <w:color w:val="003300"/>
                        </w:rPr>
                        <w:t xml:space="preserve"> </w:t>
                      </w:r>
                      <w:r>
                        <w:rPr>
                          <w:color w:val="003300"/>
                        </w:rPr>
                        <w:t xml:space="preserve">100 </w:t>
                      </w:r>
                      <w:r>
                        <w:rPr>
                          <w:color w:val="003300"/>
                        </w:rPr>
                        <w:t>年来，地球表面的大气温度平均升高了</w:t>
                      </w:r>
                      <w:r>
                        <w:rPr>
                          <w:color w:val="003300"/>
                        </w:rPr>
                        <w:t>0.3</w:t>
                      </w:r>
                      <w:r>
                        <w:rPr>
                          <w:color w:val="003300"/>
                        </w:rPr>
                        <w:t>～</w:t>
                      </w:r>
                      <w:r>
                        <w:rPr>
                          <w:color w:val="003300"/>
                        </w:rPr>
                        <w:t>0.6</w:t>
                      </w:r>
                      <w:r>
                        <w:rPr>
                          <w:rFonts w:cs="宋体;SimSun" w:ascii="宋体;SimSun" w:hAnsi="宋体;SimSun"/>
                          <w:color w:val="003300"/>
                        </w:rPr>
                        <w:t>℃</w:t>
                      </w:r>
                      <w:r>
                        <w:rPr>
                          <w:color w:val="003300"/>
                        </w:rPr>
                        <w:t>度。假如人类不采取限制温室气体排放的措施，预计</w:t>
                      </w:r>
                      <w:r>
                        <w:rPr>
                          <w:color w:val="003300"/>
                        </w:rPr>
                        <w:t>21</w:t>
                      </w:r>
                      <w:r>
                        <w:rPr>
                          <w:color w:val="003300"/>
                        </w:rPr>
                        <w:t>世纪每隔</w:t>
                      </w:r>
                      <w:r>
                        <w:rPr>
                          <w:color w:val="003300"/>
                        </w:rPr>
                        <w:t>10</w:t>
                      </w:r>
                      <w:r>
                        <w:rPr>
                          <w:color w:val="003300"/>
                        </w:rPr>
                        <w:t>年，地球将升温</w:t>
                      </w:r>
                      <w:r>
                        <w:rPr>
                          <w:color w:val="003300"/>
                        </w:rPr>
                        <w:t>0.3</w:t>
                      </w:r>
                      <w:r>
                        <w:rPr>
                          <w:rFonts w:cs="宋体;SimSun" w:ascii="宋体;SimSun" w:hAnsi="宋体;SimSun"/>
                          <w:color w:val="003300"/>
                        </w:rPr>
                        <w:t>℃</w:t>
                      </w:r>
                      <w:r>
                        <w:rPr>
                          <w:color w:val="003300"/>
                        </w:rPr>
                        <w:t>。</w:t>
                      </w:r>
                      <w:r>
                        <w:rPr>
                          <w:rFonts w:eastAsia="Times New Roman"/>
                          <w:color w:val="00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rFonts w:eastAsia="Times New Roman"/>
                          <w:color w:val="003300"/>
                        </w:rPr>
                        <w:t xml:space="preserve">    </w:t>
                      </w:r>
                      <w:r>
                        <w:rPr>
                          <w:color w:val="003300"/>
                        </w:rPr>
                        <w:t>全球气候的变暖对人类健康是有直接或间接的影响。对地球升温最为敏感的当属一些居住在中纬度地区的人们，暑热天数延长以及高温高湿天气直接威胁着他们的健康。气温增暖，“城市热岛”效应和空气污染更为显著，又给许多疾病的繁殖、传播提供了更为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4853940</wp:posOffset>
                </wp:positionV>
                <wp:extent cx="1828800" cy="208026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宜的温床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当然，气候变暖对人类健康也并非毫无益处。自</w:t>
                            </w:r>
                            <w:r>
                              <w:rPr>
                                <w:color w:val="003300"/>
                              </w:rPr>
                              <w:t>20</w:t>
                            </w:r>
                            <w:r>
                              <w:rPr>
                                <w:color w:val="003300"/>
                              </w:rPr>
                              <w:t>世纪</w:t>
                            </w:r>
                            <w:r>
                              <w:rPr>
                                <w:color w:val="003300"/>
                              </w:rPr>
                              <w:t>80</w:t>
                            </w:r>
                            <w:r>
                              <w:rPr>
                                <w:color w:val="003300"/>
                              </w:rPr>
                              <w:t>年代以来，冬季气候变暖，对气管炎、和风湿病治疗，无疑是益大于弊的。不过，由于暖冬年份较多，人的抗寒能力普遍下降，暖冬里患感冒等病的人数反而增多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3.8pt;mso-wrap-distance-left:9.05pt;mso-wrap-distance-right:9.05pt;mso-wrap-distance-top:0pt;mso-wrap-distance-bottom:0pt;margin-top:382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宜的温床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当然，气候变暖对人类健康也并非毫无益处。自</w:t>
                      </w:r>
                      <w:r>
                        <w:rPr>
                          <w:color w:val="003300"/>
                        </w:rPr>
                        <w:t>20</w:t>
                      </w:r>
                      <w:r>
                        <w:rPr>
                          <w:color w:val="003300"/>
                        </w:rPr>
                        <w:t>世纪</w:t>
                      </w:r>
                      <w:r>
                        <w:rPr>
                          <w:color w:val="003300"/>
                        </w:rPr>
                        <w:t>80</w:t>
                      </w:r>
                      <w:r>
                        <w:rPr>
                          <w:color w:val="003300"/>
                        </w:rPr>
                        <w:t>年代以来，冬季气候变暖，对气管炎、和风湿病治疗，无疑是益大于弊的。不过，由于暖冬年份较多，人的抗寒能力普遍下降，暖冬里患感冒等病的人数反而增多。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070860</wp:posOffset>
                </wp:positionV>
                <wp:extent cx="1714500" cy="108966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了生命的神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互鼓励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寻找绽放新绿的陆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并彼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为宇宙和自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24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了生命的神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相互鼓励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寻找绽放新绿的陆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并彼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视为宇宙和自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1943100" cy="34671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万丈红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吹起的两片白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遇在云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阳光使它们熠熠生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它们由对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知道了自己的美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再怨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的威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还把风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为携手飞往天堂的动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际的海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浪带来的两粒粟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遇在波涛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浩远的水曾使它们感到渺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它们由对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3pt;mso-wrap-distance-left:9.05pt;mso-wrap-distance-right:9.05pt;mso-wrap-distance-top:0pt;mso-wrap-distance-bottom:0pt;margin-top:23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万丈红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吹起的两片白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相遇在云霓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阳光使它们熠熠生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它们由对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知道了自己的美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再怨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的威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还把风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作为携手飞往天堂的动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无际的海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浪带来的两粒粟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相遇在波涛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浩远的水曾使它们感到渺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现在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它们由对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繁琥珀">
    <w:charset w:val="01"/>
    <w:family w:val="roman"/>
    <w:pitch w:val="default"/>
  </w:font>
  <w:font w:name="汉鼎简舒体">
    <w:charset w:val="01"/>
    <w:family w:val="roman"/>
    <w:pitch w:val="default"/>
  </w:font>
  <w:font w:name="幼圆">
    <w:charset w:val="86"/>
    <w:family w:val="modern"/>
    <w:pitch w:val="default"/>
  </w:font>
  <w:font w:name="幼圆">
    <w:charset w:val="01"/>
    <w:family w:val="roman"/>
    <w:pitch w:val="default"/>
  </w:font>
  <w:font w:name="汉鼎简大隶书">
    <w:charset w:val="01"/>
    <w:family w:val="roman"/>
    <w:pitch w:val="default"/>
  </w:font>
  <w:font w:name="汉鼎简魏碑"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汉鼎简行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49:00Z</dcterms:created>
  <dc:creator>洪东</dc:creator>
  <dc:description/>
  <dc:language>en-US</dc:language>
  <cp:lastModifiedBy>洪东</cp:lastModifiedBy>
  <dcterms:modified xsi:type="dcterms:W3CDTF">2003-07-21T07:53:00Z</dcterms:modified>
  <cp:revision>42</cp:revision>
  <dc:subject/>
  <dc:title/>
</cp:coreProperties>
</file>