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45720" distR="0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98425</wp:posOffset>
                </wp:positionV>
                <wp:extent cx="2514600" cy="2575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25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0" h="2548">
                              <a:moveTo>
                                <a:pt x="930" y="416"/>
                              </a:moveTo>
                              <a:cubicBezTo>
                                <a:pt x="420" y="754"/>
                                <a:pt x="0" y="2028"/>
                                <a:pt x="390" y="2288"/>
                              </a:cubicBezTo>
                              <a:cubicBezTo>
                                <a:pt x="780" y="2548"/>
                                <a:pt x="2760" y="2314"/>
                                <a:pt x="3270" y="1976"/>
                              </a:cubicBezTo>
                              <a:cubicBezTo>
                                <a:pt x="3780" y="1638"/>
                                <a:pt x="3840" y="520"/>
                                <a:pt x="3450" y="260"/>
                              </a:cubicBezTo>
                              <a:cubicBezTo>
                                <a:pt x="3060" y="0"/>
                                <a:pt x="1440" y="78"/>
                                <a:pt x="930" y="4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381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0,2548" path="m930,416c420,754,0,2028,390,2288c780,2548,2760,2314,3270,1976c3780,1638,3840,520,3450,260c3060,0,1440,78,930,416xe" fillcolor="white" stroked="t" o:allowincell="f" style="position:absolute;margin-left:306pt;margin-top:-7.8pt;width:197.95pt;height:202.75pt;flip:xy;mso-wrap-style:none;v-text-anchor:middle">
                <v:fill o:detectmouseclick="t" type="solid" color2="black"/>
                <v:stroke color="#ff6600" weight="38160" dashstyle="shortdot" joinstyle="round" endcap="round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db6" stroked="f" o:allowincell="f" style="position:absolute;margin-left:0pt;margin-top:0pt;width:116.95pt;height:46.9pt;mso-wrap-style:none;v-text-anchor:middle" type="_x0000_t136">
            <v:path textpathok="t"/>
            <v:textpath on="t" fitshape="t" string="JIANKANG" style="font-family:&quot;Tahoma&quot;;font-size:32pt"/>
            <v:fill o:detectmouseclick="t" type="solid" color2="#009249"/>
            <v:stroke color="#3465a4" joinstyle="round" endcap="flat"/>
            <w10:wrap type="none"/>
          </v:shape>
        </w:pict>
        <w:pict>
          <v:shape id="shape_0" fillcolor="#ffcc00" stroked="f" o:allowincell="f" style="position:absolute;margin-left:207pt;margin-top:-7.8pt;width:119.95pt;height:60.7pt;mso-wrap-style:none;v-text-anchor:middle" type="_x0000_t136">
            <v:path textpathok="t"/>
            <v:textpath on="t" fitshape="t" string="快乐" style="font-family:&quot;华文新魏&quot;;font-size:60pt"/>
            <v:fill o:detectmouseclick="t" color2="#ff49a4"/>
            <v:stroke color="#3465a4" joinstyle="round" endcap="flat"/>
            <v:shadow on="t" obscured="f" color="#ffd1e8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143000" cy="1089660"/>
                <wp:effectExtent l="5080" t="5080" r="444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89720"/>
                          <a:chOff x="0" y="0"/>
                          <a:chExt cx="1143000" cy="10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89720"/>
                          </a:xfrm>
                          <a:custGeom>
                            <a:avLst/>
                            <a:gdLst>
                              <a:gd name="textAreaLeft" fmla="*/ 152280 w 648000"/>
                              <a:gd name="textAreaRight" fmla="*/ 495360 w 648000"/>
                              <a:gd name="textAreaTop" fmla="*/ 72360 h 617760"/>
                              <a:gd name="textAreaBottom" fmla="*/ 387360 h 617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777"/>
                          </a:solidFill>
                          <a:ln w="9360">
                            <a:solidFill>
                              <a:srgbClr val="ff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8000"/>
                            <a:ext cx="60948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8pt;width:90pt;height:85.8pt" coordorigin="2340,156" coordsize="1800,1716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ff7777" stroked="t" o:allowincell="f" style="position:absolute;left:2340;top:156;width:1799;height:1715;mso-wrap-style:none;v-text-anchor:middle" type="_x0000_t74">
                  <v:fill o:detectmouseclick="t" type="solid" color2="#008888"/>
                  <v:stroke color="#ff7777" weight="9360" joinstyle="miter" endcap="flat"/>
                  <w10:wrap type="none"/>
                </v:shape>
                <v:shape id="shape_0" fillcolor="yellow" stroked="f" o:allowincell="f" style="position:absolute;left:2700;top:468;width:959;height:623;mso-wrap-style:none;v-text-anchor:middle" type="_x0000_t136">
                  <v:path textpathok="t"/>
                  <v:textpath on="t" fitshape="t" string="心" style="font-family:&quot;华文新魏&quot;;font-size:48pt"/>
                  <v:fill o:detectmouseclick="t" type="solid" color2="blu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ff6db6" stroked="t" o:allowincell="f" style="position:absolute;margin-left:423.05pt;margin-top:18pt;width:71.95pt;height:35.95pt;mso-wrap-style:none;v-text-anchor:middle;rotation:90" type="_x0000_t136">
            <v:path textpathok="t"/>
            <v:textpath on="t" fitshape="t" string="导读" style="font-family:&quot;华文新魏&quot;;font-size:12pt"/>
            <v:fill o:detectmouseclick="t" type="solid" color2="#009249"/>
            <v:stroke color="#ff6db6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00100" cy="5524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714500" cy="17830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A1</w:t>
                            </w:r>
                            <w:hyperlink w:anchor="YB">
                              <w:r>
                                <w:rPr>
                                  <w:rStyle w:val="InternetLink"/>
                                  <w:b/>
                                  <w:sz w:val="24"/>
                                </w:rPr>
                                <w:t>永不郁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A2</w:t>
                            </w:r>
                            <w:hyperlink w:anchor="失败">
                              <w:r>
                                <w:rPr>
                                  <w:rStyle w:val="InternetLink"/>
                                  <w:b/>
                                  <w:sz w:val="24"/>
                                </w:rPr>
                                <w:t>关于失败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A3</w:t>
                            </w:r>
                            <w:hyperlink w:anchor="ZZ">
                              <w:r>
                                <w:rPr>
                                  <w:rStyle w:val="InternetLink"/>
                                  <w:b/>
                                  <w:sz w:val="24"/>
                                </w:rPr>
                                <w:t>做最好的自己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B1</w:t>
                            </w:r>
                            <w:hyperlink w:anchor="FF">
                              <w:r>
                                <w:rPr>
                                  <w:rStyle w:val="InternetLink"/>
                                  <w:b/>
                                  <w:sz w:val="24"/>
                                </w:rPr>
                                <w:t>中学生反复心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B2</w:t>
                            </w:r>
                            <w:hyperlink w:anchor="YY">
                              <w:r>
                                <w:rPr>
                                  <w:rStyle w:val="InternetLink"/>
                                  <w:b/>
                                  <w:sz w:val="24"/>
                                </w:rPr>
                                <w:t>拥有真诚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0.4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A1</w:t>
                      </w:r>
                      <w:hyperlink w:anchor="YB">
                        <w:r>
                          <w:rPr>
                            <w:rStyle w:val="InternetLink"/>
                            <w:b/>
                            <w:sz w:val="24"/>
                          </w:rPr>
                          <w:t>永不郁闷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A2</w:t>
                      </w:r>
                      <w:hyperlink w:anchor="失败">
                        <w:r>
                          <w:rPr>
                            <w:rStyle w:val="InternetLink"/>
                            <w:b/>
                            <w:sz w:val="24"/>
                          </w:rPr>
                          <w:t>关于失败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A3</w:t>
                      </w:r>
                      <w:hyperlink w:anchor="ZZ">
                        <w:r>
                          <w:rPr>
                            <w:rStyle w:val="InternetLink"/>
                            <w:b/>
                            <w:sz w:val="24"/>
                          </w:rPr>
                          <w:t>做最好的自己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B1</w:t>
                      </w:r>
                      <w:hyperlink w:anchor="FF">
                        <w:r>
                          <w:rPr>
                            <w:rStyle w:val="InternetLink"/>
                            <w:b/>
                            <w:sz w:val="24"/>
                          </w:rPr>
                          <w:t>中学生反复心理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B2</w:t>
                      </w:r>
                      <w:hyperlink w:anchor="YY">
                        <w:r>
                          <w:rPr>
                            <w:rStyle w:val="InternetLink"/>
                            <w:b/>
                            <w:sz w:val="24"/>
                          </w:rPr>
                          <w:t>拥有真诚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ff" stroked="f" o:allowincell="f" style="position:absolute;margin-left:27pt;margin-top:0pt;width:119.95pt;height:60.7pt;mso-wrap-style:none;v-text-anchor:middle" type="_x0000_t136">
            <v:path textpathok="t"/>
            <v:textpath on="t" fitshape="t" string="健康" style="font-family:&quot;华文新魏&quot;;font-size:60pt"/>
            <v:fill o:detectmouseclick="t" color2="#ac59ff"/>
            <v:stroke color="#3465a4" joinstyle="round" endcap="flat"/>
            <v:shadow on="t" obscured="f" color="#debdff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ac59ff" stroked="f" o:allowincell="f" style="position:absolute;margin-left:189pt;margin-top:0pt;width:117.7pt;height:38.95pt;mso-wrap-style:none;v-text-anchor:middle" type="_x0000_t136">
            <v:path textpathok="t"/>
            <v:textpath on="t" fitshape="t" string="KUAILE" style="font-family:&quot;Tahoma&quot;;font-size:12pt"/>
            <v:fill o:detectmouseclick="t" type="solid" color2="#53a600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2057400" cy="10896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143000" cy="10896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140"/>
                              </w:rPr>
                              <w:t>A</w:t>
                            </w:r>
                            <w:r>
                              <w:rPr>
                                <w:rFonts w:eastAsia="楷体_GB2312"/>
                                <w:b/>
                                <w:color w:val="0000FF"/>
                                <w:sz w:val="28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5.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FF"/>
                          <w:sz w:val="140"/>
                        </w:rPr>
                        <w:t>A</w:t>
                      </w:r>
                      <w:r>
                        <w:rPr>
                          <w:rFonts w:eastAsia="楷体_GB2312"/>
                          <w:b/>
                          <w:color w:val="0000FF"/>
                          <w:sz w:val="28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600200" cy="10896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天气：晴</w:t>
                            </w:r>
                            <w:r>
                              <w:rPr>
                                <w:rFonts w:eastAsia="Times New Roman"/>
                                <w:b/>
                                <w:color w:val="00808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color w:val="008080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刊号：</w:t>
                            </w: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CN032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8080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 xml:space="preserve">122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color w:val="008080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第一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color w:val="008080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主编：</w:t>
                            </w: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B230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5.8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楷体_GB2312"/>
                        </w:rPr>
                      </w:pP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天气：晴</w:t>
                      </w:r>
                      <w:r>
                        <w:rPr>
                          <w:rFonts w:eastAsia="Times New Roman"/>
                          <w:b/>
                          <w:color w:val="008080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eastAsia="楷体_GB2312"/>
                          <w:b/>
                          <w:b/>
                          <w:color w:val="008080"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刊号：</w:t>
                      </w: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CN032</w:t>
                      </w:r>
                      <w:r>
                        <w:rPr>
                          <w:rFonts w:eastAsia="楷体_GB2312" w:cs="楷体_GB2312" w:ascii="楷体_GB2312" w:hAnsi="楷体_GB2312"/>
                          <w:b/>
                          <w:color w:val="008080"/>
                          <w:sz w:val="24"/>
                        </w:rPr>
                        <w:t>—</w:t>
                      </w: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 xml:space="preserve">122       </w:t>
                      </w:r>
                    </w:p>
                    <w:p>
                      <w:pPr>
                        <w:pStyle w:val="Normal"/>
                        <w:rPr>
                          <w:rFonts w:eastAsia="楷体_GB2312"/>
                          <w:b/>
                          <w:b/>
                          <w:color w:val="008080"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第一期</w:t>
                      </w:r>
                    </w:p>
                    <w:p>
                      <w:pPr>
                        <w:pStyle w:val="Normal"/>
                        <w:rPr>
                          <w:rFonts w:eastAsia="楷体_GB2312"/>
                          <w:b/>
                          <w:b/>
                          <w:color w:val="008080"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主编：</w:t>
                      </w: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B230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228600" cy="4953000"/>
                <wp:effectExtent l="3810" t="0" r="6096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864">
                              <a:moveTo>
                                <a:pt x="240" y="0"/>
                              </a:moveTo>
                              <a:cubicBezTo>
                                <a:pt x="120" y="1365"/>
                                <a:pt x="0" y="2730"/>
                                <a:pt x="60" y="3744"/>
                              </a:cubicBezTo>
                              <a:cubicBezTo>
                                <a:pt x="120" y="4758"/>
                                <a:pt x="570" y="5564"/>
                                <a:pt x="600" y="6084"/>
                              </a:cubicBezTo>
                              <a:cubicBezTo>
                                <a:pt x="630" y="6604"/>
                                <a:pt x="300" y="6734"/>
                                <a:pt x="240" y="686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prstDash val="dashDot"/>
                          <a:round/>
                          <a:headEnd len="med" type="triangle" w="med"/>
                          <a:tailEnd len="med" type="triangle" w="med"/>
                        </a:ln>
                        <a:effectLst>
                          <a:outerShdw dist="55450" dir="1424152" blurRad="0" rotWithShape="0">
                            <a:srgbClr val="ff9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6864" path="m240,0c120,1365,0,2730,60,3744c120,4758,570,5564,600,6084c630,6604,300,6734,240,6864e" stroked="t" o:allowincell="f" style="position:absolute;margin-left:477pt;margin-top:0pt;width:17.95pt;height:389.95pt;mso-wrap-style:none;v-text-anchor:middle">
                <v:fill o:detectmouseclick="t" on="false"/>
                <v:stroke color="#cc99ff" weight="38160" dashstyle="dashdot" startarrow="block" endarrow="block" startarrowwidth="medium" startarrowlength="medium" endarrowwidth="medium" endarrowlength="medium" joinstyle="round" endcap="flat"/>
                <v:shadow on="t" obscured="f" color="#ff9900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028700" cy="990600"/>
                <wp:effectExtent l="6350" t="13335" r="1778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720"/>
                        </a:xfrm>
                        <a:prstGeom prst="irregularSeal1">
                          <a:avLst/>
                        </a:prstGeom>
                        <a:solidFill>
                          <a:srgbClr val="ff77bb"/>
                        </a:solidFill>
                        <a:ln w="9360">
                          <a:solidFill>
                            <a:srgbClr val="ff77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77bb" stroked="t" o:allowincell="f" style="position:absolute;margin-left:9pt;margin-top:7.8pt;width:80.95pt;height:77.95pt;mso-wrap-style:none;v-text-anchor:middle" type="_x0000_t71">
                <v:fill o:detectmouseclick="t" type="solid" color2="#008844"/>
                <v:stroke color="#ff77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028700" cy="990600"/>
                <wp:effectExtent l="0" t="137160" r="209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8000">
                          <a:off x="0" y="0"/>
                          <a:ext cx="1028880" cy="990720"/>
                        </a:xfrm>
                        <a:prstGeom prst="irregularSeal1">
                          <a:avLst/>
                        </a:prstGeom>
                        <a:solidFill>
                          <a:srgbClr val="ff77bb"/>
                        </a:solidFill>
                        <a:ln w="9360">
                          <a:solidFill>
                            <a:srgbClr val="ff77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77bb" stroked="t" o:allowincell="f" style="position:absolute;margin-left:89.95pt;margin-top:7.75pt;width:80.95pt;height:77.95pt;mso-wrap-style:none;v-text-anchor:middle;rotation:52" type="_x0000_t71">
                <v:fill o:detectmouseclick="t" type="solid" color2="#008844"/>
                <v:stroke color="#ff77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028700" cy="990600"/>
                <wp:effectExtent l="122555" t="44450" r="18415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2400">
                          <a:off x="0" y="0"/>
                          <a:ext cx="1028880" cy="990720"/>
                        </a:xfrm>
                        <a:prstGeom prst="irregularSeal1">
                          <a:avLst/>
                        </a:prstGeom>
                        <a:solidFill>
                          <a:srgbClr val="ff77bb"/>
                        </a:solidFill>
                        <a:ln w="9360">
                          <a:solidFill>
                            <a:srgbClr val="ff77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77bb" stroked="t" o:allowincell="f" style="position:absolute;margin-left:170.95pt;margin-top:7.75pt;width:80.95pt;height:77.95pt;mso-wrap-style:none;v-text-anchor:middle;rotation:334" type="_x0000_t71">
                <v:fill o:detectmouseclick="t" type="solid" color2="#008844"/>
                <v:stroke color="#ff77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4295" simplePos="0" locked="0" layoutInCell="0" allowOverlap="1" relativeHeight="32">
                <wp:simplePos x="0" y="0"/>
                <wp:positionH relativeFrom="column">
                  <wp:posOffset>3181350</wp:posOffset>
                </wp:positionH>
                <wp:positionV relativeFrom="paragraph">
                  <wp:posOffset>19050</wp:posOffset>
                </wp:positionV>
                <wp:extent cx="1028700" cy="990600"/>
                <wp:effectExtent l="51435" t="571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36400">
                          <a:off x="0" y="0"/>
                          <a:ext cx="1028880" cy="990720"/>
                        </a:xfrm>
                        <a:prstGeom prst="irregularSeal1">
                          <a:avLst/>
                        </a:prstGeom>
                        <a:solidFill>
                          <a:srgbClr val="ff77bb"/>
                        </a:solidFill>
                        <a:ln w="9360">
                          <a:solidFill>
                            <a:srgbClr val="ff77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77bb" stroked="t" o:allowincell="f" style="position:absolute;margin-left:250.45pt;margin-top:1.5pt;width:80.95pt;height:77.95pt;mso-wrap-style:none;v-text-anchor:middle;rotation:289" type="_x0000_t71">
                <v:fill o:detectmouseclick="t" type="solid" color2="#008844"/>
                <v:stroke color="#ff77b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5750</wp:posOffset>
                </wp:positionH>
                <wp:positionV relativeFrom="paragraph">
                  <wp:posOffset>99060</wp:posOffset>
                </wp:positionV>
                <wp:extent cx="133350" cy="2278380"/>
                <wp:effectExtent l="76835" t="19050" r="19685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7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744">
                              <a:moveTo>
                                <a:pt x="570" y="0"/>
                              </a:moveTo>
                              <a:cubicBezTo>
                                <a:pt x="315" y="390"/>
                                <a:pt x="60" y="780"/>
                                <a:pt x="30" y="1404"/>
                              </a:cubicBezTo>
                              <a:cubicBezTo>
                                <a:pt x="0" y="2028"/>
                                <a:pt x="195" y="2886"/>
                                <a:pt x="390" y="374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prstDash val="dashDot"/>
                          <a:round/>
                        </a:ln>
                        <a:effectLst>
                          <a:outerShdw dist="67176" dir="9635641" blurRad="0" rotWithShape="0">
                            <a:srgbClr val="ff9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3744" path="m570,0c315,390,60,780,30,1404c0,2028,195,2886,390,3744e" stroked="t" o:allowincell="f" style="position:absolute;margin-left:322.5pt;margin-top:7.8pt;width:10.45pt;height:179.35pt;mso-wrap-style:none;v-text-anchor:middle">
                <v:fill o:detectmouseclick="t" on="false"/>
                <v:stroke color="#cc99ff" weight="38160" dashstyle="dashdot" joinstyle="round" endcap="flat"/>
                <v:shadow on="t" obscured="f" color="#ff9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828800" cy="99060"/>
                <wp:effectExtent l="57150" t="19050" r="19685" b="508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338">
                              <a:moveTo>
                                <a:pt x="0" y="312"/>
                              </a:moveTo>
                              <a:cubicBezTo>
                                <a:pt x="615" y="234"/>
                                <a:pt x="1230" y="156"/>
                                <a:pt x="1620" y="156"/>
                              </a:cubicBezTo>
                              <a:cubicBezTo>
                                <a:pt x="2010" y="156"/>
                                <a:pt x="2130" y="338"/>
                                <a:pt x="2340" y="312"/>
                              </a:cubicBezTo>
                              <a:cubicBezTo>
                                <a:pt x="2550" y="286"/>
                                <a:pt x="2790" y="52"/>
                                <a:pt x="288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prstDash val="dashDot"/>
                          <a:round/>
                        </a:ln>
                        <a:effectLst>
                          <a:outerShdw dist="53966" dir="8100000" blurRad="0" rotWithShape="0">
                            <a:srgbClr val="ff9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338" path="m0,312c615,234,1230,156,1620,156c2010,156,2130,338,2340,312c2550,286,2790,52,2880,0e" stroked="t" o:allowincell="f" style="position:absolute;margin-left:333pt;margin-top:0pt;width:143.95pt;height:7.75pt;mso-wrap-style:none;v-text-anchor:middle">
                <v:fill o:detectmouseclick="t" on="false"/>
                <v:stroke color="#cc99ff" weight="38160" dashstyle="dashdot" joinstyle="round" endcap="flat"/>
                <v:shadow on="t" obscured="f" color="#ff9900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279pt;margin-top:7.8pt;width:23.2pt;height:33.1pt;mso-wrap-style:none;v-text-anchor:middle" type="_x0000_t136">
            <v:path textpathok="t"/>
            <v:textpath on="t" fitshape="t" string="闷" style="font-family:&quot;汉鼎简大隶书&quot;;font-size:32pt"/>
            <v:fill o:detectmouseclick="t" type="solid" color2="black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886200" cy="32689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2689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7e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005452"/>
                              </w:rPr>
                            </w:pPr>
                            <w:bookmarkStart w:id="0" w:name="YB"/>
                            <w:r>
                              <w:rPr>
                                <w:color w:val="005452"/>
                              </w:rPr>
                              <w:t>当你心爱的东</w:t>
                            </w:r>
                            <w:bookmarkEnd w:id="0"/>
                            <w:r>
                              <w:rPr>
                                <w:color w:val="005452"/>
                              </w:rPr>
                              <w:t>西丢失的时候，你郁闷；当你拿到试卷看到满篇的叉子时，你郁闷；当老师严厉批评你时，你郁闷……朋友，总之一句话，当你遇到不愉快的事，失去了方向，你就会郁闷。</w:t>
                            </w:r>
                            <w:r>
                              <w:rPr>
                                <w:rFonts w:eastAsia="Times New Roman"/>
                                <w:color w:val="0054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005452"/>
                              </w:rPr>
                            </w:pPr>
                            <w:r>
                              <w:rPr>
                                <w:color w:val="005452"/>
                              </w:rPr>
                              <w:t>郁闷，就要发泄，发泄完了就会好的，一样的笑，一样的叫，与往常一样。这样，你冷静下来，就不会觉得事情坏得不可收拾，因为万事万物本都是好的。</w:t>
                            </w:r>
                            <w:r>
                              <w:rPr>
                                <w:rFonts w:eastAsia="Times New Roman"/>
                                <w:color w:val="0054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005452"/>
                              </w:rPr>
                            </w:pPr>
                            <w:r>
                              <w:rPr>
                                <w:color w:val="005452"/>
                              </w:rPr>
                              <w:t>现在，不知你是否还会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452"/>
                              </w:rPr>
                            </w:pPr>
                            <w:r>
                              <w:rPr>
                                <w:color w:val="005452"/>
                              </w:rPr>
                              <w:t>默不语，不知你是否还会默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452"/>
                              </w:rPr>
                            </w:pPr>
                            <w:r>
                              <w:rPr>
                                <w:color w:val="005452"/>
                              </w:rPr>
                              <w:t>默伤感失望，算了，不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452"/>
                              </w:rPr>
                            </w:pPr>
                            <w:r>
                              <w:rPr>
                                <w:color w:val="005452"/>
                              </w:rPr>
                              <w:t>想了，做一个永不郁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452"/>
                              </w:rPr>
                            </w:pPr>
                            <w:r>
                              <w:rPr>
                                <w:color w:val="005452"/>
                              </w:rPr>
                              <w:t>的人吧，寻找你要的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452"/>
                              </w:rPr>
                            </w:pPr>
                            <w:r>
                              <w:rPr>
                                <w:color w:val="005452"/>
                              </w:rPr>
                              <w:t>福。</w:t>
                            </w:r>
                            <w:r>
                              <w:rPr>
                                <w:rFonts w:eastAsia="Times New Roman"/>
                                <w:color w:val="0054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"/>
                                <w:color w:val="005452"/>
                              </w:rPr>
                            </w:pPr>
                            <w:r>
                              <w:rPr>
                                <w:rFonts w:eastAsia="华文中宋"/>
                                <w:color w:val="0054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"/>
                                <w:color w:val="005452"/>
                              </w:rPr>
                            </w:pPr>
                            <w:r>
                              <w:rPr>
                                <w:rFonts w:eastAsia="华文中宋"/>
                                <w:color w:val="0054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57.4pt;mso-wrap-distance-left:9.05pt;mso-wrap-distance-right:9.05pt;mso-wrap-distance-top:0pt;mso-wrap-distance-bottom:0pt;margin-top:0pt;mso-position-vertical-relative:text;margin-left:9pt;mso-position-horizontal-relative:text">
                <v:fill type="gradient" angle="-180" color2="#F7E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005452"/>
                        </w:rPr>
                      </w:pPr>
                      <w:bookmarkStart w:id="1" w:name="YB"/>
                      <w:r>
                        <w:rPr>
                          <w:color w:val="005452"/>
                        </w:rPr>
                        <w:t>当你心爱的东</w:t>
                      </w:r>
                      <w:bookmarkEnd w:id="1"/>
                      <w:r>
                        <w:rPr>
                          <w:color w:val="005452"/>
                        </w:rPr>
                        <w:t>西丢失的时候，你郁闷；当你拿到试卷看到满篇的叉子时，你郁闷；当老师严厉批评你时，你郁闷……朋友，总之一句话，当你遇到不愉快的事，失去了方向，你就会郁闷。</w:t>
                      </w:r>
                      <w:r>
                        <w:rPr>
                          <w:rFonts w:eastAsia="Times New Roman"/>
                          <w:color w:val="0054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005452"/>
                        </w:rPr>
                      </w:pPr>
                      <w:r>
                        <w:rPr>
                          <w:color w:val="005452"/>
                        </w:rPr>
                        <w:t>郁闷，就要发泄，发泄完了就会好的，一样的笑，一样的叫，与往常一样。这样，你冷静下来，就不会觉得事情坏得不可收拾，因为万事万物本都是好的。</w:t>
                      </w:r>
                      <w:r>
                        <w:rPr>
                          <w:rFonts w:eastAsia="Times New Roman"/>
                          <w:color w:val="0054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005452"/>
                        </w:rPr>
                      </w:pPr>
                      <w:r>
                        <w:rPr>
                          <w:color w:val="005452"/>
                        </w:rPr>
                        <w:t>现在，不知你是否还会沉</w:t>
                      </w:r>
                    </w:p>
                    <w:p>
                      <w:pPr>
                        <w:pStyle w:val="Normal"/>
                        <w:rPr>
                          <w:color w:val="005452"/>
                        </w:rPr>
                      </w:pPr>
                      <w:r>
                        <w:rPr>
                          <w:color w:val="005452"/>
                        </w:rPr>
                        <w:t>默不语，不知你是否还会默</w:t>
                      </w:r>
                    </w:p>
                    <w:p>
                      <w:pPr>
                        <w:pStyle w:val="Normal"/>
                        <w:rPr>
                          <w:color w:val="005452"/>
                        </w:rPr>
                      </w:pPr>
                      <w:r>
                        <w:rPr>
                          <w:color w:val="005452"/>
                        </w:rPr>
                        <w:t>默伤感失望，算了，不要</w:t>
                      </w:r>
                    </w:p>
                    <w:p>
                      <w:pPr>
                        <w:pStyle w:val="Normal"/>
                        <w:rPr>
                          <w:color w:val="005452"/>
                        </w:rPr>
                      </w:pPr>
                      <w:r>
                        <w:rPr>
                          <w:color w:val="005452"/>
                        </w:rPr>
                        <w:t>想了，做一个永不郁闷</w:t>
                      </w:r>
                    </w:p>
                    <w:p>
                      <w:pPr>
                        <w:pStyle w:val="Normal"/>
                        <w:rPr>
                          <w:color w:val="005452"/>
                        </w:rPr>
                      </w:pPr>
                      <w:r>
                        <w:rPr>
                          <w:color w:val="005452"/>
                        </w:rPr>
                        <w:t>的人吧，寻找你要的幸</w:t>
                      </w:r>
                    </w:p>
                    <w:p>
                      <w:pPr>
                        <w:pStyle w:val="Normal"/>
                        <w:rPr>
                          <w:color w:val="005452"/>
                        </w:rPr>
                      </w:pPr>
                      <w:r>
                        <w:rPr>
                          <w:color w:val="005452"/>
                        </w:rPr>
                        <w:t>福。</w:t>
                      </w:r>
                      <w:r>
                        <w:rPr>
                          <w:rFonts w:eastAsia="Times New Roman"/>
                          <w:color w:val="0054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华文中宋"/>
                          <w:color w:val="005452"/>
                        </w:rPr>
                      </w:pPr>
                      <w:r>
                        <w:rPr>
                          <w:rFonts w:eastAsia="华文中宋"/>
                          <w:color w:val="00545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中宋"/>
                          <w:color w:val="005452"/>
                        </w:rPr>
                      </w:pPr>
                      <w:r>
                        <w:rPr>
                          <w:rFonts w:eastAsia="华文中宋"/>
                          <w:color w:val="0054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286000" cy="40614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color w:val="003366"/>
                              </w:rPr>
                            </w:pPr>
                            <w:bookmarkStart w:id="2" w:name="失败"/>
                            <w:bookmarkStart w:id="3" w:name="GY"/>
                            <w:r>
                              <w:rPr>
                                <w:color w:val="003366"/>
                              </w:rPr>
                              <w:t>每个</w:t>
                            </w:r>
                            <w:bookmarkEnd w:id="2"/>
                            <w:r>
                              <w:rPr>
                                <w:color w:val="003366"/>
                              </w:rPr>
                              <w:t>人对于失</w:t>
                            </w:r>
                            <w:bookmarkEnd w:id="3"/>
                            <w:r>
                              <w:rPr>
                                <w:color w:val="003366"/>
                              </w:rPr>
                              <w:t>败有不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  </w:t>
                            </w:r>
                            <w:r>
                              <w:rPr>
                                <w:color w:val="003366"/>
                              </w:rPr>
                              <w:t>同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的定义，有人认为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谓的失败是光空想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不行动就算失败，另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种只做而不想，也不算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成功。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如果人生一定要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几次失败，许多人宁愿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失败在年轻的时候，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轻不怕失败的，可以一试再试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也有所谓的</w:t>
                            </w:r>
                            <w:r>
                              <w:rPr>
                                <w:color w:val="003366"/>
                              </w:rPr>
                              <w:t>"</w:t>
                            </w:r>
                            <w:r>
                              <w:rPr>
                                <w:color w:val="003366"/>
                              </w:rPr>
                              <w:t>不为人知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的失败</w:t>
                            </w:r>
                            <w:r>
                              <w:rPr>
                                <w:color w:val="003366"/>
                              </w:rPr>
                              <w:t>"</w:t>
                            </w:r>
                            <w:r>
                              <w:rPr>
                                <w:color w:val="003366"/>
                              </w:rPr>
                              <w:t>和</w:t>
                            </w:r>
                            <w:r>
                              <w:rPr>
                                <w:color w:val="003366"/>
                              </w:rPr>
                              <w:t>"</w:t>
                            </w:r>
                            <w:r>
                              <w:rPr>
                                <w:color w:val="003366"/>
                              </w:rPr>
                              <w:t>在公众面前的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失败</w:t>
                            </w:r>
                            <w:r>
                              <w:rPr>
                                <w:color w:val="003366"/>
                              </w:rPr>
                              <w:t>"</w:t>
                            </w:r>
                            <w:r>
                              <w:rPr>
                                <w:color w:val="003366"/>
                              </w:rPr>
                              <w:t>，跌倒了再爬起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来，直到走向成功。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中国人有</w:t>
                            </w:r>
                            <w:r>
                              <w:rPr>
                                <w:color w:val="003366"/>
                              </w:rPr>
                              <w:t>"</w:t>
                            </w:r>
                            <w:r>
                              <w:rPr>
                                <w:color w:val="003366"/>
                              </w:rPr>
                              <w:t>塞翁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失马焉知非福</w:t>
                            </w:r>
                            <w:r>
                              <w:rPr>
                                <w:color w:val="003366"/>
                              </w:rPr>
                              <w:t>"</w:t>
                            </w:r>
                            <w:r>
                              <w:rPr>
                                <w:color w:val="003366"/>
                              </w:rPr>
                              <w:t>之说，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美国人有所谓的</w:t>
                            </w:r>
                            <w:r>
                              <w:rPr>
                                <w:color w:val="003366"/>
                              </w:rPr>
                              <w:t>"</w:t>
                            </w:r>
                            <w:r>
                              <w:rPr>
                                <w:color w:val="003366"/>
                              </w:rPr>
                              <w:t>爬到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楼梯最高一层，才发现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靠错墙了</w:t>
                            </w:r>
                            <w:r>
                              <w:rPr>
                                <w:color w:val="003366"/>
                              </w:rPr>
                              <w:t>"</w:t>
                            </w:r>
                            <w:r>
                              <w:rPr>
                                <w:color w:val="003366"/>
                              </w:rPr>
                              <w:t>，定义失败与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color w:val="003366"/>
                              </w:rPr>
                              <w:t>成功有时存乎一心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9.8pt;mso-wrap-distance-left:9.05pt;mso-wrap-distance-right:9.05pt;mso-wrap-distance-top:0pt;mso-wrap-distance-bottom:0pt;margin-top:7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color w:val="003366"/>
                        </w:rPr>
                      </w:pPr>
                      <w:bookmarkStart w:id="4" w:name="失败"/>
                      <w:bookmarkStart w:id="5" w:name="GY"/>
                      <w:r>
                        <w:rPr>
                          <w:color w:val="003366"/>
                        </w:rPr>
                        <w:t>每个</w:t>
                      </w:r>
                      <w:bookmarkEnd w:id="4"/>
                      <w:r>
                        <w:rPr>
                          <w:color w:val="003366"/>
                        </w:rPr>
                        <w:t>人对于失</w:t>
                      </w:r>
                      <w:bookmarkEnd w:id="5"/>
                      <w:r>
                        <w:rPr>
                          <w:color w:val="003366"/>
                        </w:rPr>
                        <w:t>败有不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  </w:t>
                      </w:r>
                      <w:r>
                        <w:rPr>
                          <w:color w:val="003366"/>
                        </w:rPr>
                        <w:t>同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的定义，有人认为所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谓的失败是光空想而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不行动就算失败，另一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种只做而不想，也不算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成功。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如果人生一定要有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几次失败，许多人宁愿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失败在年轻的时候，年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轻不怕失败的，可以一试再试。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也有所谓的</w:t>
                      </w:r>
                      <w:r>
                        <w:rPr>
                          <w:color w:val="003366"/>
                        </w:rPr>
                        <w:t>"</w:t>
                      </w:r>
                      <w:r>
                        <w:rPr>
                          <w:color w:val="003366"/>
                        </w:rPr>
                        <w:t>不为人知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的失败</w:t>
                      </w:r>
                      <w:r>
                        <w:rPr>
                          <w:color w:val="003366"/>
                        </w:rPr>
                        <w:t>"</w:t>
                      </w:r>
                      <w:r>
                        <w:rPr>
                          <w:color w:val="003366"/>
                        </w:rPr>
                        <w:t>和</w:t>
                      </w:r>
                      <w:r>
                        <w:rPr>
                          <w:color w:val="003366"/>
                        </w:rPr>
                        <w:t>"</w:t>
                      </w:r>
                      <w:r>
                        <w:rPr>
                          <w:color w:val="003366"/>
                        </w:rPr>
                        <w:t>在公众面前的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失败</w:t>
                      </w:r>
                      <w:r>
                        <w:rPr>
                          <w:color w:val="003366"/>
                        </w:rPr>
                        <w:t>"</w:t>
                      </w:r>
                      <w:r>
                        <w:rPr>
                          <w:color w:val="003366"/>
                        </w:rPr>
                        <w:t>，跌倒了再爬起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来，直到走向成功。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中国人有</w:t>
                      </w:r>
                      <w:r>
                        <w:rPr>
                          <w:color w:val="003366"/>
                        </w:rPr>
                        <w:t>"</w:t>
                      </w:r>
                      <w:r>
                        <w:rPr>
                          <w:color w:val="003366"/>
                        </w:rPr>
                        <w:t>塞翁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失马焉知非福</w:t>
                      </w:r>
                      <w:r>
                        <w:rPr>
                          <w:color w:val="003366"/>
                        </w:rPr>
                        <w:t>"</w:t>
                      </w:r>
                      <w:r>
                        <w:rPr>
                          <w:color w:val="003366"/>
                        </w:rPr>
                        <w:t>之说，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美国人有所谓的</w:t>
                      </w:r>
                      <w:r>
                        <w:rPr>
                          <w:color w:val="003366"/>
                        </w:rPr>
                        <w:t>"</w:t>
                      </w:r>
                      <w:r>
                        <w:rPr>
                          <w:color w:val="003366"/>
                        </w:rPr>
                        <w:t>爬到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楼梯最高一层，才发现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靠错墙了</w:t>
                      </w:r>
                      <w:r>
                        <w:rPr>
                          <w:color w:val="003366"/>
                        </w:rPr>
                        <w:t>"</w:t>
                      </w:r>
                      <w:r>
                        <w:rPr>
                          <w:color w:val="003366"/>
                        </w:rPr>
                        <w:t>，定义失败与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>
                          <w:color w:val="003366"/>
                        </w:rPr>
                        <w:t>成功有时存乎一心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f" o:allowincell="f" style="position:absolute;margin-left:36pt;margin-top:0pt;width:32.2pt;height:32.95pt;mso-wrap-style:none;v-text-anchor:middle" type="_x0000_t136">
            <v:path textpathok="t"/>
            <v:textpath on="t" fitshape="t" string="永" style="font-family:&quot;汉鼎简大隶书&quot;;font-size:3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117pt;margin-top:0pt;width:26.95pt;height:32.95pt;mso-wrap-style:none;v-text-anchor:middle" type="_x0000_t136">
            <v:path textpathok="t"/>
            <v:textpath on="t" fitshape="t" string="不" style="font-family:&quot;汉鼎简大隶书&quot;;font-size:3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189pt;margin-top:0pt;width:32.2pt;height:32.95pt;mso-wrap-style:none;v-text-anchor:middle" type="_x0000_t136">
            <v:path textpathok="t"/>
            <v:textpath on="t" fitshape="t" string="郁" style="font-family:&quot;汉鼎简大隶书&quot;;font-size:3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571500" cy="1386205"/>
                <wp:effectExtent l="23495" t="33655" r="24130" b="3429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386360"/>
                          <a:chOff x="0" y="0"/>
                          <a:chExt cx="571680" cy="13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831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571680" cy="831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pt;width:45pt;height:109.15pt" coordorigin="8640,0" coordsize="900,2183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8640;top:0;width:899;height:1309;mso-wrap-style:none;v-text-anchor:middle" type="_x0000_t4">
                  <v:fill o:detectmouseclick="t" type="solid" color2="black"/>
                  <v:stroke color="#99ccff" weight="38160" joinstyle="miter" endcap="flat"/>
                  <w10:wrap type="none"/>
                </v:shape>
                <v:shape id="shape_0" fillcolor="white" stroked="t" o:allowincell="f" style="position:absolute;left:8640;top:873;width:899;height:1309;mso-wrap-style:none;v-text-anchor:middle" type="_x0000_t4">
                  <v:fill o:detectmouseclick="t" type="solid" color2="black"/>
                  <v:stroke color="#99ccff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a851ff" stroked="f" o:allowincell="f" style="position:absolute;margin-left:416.55pt;margin-top:24.4pt;width:78.05pt;height:29.2pt;mso-wrap-style:none;v-text-anchor:middle;rotation:90" type="_x0000_t136">
            <v:path textpathok="t"/>
            <v:textpath on="t" fitshape="t" string="关于" style="font-family:&quot;汉鼎简大隶书&quot;;font-size:28pt"/>
            <v:fill o:detectmouseclick="t" type="solid" color2="#57ae00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77bb" stroked="f" o:allowincell="f" style="position:absolute;margin-left:426.65pt;margin-top:14.3pt;width:62.35pt;height:33.7pt;mso-wrap-style:none;v-text-anchor:middle;rotation:90" type="_x0000_t136">
            <v:path textpathok="t"/>
            <v:textpath on="t" fitshape="t" string="失败" style="font-family:&quot;汉鼎简隶书&quot;;font-size:32pt"/>
            <v:fill o:detectmouseclick="t" type="solid" color2="#008844"/>
            <v:stroke color="#3465a4" joinstyle="round" endcap="flat"/>
            <v:shadow on="t" obscured="f" color="#ffd9ec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200400" cy="3169920"/>
                <wp:effectExtent l="0" t="12700" r="514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1698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52300" dir="20763565" blurRad="0" rotWithShape="0">
                            <a:srgbClr val="0000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17pt;margin-top:7.8pt;width:251.95pt;height:249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#3465a4" joinstyle="round" endcap="flat"/>
                <v:shadow on="t" obscured="f" color="blue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3200400" cy="30708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color w:val="800000"/>
                              </w:rPr>
                            </w:pPr>
                            <w:bookmarkStart w:id="6" w:name="XF"/>
                            <w:r>
                              <w:rPr>
                                <w:color w:val="800000"/>
                              </w:rPr>
                              <w:t>幸福是什么？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幸福就是自己觉得幸福。</w:t>
                            </w:r>
                            <w:r>
                              <w:rPr>
                                <w:rFonts w:eastAsia="Times New Roman"/>
                                <w:color w:val="8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80000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</w:rPr>
                              <w:t>我们的生活好像就是以这两个部分组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成的：一是生活给人看；二是看别人生活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80000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</w:rPr>
                              <w:t>我们心里充满了奇特的自尊与自卑。别人的目光对于我们是那么重要，使我们不安。如果得不到公众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的承认与肯定，我们再幸福也不幸福了，我们再快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</w:rPr>
                              <w:t>也不快乐了。我们自己无法证明自己的幸福，我们的幸福无法由我们自己验明。我们被动地生活，寻找幸福，我们常常寻找不着，因为我们出发时就迷了路。</w:t>
                            </w:r>
                            <w:r>
                              <w:rPr>
                                <w:rFonts w:eastAsia="Times New Roman"/>
                                <w:color w:val="8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41.8pt;mso-wrap-distance-left:9.05pt;mso-wrap-distance-right:9.05pt;mso-wrap-distance-top:0pt;mso-wrap-distance-bottom:0pt;margin-top:7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80"/>
                        <w:rPr>
                          <w:color w:val="800000"/>
                        </w:rPr>
                      </w:pPr>
                      <w:bookmarkStart w:id="7" w:name="XF"/>
                      <w:r>
                        <w:rPr>
                          <w:color w:val="800000"/>
                        </w:rPr>
                        <w:t>幸福是什么？</w:t>
                      </w:r>
                      <w:bookmarkEnd w:id="7"/>
                    </w:p>
                    <w:p>
                      <w:pPr>
                        <w:pStyle w:val="Normal"/>
                        <w:ind w:firstLine="1050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幸福就是自己觉得幸福。</w:t>
                      </w:r>
                      <w:r>
                        <w:rPr>
                          <w:rFonts w:eastAsia="Times New Roman"/>
                          <w:color w:val="8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　　</w:t>
                      </w:r>
                      <w:r>
                        <w:rPr>
                          <w:rFonts w:eastAsia="Times New Roman"/>
                          <w:color w:val="800000"/>
                        </w:rPr>
                        <w:t xml:space="preserve">    </w:t>
                      </w:r>
                      <w:r>
                        <w:rPr>
                          <w:color w:val="800000"/>
                        </w:rPr>
                        <w:t>我们的生活好像就是以这两个部分组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成的：一是生活给人看；二是看别人生活。</w:t>
                      </w:r>
                    </w:p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　</w:t>
                      </w:r>
                      <w:r>
                        <w:rPr>
                          <w:rFonts w:eastAsia="Times New Roman"/>
                          <w:color w:val="800000"/>
                        </w:rPr>
                        <w:t xml:space="preserve">  </w:t>
                      </w:r>
                      <w:r>
                        <w:rPr>
                          <w:color w:val="800000"/>
                        </w:rPr>
                        <w:t>我们心里充满了奇特的自尊与自卑。别人的目光对于我们是那么重要，使我们不安。如果得不到公众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的承认与肯定，我们再幸福也不幸福了，我们再快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</w:rPr>
                        <w:t>也不快乐了。我们自己无法证明自己的幸福，我们的幸福无法由我们自己验明。我们被动地生活，寻找幸福，我们常常寻找不着，因为我们出发时就迷了路。</w:t>
                      </w:r>
                      <w:r>
                        <w:rPr>
                          <w:rFonts w:eastAsia="Times New Roman"/>
                          <w:color w:val="8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057400" cy="35661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566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7.8pt;width:161.95pt;height:280.7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46710" cy="395605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342900" cy="33782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85800" cy="59436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pt;margin-top:0pt;width:53.95pt;height:46.75pt;mso-wrap-style:none;v-text-anchor:middle">
                <v:imagedata r:id="rId11" o:detectmouseclick="t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453390" cy="389255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9900" stroked="f" o:allowincell="f" style="position:absolute;margin-left:9pt;margin-top:0pt;width:32.2pt;height:32.95pt;mso-wrap-style:none;v-text-anchor:middle" type="_x0000_t136">
            <v:path textpathok="t"/>
            <v:textpath on="t" fitshape="t" string="友" style="font-family:&quot;汉鼎简舒体&quot;;font-size:32pt"/>
            <v:fill o:detectmouseclick="t" type="solid" color2="#0066ff"/>
            <v:stroke color="#3465a4" joinstyle="round" endcap="flat"/>
            <w10:wrap type="none"/>
          </v:shape>
        </w:pict>
        <w:pict>
          <v:shape id="shape_0" fillcolor="#ff77bb" stroked="f" o:allowincell="f" style="position:absolute;margin-left:54pt;margin-top:0pt;width:32.2pt;height:31.15pt;mso-wrap-style:none;v-text-anchor:middle" type="_x0000_t136">
            <v:path textpathok="t"/>
            <v:textpath on="t" fitshape="t" string="爱" style="font-family:&quot;汉鼎简大隶书&quot;;font-size:32pt"/>
            <v:fill o:detectmouseclick="t" type="solid" color2="#008844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00200" cy="1089660"/>
                <wp:effectExtent l="12700" t="12700" r="1333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560">
                              <a:moveTo>
                                <a:pt x="0" y="0"/>
                              </a:moveTo>
                              <a:cubicBezTo>
                                <a:pt x="585" y="260"/>
                                <a:pt x="1170" y="520"/>
                                <a:pt x="1620" y="780"/>
                              </a:cubicBezTo>
                              <a:cubicBezTo>
                                <a:pt x="2070" y="1040"/>
                                <a:pt x="2385" y="1300"/>
                                <a:pt x="2700" y="156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560" path="m0,0c585,260,1170,520,1620,780c2070,1040,2385,1300,2700,1560e" stroked="t" o:allowincell="f" style="position:absolute;margin-left:126pt;margin-top:0pt;width:125.95pt;height:85.75pt;mso-wrap-style:none;v-text-anchor:middle">
                <v:fill o:detectmouseclick="t" on="false"/>
                <v:stroke color="#3366ff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371600" cy="1089660"/>
                <wp:effectExtent l="12700" t="12700" r="133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716">
                              <a:moveTo>
                                <a:pt x="1980" y="0"/>
                              </a:moveTo>
                              <a:cubicBezTo>
                                <a:pt x="1605" y="91"/>
                                <a:pt x="1230" y="182"/>
                                <a:pt x="900" y="468"/>
                              </a:cubicBezTo>
                              <a:cubicBezTo>
                                <a:pt x="570" y="754"/>
                                <a:pt x="285" y="1235"/>
                                <a:pt x="0" y="1716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716" path="m1980,0c1605,91,1230,182,900,468c570,754,285,1235,0,1716e" stroked="t" o:allowincell="f" style="position:absolute;margin-left:252pt;margin-top:0pt;width:107.95pt;height:85.75pt;mso-wrap-style:none;v-text-anchor:middle">
                <v:fill o:detectmouseclick="t" on="false"/>
                <v:stroke color="#3366ff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485900" cy="495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d1e8"/>
                        </a:solidFill>
                        <a:ln w="9360">
                          <a:solidFill>
                            <a:srgbClr val="ffd9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1e8" stroked="t" o:allowincell="f" style="position:absolute;margin-left:180pt;margin-top:0pt;width:116.95pt;height:38.95pt;mso-wrap-style:none;v-text-anchor:middle">
                <v:fill o:detectmouseclick="t" type="solid" color2="#002e17"/>
                <v:stroke color="#ffd9ec" weight="9360" joinstyle="miter" endcap="flat"/>
                <w10:wrap type="none"/>
              </v:oval>
            </w:pict>
          </mc:Fallback>
        </mc:AlternateContent>
        <w:pict>
          <v:shape id="shape_0" fillcolor="#ff9900" stroked="f" o:allowincell="f" style="position:absolute;margin-left:217.1pt;margin-top:16.85pt;width:65.95pt;height:32.2pt;mso-wrap-style:none;v-text-anchor:middle;rotation:90" type="_x0000_t136">
            <v:path textpathok="t"/>
            <v:textpath on="t" fitshape="t" string="幸福" style="font-family:&quot;隶书&quot;;font-size:32pt"/>
            <v:fill o:detectmouseclick="t" color2="#ffcc00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828800" cy="99060"/>
                <wp:effectExtent l="19050" t="19050" r="41910" b="704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56">
                              <a:moveTo>
                                <a:pt x="0" y="156"/>
                              </a:moveTo>
                              <a:cubicBezTo>
                                <a:pt x="300" y="78"/>
                                <a:pt x="600" y="0"/>
                                <a:pt x="1080" y="0"/>
                              </a:cubicBezTo>
                              <a:cubicBezTo>
                                <a:pt x="1560" y="0"/>
                                <a:pt x="2220" y="78"/>
                                <a:pt x="2880" y="15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prstDash val="dashDot"/>
                          <a:round/>
                        </a:ln>
                        <a:effectLst>
                          <a:outerShdw dist="55450" dir="3975847" blurRad="0" rotWithShape="0">
                            <a:srgbClr val="ff9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56" path="m0,156c300,78,600,0,1080,0c1560,0,2220,78,2880,156e" stroked="t" o:allowincell="f" style="position:absolute;margin-left:351pt;margin-top:0pt;width:143.95pt;height:7.75pt;mso-wrap-style:none;v-text-anchor:middle">
                <v:fill o:detectmouseclick="t" on="false"/>
                <v:stroke color="#cc99ff" weight="38160" dashstyle="dashdot" joinstyle="round" endcap="flat"/>
                <v:shadow on="t" obscured="f" color="#ff9900"/>
                <w10:wrap type="none"/>
              </v:shape>
            </w:pict>
          </mc:Fallback>
        </mc:AlternateContent>
        <w:pict>
          <v:shape id="shape_0" fillcolor="#ff99cc" stroked="f" o:allowincell="f" style="position:absolute;margin-left:9pt;margin-top:0pt;width:80.2pt;height:23.35pt;mso-wrap-style:none;v-text-anchor:middle" type="_x0000_t136">
            <v:path textpathok="t"/>
            <v:textpath on="t" fitshape="t" string="YOUAI" style="font-family:&quot;Times New Roman&quot;;font-size:28pt"/>
            <v:fill o:detectmouseclick="t" type="solid" color2="#006633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429000" cy="257556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bookmarkStart w:id="8" w:name="ZZ"/>
                            <w:r>
                              <w:rPr>
                                <w:color w:val="003366"/>
                              </w:rPr>
                              <w:t>(</w:t>
                            </w:r>
                            <w:r>
                              <w:rPr>
                                <w:color w:val="003366"/>
                              </w:rPr>
                              <w:t>一</w:t>
                            </w:r>
                            <w:r>
                              <w:rPr>
                                <w:color w:val="003366"/>
                              </w:rPr>
                              <w:t>)</w:t>
                            </w:r>
                            <w:r>
                              <w:rPr>
                                <w:color w:val="003366"/>
                              </w:rPr>
                              <w:t>做一</w:t>
                            </w:r>
                            <w:bookmarkEnd w:id="8"/>
                            <w:r>
                              <w:rPr>
                                <w:color w:val="003366"/>
                              </w:rPr>
                              <w:t>个最好的自己。就如燕雀虽比不上鸿鹄飞得高远，但翅膀仍在蓝空划过生命的轨迹；正如小草虽没有大树挺拔的雄姿，但萌动的春意仍为大地增添无限生机。贵在做一个最好的自己。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(</w:t>
                            </w:r>
                            <w:r>
                              <w:rPr>
                                <w:color w:val="003366"/>
                              </w:rPr>
                              <w:t>二</w:t>
                            </w:r>
                            <w:r>
                              <w:rPr>
                                <w:color w:val="003366"/>
                              </w:rPr>
                              <w:t>)</w:t>
                            </w:r>
                            <w:r>
                              <w:rPr>
                                <w:color w:val="003366"/>
                              </w:rPr>
                              <w:t>格言道：你若不能做大路，那么就做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条小径。你若不能做太阳，那么就做颗星星。决定你成败的不在于尺寸的大小，而在于一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</w:rPr>
                              <w:t>个最好的你。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(</w:t>
                            </w:r>
                            <w:r>
                              <w:rPr>
                                <w:color w:val="003366"/>
                              </w:rPr>
                              <w:t>三</w:t>
                            </w:r>
                            <w:r>
                              <w:rPr>
                                <w:color w:val="003366"/>
                              </w:rPr>
                              <w:t>)</w:t>
                            </w:r>
                            <w:r>
                              <w:rPr>
                                <w:color w:val="003366"/>
                              </w:rPr>
                              <w:t>生活说：充分认识自己的力量，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努力发挥自己的才能，坚定付出就有回报的信念，就会在平凡的工</w:t>
                            </w:r>
                          </w:p>
                          <w:p>
                            <w:pPr>
                              <w:pStyle w:val="Normal"/>
                              <w:ind w:left="1260" w:hanging="21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</w:rPr>
                              <w:t>作中创造出不平凡的成绩。不因碌碌无为而羞耻，不因虚度年华而悔恨，只需做一个最好的自己。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02.8pt;mso-wrap-distance-left:9.05pt;mso-wrap-distance-right:9.05pt;mso-wrap-distance-top:0pt;mso-wrap-distance-bottom:0pt;margin-top: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bookmarkStart w:id="9" w:name="ZZ"/>
                      <w:r>
                        <w:rPr>
                          <w:color w:val="003366"/>
                        </w:rPr>
                        <w:t>(</w:t>
                      </w:r>
                      <w:r>
                        <w:rPr>
                          <w:color w:val="003366"/>
                        </w:rPr>
                        <w:t>一</w:t>
                      </w:r>
                      <w:r>
                        <w:rPr>
                          <w:color w:val="003366"/>
                        </w:rPr>
                        <w:t>)</w:t>
                      </w:r>
                      <w:r>
                        <w:rPr>
                          <w:color w:val="003366"/>
                        </w:rPr>
                        <w:t>做一</w:t>
                      </w:r>
                      <w:bookmarkEnd w:id="9"/>
                      <w:r>
                        <w:rPr>
                          <w:color w:val="003366"/>
                        </w:rPr>
                        <w:t>个最好的自己。就如燕雀虽比不上鸿鹄飞得高远，但翅膀仍在蓝空划过生命的轨迹；正如小草虽没有大树挺拔的雄姿，但萌动的春意仍为大地增添无限生机。贵在做一个最好的自己。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0" w:hanging="42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(</w:t>
                      </w:r>
                      <w:r>
                        <w:rPr>
                          <w:color w:val="003366"/>
                        </w:rPr>
                        <w:t>二</w:t>
                      </w:r>
                      <w:r>
                        <w:rPr>
                          <w:color w:val="003366"/>
                        </w:rPr>
                        <w:t>)</w:t>
                      </w:r>
                      <w:r>
                        <w:rPr>
                          <w:color w:val="003366"/>
                        </w:rPr>
                        <w:t>格言道：你若不能做大路，那么就做一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条小径。你若不能做太阳，那么就做颗星星。决定你成败的不在于尺寸的大小，而在于一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color w:val="003366"/>
                        </w:rPr>
                      </w:pP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  <w:r>
                        <w:rPr>
                          <w:color w:val="003366"/>
                        </w:rPr>
                        <w:t>个最好的你。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(</w:t>
                      </w:r>
                      <w:r>
                        <w:rPr>
                          <w:color w:val="003366"/>
                        </w:rPr>
                        <w:t>三</w:t>
                      </w:r>
                      <w:r>
                        <w:rPr>
                          <w:color w:val="003366"/>
                        </w:rPr>
                        <w:t>)</w:t>
                      </w:r>
                      <w:r>
                        <w:rPr>
                          <w:color w:val="003366"/>
                        </w:rPr>
                        <w:t>生活说：充分认识自己的力量，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努力发挥自己的才能，坚定付出就有回报的信念，就会在平凡的工</w:t>
                      </w:r>
                    </w:p>
                    <w:p>
                      <w:pPr>
                        <w:pStyle w:val="Normal"/>
                        <w:ind w:left="1260" w:hanging="210"/>
                        <w:rPr>
                          <w:color w:val="003366"/>
                        </w:rPr>
                      </w:pP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  <w:r>
                        <w:rPr>
                          <w:color w:val="003366"/>
                        </w:rPr>
                        <w:t>作中创造出不平凡的成绩。不因碌碌无为而羞耻，不因虚度年华而悔恨，只需做一个最好的自己。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9cc00" stroked="f" o:allowincell="f" style="position:absolute;margin-left:177.95pt;margin-top:4.4pt;width:21.95pt;height:41.2pt;mso-wrap-style:none;v-text-anchor:middle;rotation:314" type="_x0000_t136">
            <v:path textpathok="t"/>
            <v:textpath on="t" fitshape="t" string="关" style="font-family:&quot;隶书&quot;;font-size:32pt"/>
            <v:fill o:detectmouseclick="t" type="solid" color2="#6633ff"/>
            <v:stroke color="#3465a4" joinstyle="round" endcap="flat"/>
            <v:shadow on="t" obscured="f" color="silver"/>
            <w10:wrap type="none"/>
          </v:shape>
        </w:pict>
        <w:pict>
          <v:shape id="shape_0" fillcolor="#99cc00" stroked="f" o:allowincell="f" style="position:absolute;margin-left:287.95pt;margin-top:-0.05pt;width:26.15pt;height:40pt;mso-wrap-style:none;v-text-anchor:middle;rotation:35" type="_x0000_t136">
            <v:path textpathok="t"/>
            <v:textpath on="t" fitshape="t" string="于" style="font-family:&quot;隶书&quot;;font-size:32pt"/>
            <v:fill o:detectmouseclick="t" type="solid" color2="#6633ff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828800" cy="24765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这是一个和平友爱的世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不需要硝烟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不需要战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不允许任何一个人流泪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可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当我看到了这些画面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当我知道了在世界的另一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那么多人处在水深火热之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我哭了</w:t>
                            </w:r>
                            <w:r>
                              <w:rPr>
                                <w:color w:val="003300"/>
                              </w:rPr>
                              <w:t>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为什么人类要自相残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生命是那么脆弱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为什么不好好珍惜呢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5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这是一个和平友爱的世界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不需要硝烟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不需要战争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不允许任何一个人流泪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可是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当我看到了这些画面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当我知道了在世界的另一端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那么多人处在水深火热之中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我哭了</w:t>
                      </w:r>
                      <w:r>
                        <w:rPr>
                          <w:color w:val="003300"/>
                        </w:rPr>
                        <w:t>. . . . . .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为什么人类要自相残杀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生命是那么脆弱</w:t>
                      </w:r>
                    </w:p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为什么不好好珍惜呢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297180"/>
                <wp:effectExtent l="0" t="0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c5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ac59ff" stroked="f" o:allowincell="f" style="position:absolute;margin-left:135pt;margin-top:0pt;width:17.95pt;height:23.35pt;mso-wrap-style:none;v-text-anchor:middle" type="_x0000_t183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914400" cy="1799590"/>
                <wp:effectExtent l="635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834">
                              <a:moveTo>
                                <a:pt x="0" y="156"/>
                              </a:moveTo>
                              <a:cubicBezTo>
                                <a:pt x="0" y="156"/>
                                <a:pt x="120" y="2158"/>
                                <a:pt x="360" y="2496"/>
                              </a:cubicBezTo>
                              <a:cubicBezTo>
                                <a:pt x="600" y="2834"/>
                                <a:pt x="1440" y="2600"/>
                                <a:pt x="1440" y="2184"/>
                              </a:cubicBezTo>
                              <a:cubicBezTo>
                                <a:pt x="1440" y="1768"/>
                                <a:pt x="585" y="455"/>
                                <a:pt x="360" y="0"/>
                              </a:cubicBezTo>
                            </a:path>
                          </a:pathLst>
                        </a:custGeom>
                        <a:solidFill>
                          <a:srgbClr val="f7e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834" path="m0,156c0,156,120,2158,360,2496c600,2834,1440,2600,1440,2184c1440,1768,585,455,360,0e" fillcolor="#f7efff" stroked="f" o:allowincell="f" style="position:absolute;margin-left:279pt;margin-top:7.95pt;width:71.95pt;height:141.65pt;mso-wrap-style:none;v-text-anchor:middle">
                <v:fill o:detectmouseclick="t" type="solid" color2="#081000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ue" stroked="f" o:allowincell="f" style="position:absolute;margin-left:153pt;margin-top:7.8pt;width:32.2pt;height:28.2pt;mso-wrap-style:none;v-text-anchor:middle" type="_x0000_t136">
            <v:path textpathok="t"/>
            <v:textpath on="t" fitshape="t" string="做" style="font-family:&quot;华文琥珀&quot;;font-size:32pt"/>
            <v:fill o:detectmouseclick="t" type="solid" color2="yellow"/>
            <v:stroke color="#3465a4" joinstyle="round" endcap="flat"/>
            <v:shadow on="t" obscured="f" color="#c1e0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14300" cy="297180"/>
                <wp:effectExtent l="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35pt;margin-top:7.8pt;width:8.95pt;height:2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4f009e" stroked="f" o:allowincell="f" style="position:absolute;margin-left:189pt;margin-top:0pt;width:32.2pt;height:32.95pt;mso-wrap-style:none;v-text-anchor:middle" type="_x0000_t136">
            <v:path textpathok="t"/>
            <v:textpath on="t" fitshape="t" string="最" style="font-family:&quot;汉鼎简魏碑&quot;;font-size:32pt"/>
            <v:fill o:detectmouseclick="t" type="solid" color2="#b0ff61"/>
            <v:stroke color="#3465a4" joinstyle="round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59436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94360"/>
                          <a:chOff x="0" y="0"/>
                          <a:chExt cx="228600" cy="594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c5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97360"/>
                            <a:ext cx="114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18.05pt;height:46.8pt" coordorigin="2700,0" coordsize="361,936">
                <v:shape id="shape_0" fillcolor="#ac59ff" stroked="f" o:allowincell="f" style="position:absolute;left:2700;top:0;width:359;height:467;flip:x;mso-wrap-style:none;v-text-anchor:middle" type="_x0000_t183">
                  <v:fill o:detectmouseclick="t" color2="white"/>
                  <v:stroke color="#3465a4" joinstyle="round" endcap="flat"/>
                  <w10:wrap type="none"/>
                </v:shape>
                <v:rect id="shape_0" fillcolor="#3366ff" stroked="f" o:allowincell="f" style="position:absolute;left:2881;top:468;width:179;height:467;flip:x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6600" stroked="f" o:allowincell="f" style="position:absolute;margin-left:162pt;margin-top:7.8pt;width:32.2pt;height:32.2pt;mso-wrap-style:none;v-text-anchor:middle" type="_x0000_t136">
            <v:path textpathok="t"/>
            <v:textpath on="t" fitshape="t" string="好" style="font-family:&quot;汉鼎简大隶书&quot;;font-size:32pt"/>
            <v:fill o:detectmouseclick="t" type="solid" color2="#0099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594360"/>
                <wp:effectExtent l="0" t="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94360"/>
                          <a:chOff x="0" y="0"/>
                          <a:chExt cx="2286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c5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14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18pt;height:46.8pt" coordorigin="2700,0" coordsize="360,936">
                <v:shape id="shape_0" fillcolor="#ac59ff" stroked="f" o:allowincell="f" style="position:absolute;left:2700;top:0;width:359;height:467;mso-wrap-style:none;v-text-anchor:middle" type="_x0000_t183">
                  <v:fill o:detectmouseclick="t" color2="white"/>
                  <v:stroke color="#3465a4" joinstyle="round" endcap="flat"/>
                  <w10:wrap type="none"/>
                </v:shape>
                <v:rect id="shape_0" fillcolor="#3366ff" stroked="f" o:allowincell="f" style="position:absolute;left:2700;top:468;width:179;height:467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cc99" stroked="t" o:allowincell="f" style="position:absolute;margin-left:189pt;margin-top:0pt;width:36.7pt;height:33.7pt;mso-wrap-style:none;v-text-anchor:middle" type="_x0000_t136">
            <v:path textpathok="t"/>
            <v:textpath on="t" fitshape="t" string="DE" style="font-family:&quot;Monotype Corsiva&quot;;font-size:28pt"/>
            <v:fill o:detectmouseclick="t" type="solid" color2="#003366"/>
            <v:stroke color="#ff9900" weight="15840" dashstyle="shortdot" joinstyle="miter" endcap="round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29718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c5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c59ff" stroked="f" o:allowincell="f" style="position:absolute;margin-left:126pt;margin-top:0pt;width:17.95pt;height:23.35pt;mso-wrap-style:none;v-text-anchor:middle" type="_x0000_t183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9966" stroked="f" o:allowincell="f" style="position:absolute;margin-left:153pt;margin-top:0pt;width:74.95pt;height:26.95pt;mso-wrap-style:none;v-text-anchor:middle" type="_x0000_t136">
            <v:path textpathok="t"/>
            <v:textpath on="t" fitshape="t" string="自己" style="font-family:&quot;汉鼎简特粗黑&quot;;font-size:32pt"/>
            <v:fill o:detectmouseclick="t" type="solid" color2="#cc6699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297180"/>
                <wp:effectExtent l="635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26pt;margin-top:7.8pt;width:8.95pt;height:2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08585</wp:posOffset>
                </wp:positionV>
                <wp:extent cx="4686300" cy="396240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9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3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3f9" stroked="f" o:allowincell="f" style="position:absolute;margin-left:0pt;margin-top:-8.55pt;width:368.95pt;height:311.95pt;mso-wrap-style:none;v-text-anchor:middle">
                <v:fill o:detectmouseclick="t" type="solid" color2="#000c06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115050" cy="590550"/>
            <wp:effectExtent l="0" t="0" r="0" b="0"/>
            <wp:wrapTight wrapText="bothSides">
              <wp:wrapPolygon edited="0">
                <wp:start x="-21" y="0"/>
                <wp:lineTo x="-21" y="21082"/>
                <wp:lineTo x="21600" y="21082"/>
                <wp:lineTo x="21600" y="0"/>
                <wp:lineTo x="-21" y="0"/>
              </wp:wrapPolygon>
            </wp:wrapTight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-405765</wp:posOffset>
                </wp:positionV>
                <wp:extent cx="1638300" cy="419100"/>
                <wp:effectExtent l="126365" t="259080" r="12509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6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心理健康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a449ff" stroked="f" o:allowincell="f" style="position:absolute;margin-left:45pt;margin-top:-31.95pt;width:128.95pt;height: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心理健康</w:t>
                      </w:r>
                    </w:p>
                  </w:txbxContent>
                </v:textbox>
                <v:path textpathok="t"/>
                <v:textpath on="t" fitshape="t" string="心理健康" style="font-family:&quot;华文新魏&quot;;font-size:32pt"/>
                <v:fill o:detectmouseclick="t" type="solid" color2="#5bb600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#3366ff" stroked="t" o:allowincell="f" style="position:absolute;margin-left:0pt;margin-top:-55.35pt;width:53.95pt;height:15.55pt;mso-wrap-style:none;v-text-anchor:middle" type="_x0000_t136">
            <v:path textpathok="t"/>
            <v:textpath on="t" fitshape="t" string="健康快乐心" style="font-family:&quot;汉鼎简魏碑&quot;;font-size:18pt"/>
            <v:fill o:detectmouseclick="t" type="solid" color2="#cc9900"/>
            <v:stroke color="#3366ff" joinstyle="miter" endcap="flat"/>
            <w10:wrap type="none"/>
          </v:shape>
        </w:pict>
        <w:pict>
          <v:shape id="shape_0" fillcolor="#4f009e" stroked="t" o:allowincell="f" style="position:absolute;margin-left:128.6pt;margin-top:40.4pt;width:98.95pt;height:32.2pt;mso-wrap-style:none;v-text-anchor:middle;rotation:90" type="_x0000_t136">
            <v:path textpathok="t"/>
            <v:textpath on="t" fitshape="t" string="中学生" style="font-family:&quot;汉鼎简魏碑&quot;;font-size:32pt"/>
            <v:fill o:detectmouseclick="t" type="solid" color2="#b0ff61"/>
            <v:stroke color="#4f009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-702945</wp:posOffset>
                </wp:positionV>
                <wp:extent cx="2857500" cy="59436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天气：晴</w:t>
                            </w:r>
                            <w:r>
                              <w:rPr>
                                <w:rFonts w:eastAsia="Times New Roman"/>
                                <w:b/>
                                <w:color w:val="008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主编：</w:t>
                            </w: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B2301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刊号：</w:t>
                            </w: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CN032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8080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 xml:space="preserve">122       </w:t>
                            </w: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  <w:t>第一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color w:val="008080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color w:val="0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6.8pt;mso-wrap-distance-left:9.05pt;mso-wrap-distance-right:9.05pt;mso-wrap-distance-top:0pt;mso-wrap-distance-bottom:0pt;margin-top:-55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天气：晴</w:t>
                      </w:r>
                      <w:r>
                        <w:rPr>
                          <w:rFonts w:eastAsia="Times New Roman"/>
                          <w:b/>
                          <w:color w:val="00808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主编：</w:t>
                      </w: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B2301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刊号：</w:t>
                      </w: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CN032</w:t>
                      </w:r>
                      <w:r>
                        <w:rPr>
                          <w:rFonts w:eastAsia="楷体_GB2312" w:cs="楷体_GB2312" w:ascii="楷体_GB2312" w:hAnsi="楷体_GB2312"/>
                          <w:b/>
                          <w:color w:val="008080"/>
                          <w:sz w:val="24"/>
                        </w:rPr>
                        <w:t>—</w:t>
                      </w: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 xml:space="preserve">122       </w:t>
                      </w: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  <w:t>第一期</w:t>
                      </w:r>
                    </w:p>
                    <w:p>
                      <w:pPr>
                        <w:pStyle w:val="Normal"/>
                        <w:rPr>
                          <w:rFonts w:eastAsia="楷体_GB2312"/>
                          <w:b/>
                          <w:b/>
                          <w:color w:val="008080"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color w:val="0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-702945</wp:posOffset>
                </wp:positionV>
                <wp:extent cx="1257300" cy="59436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9900"/>
                                <w:sz w:val="80"/>
                              </w:rPr>
                              <w:t>NO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9900"/>
                                <w:sz w:val="80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5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9900"/>
                          <w:sz w:val="80"/>
                        </w:rPr>
                        <w:t>NO</w:t>
                      </w:r>
                      <w:r>
                        <w:rPr>
                          <w:rFonts w:cs="Monotype Corsiva" w:ascii="Monotype Corsiva" w:hAnsi="Monotype Corsiva"/>
                          <w:color w:val="FF9900"/>
                          <w:sz w:val="80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-108585</wp:posOffset>
                </wp:positionV>
                <wp:extent cx="2057400" cy="406146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一、</w:t>
                            </w:r>
                            <w:bookmarkStart w:id="10" w:name="FF"/>
                            <w:r>
                              <w:rPr>
                                <w:color w:val="000080"/>
                              </w:rPr>
                              <w:t>情感反复</w:t>
                            </w: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</w:t>
                            </w:r>
                            <w:bookmarkEnd w:id="10"/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   </w:t>
                            </w:r>
                            <w:r>
                              <w:rPr>
                                <w:color w:val="000080"/>
                              </w:rPr>
                              <w:t>中学生情感摇摆不定的原因是，随着身心各方面的迅速的发展，各种各样的需求日益增长，但他们对这些需求的合理性认识不足，于是与社会客观现实之间存在矛盾。另外，由于性逐渐成熟，性激素的分泌会通过反馈增强下丘脑部的兴奋性，与大脑皮质原有的调节、控制能力发生矛盾，使大脑皮质与皮下中枢暂时失去平衡。这是中学生情感反复的生理原因。</w:t>
                            </w: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二、兴趣反复</w:t>
                            </w: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   </w:t>
                            </w:r>
                            <w:r>
                              <w:rPr>
                                <w:color w:val="000080"/>
                              </w:rPr>
                              <w:t>中学生遇事就要尝试，全然不顾后果，他们看问题容易片面，往往以好奇心作为认识事物，探究事物，</w:t>
                            </w: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color w:val="000080"/>
                              </w:rPr>
                              <w:t>寻找根源的一种“内驱力”，但总是难以实现自己最初的愿望。同时，中学生缺乏毅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9.8pt;mso-wrap-distance-left:9.05pt;mso-wrap-distance-right:9.05pt;mso-wrap-distance-top:0pt;mso-wrap-distance-bottom:0pt;margin-top:-8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一、</w:t>
                      </w:r>
                      <w:bookmarkStart w:id="11" w:name="FF"/>
                      <w:r>
                        <w:rPr>
                          <w:color w:val="000080"/>
                        </w:rPr>
                        <w:t>情感反复</w:t>
                      </w:r>
                      <w:r>
                        <w:rPr>
                          <w:rFonts w:eastAsia="Times New Roman"/>
                          <w:color w:val="000080"/>
                        </w:rPr>
                        <w:t xml:space="preserve"> </w:t>
                      </w:r>
                      <w:bookmarkEnd w:id="11"/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rFonts w:eastAsia="Times New Roman"/>
                          <w:color w:val="000080"/>
                        </w:rPr>
                        <w:t xml:space="preserve">    </w:t>
                      </w:r>
                      <w:r>
                        <w:rPr>
                          <w:color w:val="000080"/>
                        </w:rPr>
                        <w:t>中学生情感摇摆不定的原因是，随着身心各方面的迅速的发展，各种各样的需求日益增长，但他们对这些需求的合理性认识不足，于是与社会客观现实之间存在矛盾。另外，由于性逐渐成熟，性激素的分泌会通过反馈增强下丘脑部的兴奋性，与大脑皮质原有的调节、控制能力发生矛盾，使大脑皮质与皮下中枢暂时失去平衡。这是中学生情感反复的生理原因。</w:t>
                      </w:r>
                      <w:r>
                        <w:rPr>
                          <w:rFonts w:eastAsia="Times New Roman"/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二、兴趣反复</w:t>
                      </w:r>
                      <w:r>
                        <w:rPr>
                          <w:rFonts w:eastAsia="Times New Roman"/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rFonts w:eastAsia="Times New Roman"/>
                          <w:color w:val="000080"/>
                        </w:rPr>
                        <w:t xml:space="preserve">    </w:t>
                      </w:r>
                      <w:r>
                        <w:rPr>
                          <w:color w:val="000080"/>
                        </w:rPr>
                        <w:t>中学生遇事就要尝试，全然不顾后果，他们看问题容易片面，往往以好奇心作为认识事物，探究事物，</w:t>
                      </w:r>
                      <w:r>
                        <w:rPr>
                          <w:rFonts w:eastAsia="Times New Roman"/>
                          <w:color w:val="000080"/>
                        </w:rPr>
                        <w:t xml:space="preserve">   </w:t>
                      </w:r>
                      <w:r>
                        <w:rPr>
                          <w:color w:val="000080"/>
                        </w:rPr>
                        <w:t>寻找根源的一种“内驱力”，但总是难以实现自己最初的愿望。同时，中学生缺乏毅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-108585</wp:posOffset>
                </wp:positionV>
                <wp:extent cx="2171700" cy="39624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开始雄心勃勃，满怀豪情，一旦遇到困难，缺乏解决困难的办法，便改变兴趣。</w:t>
                            </w: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三、动机反复</w:t>
                            </w: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   </w:t>
                            </w:r>
                            <w:r>
                              <w:rPr>
                                <w:color w:val="000080"/>
                              </w:rPr>
                              <w:t>产生动机反复的原因有两个：一是中学生思维过程的稳定性不足，缺乏周密推理；二是中学生兴趣广泛，缺乏兴趣的稳定性。</w:t>
                            </w: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四、意志反复</w:t>
                            </w: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   </w:t>
                            </w:r>
                            <w:r>
                              <w:rPr>
                                <w:color w:val="000080"/>
                              </w:rPr>
                              <w:t>意志反复即意志薄弱，缺乏毅力和自觉性。原因是：</w:t>
                            </w:r>
                            <w:r>
                              <w:rPr>
                                <w:color w:val="000080"/>
                              </w:rPr>
                              <w:t>1.</w:t>
                            </w:r>
                            <w:r>
                              <w:rPr>
                                <w:color w:val="000080"/>
                              </w:rPr>
                              <w:t>中学生对自己行动目的的正确性和重要性，缺乏明确和深刻的认识。</w:t>
                            </w:r>
                            <w:r>
                              <w:rPr>
                                <w:color w:val="000080"/>
                              </w:rPr>
                              <w:t>2.</w:t>
                            </w:r>
                            <w:r>
                              <w:rPr>
                                <w:color w:val="000080"/>
                              </w:rPr>
                              <w:t>抽象思维能力水平有限；容易产生表面性、片面性，缺乏预见性。</w:t>
                            </w:r>
                            <w:r>
                              <w:rPr>
                                <w:color w:val="000080"/>
                              </w:rPr>
                              <w:t>3.</w:t>
                            </w:r>
                            <w:r>
                              <w:rPr>
                                <w:color w:val="000080"/>
                              </w:rPr>
                              <w:t>意志的磨炼需要在实践中进行，由于中学生年龄尚小，他们的这种磨炼机会较少。</w:t>
                            </w:r>
                            <w:r>
                              <w:rPr>
                                <w:rFonts w:eastAsia="Times New Roman"/>
                                <w:color w:val="00008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2pt;mso-wrap-distance-left:9.05pt;mso-wrap-distance-right:9.05pt;mso-wrap-distance-top:0pt;mso-wrap-distance-bottom:0pt;margin-top:-8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开始雄心勃勃，满怀豪情，一旦遇到困难，缺乏解决困难的办法，便改变兴趣。</w:t>
                      </w:r>
                      <w:r>
                        <w:rPr>
                          <w:rFonts w:eastAsia="Times New Roman"/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三、动机反复</w:t>
                      </w:r>
                      <w:r>
                        <w:rPr>
                          <w:rFonts w:eastAsia="Times New Roman"/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rFonts w:eastAsia="Times New Roman"/>
                          <w:color w:val="000080"/>
                        </w:rPr>
                        <w:t xml:space="preserve">    </w:t>
                      </w:r>
                      <w:r>
                        <w:rPr>
                          <w:color w:val="000080"/>
                        </w:rPr>
                        <w:t>产生动机反复的原因有两个：一是中学生思维过程的稳定性不足，缺乏周密推理；二是中学生兴趣广泛，缺乏兴趣的稳定性。</w:t>
                      </w:r>
                      <w:r>
                        <w:rPr>
                          <w:rFonts w:eastAsia="Times New Roman"/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rFonts w:eastAsia="Times New Roman"/>
                          <w:color w:val="000080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四、意志反复</w:t>
                      </w:r>
                      <w:r>
                        <w:rPr>
                          <w:rFonts w:eastAsia="Times New Roman"/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rFonts w:eastAsia="Times New Roman"/>
                          <w:color w:val="000080"/>
                        </w:rPr>
                        <w:t xml:space="preserve">    </w:t>
                      </w:r>
                      <w:r>
                        <w:rPr>
                          <w:color w:val="000080"/>
                        </w:rPr>
                        <w:t>意志反复即意志薄弱，缺乏毅力和自觉性。原因是：</w:t>
                      </w:r>
                      <w:r>
                        <w:rPr>
                          <w:color w:val="000080"/>
                        </w:rPr>
                        <w:t>1.</w:t>
                      </w:r>
                      <w:r>
                        <w:rPr>
                          <w:color w:val="000080"/>
                        </w:rPr>
                        <w:t>中学生对自己行动目的的正确性和重要性，缺乏明确和深刻的认识。</w:t>
                      </w:r>
                      <w:r>
                        <w:rPr>
                          <w:color w:val="000080"/>
                        </w:rPr>
                        <w:t>2.</w:t>
                      </w:r>
                      <w:r>
                        <w:rPr>
                          <w:color w:val="000080"/>
                        </w:rPr>
                        <w:t>抽象思维能力水平有限；容易产生表面性、片面性，缺乏预见性。</w:t>
                      </w:r>
                      <w:r>
                        <w:rPr>
                          <w:color w:val="000080"/>
                        </w:rPr>
                        <w:t>3.</w:t>
                      </w:r>
                      <w:r>
                        <w:rPr>
                          <w:color w:val="000080"/>
                        </w:rPr>
                        <w:t>意志的磨炼需要在实践中进行，由于中学生年龄尚小，他们的这种磨炼机会较少。</w:t>
                      </w:r>
                      <w:r>
                        <w:rPr>
                          <w:rFonts w:eastAsia="Times New Roman"/>
                          <w:color w:val="00008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-108585</wp:posOffset>
                </wp:positionV>
                <wp:extent cx="1371600" cy="445770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color w:val="005856"/>
                              </w:rPr>
                            </w:pPr>
                            <w:bookmarkStart w:id="12" w:name="YY"/>
                            <w:r>
                              <w:rPr>
                                <w:color w:val="005856"/>
                              </w:rPr>
                              <w:t>生命中可</w:t>
                            </w:r>
                            <w:bookmarkEnd w:id="12"/>
                            <w:r>
                              <w:rPr>
                                <w:color w:val="005856"/>
                              </w:rPr>
                              <w:t>以抛却的东西很多，惟一不应该抛掉的，是真诚。</w:t>
                            </w:r>
                            <w:r>
                              <w:rPr>
                                <w:rFonts w:eastAsia="Times New Roman"/>
                                <w:color w:val="0058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856"/>
                              </w:rPr>
                            </w:pPr>
                            <w:r>
                              <w:rPr>
                                <w:color w:val="005856"/>
                              </w:rPr>
                              <w:t>　　真诚是人的一种品性，与生俱来，但必须谨防被世俗的虚伪挤兑。我们应该给自己一个承诺——坚守真诚，就像春天之于岁月，坚守着一份永远不变的约定。</w:t>
                            </w:r>
                            <w:r>
                              <w:rPr>
                                <w:rFonts w:eastAsia="Times New Roman"/>
                                <w:color w:val="0058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856"/>
                              </w:rPr>
                            </w:pPr>
                            <w:r>
                              <w:rPr>
                                <w:color w:val="005856"/>
                              </w:rPr>
                              <w:t>　　所以说，真诚是做人的基础，是行世的通行证，是事业的奠基石，是生命中不可或缺的优秀品质。无论世事怎样变幻，无论你走到哪里，旅程中最不能失去的，就是那真诚的情怀。</w:t>
                            </w:r>
                            <w:r>
                              <w:rPr>
                                <w:rFonts w:eastAsia="Times New Roman"/>
                                <w:color w:val="0058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856"/>
                              </w:rPr>
                            </w:pPr>
                            <w:r>
                              <w:rPr>
                                <w:color w:val="0058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51pt;mso-wrap-distance-left:9.05pt;mso-wrap-distance-right:9.05pt;mso-wrap-distance-top:0pt;mso-wrap-distance-bottom:0pt;margin-top:-8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color w:val="005856"/>
                        </w:rPr>
                      </w:pPr>
                      <w:bookmarkStart w:id="13" w:name="YY"/>
                      <w:r>
                        <w:rPr>
                          <w:color w:val="005856"/>
                        </w:rPr>
                        <w:t>生命中可</w:t>
                      </w:r>
                      <w:bookmarkEnd w:id="13"/>
                      <w:r>
                        <w:rPr>
                          <w:color w:val="005856"/>
                        </w:rPr>
                        <w:t>以抛却的东西很多，惟一不应该抛掉的，是真诚。</w:t>
                      </w:r>
                      <w:r>
                        <w:rPr>
                          <w:rFonts w:eastAsia="Times New Roman"/>
                          <w:color w:val="0058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5856"/>
                        </w:rPr>
                      </w:pPr>
                      <w:r>
                        <w:rPr>
                          <w:color w:val="005856"/>
                        </w:rPr>
                        <w:t>　　真诚是人的一种品性，与生俱来，但必须谨防被世俗的虚伪挤兑。我们应该给自己一个承诺——坚守真诚，就像春天之于岁月，坚守着一份永远不变的约定。</w:t>
                      </w:r>
                      <w:r>
                        <w:rPr>
                          <w:rFonts w:eastAsia="Times New Roman"/>
                          <w:color w:val="0058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5856"/>
                        </w:rPr>
                      </w:pPr>
                      <w:r>
                        <w:rPr>
                          <w:color w:val="005856"/>
                        </w:rPr>
                        <w:t>　　所以说，真诚是做人的基础，是行世的通行证，是事业的奠基石，是生命中不可或缺的优秀品质。无论世事怎样变幻，无论你走到哪里，旅程中最不能失去的，就是那真诚的情怀。</w:t>
                      </w:r>
                      <w:r>
                        <w:rPr>
                          <w:rFonts w:eastAsia="Times New Roman"/>
                          <w:color w:val="0058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5856"/>
                        </w:rPr>
                      </w:pPr>
                      <w:r>
                        <w:rPr>
                          <w:color w:val="0058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6600" stroked="f" o:allowincell="f" style="position:absolute;margin-left:145.1pt;margin-top:23.9pt;width:65.95pt;height:32.2pt;mso-wrap-style:none;v-text-anchor:middle;rotation:90" type="_x0000_t136">
            <v:path textpathok="t"/>
            <v:textpath on="t" fitshape="t" string="反复" style="font-family:&quot;汉鼎简魏碑&quot;;font-size:32pt"/>
            <v:fill o:detectmouseclick="t" type="solid" color2="#0099ff"/>
            <v:stroke color="#3465a4" joinstyle="round" endcap="flat"/>
            <v:shadow on="t" obscured="f" color="#ffd6a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fuchsia" stroked="f" o:allowincell="f" style="position:absolute;margin-left:145.1pt;margin-top:31.7pt;width:65.95pt;height:32.2pt;mso-wrap-style:none;v-text-anchor:middle;rotation:90" type="_x0000_t136">
            <v:path textpathok="t"/>
            <v:textpath on="t" fitshape="t" string="心理" style="font-family:&quot;汉鼎简魏碑&quot;;font-size:32pt"/>
            <v:fill o:detectmouseclick="t" type="solid" color2="lim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188595</wp:posOffset>
                </wp:positionV>
                <wp:extent cx="1943100" cy="178308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8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07pt;margin-top:14.85pt;width:152.95pt;height:140.35pt;mso-wrap-style:none;v-text-anchor:middle">
                <v:imagedata r:id="rId15" o:detectmouseclick="t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68580" distR="114935" simplePos="0" locked="0" layoutInCell="0" allowOverlap="1" relativeHeight="71">
                <wp:simplePos x="0" y="0"/>
                <wp:positionH relativeFrom="column">
                  <wp:posOffset>194310</wp:posOffset>
                </wp:positionH>
                <wp:positionV relativeFrom="paragraph">
                  <wp:posOffset>-218440</wp:posOffset>
                </wp:positionV>
                <wp:extent cx="297180" cy="914400"/>
                <wp:effectExtent l="0" t="18415" r="23495" b="1123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9000">
                          <a:off x="0" y="0"/>
                          <a:ext cx="2973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172" y="1569"/>
                                <a:pt x="8744" y="5080"/>
                                <a:pt x="8744" y="10800"/>
                              </a:cubicBezTo>
                              <a:cubicBezTo>
                                <a:pt x="8744" y="16520"/>
                                <a:pt x="15172" y="2003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15.25pt;margin-top:-17.25pt;width:23.35pt;height:71.95pt;mso-wrap-style:none;v-text-anchor:middle;rotation:75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9055" simplePos="0" locked="0" layoutInCell="0" allowOverlap="1" relativeHeight="72">
                <wp:simplePos x="0" y="0"/>
                <wp:positionH relativeFrom="column">
                  <wp:posOffset>2095500</wp:posOffset>
                </wp:positionH>
                <wp:positionV relativeFrom="paragraph">
                  <wp:posOffset>-290830</wp:posOffset>
                </wp:positionV>
                <wp:extent cx="228600" cy="990600"/>
                <wp:effectExtent l="12065" t="45085" r="0" b="1511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6400">
                          <a:off x="0" y="0"/>
                          <a:ext cx="2286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164.95pt;margin-top:-22.9pt;width:17.95pt;height:77.95pt;mso-wrap-style:none;v-text-anchor:middle;rotation:108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ff" stroked="f" o:allowincell="f" style="position:absolute;margin-left:94.1pt;margin-top:64.7pt;width:131.95pt;height:32.2pt;mso-wrap-style:none;v-text-anchor:middle;rotation:90" type="_x0000_t136">
            <v:path textpathok="t"/>
            <v:textpath on="t" fitshape="t" string="神奇之歌" style="font-family:&quot;汉鼎简舒体&quot;;font-size:32pt"/>
            <v:fill o:detectmouseclick="t" type="solid" color2="#cc9900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2857500" cy="336804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68040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万丈红尘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风吹起的两片白羽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相遇在云霓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阳光使它们熠熠生辉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它们由对方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知道了自己的美丽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不再怨恨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现在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它们由对方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发现了生命的神奇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相互鼓励着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寻找绽放新绿的陆地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并彼此</w:t>
                            </w:r>
                            <w:r>
                              <w:rPr>
                                <w:rFonts w:eastAsia="Times New Roman"/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视为宇宙和自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265.2pt;mso-wrap-distance-left:9.05pt;mso-wrap-distance-right:9.05pt;mso-wrap-distance-top:0pt;mso-wrap-distance-bottom:0pt;margin-top:7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万丈红尘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风吹起的两片白羽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相遇在云霓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阳光使它们熠熠生辉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它们由对方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知道了自己的美丽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不再怨恨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现在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它们由对方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发现了生命的神奇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相互鼓励着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寻找绽放新绿的陆地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并彼此</w:t>
                      </w:r>
                      <w:r>
                        <w:rPr>
                          <w:rFonts w:eastAsia="Times New Roman"/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视为宇宙和自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9900" stroked="f" o:allowincell="f" style="position:absolute;margin-left:369pt;margin-top:14.85pt;width:65.95pt;height:32.2pt;mso-wrap-style:none;v-text-anchor:middle" type="_x0000_t136">
            <v:path textpathok="t"/>
            <v:textpath on="t" fitshape="t" string="拥有" style="font-family:&quot;汉鼎简大隶书&quot;;font-size:32pt"/>
            <v:fill o:detectmouseclick="t" type="solid" color2="#0066f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9966" stroked="f" o:allowincell="f" style="position:absolute;margin-left:405pt;margin-top:14.85pt;width:65.95pt;height:32.2pt;mso-wrap-style:none;v-text-anchor:middle" type="_x0000_t136">
            <v:path textpathok="t"/>
            <v:textpath on="t" fitshape="t" string="真诚" style="font-family:&quot;汉鼎简美黑&quot;;font-size:32pt"/>
            <v:fill o:detectmouseclick="t" color2="#339966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1760" distR="106680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294640" cy="33464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771">
                              <a:moveTo>
                                <a:pt x="729" y="563"/>
                              </a:moveTo>
                              <a:cubicBezTo>
                                <a:pt x="781" y="563"/>
                                <a:pt x="886" y="86"/>
                                <a:pt x="1042" y="43"/>
                              </a:cubicBezTo>
                              <a:cubicBezTo>
                                <a:pt x="1198" y="0"/>
                                <a:pt x="1667" y="173"/>
                                <a:pt x="1667" y="303"/>
                              </a:cubicBezTo>
                              <a:cubicBezTo>
                                <a:pt x="1667" y="433"/>
                                <a:pt x="990" y="736"/>
                                <a:pt x="1042" y="823"/>
                              </a:cubicBezTo>
                              <a:cubicBezTo>
                                <a:pt x="1094" y="911"/>
                                <a:pt x="1840" y="595"/>
                                <a:pt x="1980" y="823"/>
                              </a:cubicBezTo>
                              <a:cubicBezTo>
                                <a:pt x="2120" y="1051"/>
                                <a:pt x="1859" y="1305"/>
                                <a:pt x="1667" y="1343"/>
                              </a:cubicBezTo>
                              <a:cubicBezTo>
                                <a:pt x="1475" y="1381"/>
                                <a:pt x="1146" y="1041"/>
                                <a:pt x="1042" y="1083"/>
                              </a:cubicBezTo>
                              <a:cubicBezTo>
                                <a:pt x="938" y="1124"/>
                                <a:pt x="1160" y="1411"/>
                                <a:pt x="1040" y="1591"/>
                              </a:cubicBezTo>
                              <a:cubicBezTo>
                                <a:pt x="920" y="1771"/>
                                <a:pt x="469" y="1690"/>
                                <a:pt x="417" y="1603"/>
                              </a:cubicBezTo>
                              <a:cubicBezTo>
                                <a:pt x="365" y="1516"/>
                                <a:pt x="781" y="1126"/>
                                <a:pt x="729" y="1083"/>
                              </a:cubicBezTo>
                              <a:cubicBezTo>
                                <a:pt x="693" y="1036"/>
                                <a:pt x="304" y="1364"/>
                                <a:pt x="200" y="1321"/>
                              </a:cubicBezTo>
                              <a:cubicBezTo>
                                <a:pt x="96" y="1278"/>
                                <a:pt x="0" y="910"/>
                                <a:pt x="104" y="823"/>
                              </a:cubicBezTo>
                              <a:cubicBezTo>
                                <a:pt x="208" y="736"/>
                                <a:pt x="729" y="910"/>
                                <a:pt x="729" y="823"/>
                              </a:cubicBezTo>
                              <a:cubicBezTo>
                                <a:pt x="729" y="736"/>
                                <a:pt x="104" y="433"/>
                                <a:pt x="104" y="303"/>
                              </a:cubicBezTo>
                              <a:cubicBezTo>
                                <a:pt x="104" y="173"/>
                                <a:pt x="625" y="0"/>
                                <a:pt x="729" y="43"/>
                              </a:cubicBezTo>
                              <a:cubicBezTo>
                                <a:pt x="833" y="86"/>
                                <a:pt x="729" y="455"/>
                                <a:pt x="729" y="5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771" path="m729,563c781,563,886,86,1042,43c1198,0,1667,173,1667,303c1667,433,990,736,1042,823c1094,911,1840,595,1980,823c2120,1051,1859,1305,1667,1343c1475,1381,1146,1041,1042,1083c938,1124,1160,1411,1040,1591c920,1771,469,1690,417,1603c365,1516,781,1126,729,1083c693,1036,304,1364,200,1321c96,1278,0,910,104,823c208,736,729,910,729,823c729,736,104,433,104,303c104,173,625,0,729,43c833,86,729,455,729,563xe" fillcolor="#ffcc99" stroked="t" o:allowincell="f" style="position:absolute;margin-left:216pt;margin-top:14.85pt;width:23.15pt;height:26.3pt;mso-wrap-style:none;v-text-anchor:middle">
                <v:fill o:detectmouseclick="t" type="solid" color2="#003366"/>
                <v:stroke color="#ffcc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82">
                <wp:simplePos x="0" y="0"/>
                <wp:positionH relativeFrom="column">
                  <wp:posOffset>5600700</wp:posOffset>
                </wp:positionH>
                <wp:positionV relativeFrom="paragraph">
                  <wp:posOffset>188595</wp:posOffset>
                </wp:positionV>
                <wp:extent cx="294640" cy="334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771">
                              <a:moveTo>
                                <a:pt x="729" y="563"/>
                              </a:moveTo>
                              <a:cubicBezTo>
                                <a:pt x="781" y="563"/>
                                <a:pt x="886" y="86"/>
                                <a:pt x="1042" y="43"/>
                              </a:cubicBezTo>
                              <a:cubicBezTo>
                                <a:pt x="1198" y="0"/>
                                <a:pt x="1667" y="173"/>
                                <a:pt x="1667" y="303"/>
                              </a:cubicBezTo>
                              <a:cubicBezTo>
                                <a:pt x="1667" y="433"/>
                                <a:pt x="990" y="736"/>
                                <a:pt x="1042" y="823"/>
                              </a:cubicBezTo>
                              <a:cubicBezTo>
                                <a:pt x="1094" y="911"/>
                                <a:pt x="1840" y="595"/>
                                <a:pt x="1980" y="823"/>
                              </a:cubicBezTo>
                              <a:cubicBezTo>
                                <a:pt x="2120" y="1051"/>
                                <a:pt x="1859" y="1305"/>
                                <a:pt x="1667" y="1343"/>
                              </a:cubicBezTo>
                              <a:cubicBezTo>
                                <a:pt x="1475" y="1381"/>
                                <a:pt x="1146" y="1041"/>
                                <a:pt x="1042" y="1083"/>
                              </a:cubicBezTo>
                              <a:cubicBezTo>
                                <a:pt x="938" y="1124"/>
                                <a:pt x="1160" y="1411"/>
                                <a:pt x="1040" y="1591"/>
                              </a:cubicBezTo>
                              <a:cubicBezTo>
                                <a:pt x="920" y="1771"/>
                                <a:pt x="469" y="1690"/>
                                <a:pt x="417" y="1603"/>
                              </a:cubicBezTo>
                              <a:cubicBezTo>
                                <a:pt x="365" y="1516"/>
                                <a:pt x="781" y="1126"/>
                                <a:pt x="729" y="1083"/>
                              </a:cubicBezTo>
                              <a:cubicBezTo>
                                <a:pt x="693" y="1036"/>
                                <a:pt x="304" y="1364"/>
                                <a:pt x="200" y="1321"/>
                              </a:cubicBezTo>
                              <a:cubicBezTo>
                                <a:pt x="96" y="1278"/>
                                <a:pt x="0" y="910"/>
                                <a:pt x="104" y="823"/>
                              </a:cubicBezTo>
                              <a:cubicBezTo>
                                <a:pt x="208" y="736"/>
                                <a:pt x="729" y="910"/>
                                <a:pt x="729" y="823"/>
                              </a:cubicBezTo>
                              <a:cubicBezTo>
                                <a:pt x="729" y="736"/>
                                <a:pt x="104" y="433"/>
                                <a:pt x="104" y="303"/>
                              </a:cubicBezTo>
                              <a:cubicBezTo>
                                <a:pt x="104" y="173"/>
                                <a:pt x="625" y="0"/>
                                <a:pt x="729" y="43"/>
                              </a:cubicBezTo>
                              <a:cubicBezTo>
                                <a:pt x="833" y="86"/>
                                <a:pt x="729" y="455"/>
                                <a:pt x="729" y="5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771" path="m729,563c781,563,886,86,1042,43c1198,0,1667,173,1667,303c1667,433,990,736,1042,823c1094,911,1840,595,1980,823c2120,1051,1859,1305,1667,1343c1475,1381,1146,1041,1042,1083c938,1124,1160,1411,1040,1591c920,1771,469,1690,417,1603c365,1516,781,1126,729,1083c693,1036,304,1364,200,1321c96,1278,0,910,104,823c208,736,729,910,729,823c729,736,104,433,104,303c104,173,625,0,729,43c833,86,729,455,729,563xe" fillcolor="#cc99ff" stroked="t" o:allowincell="f" style="position:absolute;margin-left:441pt;margin-top:14.85pt;width:23.15pt;height:26.3pt;mso-wrap-style:none;v-text-anchor:middle">
                <v:fill o:detectmouseclick="t" type="solid" color2="#336600"/>
                <v:stroke color="#cc99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188595</wp:posOffset>
                </wp:positionV>
                <wp:extent cx="294640" cy="33464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771">
                              <a:moveTo>
                                <a:pt x="729" y="563"/>
                              </a:moveTo>
                              <a:cubicBezTo>
                                <a:pt x="781" y="563"/>
                                <a:pt x="886" y="86"/>
                                <a:pt x="1042" y="43"/>
                              </a:cubicBezTo>
                              <a:cubicBezTo>
                                <a:pt x="1198" y="0"/>
                                <a:pt x="1667" y="173"/>
                                <a:pt x="1667" y="303"/>
                              </a:cubicBezTo>
                              <a:cubicBezTo>
                                <a:pt x="1667" y="433"/>
                                <a:pt x="990" y="736"/>
                                <a:pt x="1042" y="823"/>
                              </a:cubicBezTo>
                              <a:cubicBezTo>
                                <a:pt x="1094" y="911"/>
                                <a:pt x="1840" y="595"/>
                                <a:pt x="1980" y="823"/>
                              </a:cubicBezTo>
                              <a:cubicBezTo>
                                <a:pt x="2120" y="1051"/>
                                <a:pt x="1859" y="1305"/>
                                <a:pt x="1667" y="1343"/>
                              </a:cubicBezTo>
                              <a:cubicBezTo>
                                <a:pt x="1475" y="1381"/>
                                <a:pt x="1146" y="1041"/>
                                <a:pt x="1042" y="1083"/>
                              </a:cubicBezTo>
                              <a:cubicBezTo>
                                <a:pt x="938" y="1124"/>
                                <a:pt x="1160" y="1411"/>
                                <a:pt x="1040" y="1591"/>
                              </a:cubicBezTo>
                              <a:cubicBezTo>
                                <a:pt x="920" y="1771"/>
                                <a:pt x="469" y="1690"/>
                                <a:pt x="417" y="1603"/>
                              </a:cubicBezTo>
                              <a:cubicBezTo>
                                <a:pt x="365" y="1516"/>
                                <a:pt x="781" y="1126"/>
                                <a:pt x="729" y="1083"/>
                              </a:cubicBezTo>
                              <a:cubicBezTo>
                                <a:pt x="693" y="1036"/>
                                <a:pt x="304" y="1364"/>
                                <a:pt x="200" y="1321"/>
                              </a:cubicBezTo>
                              <a:cubicBezTo>
                                <a:pt x="96" y="1278"/>
                                <a:pt x="0" y="910"/>
                                <a:pt x="104" y="823"/>
                              </a:cubicBezTo>
                              <a:cubicBezTo>
                                <a:pt x="208" y="736"/>
                                <a:pt x="729" y="910"/>
                                <a:pt x="729" y="823"/>
                              </a:cubicBezTo>
                              <a:cubicBezTo>
                                <a:pt x="729" y="736"/>
                                <a:pt x="104" y="433"/>
                                <a:pt x="104" y="303"/>
                              </a:cubicBezTo>
                              <a:cubicBezTo>
                                <a:pt x="104" y="173"/>
                                <a:pt x="625" y="0"/>
                                <a:pt x="729" y="43"/>
                              </a:cubicBezTo>
                              <a:cubicBezTo>
                                <a:pt x="833" y="86"/>
                                <a:pt x="729" y="455"/>
                                <a:pt x="729" y="5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771" path="m729,563c781,563,886,86,1042,43c1198,0,1667,173,1667,303c1667,433,990,736,1042,823c1094,911,1840,595,1980,823c2120,1051,1859,1305,1667,1343c1475,1381,1146,1041,1042,1083c938,1124,1160,1411,1040,1591c920,1771,469,1690,417,1603c365,1516,781,1126,729,1083c693,1036,304,1364,200,1321c96,1278,0,910,104,823c208,736,729,910,729,823c729,736,104,433,104,303c104,173,625,0,729,43c833,86,729,455,729,563xe" fillcolor="#ff99cc" stroked="t" o:allowincell="f" style="position:absolute;margin-left:324pt;margin-top:14.85pt;width:23.15pt;height:26.3pt;mso-wrap-style:none;v-text-anchor:middle">
                <v:fill o:detectmouseclick="t" type="solid" color2="#006633"/>
                <v:stroke color="#ff99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20955" distR="97155" simplePos="0" locked="0" layoutInCell="0" allowOverlap="1" relativeHeight="75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6343650" cy="3473450"/>
                <wp:effectExtent l="0" t="0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34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0" h="4862">
                              <a:moveTo>
                                <a:pt x="4350" y="2340"/>
                              </a:moveTo>
                              <a:cubicBezTo>
                                <a:pt x="4440" y="1976"/>
                                <a:pt x="4530" y="1612"/>
                                <a:pt x="4530" y="1248"/>
                              </a:cubicBezTo>
                              <a:cubicBezTo>
                                <a:pt x="4530" y="884"/>
                                <a:pt x="4110" y="312"/>
                                <a:pt x="4350" y="156"/>
                              </a:cubicBezTo>
                              <a:cubicBezTo>
                                <a:pt x="4590" y="0"/>
                                <a:pt x="5340" y="312"/>
                                <a:pt x="5970" y="312"/>
                              </a:cubicBezTo>
                              <a:cubicBezTo>
                                <a:pt x="6600" y="312"/>
                                <a:pt x="7500" y="156"/>
                                <a:pt x="8130" y="156"/>
                              </a:cubicBezTo>
                              <a:cubicBezTo>
                                <a:pt x="8760" y="156"/>
                                <a:pt x="9510" y="104"/>
                                <a:pt x="9750" y="312"/>
                              </a:cubicBezTo>
                              <a:cubicBezTo>
                                <a:pt x="9990" y="520"/>
                                <a:pt x="9540" y="832"/>
                                <a:pt x="9570" y="1404"/>
                              </a:cubicBezTo>
                              <a:cubicBezTo>
                                <a:pt x="9600" y="1976"/>
                                <a:pt x="9960" y="3198"/>
                                <a:pt x="9930" y="3744"/>
                              </a:cubicBezTo>
                              <a:cubicBezTo>
                                <a:pt x="9900" y="4290"/>
                                <a:pt x="9990" y="4524"/>
                                <a:pt x="9390" y="4680"/>
                              </a:cubicBezTo>
                              <a:cubicBezTo>
                                <a:pt x="8790" y="4836"/>
                                <a:pt x="7440" y="4654"/>
                                <a:pt x="6330" y="4680"/>
                              </a:cubicBezTo>
                              <a:cubicBezTo>
                                <a:pt x="5220" y="4706"/>
                                <a:pt x="3720" y="4836"/>
                                <a:pt x="2730" y="4836"/>
                              </a:cubicBezTo>
                              <a:cubicBezTo>
                                <a:pt x="1740" y="4836"/>
                                <a:pt x="780" y="4862"/>
                                <a:pt x="390" y="4680"/>
                              </a:cubicBezTo>
                              <a:cubicBezTo>
                                <a:pt x="0" y="4498"/>
                                <a:pt x="240" y="3900"/>
                                <a:pt x="390" y="3744"/>
                              </a:cubicBezTo>
                              <a:cubicBezTo>
                                <a:pt x="540" y="3588"/>
                                <a:pt x="915" y="3666"/>
                                <a:pt x="1290" y="374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cc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0,4862" path="m4350,2340c4440,1976,4530,1612,4530,1248c4530,884,4110,312,4350,156c4590,0,5340,312,5970,312c6600,312,7500,156,8130,156c8760,156,9510,104,9750,312c9990,520,9540,832,9570,1404c9600,1976,9960,3198,9930,3744c9900,4290,9990,4524,9390,4680c8790,4836,7440,4654,6330,4680c5220,4706,3720,4836,2730,4836c1740,4836,780,4862,390,4680c0,4498,240,3900,390,3744c540,3588,915,3666,1290,3744e" stroked="t" o:allowincell="f" style="position:absolute;margin-left:-10.5pt;margin-top:0.05pt;width:499.45pt;height:273.45pt;mso-wrap-style:none;v-text-anchor:middle">
                <v:fill o:detectmouseclick="t" on="false"/>
                <v:stroke color="#99ccff" weight="381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3314700" cy="326898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理想型沉浸在理想王国里，眼高手低，不愿脚踏实地地干平凡的工作。这山望着那山高，一件事没有做完，又想到第二件事，不切实际。</w:t>
                            </w:r>
                            <w:r>
                              <w:rPr>
                                <w:rFonts w:eastAsia="Times New Roman"/>
                                <w:color w:val="80008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</w:rPr>
                              <w:t>失意型失意，是当人的期望不能实现，某种需要得不到满足时所感到沮丧的心理体验。它使有些人会产生不正常的自我评价和期望，将导致个人社会适应的失调。</w:t>
                            </w:r>
                            <w:r>
                              <w:rPr>
                                <w:rFonts w:eastAsia="Times New Roman"/>
                                <w:color w:val="80008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　　习惯型习惯的形成，一是自身养成的，一是传统影响的。由于长期以来形成的节奏缓慢，求稳怕乱，安于现状等保守的心理习惯，于是，就出现了这种妨碍人才成长的不良习惯。</w:t>
                            </w:r>
                            <w:r>
                              <w:rPr>
                                <w:rFonts w:eastAsia="Times New Roman"/>
                                <w:color w:val="8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　　厌倦型一旦遇到波折、困难或不顺心的事，都要抱怨他人，感叹自己“怀才不遇”，悔恨自己“明珠暗投”，牢骚满腹，对生活失去兴趣，对美好的东西失去追求。这种厌倦心理磨损人的志气，是成才的一个致命伤。</w:t>
                            </w:r>
                            <w:r>
                              <w:rPr>
                                <w:rFonts w:eastAsia="Times New Roman"/>
                                <w:color w:val="80008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57.4pt;mso-wrap-distance-left:9.05pt;mso-wrap-distance-right:9.05pt;mso-wrap-distance-top:0pt;mso-wrap-distance-bottom:0pt;margin-top:14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理想型沉浸在理想王国里，眼高手低，不愿脚踏实地地干平凡的工作。这山望着那山高，一件事没有做完，又想到第二件事，不切实际。</w:t>
                      </w:r>
                      <w:r>
                        <w:rPr>
                          <w:rFonts w:eastAsia="Times New Roman"/>
                          <w:color w:val="80008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　</w:t>
                      </w:r>
                      <w:r>
                        <w:rPr>
                          <w:rFonts w:eastAsia="Times New Roman"/>
                          <w:color w:val="800080"/>
                        </w:rPr>
                        <w:t xml:space="preserve"> </w:t>
                      </w:r>
                      <w:r>
                        <w:rPr>
                          <w:color w:val="800080"/>
                        </w:rPr>
                        <w:t>失意型失意，是当人的期望不能实现，某种需要得不到满足时所感到沮丧的心理体验。它使有些人会产生不正常的自我评价和期望，将导致个人社会适应的失调。</w:t>
                      </w:r>
                      <w:r>
                        <w:rPr>
                          <w:rFonts w:eastAsia="Times New Roman"/>
                          <w:color w:val="80008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　　习惯型习惯的形成，一是自身养成的，一是传统影响的。由于长期以来形成的节奏缓慢，求稳怕乱，安于现状等保守的心理习惯，于是，就出现了这种妨碍人才成长的不良习惯。</w:t>
                      </w:r>
                      <w:r>
                        <w:rPr>
                          <w:rFonts w:eastAsia="Times New Roman"/>
                          <w:color w:val="8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　　厌倦型一旦遇到波折、困难或不顺心的事，都要抱怨他人，感叹自己“怀才不遇”，悔恨自己“明珠暗投”，牢骚满腹，对生活失去兴趣，对美好的东西失去追求。这种厌倦心理磨损人的志气，是成才的一个致命伤。</w:t>
                      </w:r>
                      <w:r>
                        <w:rPr>
                          <w:rFonts w:eastAsia="Times New Roman"/>
                          <w:color w:val="80008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27305" distR="114935" simplePos="0" locked="0" layoutInCell="0" allowOverlap="1" relativeHeight="73">
                <wp:simplePos x="0" y="0"/>
                <wp:positionH relativeFrom="column">
                  <wp:posOffset>152400</wp:posOffset>
                </wp:positionH>
                <wp:positionV relativeFrom="paragraph">
                  <wp:posOffset>1095375</wp:posOffset>
                </wp:positionV>
                <wp:extent cx="228600" cy="990600"/>
                <wp:effectExtent l="0" t="203835" r="1905" b="800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9600">
                          <a:off x="0" y="0"/>
                          <a:ext cx="2286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12pt;margin-top:86.3pt;width:17.95pt;height:77.95pt;mso-wrap-style:none;v-text-anchor:middle;rotation:295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2870" distR="0" simplePos="0" locked="0" layoutInCell="0" allowOverlap="1" relativeHeight="74">
                <wp:simplePos x="0" y="0"/>
                <wp:positionH relativeFrom="column">
                  <wp:posOffset>2096135</wp:posOffset>
                </wp:positionH>
                <wp:positionV relativeFrom="paragraph">
                  <wp:posOffset>1096010</wp:posOffset>
                </wp:positionV>
                <wp:extent cx="228600" cy="990600"/>
                <wp:effectExtent l="0" t="243840" r="0" b="1117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05800">
                          <a:off x="0" y="0"/>
                          <a:ext cx="2286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165pt;margin-top:86.3pt;width:17.95pt;height:77.95pt;mso-wrap-style:none;v-text-anchor:middle;rotation:238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76">
                <wp:simplePos x="0" y="0"/>
                <wp:positionH relativeFrom="column">
                  <wp:posOffset>4914900</wp:posOffset>
                </wp:positionH>
                <wp:positionV relativeFrom="paragraph">
                  <wp:posOffset>2665095</wp:posOffset>
                </wp:positionV>
                <wp:extent cx="294640" cy="2971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771">
                              <a:moveTo>
                                <a:pt x="729" y="563"/>
                              </a:moveTo>
                              <a:cubicBezTo>
                                <a:pt x="781" y="563"/>
                                <a:pt x="886" y="86"/>
                                <a:pt x="1042" y="43"/>
                              </a:cubicBezTo>
                              <a:cubicBezTo>
                                <a:pt x="1198" y="0"/>
                                <a:pt x="1667" y="173"/>
                                <a:pt x="1667" y="303"/>
                              </a:cubicBezTo>
                              <a:cubicBezTo>
                                <a:pt x="1667" y="433"/>
                                <a:pt x="990" y="736"/>
                                <a:pt x="1042" y="823"/>
                              </a:cubicBezTo>
                              <a:cubicBezTo>
                                <a:pt x="1094" y="911"/>
                                <a:pt x="1840" y="595"/>
                                <a:pt x="1980" y="823"/>
                              </a:cubicBezTo>
                              <a:cubicBezTo>
                                <a:pt x="2120" y="1051"/>
                                <a:pt x="1859" y="1305"/>
                                <a:pt x="1667" y="1343"/>
                              </a:cubicBezTo>
                              <a:cubicBezTo>
                                <a:pt x="1475" y="1381"/>
                                <a:pt x="1146" y="1041"/>
                                <a:pt x="1042" y="1083"/>
                              </a:cubicBezTo>
                              <a:cubicBezTo>
                                <a:pt x="938" y="1124"/>
                                <a:pt x="1160" y="1411"/>
                                <a:pt x="1040" y="1591"/>
                              </a:cubicBezTo>
                              <a:cubicBezTo>
                                <a:pt x="920" y="1771"/>
                                <a:pt x="469" y="1690"/>
                                <a:pt x="417" y="1603"/>
                              </a:cubicBezTo>
                              <a:cubicBezTo>
                                <a:pt x="365" y="1516"/>
                                <a:pt x="781" y="1126"/>
                                <a:pt x="729" y="1083"/>
                              </a:cubicBezTo>
                              <a:cubicBezTo>
                                <a:pt x="693" y="1036"/>
                                <a:pt x="304" y="1364"/>
                                <a:pt x="200" y="1321"/>
                              </a:cubicBezTo>
                              <a:cubicBezTo>
                                <a:pt x="96" y="1278"/>
                                <a:pt x="0" y="910"/>
                                <a:pt x="104" y="823"/>
                              </a:cubicBezTo>
                              <a:cubicBezTo>
                                <a:pt x="208" y="736"/>
                                <a:pt x="729" y="910"/>
                                <a:pt x="729" y="823"/>
                              </a:cubicBezTo>
                              <a:cubicBezTo>
                                <a:pt x="729" y="736"/>
                                <a:pt x="104" y="433"/>
                                <a:pt x="104" y="303"/>
                              </a:cubicBezTo>
                              <a:cubicBezTo>
                                <a:pt x="104" y="173"/>
                                <a:pt x="625" y="0"/>
                                <a:pt x="729" y="43"/>
                              </a:cubicBezTo>
                              <a:cubicBezTo>
                                <a:pt x="833" y="86"/>
                                <a:pt x="729" y="455"/>
                                <a:pt x="729" y="5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771" path="m729,563c781,563,886,86,1042,43c1198,0,1667,173,1667,303c1667,433,990,736,1042,823c1094,911,1840,595,1980,823c2120,1051,1859,1305,1667,1343c1475,1381,1146,1041,1042,1083c938,1124,1160,1411,1040,1591c920,1771,469,1690,417,1603c365,1516,781,1126,729,1083c693,1036,304,1364,200,1321c96,1278,0,910,104,823c208,736,729,910,729,823c729,736,104,433,104,303c104,173,625,0,729,43c833,86,729,455,729,563xe" fillcolor="#ffcc99" stroked="t" o:allowincell="f" style="position:absolute;margin-left:387pt;margin-top:209.85pt;width:23.15pt;height:23.35pt;mso-wrap-style:none;v-text-anchor:middle">
                <v:fill o:detectmouseclick="t" type="solid" color2="#003366"/>
                <v:stroke color="#ffcc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2665095</wp:posOffset>
                </wp:positionV>
                <wp:extent cx="294640" cy="29718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771">
                              <a:moveTo>
                                <a:pt x="729" y="563"/>
                              </a:moveTo>
                              <a:cubicBezTo>
                                <a:pt x="781" y="563"/>
                                <a:pt x="886" y="86"/>
                                <a:pt x="1042" y="43"/>
                              </a:cubicBezTo>
                              <a:cubicBezTo>
                                <a:pt x="1198" y="0"/>
                                <a:pt x="1667" y="173"/>
                                <a:pt x="1667" y="303"/>
                              </a:cubicBezTo>
                              <a:cubicBezTo>
                                <a:pt x="1667" y="433"/>
                                <a:pt x="990" y="736"/>
                                <a:pt x="1042" y="823"/>
                              </a:cubicBezTo>
                              <a:cubicBezTo>
                                <a:pt x="1094" y="911"/>
                                <a:pt x="1840" y="595"/>
                                <a:pt x="1980" y="823"/>
                              </a:cubicBezTo>
                              <a:cubicBezTo>
                                <a:pt x="2120" y="1051"/>
                                <a:pt x="1859" y="1305"/>
                                <a:pt x="1667" y="1343"/>
                              </a:cubicBezTo>
                              <a:cubicBezTo>
                                <a:pt x="1475" y="1381"/>
                                <a:pt x="1146" y="1041"/>
                                <a:pt x="1042" y="1083"/>
                              </a:cubicBezTo>
                              <a:cubicBezTo>
                                <a:pt x="938" y="1124"/>
                                <a:pt x="1160" y="1411"/>
                                <a:pt x="1040" y="1591"/>
                              </a:cubicBezTo>
                              <a:cubicBezTo>
                                <a:pt x="920" y="1771"/>
                                <a:pt x="469" y="1690"/>
                                <a:pt x="417" y="1603"/>
                              </a:cubicBezTo>
                              <a:cubicBezTo>
                                <a:pt x="365" y="1516"/>
                                <a:pt x="781" y="1126"/>
                                <a:pt x="729" y="1083"/>
                              </a:cubicBezTo>
                              <a:cubicBezTo>
                                <a:pt x="693" y="1036"/>
                                <a:pt x="304" y="1364"/>
                                <a:pt x="200" y="1321"/>
                              </a:cubicBezTo>
                              <a:cubicBezTo>
                                <a:pt x="96" y="1278"/>
                                <a:pt x="0" y="910"/>
                                <a:pt x="104" y="823"/>
                              </a:cubicBezTo>
                              <a:cubicBezTo>
                                <a:pt x="208" y="736"/>
                                <a:pt x="729" y="910"/>
                                <a:pt x="729" y="823"/>
                              </a:cubicBezTo>
                              <a:cubicBezTo>
                                <a:pt x="729" y="736"/>
                                <a:pt x="104" y="433"/>
                                <a:pt x="104" y="303"/>
                              </a:cubicBezTo>
                              <a:cubicBezTo>
                                <a:pt x="104" y="173"/>
                                <a:pt x="625" y="0"/>
                                <a:pt x="729" y="43"/>
                              </a:cubicBezTo>
                              <a:cubicBezTo>
                                <a:pt x="833" y="86"/>
                                <a:pt x="729" y="455"/>
                                <a:pt x="729" y="5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771" path="m729,563c781,563,886,86,1042,43c1198,0,1667,173,1667,303c1667,433,990,736,1042,823c1094,911,1840,595,1980,823c2120,1051,1859,1305,1667,1343c1475,1381,1146,1041,1042,1083c938,1124,1160,1411,1040,1591c920,1771,469,1690,417,1603c365,1516,781,1126,729,1083c693,1036,304,1364,200,1321c96,1278,0,910,104,823c208,736,729,910,729,823c729,736,104,433,104,303c104,173,625,0,729,43c833,86,729,455,729,563xe" fillcolor="#cc99ff" stroked="t" o:allowincell="f" style="position:absolute;margin-left:279pt;margin-top:209.85pt;width:23.15pt;height:23.35pt;mso-wrap-style:none;v-text-anchor:middle">
                <v:fill o:detectmouseclick="t" type="solid" color2="#336600"/>
                <v:stroke color="#cc99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287655</wp:posOffset>
                </wp:positionV>
                <wp:extent cx="294640" cy="33464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771">
                              <a:moveTo>
                                <a:pt x="729" y="563"/>
                              </a:moveTo>
                              <a:cubicBezTo>
                                <a:pt x="781" y="563"/>
                                <a:pt x="886" y="86"/>
                                <a:pt x="1042" y="43"/>
                              </a:cubicBezTo>
                              <a:cubicBezTo>
                                <a:pt x="1198" y="0"/>
                                <a:pt x="1667" y="173"/>
                                <a:pt x="1667" y="303"/>
                              </a:cubicBezTo>
                              <a:cubicBezTo>
                                <a:pt x="1667" y="433"/>
                                <a:pt x="990" y="736"/>
                                <a:pt x="1042" y="823"/>
                              </a:cubicBezTo>
                              <a:cubicBezTo>
                                <a:pt x="1094" y="911"/>
                                <a:pt x="1840" y="595"/>
                                <a:pt x="1980" y="823"/>
                              </a:cubicBezTo>
                              <a:cubicBezTo>
                                <a:pt x="2120" y="1051"/>
                                <a:pt x="1859" y="1305"/>
                                <a:pt x="1667" y="1343"/>
                              </a:cubicBezTo>
                              <a:cubicBezTo>
                                <a:pt x="1475" y="1381"/>
                                <a:pt x="1146" y="1041"/>
                                <a:pt x="1042" y="1083"/>
                              </a:cubicBezTo>
                              <a:cubicBezTo>
                                <a:pt x="938" y="1124"/>
                                <a:pt x="1160" y="1411"/>
                                <a:pt x="1040" y="1591"/>
                              </a:cubicBezTo>
                              <a:cubicBezTo>
                                <a:pt x="920" y="1771"/>
                                <a:pt x="469" y="1690"/>
                                <a:pt x="417" y="1603"/>
                              </a:cubicBezTo>
                              <a:cubicBezTo>
                                <a:pt x="365" y="1516"/>
                                <a:pt x="781" y="1126"/>
                                <a:pt x="729" y="1083"/>
                              </a:cubicBezTo>
                              <a:cubicBezTo>
                                <a:pt x="693" y="1036"/>
                                <a:pt x="304" y="1364"/>
                                <a:pt x="200" y="1321"/>
                              </a:cubicBezTo>
                              <a:cubicBezTo>
                                <a:pt x="96" y="1278"/>
                                <a:pt x="0" y="910"/>
                                <a:pt x="104" y="823"/>
                              </a:cubicBezTo>
                              <a:cubicBezTo>
                                <a:pt x="208" y="736"/>
                                <a:pt x="729" y="910"/>
                                <a:pt x="729" y="823"/>
                              </a:cubicBezTo>
                              <a:cubicBezTo>
                                <a:pt x="729" y="736"/>
                                <a:pt x="104" y="433"/>
                                <a:pt x="104" y="303"/>
                              </a:cubicBezTo>
                              <a:cubicBezTo>
                                <a:pt x="104" y="173"/>
                                <a:pt x="625" y="0"/>
                                <a:pt x="729" y="43"/>
                              </a:cubicBezTo>
                              <a:cubicBezTo>
                                <a:pt x="833" y="86"/>
                                <a:pt x="729" y="455"/>
                                <a:pt x="729" y="5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771" path="m729,563c781,563,886,86,1042,43c1198,0,1667,173,1667,303c1667,433,990,736,1042,823c1094,911,1840,595,1980,823c2120,1051,1859,1305,1667,1343c1475,1381,1146,1041,1042,1083c938,1124,1160,1411,1040,1591c920,1771,469,1690,417,1603c365,1516,781,1126,729,1083c693,1036,304,1364,200,1321c96,1278,0,910,104,823c208,736,729,910,729,823c729,736,104,433,104,303c104,173,625,0,729,43c833,86,729,455,729,563xe" fillcolor="#ff99cc" stroked="t" o:allowincell="f" style="position:absolute;margin-left:207pt;margin-top:22.65pt;width:23.15pt;height:26.3pt;mso-wrap-style:none;v-text-anchor:middle">
                <v:fill o:detectmouseclick="t" type="solid" color2="#006633"/>
                <v:stroke color="#ff99c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79">
                <wp:simplePos x="0" y="0"/>
                <wp:positionH relativeFrom="column">
                  <wp:posOffset>6057900</wp:posOffset>
                </wp:positionH>
                <wp:positionV relativeFrom="paragraph">
                  <wp:posOffset>2182495</wp:posOffset>
                </wp:positionV>
                <wp:extent cx="294640" cy="33401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771">
                              <a:moveTo>
                                <a:pt x="729" y="563"/>
                              </a:moveTo>
                              <a:cubicBezTo>
                                <a:pt x="781" y="563"/>
                                <a:pt x="886" y="86"/>
                                <a:pt x="1042" y="43"/>
                              </a:cubicBezTo>
                              <a:cubicBezTo>
                                <a:pt x="1198" y="0"/>
                                <a:pt x="1667" y="173"/>
                                <a:pt x="1667" y="303"/>
                              </a:cubicBezTo>
                              <a:cubicBezTo>
                                <a:pt x="1667" y="433"/>
                                <a:pt x="990" y="736"/>
                                <a:pt x="1042" y="823"/>
                              </a:cubicBezTo>
                              <a:cubicBezTo>
                                <a:pt x="1094" y="911"/>
                                <a:pt x="1840" y="595"/>
                                <a:pt x="1980" y="823"/>
                              </a:cubicBezTo>
                              <a:cubicBezTo>
                                <a:pt x="2120" y="1051"/>
                                <a:pt x="1859" y="1305"/>
                                <a:pt x="1667" y="1343"/>
                              </a:cubicBezTo>
                              <a:cubicBezTo>
                                <a:pt x="1475" y="1381"/>
                                <a:pt x="1146" y="1041"/>
                                <a:pt x="1042" y="1083"/>
                              </a:cubicBezTo>
                              <a:cubicBezTo>
                                <a:pt x="938" y="1124"/>
                                <a:pt x="1160" y="1411"/>
                                <a:pt x="1040" y="1591"/>
                              </a:cubicBezTo>
                              <a:cubicBezTo>
                                <a:pt x="920" y="1771"/>
                                <a:pt x="469" y="1690"/>
                                <a:pt x="417" y="1603"/>
                              </a:cubicBezTo>
                              <a:cubicBezTo>
                                <a:pt x="365" y="1516"/>
                                <a:pt x="781" y="1126"/>
                                <a:pt x="729" y="1083"/>
                              </a:cubicBezTo>
                              <a:cubicBezTo>
                                <a:pt x="693" y="1036"/>
                                <a:pt x="304" y="1364"/>
                                <a:pt x="200" y="1321"/>
                              </a:cubicBezTo>
                              <a:cubicBezTo>
                                <a:pt x="96" y="1278"/>
                                <a:pt x="0" y="910"/>
                                <a:pt x="104" y="823"/>
                              </a:cubicBezTo>
                              <a:cubicBezTo>
                                <a:pt x="208" y="736"/>
                                <a:pt x="729" y="910"/>
                                <a:pt x="729" y="823"/>
                              </a:cubicBezTo>
                              <a:cubicBezTo>
                                <a:pt x="729" y="736"/>
                                <a:pt x="104" y="433"/>
                                <a:pt x="104" y="303"/>
                              </a:cubicBezTo>
                              <a:cubicBezTo>
                                <a:pt x="104" y="173"/>
                                <a:pt x="625" y="0"/>
                                <a:pt x="729" y="43"/>
                              </a:cubicBezTo>
                              <a:cubicBezTo>
                                <a:pt x="833" y="86"/>
                                <a:pt x="729" y="455"/>
                                <a:pt x="729" y="5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771" path="m729,563c781,563,886,86,1042,43c1198,0,1667,173,1667,303c1667,433,990,736,1042,823c1094,911,1840,595,1980,823c2120,1051,1859,1305,1667,1343c1475,1381,1146,1041,1042,1083c938,1124,1160,1411,1040,1591c920,1771,469,1690,417,1603c365,1516,781,1126,729,1083c693,1036,304,1364,200,1321c96,1278,0,910,104,823c208,736,729,910,729,823c729,736,104,433,104,303c104,173,625,0,729,43c833,86,729,455,729,563xe" fillcolor="#ff99cc" stroked="t" o:allowincell="f" style="position:absolute;margin-left:477pt;margin-top:171.85pt;width:23.15pt;height:26.25pt;mso-wrap-style:none;v-text-anchor:middle">
                <v:fill o:detectmouseclick="t" type="solid" color2="#006633"/>
                <v:stroke color="#ff99c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81">
                <wp:simplePos x="0" y="0"/>
                <wp:positionH relativeFrom="column">
                  <wp:posOffset>5943600</wp:posOffset>
                </wp:positionH>
                <wp:positionV relativeFrom="paragraph">
                  <wp:posOffset>733425</wp:posOffset>
                </wp:positionV>
                <wp:extent cx="294640" cy="33464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771">
                              <a:moveTo>
                                <a:pt x="729" y="563"/>
                              </a:moveTo>
                              <a:cubicBezTo>
                                <a:pt x="781" y="563"/>
                                <a:pt x="886" y="86"/>
                                <a:pt x="1042" y="43"/>
                              </a:cubicBezTo>
                              <a:cubicBezTo>
                                <a:pt x="1198" y="0"/>
                                <a:pt x="1667" y="173"/>
                                <a:pt x="1667" y="303"/>
                              </a:cubicBezTo>
                              <a:cubicBezTo>
                                <a:pt x="1667" y="433"/>
                                <a:pt x="990" y="736"/>
                                <a:pt x="1042" y="823"/>
                              </a:cubicBezTo>
                              <a:cubicBezTo>
                                <a:pt x="1094" y="911"/>
                                <a:pt x="1840" y="595"/>
                                <a:pt x="1980" y="823"/>
                              </a:cubicBezTo>
                              <a:cubicBezTo>
                                <a:pt x="2120" y="1051"/>
                                <a:pt x="1859" y="1305"/>
                                <a:pt x="1667" y="1343"/>
                              </a:cubicBezTo>
                              <a:cubicBezTo>
                                <a:pt x="1475" y="1381"/>
                                <a:pt x="1146" y="1041"/>
                                <a:pt x="1042" y="1083"/>
                              </a:cubicBezTo>
                              <a:cubicBezTo>
                                <a:pt x="938" y="1124"/>
                                <a:pt x="1160" y="1411"/>
                                <a:pt x="1040" y="1591"/>
                              </a:cubicBezTo>
                              <a:cubicBezTo>
                                <a:pt x="920" y="1771"/>
                                <a:pt x="469" y="1690"/>
                                <a:pt x="417" y="1603"/>
                              </a:cubicBezTo>
                              <a:cubicBezTo>
                                <a:pt x="365" y="1516"/>
                                <a:pt x="781" y="1126"/>
                                <a:pt x="729" y="1083"/>
                              </a:cubicBezTo>
                              <a:cubicBezTo>
                                <a:pt x="693" y="1036"/>
                                <a:pt x="304" y="1364"/>
                                <a:pt x="200" y="1321"/>
                              </a:cubicBezTo>
                              <a:cubicBezTo>
                                <a:pt x="96" y="1278"/>
                                <a:pt x="0" y="910"/>
                                <a:pt x="104" y="823"/>
                              </a:cubicBezTo>
                              <a:cubicBezTo>
                                <a:pt x="208" y="736"/>
                                <a:pt x="729" y="910"/>
                                <a:pt x="729" y="823"/>
                              </a:cubicBezTo>
                              <a:cubicBezTo>
                                <a:pt x="729" y="736"/>
                                <a:pt x="104" y="433"/>
                                <a:pt x="104" y="303"/>
                              </a:cubicBezTo>
                              <a:cubicBezTo>
                                <a:pt x="104" y="173"/>
                                <a:pt x="625" y="0"/>
                                <a:pt x="729" y="43"/>
                              </a:cubicBezTo>
                              <a:cubicBezTo>
                                <a:pt x="833" y="86"/>
                                <a:pt x="729" y="455"/>
                                <a:pt x="729" y="5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771" path="m729,563c781,563,886,86,1042,43c1198,0,1667,173,1667,303c1667,433,990,736,1042,823c1094,911,1840,595,1980,823c2120,1051,1859,1305,1667,1343c1475,1381,1146,1041,1042,1083c938,1124,1160,1411,1040,1591c920,1771,469,1690,417,1603c365,1516,781,1126,729,1083c693,1036,304,1364,200,1321c96,1278,0,910,104,823c208,736,729,910,729,823c729,736,104,433,104,303c104,173,625,0,729,43c833,86,729,455,729,563xe" fillcolor="#ffcc99" stroked="t" o:allowincell="f" style="position:absolute;margin-left:468pt;margin-top:57.75pt;width:23.15pt;height:26.3pt;mso-wrap-style:none;v-text-anchor:middle">
                <v:fill o:detectmouseclick="t" type="solid" color2="#003366"/>
                <v:stroke color="#ffcc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64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1674495</wp:posOffset>
                </wp:positionV>
                <wp:extent cx="762000" cy="1139190"/>
                <wp:effectExtent l="0" t="0" r="0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3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482">
                              <a:moveTo>
                                <a:pt x="840" y="234"/>
                              </a:moveTo>
                              <a:cubicBezTo>
                                <a:pt x="795" y="169"/>
                                <a:pt x="750" y="104"/>
                                <a:pt x="660" y="78"/>
                              </a:cubicBezTo>
                              <a:cubicBezTo>
                                <a:pt x="570" y="52"/>
                                <a:pt x="390" y="0"/>
                                <a:pt x="300" y="78"/>
                              </a:cubicBezTo>
                              <a:cubicBezTo>
                                <a:pt x="210" y="156"/>
                                <a:pt x="0" y="416"/>
                                <a:pt x="120" y="546"/>
                              </a:cubicBezTo>
                              <a:cubicBezTo>
                                <a:pt x="240" y="676"/>
                                <a:pt x="870" y="702"/>
                                <a:pt x="1020" y="858"/>
                              </a:cubicBezTo>
                              <a:cubicBezTo>
                                <a:pt x="1170" y="1014"/>
                                <a:pt x="1020" y="1378"/>
                                <a:pt x="1020" y="148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482" path="m840,234c795,169,750,104,660,78c570,52,390,0,300,78c210,156,0,416,120,546c240,676,870,702,1020,858c1170,1014,1020,1378,1020,1482e" stroked="t" o:allowincell="f" style="position:absolute;margin-left:162pt;margin-top:131.85pt;width:59.95pt;height:89.65pt;mso-wrap-style:none;v-text-anchor:middle">
                <v:fill o:detectmouseclick="t" on="false"/>
                <v:stroke color="#99ccff" weight="38160" joinstyle="round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9pt;margin-top:155.25pt;width:62.95pt;height:38.95pt;mso-wrap-style:none;v-text-anchor:middle" type="_x0000_t172">
            <v:path textpathok="t"/>
            <v:textpath on="t" fitshape="t" string="成才" style="font-family:&quot;汉鼎简新艺体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39ab72" stroked="f" o:allowincell="f" style="position:absolute;margin-left:90pt;margin-top:147.45pt;width:71.95pt;height:46.8pt;mso-wrap-style:none;v-text-anchor:middle" type="_x0000_t172">
            <v:path textpathok="t"/>
            <v:textpath on="t" fitshape="t" string="心理" style="font-family:&quot;汉鼎简新艺体&quot;;font-size:28pt"/>
            <v:fill o:detectmouseclick="t" type="solid" color2="#c6548d"/>
            <v:stroke color="#3465a4" joinstyle="round" endcap="flat"/>
            <v:shadow on="t" obscured="f" color="#39ab72"/>
            <w10:wrap type="none"/>
          </v:shape>
        </w:pict>
        <mc:AlternateContent>
          <mc:Choice Requires="wps">
            <w:drawing>
              <wp:anchor behindDoc="0" distT="0" distB="0" distL="111760" distR="106680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1575435</wp:posOffset>
                </wp:positionV>
                <wp:extent cx="294640" cy="33401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771">
                              <a:moveTo>
                                <a:pt x="729" y="563"/>
                              </a:moveTo>
                              <a:cubicBezTo>
                                <a:pt x="781" y="563"/>
                                <a:pt x="886" y="86"/>
                                <a:pt x="1042" y="43"/>
                              </a:cubicBezTo>
                              <a:cubicBezTo>
                                <a:pt x="1198" y="0"/>
                                <a:pt x="1667" y="173"/>
                                <a:pt x="1667" y="303"/>
                              </a:cubicBezTo>
                              <a:cubicBezTo>
                                <a:pt x="1667" y="433"/>
                                <a:pt x="990" y="736"/>
                                <a:pt x="1042" y="823"/>
                              </a:cubicBezTo>
                              <a:cubicBezTo>
                                <a:pt x="1094" y="911"/>
                                <a:pt x="1840" y="595"/>
                                <a:pt x="1980" y="823"/>
                              </a:cubicBezTo>
                              <a:cubicBezTo>
                                <a:pt x="2120" y="1051"/>
                                <a:pt x="1859" y="1305"/>
                                <a:pt x="1667" y="1343"/>
                              </a:cubicBezTo>
                              <a:cubicBezTo>
                                <a:pt x="1475" y="1381"/>
                                <a:pt x="1146" y="1041"/>
                                <a:pt x="1042" y="1083"/>
                              </a:cubicBezTo>
                              <a:cubicBezTo>
                                <a:pt x="938" y="1124"/>
                                <a:pt x="1160" y="1411"/>
                                <a:pt x="1040" y="1591"/>
                              </a:cubicBezTo>
                              <a:cubicBezTo>
                                <a:pt x="920" y="1771"/>
                                <a:pt x="469" y="1690"/>
                                <a:pt x="417" y="1603"/>
                              </a:cubicBezTo>
                              <a:cubicBezTo>
                                <a:pt x="365" y="1516"/>
                                <a:pt x="781" y="1126"/>
                                <a:pt x="729" y="1083"/>
                              </a:cubicBezTo>
                              <a:cubicBezTo>
                                <a:pt x="693" y="1036"/>
                                <a:pt x="304" y="1364"/>
                                <a:pt x="200" y="1321"/>
                              </a:cubicBezTo>
                              <a:cubicBezTo>
                                <a:pt x="96" y="1278"/>
                                <a:pt x="0" y="910"/>
                                <a:pt x="104" y="823"/>
                              </a:cubicBezTo>
                              <a:cubicBezTo>
                                <a:pt x="208" y="736"/>
                                <a:pt x="729" y="910"/>
                                <a:pt x="729" y="823"/>
                              </a:cubicBezTo>
                              <a:cubicBezTo>
                                <a:pt x="729" y="736"/>
                                <a:pt x="104" y="433"/>
                                <a:pt x="104" y="303"/>
                              </a:cubicBezTo>
                              <a:cubicBezTo>
                                <a:pt x="104" y="173"/>
                                <a:pt x="625" y="0"/>
                                <a:pt x="729" y="43"/>
                              </a:cubicBezTo>
                              <a:cubicBezTo>
                                <a:pt x="833" y="86"/>
                                <a:pt x="729" y="455"/>
                                <a:pt x="729" y="5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771" path="m729,563c781,563,886,86,1042,43c1198,0,1667,173,1667,303c1667,433,990,736,1042,823c1094,911,1840,595,1980,823c2120,1051,1859,1305,1667,1343c1475,1381,1146,1041,1042,1083c938,1124,1160,1411,1040,1591c920,1771,469,1690,417,1603c365,1516,781,1126,729,1083c693,1036,304,1364,200,1321c96,1278,0,910,104,823c208,736,729,910,729,823c729,736,104,433,104,303c104,173,625,0,729,43c833,86,729,455,729,563xe" fillcolor="#ff99cc" stroked="t" o:allowincell="f" style="position:absolute;margin-left:72pt;margin-top:124.05pt;width:23.15pt;height:26.25pt;mso-wrap-style:none;v-text-anchor:middle">
                <v:fill o:detectmouseclick="t" type="solid" color2="#006633"/>
                <v:stroke color="#ff99c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1575435</wp:posOffset>
                </wp:positionV>
                <wp:extent cx="294640" cy="33464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771">
                              <a:moveTo>
                                <a:pt x="729" y="563"/>
                              </a:moveTo>
                              <a:cubicBezTo>
                                <a:pt x="781" y="563"/>
                                <a:pt x="886" y="86"/>
                                <a:pt x="1042" y="43"/>
                              </a:cubicBezTo>
                              <a:cubicBezTo>
                                <a:pt x="1198" y="0"/>
                                <a:pt x="1667" y="173"/>
                                <a:pt x="1667" y="303"/>
                              </a:cubicBezTo>
                              <a:cubicBezTo>
                                <a:pt x="1667" y="433"/>
                                <a:pt x="990" y="736"/>
                                <a:pt x="1042" y="823"/>
                              </a:cubicBezTo>
                              <a:cubicBezTo>
                                <a:pt x="1094" y="911"/>
                                <a:pt x="1840" y="595"/>
                                <a:pt x="1980" y="823"/>
                              </a:cubicBezTo>
                              <a:cubicBezTo>
                                <a:pt x="2120" y="1051"/>
                                <a:pt x="1859" y="1305"/>
                                <a:pt x="1667" y="1343"/>
                              </a:cubicBezTo>
                              <a:cubicBezTo>
                                <a:pt x="1475" y="1381"/>
                                <a:pt x="1146" y="1041"/>
                                <a:pt x="1042" y="1083"/>
                              </a:cubicBezTo>
                              <a:cubicBezTo>
                                <a:pt x="938" y="1124"/>
                                <a:pt x="1160" y="1411"/>
                                <a:pt x="1040" y="1591"/>
                              </a:cubicBezTo>
                              <a:cubicBezTo>
                                <a:pt x="920" y="1771"/>
                                <a:pt x="469" y="1690"/>
                                <a:pt x="417" y="1603"/>
                              </a:cubicBezTo>
                              <a:cubicBezTo>
                                <a:pt x="365" y="1516"/>
                                <a:pt x="781" y="1126"/>
                                <a:pt x="729" y="1083"/>
                              </a:cubicBezTo>
                              <a:cubicBezTo>
                                <a:pt x="693" y="1036"/>
                                <a:pt x="304" y="1364"/>
                                <a:pt x="200" y="1321"/>
                              </a:cubicBezTo>
                              <a:cubicBezTo>
                                <a:pt x="96" y="1278"/>
                                <a:pt x="0" y="910"/>
                                <a:pt x="104" y="823"/>
                              </a:cubicBezTo>
                              <a:cubicBezTo>
                                <a:pt x="208" y="736"/>
                                <a:pt x="729" y="910"/>
                                <a:pt x="729" y="823"/>
                              </a:cubicBezTo>
                              <a:cubicBezTo>
                                <a:pt x="729" y="736"/>
                                <a:pt x="104" y="433"/>
                                <a:pt x="104" y="303"/>
                              </a:cubicBezTo>
                              <a:cubicBezTo>
                                <a:pt x="104" y="173"/>
                                <a:pt x="625" y="0"/>
                                <a:pt x="729" y="43"/>
                              </a:cubicBezTo>
                              <a:cubicBezTo>
                                <a:pt x="833" y="86"/>
                                <a:pt x="729" y="455"/>
                                <a:pt x="729" y="5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771" path="m729,563c781,563,886,86,1042,43c1198,0,1667,173,1667,303c1667,433,990,736,1042,823c1094,911,1840,595,1980,823c2120,1051,1859,1305,1667,1343c1475,1381,1146,1041,1042,1083c938,1124,1160,1411,1040,1591c920,1771,469,1690,417,1603c365,1516,781,1126,729,1083c693,1036,304,1364,200,1321c96,1278,0,910,104,823c208,736,729,910,729,823c729,736,104,433,104,303c104,173,625,0,729,43c833,86,729,455,729,563xe" fillcolor="#ffcc99" stroked="t" o:allowincell="f" style="position:absolute;margin-left:108pt;margin-top:124.05pt;width:23.15pt;height:26.3pt;mso-wrap-style:none;v-text-anchor:middle">
                <v:fill o:detectmouseclick="t" type="solid" color2="#003366"/>
                <v:stroke color="#ffcc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188595</wp:posOffset>
                </wp:positionV>
                <wp:extent cx="914400" cy="118872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pt;margin-top:14.85pt;width:71.95pt;height:93.55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#ff99cc" stroked="f" o:allowincell="f" style="position:absolute;margin-left:135pt;margin-top:178.65pt;width:71.95pt;height:46.8pt;mso-wrap-style:none;v-text-anchor:middle" type="_x0000_t172">
            <v:path textpathok="t"/>
            <v:textpath on="t" fitshape="t" string="障碍" style="font-family:&quot;汉鼎简新艺体&quot;;font-size:28pt"/>
            <v:fill o:detectmouseclick="t" type="solid" color2="#006633"/>
            <v:stroke color="#3465a4" joinstyle="round" endcap="flat"/>
            <v:shadow on="t" obscured="f" color="#ffd5ea"/>
            <w10:wrap type="none"/>
          </v:shape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  <w:font w:name="Monotype Corsiva">
    <w:charset w:val="00"/>
    <w:family w:val="script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210"/>
    </w:pPr>
    <w:rPr>
      <w:color w:val="00336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2:51:00Z</dcterms:created>
  <dc:creator>洪东</dc:creator>
  <dc:description/>
  <dc:language>en-US</dc:language>
  <cp:lastModifiedBy>洪东</cp:lastModifiedBy>
  <dcterms:modified xsi:type="dcterms:W3CDTF">2012-01-23T07:53:00Z</dcterms:modified>
  <cp:revision>44</cp:revision>
  <dc:subject/>
  <dc:title/>
</cp:coreProperties>
</file>