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10.png" ContentType="image/png"/>
  <Override PartName="/word/media/image5.wmf" ContentType="image/x-wmf"/>
  <Override PartName="/word/media/image6.jpeg" ContentType="image/jpeg"/>
  <Override PartName="/word/media/image8.png" ContentType="image/png"/>
  <Override PartName="/word/media/image14.jpeg" ContentType="image/jpeg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-9525</wp:posOffset>
                </wp:positionV>
                <wp:extent cx="2171700" cy="1990725"/>
                <wp:effectExtent l="0" t="146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990800"/>
                          <a:chOff x="0" y="0"/>
                          <a:chExt cx="2171880" cy="1990800"/>
                        </a:xfrm>
                      </wpg:grpSpPr>
                      <wpg:grpSp>
                        <wpg:cNvGrpSpPr/>
                        <wpg:grpSpPr>
                          <a:xfrm>
                            <a:off x="193680" y="41760"/>
                            <a:ext cx="857160" cy="41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4560" cy="1036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560" y="42120"/>
                              <a:ext cx="70560" cy="615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42120"/>
                              <a:ext cx="720" cy="14364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840" y="62280"/>
                              <a:ext cx="142200" cy="12312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62280"/>
                              <a:ext cx="720" cy="1440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760" y="145080"/>
                              <a:ext cx="71280" cy="615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145080"/>
                              <a:ext cx="720" cy="1440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289080"/>
                              <a:ext cx="142200" cy="201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309240"/>
                              <a:ext cx="214560" cy="1036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8680" y="379800"/>
                            <a:ext cx="434520" cy="2844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4840"/>
                            <a:ext cx="2171880" cy="151560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603720"/>
                            <a:ext cx="1526040" cy="12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款待心灵 2.快乐的真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朋友像什么 4.积攒快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.拥有真诚 6.友谊小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.作一个最好的自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.友爱 9.心灵10.平常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1.心灵 12.好心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94480" y="0"/>
                            <a:ext cx="868680" cy="37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83680"/>
                              <a:ext cx="217080" cy="946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189360"/>
                              <a:ext cx="0" cy="946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89720"/>
                              <a:ext cx="108720" cy="946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95400"/>
                              <a:ext cx="0" cy="1893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95400"/>
                              <a:ext cx="108720" cy="946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160" y="94680"/>
                              <a:ext cx="0" cy="946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95400"/>
                              <a:ext cx="108720" cy="946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94680"/>
                              <a:ext cx="108720" cy="946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217080" cy="946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-0.75pt;width:171pt;height:156.75pt" coordorigin="6120,-15" coordsize="3420,3135">
                <v:group id="shape_0" style="position:absolute;left:6425;top:52;width:1349;height:648">
                  <v:line id="shape_0" from="6425,51" to="6762,213" stroked="t" o:allowincell="f" style="position:absolute">
                    <v:stroke color="#00ccff" weight="31680" joinstyle="miter" endcap="flat"/>
                    <v:fill o:detectmouseclick="t" on="false"/>
                    <w10:wrap type="none"/>
                  </v:line>
                  <v:line id="shape_0" from="6763,117" to="6873,213" stroked="t" o:allowincell="f" style="position:absolute;flip:y">
                    <v:stroke color="#00ccff" weight="31680" joinstyle="miter" endcap="flat"/>
                    <v:fill o:detectmouseclick="t" on="false"/>
                    <w10:wrap type="none"/>
                  </v:line>
                  <v:line id="shape_0" from="6874,117" to="6874,342" stroked="t" o:allowincell="f" style="position:absolute">
                    <v:stroke color="#00ccff" weight="31680" joinstyle="miter" endcap="flat"/>
                    <v:fill o:detectmouseclick="t" on="false"/>
                    <w10:wrap type="none"/>
                  </v:line>
                  <v:line id="shape_0" from="6875,149" to="7098,342" stroked="t" o:allowincell="f" style="position:absolute;flip:y">
                    <v:stroke color="#00ccff" weight="31680" joinstyle="miter" endcap="flat"/>
                    <v:fill o:detectmouseclick="t" on="false"/>
                    <w10:wrap type="none"/>
                  </v:line>
                  <v:line id="shape_0" from="7099,149" to="7099,375" stroked="t" o:allowincell="f" style="position:absolute">
                    <v:stroke color="#00ccff" weight="31680" joinstyle="miter" endcap="flat"/>
                    <v:fill o:detectmouseclick="t" on="false"/>
                    <w10:wrap type="none"/>
                  </v:line>
                  <v:line id="shape_0" from="7100,279" to="7211,375" stroked="t" o:allowincell="f" style="position:absolute;flip:y">
                    <v:stroke color="#00ccff" weight="31680" joinstyle="miter" endcap="flat"/>
                    <v:fill o:detectmouseclick="t" on="false"/>
                    <w10:wrap type="none"/>
                  </v:line>
                  <v:line id="shape_0" from="7212,279" to="7212,505" stroked="t" o:allowincell="f" style="position:absolute">
                    <v:stroke color="#00ccff" weight="31680" joinstyle="miter" endcap="flat"/>
                    <v:fill o:detectmouseclick="t" on="false"/>
                    <w10:wrap type="none"/>
                  </v:line>
                  <v:line id="shape_0" from="7213,506" to="7436,537" stroked="t" o:allowincell="f" style="position:absolute">
                    <v:stroke color="#00ccff" weight="31680" joinstyle="miter" endcap="flat"/>
                    <v:fill o:detectmouseclick="t" on="false"/>
                    <w10:wrap type="none"/>
                  </v:line>
                  <v:line id="shape_0" from="7437,538" to="7774,700" stroked="t" o:allowincell="f" style="position:absolute">
                    <v:stroke color="#00ccff" weight="31680" joinstyle="miter" endcap="flat"/>
                    <v:fill o:detectmouseclick="t" on="false"/>
                    <w10:wrap type="none"/>
                  </v:line>
                </v:group>
                <v:oval id="shape_0" fillcolor="#ffcc00" stroked="f" o:allowincell="f" style="position:absolute;left:7488;top:583;width:683;height:447;mso-wrap-style:none;v-text-anchor:middle">
                  <v:fill o:detectmouseclick="t" type="solid" color2="#0033ff"/>
                  <v:stroke color="#3465a4" joinstyle="round" endcap="flat"/>
                  <w10:wrap type="none"/>
                </v:oval>
                <v:rect id="shape_0" fillcolor="#ffccff" stroked="f" o:allowincell="f" style="position:absolute;left:6120;top:733;width:3419;height:2386;mso-wrap-style:none;v-text-anchor:middle">
                  <v:fill o:detectmouseclick="t" type="solid" color2="#003300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974;top:936;width:2402;height:20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款待心灵 2.快乐的真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朋友像什么 4.积攒快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.拥有真诚 6.友谊小语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.作一个最好的自己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.友爱 9.心灵10.平常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1.心灵 12.好心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001;top:-15;width:1367;height:595">
                  <v:line id="shape_0" from="8001,432" to="8342,580" stroked="t" o:allowincell="f" style="position:absolute;flip:y">
                    <v:stroke color="#00ccff" weight="31680" joinstyle="miter" endcap="flat"/>
                    <v:fill o:detectmouseclick="t" on="false"/>
                    <w10:wrap type="none"/>
                  </v:line>
                  <v:line id="shape_0" from="8343,283" to="8343,431" stroked="t" o:allowincell="f" style="position:absolute;flip:y">
                    <v:stroke color="#00ccff" weight="31680" joinstyle="miter" endcap="flat"/>
                    <v:fill o:detectmouseclick="t" on="false"/>
                    <w10:wrap type="none"/>
                  </v:line>
                  <v:line id="shape_0" from="8343,284" to="8513,432" stroked="t" o:allowincell="f" style="position:absolute">
                    <v:stroke color="#00ccff" weight="31680" joinstyle="miter" endcap="flat"/>
                    <v:fill o:detectmouseclick="t" on="false"/>
                    <w10:wrap type="none"/>
                  </v:line>
                  <v:line id="shape_0" from="8514,135" to="8514,432" stroked="t" o:allowincell="f" style="position:absolute;flip:y">
                    <v:stroke color="#00ccff" weight="31680" joinstyle="miter" endcap="flat"/>
                    <v:fill o:detectmouseclick="t" on="false"/>
                    <w10:wrap type="none"/>
                  </v:line>
                  <v:line id="shape_0" from="8514,135" to="8684,283" stroked="t" o:allowincell="f" style="position:absolute">
                    <v:stroke color="#00ccff" weight="31680" joinstyle="miter" endcap="flat"/>
                    <v:fill o:detectmouseclick="t" on="false"/>
                    <w10:wrap type="none"/>
                  </v:line>
                  <v:line id="shape_0" from="8685,134" to="8685,282" stroked="t" o:allowincell="f" style="position:absolute;flip:y">
                    <v:stroke color="#00ccff" weight="31680" joinstyle="miter" endcap="flat"/>
                    <v:fill o:detectmouseclick="t" on="false"/>
                    <w10:wrap type="none"/>
                  </v:line>
                  <v:line id="shape_0" from="8685,135" to="8855,283" stroked="t" o:allowincell="f" style="position:absolute">
                    <v:stroke color="#00ccff" weight="31680" joinstyle="miter" endcap="flat"/>
                    <v:fill o:detectmouseclick="t" on="false"/>
                    <w10:wrap type="none"/>
                  </v:line>
                  <v:line id="shape_0" from="8856,134" to="9026,282" stroked="t" o:allowincell="f" style="position:absolute;flip:y">
                    <v:stroke color="#00ccff" weight="31680" joinstyle="miter" endcap="flat"/>
                    <v:fill o:detectmouseclick="t" on="false"/>
                    <w10:wrap type="none"/>
                  </v:line>
                  <v:line id="shape_0" from="9027,-15" to="9368,133" stroked="t" o:allowincell="f" style="position:absolute;flip:y">
                    <v:stroke color="#00ccff" weight="316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f" o:allowincell="f" style="position:absolute;margin-left:234pt;margin-top:7.95pt;width:62.95pt;height:77.8pt;mso-wrap-style:none;v-text-anchor:middle" type="_x0000_t136">
            <v:path textpathok="t"/>
            <v:textpath on="t" fitshape="t" string="美" style="font-family:&quot;汉仪雪峰体简&quot;;font-size:12pt"/>
            <v:fill o:detectmouseclick="t" type="solid" color2="#0066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9715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228600" cy="199390"/>
                <wp:effectExtent l="94615" t="97790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58600">
                          <a:off x="0" y="0"/>
                          <a:ext cx="228600" cy="19944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3320 h 113040"/>
                            <a:gd name="textAreaBottom" fmla="*/ 70920 h 1130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ffcc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#ff99ff" stroked="t" o:allowincell="f" style="position:absolute;margin-left:215.95pt;margin-top:7.8pt;width:17.95pt;height:15.65pt;mso-wrap-style:none;v-text-anchor:middle;rotation:339" type="_x0000_t74">
                <v:fill o:detectmouseclick="t" type="solid" color2="#006600"/>
                <v:stroke color="fuchsia" weight="9360" joinstyle="miter" endcap="flat"/>
                <v:shadow on="t" obscured="f" color="#ffccff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33020</wp:posOffset>
                </wp:positionV>
                <wp:extent cx="3314700" cy="1601470"/>
                <wp:effectExtent l="19050" t="0" r="196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60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20" h="2522">
                              <a:moveTo>
                                <a:pt x="0" y="2444"/>
                              </a:moveTo>
                              <a:cubicBezTo>
                                <a:pt x="285" y="1508"/>
                                <a:pt x="570" y="572"/>
                                <a:pt x="900" y="572"/>
                              </a:cubicBezTo>
                              <a:cubicBezTo>
                                <a:pt x="1230" y="572"/>
                                <a:pt x="1560" y="2522"/>
                                <a:pt x="1980" y="2444"/>
                              </a:cubicBezTo>
                              <a:cubicBezTo>
                                <a:pt x="2400" y="2366"/>
                                <a:pt x="2880" y="208"/>
                                <a:pt x="3420" y="104"/>
                              </a:cubicBezTo>
                              <a:cubicBezTo>
                                <a:pt x="3960" y="0"/>
                                <a:pt x="4590" y="910"/>
                                <a:pt x="5220" y="182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66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20,2522" path="m0,2444c285,1508,570,572,900,572c1230,572,1560,2522,1980,2444c2400,2366,2880,208,3420,104c3960,0,4590,910,5220,1820e" stroked="t" o:allowincell="f" style="position:absolute;margin-left:36pt;margin-top:2.6pt;width:260.95pt;height:126.05pt;mso-wrap-style:none;v-text-anchor:middle">
                <v:fill o:detectmouseclick="t" on="false"/>
                <v:stroke color="#ff6600" weight="381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posOffset>-226695</wp:posOffset>
                </wp:positionH>
                <wp:positionV relativeFrom="paragraph">
                  <wp:posOffset>635</wp:posOffset>
                </wp:positionV>
                <wp:extent cx="4076700" cy="1667510"/>
                <wp:effectExtent l="0" t="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166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0" h="2626">
                              <a:moveTo>
                                <a:pt x="1560" y="2626"/>
                              </a:moveTo>
                              <a:cubicBezTo>
                                <a:pt x="780" y="1599"/>
                                <a:pt x="0" y="572"/>
                                <a:pt x="840" y="286"/>
                              </a:cubicBezTo>
                              <a:cubicBezTo>
                                <a:pt x="1680" y="0"/>
                                <a:pt x="4140" y="455"/>
                                <a:pt x="6600" y="910"/>
                              </a:cubicBezTo>
                            </a:path>
                          </a:pathLst>
                        </a:custGeom>
                        <a:noFill/>
                        <a:ln cap="rnd" w="381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0,2626" path="m1560,2626c780,1599,0,572,840,286c1680,0,4140,455,6600,910e" stroked="t" o:allowincell="f" style="position:absolute;margin-left:-17.85pt;margin-top:0pt;width:320.95pt;height:131.25pt;mso-wrap-style:none;v-text-anchor:middle">
                <v:fill o:detectmouseclick="t" on="false"/>
                <v:stroke color="#3366ff" weight="381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714500" cy="1188720"/>
                <wp:effectExtent l="425450" t="463550" r="4641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1188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汉仪神工体简" w:hAnsi="汉仪神工体简" w:eastAsia="汉仪神工体简" w:cs="汉仪神工体简"/>
                                <w:lang w:bidi="hi-IN"/>
                              </w:rPr>
                              <w:t>心灵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00cc" stroked="t" o:allowincell="f" style="position:absolute;margin-left:18pt;margin-top:7.8pt;width:134.95pt;height:93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汉仪神工体简" w:hAnsi="汉仪神工体简" w:eastAsia="汉仪神工体简" w:cs="汉仪神工体简"/>
                          <w:lang w:bidi="hi-IN"/>
                        </w:rPr>
                        <w:t>心灵</w:t>
                      </w:r>
                    </w:p>
                  </w:txbxContent>
                </v:textbox>
                <v:path textpathok="t"/>
                <v:textpath on="t" fitshape="t" string="心灵" style="font-family:&quot;汉仪神工体简&quot;;font-size:12pt"/>
                <v:fill o:detectmouseclick="t" color2="#cc00cc"/>
                <v:stroke color="#cc99ff" weight="9360" joinstyle="miter" endcap="flat"/>
                <v:shadow on="t" obscured="f" color="#9999f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2535</wp:posOffset>
                </wp:positionH>
                <wp:positionV relativeFrom="paragraph">
                  <wp:posOffset>635</wp:posOffset>
                </wp:positionV>
                <wp:extent cx="228600" cy="199390"/>
                <wp:effectExtent l="40005" t="105410" r="196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800">
                          <a:off x="0" y="0"/>
                          <a:ext cx="228600" cy="19944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3320 h 113040"/>
                            <a:gd name="textAreaBottom" fmla="*/ 70920 h 1130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ffcc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ff" stroked="t" o:allowincell="f" style="position:absolute;margin-left:297pt;margin-top:0pt;width:17.95pt;height:15.65pt;mso-wrap-style:none;v-text-anchor:middle;rotation:33" type="_x0000_t74">
                <v:fill o:detectmouseclick="t" type="solid" color2="#006600"/>
                <v:stroke color="fuchsia" weight="9360" joinstyle="miter" endcap="flat"/>
                <v:shadow on="t" obscured="f" color="#ffccff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99cc00" stroked="f" o:allowincell="f" style="position:absolute;margin-left:274.55pt;margin-top:44.3pt;width:105.55pt;height:42.7pt;mso-wrap-style:none;v-text-anchor:middle;rotation:90" type="_x0000_t136">
            <v:path textpathok="t"/>
            <v:textpath on="t" fitshape="t" string="本期导读" style="font-family:&quot;汉仪神工体简&quot;;font-size:12pt"/>
            <v:fill o:detectmouseclick="t" type="solid" color2="#6633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00965</wp:posOffset>
                </wp:positionV>
                <wp:extent cx="1600200" cy="1287780"/>
                <wp:effectExtent l="9525" t="15240" r="889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87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汉仪秀英体简" w:hAnsi="汉仪秀英体简" w:eastAsia="汉仪秀英体简" w:cs="汉仪秀英体简"/>
                                <w:lang w:bidi="hi-IN"/>
                              </w:rPr>
                              <w:t>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#00ccff" stroked="t" o:allowincell="f" style="position:absolute;margin-left:117pt;margin-top:7.95pt;width:125.95pt;height:101.3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汉仪秀英体简" w:hAnsi="汉仪秀英体简" w:eastAsia="汉仪秀英体简" w:cs="汉仪秀英体简"/>
                          <w:lang w:bidi="hi-IN"/>
                        </w:rPr>
                        <w:t>之</w:t>
                      </w:r>
                    </w:p>
                  </w:txbxContent>
                </v:textbox>
                <v:path textpathok="t"/>
                <v:textpath on="t" fitshape="t" string="之" style="font-family:&quot;汉仪秀英体简&quot;;font-size:12pt"/>
                <v:fill o:detectmouseclick="t" type="solid" color2="#ff3300"/>
                <v:stroke color="#99ccff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0731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228600" cy="199390"/>
                <wp:effectExtent l="90805" t="92075" r="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50600">
                          <a:off x="0" y="0"/>
                          <a:ext cx="228600" cy="19944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3320 h 113040"/>
                            <a:gd name="textAreaBottom" fmla="*/ 70920 h 1130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ffcc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ff" stroked="t" o:allowincell="f" style="position:absolute;margin-left:215.95pt;margin-top:7.8pt;width:17.95pt;height:15.65pt;mso-wrap-style:none;v-text-anchor:middle;rotation:347" type="_x0000_t74">
                <v:fill o:detectmouseclick="t" type="solid" color2="#006600"/>
                <v:stroke color="fuchsia" weight="9360" joinstyle="miter" endcap="flat"/>
                <v:shadow on="t" obscured="f" color="#ffccff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5">
                <wp:simplePos x="0" y="0"/>
                <wp:positionH relativeFrom="column">
                  <wp:posOffset>226695</wp:posOffset>
                </wp:positionH>
                <wp:positionV relativeFrom="paragraph">
                  <wp:posOffset>99060</wp:posOffset>
                </wp:positionV>
                <wp:extent cx="1259205" cy="89154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8917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.85pt;margin-top:7.8pt;width:99.1pt;height:70.1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199390"/>
                <wp:effectExtent l="52070" t="100965" r="19685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7000">
                          <a:off x="0" y="0"/>
                          <a:ext cx="228600" cy="19944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3320 h 113040"/>
                            <a:gd name="textAreaBottom" fmla="*/ 70920 h 1130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ffcc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ff" stroked="t" o:allowincell="f" style="position:absolute;margin-left:98.95pt;margin-top:0pt;width:17.95pt;height:15.65pt;mso-wrap-style:none;v-text-anchor:middle;rotation:25" type="_x0000_t74">
                <v:fill o:detectmouseclick="t" type="solid" color2="#006600"/>
                <v:stroke color="fuchsia" weight="9360" joinstyle="miter" endcap="flat"/>
                <v:shadow on="t" obscured="f" color="#ffccff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685800" cy="693420"/>
                <wp:effectExtent l="0" t="0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93360"/>
                          <a:chOff x="0" y="0"/>
                          <a:chExt cx="685800" cy="693360"/>
                        </a:xfrm>
                      </wpg:grpSpPr>
                      <wpg:grpSp>
                        <wpg:cNvGrpSpPr/>
                        <wpg:grpSpPr>
                          <a:xfrm>
                            <a:off x="114480" y="99000"/>
                            <a:ext cx="4572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66240"/>
                              <a:ext cx="304920" cy="3049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0"/>
                            <a:ext cx="0" cy="69336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6858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7.8pt;width:53.95pt;height:54.55pt" coordorigin="4680,156" coordsize="1079,1091">
                <v:group id="shape_0" style="position:absolute;left:4860;top:312;width:720;height:720">
                  <v:oval id="shape_0" stroked="t" o:allowincell="f" style="position:absolute;left:4860;top:312;width:719;height:719;mso-wrap-style:none;v-text-anchor:middle">
                    <v:fill o:detectmouseclick="t" on="false"/>
                    <v:stroke color="#ff6699" weight="25560" joinstyle="miter" endcap="flat"/>
                    <w10:wrap type="none"/>
                  </v:oval>
                  <v:oval id="shape_0" stroked="t" o:allowincell="f" style="position:absolute;left:4980;top:416;width:479;height:479;mso-wrap-style:none;v-text-anchor:middle">
                    <v:fill o:detectmouseclick="t" on="false"/>
                    <v:stroke color="#ff6699" weight="25560" joinstyle="miter" endcap="flat"/>
                    <w10:wrap type="none"/>
                  </v:oval>
                </v:group>
                <v:line id="shape_0" from="5220,156" to="5220,1247" stroked="t" o:allowincell="f" style="position:absolute">
                  <v:stroke color="#00ccff" weight="31680" joinstyle="miter" endcap="flat"/>
                  <v:fill o:detectmouseclick="t" on="false"/>
                  <w10:wrap type="none"/>
                </v:line>
                <v:line id="shape_0" from="4680,624" to="5759,624" stroked="t" o:allowincell="f" style="position:absolute">
                  <v:stroke color="#00ccff" weight="316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07950" simplePos="0" locked="0" layoutInCell="0" allowOverlap="1" relativeHeight="40">
                <wp:simplePos x="0" y="0"/>
                <wp:positionH relativeFrom="column">
                  <wp:posOffset>3657600</wp:posOffset>
                </wp:positionH>
                <wp:positionV relativeFrom="paragraph">
                  <wp:posOffset>99695</wp:posOffset>
                </wp:positionV>
                <wp:extent cx="228600" cy="217170"/>
                <wp:effectExtent l="79375" t="74295" r="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74000">
                          <a:off x="0" y="0"/>
                          <a:ext cx="228600" cy="217080"/>
                        </a:xfrm>
                        <a:prstGeom prst="star5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  <a:effectLst>
                          <a:outerShdw dist="107932" dir="13500000" blurRad="0" rotWithShape="0">
                            <a:srgbClr val="ccff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ffcc00" stroked="f" o:allowincell="f" style="position:absolute;margin-left:287.95pt;margin-top:7.8pt;width:17.95pt;height:17.05pt;mso-wrap-style:none;v-text-anchor:middle;rotation:348" type="_x0000_t12">
                <v:fill o:detectmouseclick="t" type="solid" color2="#0033ff"/>
                <v:stroke color="#3465a4" joinstyle="round" endcap="flat"/>
                <v:shadow on="t" obscured="f" color="#ccffcc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28600" cy="217170"/>
                <wp:effectExtent l="64770" t="69850" r="1905" b="184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8000">
                          <a:off x="0" y="0"/>
                          <a:ext cx="228600" cy="217080"/>
                        </a:xfrm>
                        <a:prstGeom prst="star5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  <a:effectLst>
                          <a:outerShdw dist="107932" dir="13500000" blurRad="0" rotWithShape="0">
                            <a:srgbClr val="ccff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f" o:allowincell="f" style="position:absolute;margin-left:279pt;margin-top:-0.05pt;width:17.95pt;height:17.05pt;mso-wrap-style:none;v-text-anchor:middle;rotation:20" type="_x0000_t12">
                <v:fill o:detectmouseclick="t" type="solid" color2="#0033ff"/>
                <v:stroke color="#3465a4" joinstyle="round" endcap="flat"/>
                <v:shadow on="t" obscured="f" color="#ccffcc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3886200" cy="297180"/>
                <wp:effectExtent l="0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ecff"/>
                            </a:gs>
                            <a:gs pos="5000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刊号：CN32-0327 编辑：nj20019 日期：2003年7月21日星期一 共两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0pt;margin-top:7.95pt;width:305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刊号：CN32-0327 编辑：nj20019 日期：2003年7月21日星期一 共两版</w:t>
                      </w:r>
                    </w:p>
                  </w:txbxContent>
                </v:textbox>
                <v:fill o:detectmouseclick="t" color2="#ccecf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100965</wp:posOffset>
                </wp:positionV>
                <wp:extent cx="2857500" cy="3169920"/>
                <wp:effectExtent l="19050" t="19050" r="19685" b="231584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169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99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日常的生活中，我们往往见到有人乐观，有人悲观。为何会这样？其实，外在的世界并没有什么不同，只是个人内在的处世态度不同罢了。   最能说明这个问题，是我在一家卖甜甜圈的商店面前见到的一块招牌，上面写着：“乐观者和悲观者的差别十分微妙：乐观者看到的是甜甜圈，而悲观者看到的则是甜甜圈中间的小小空洞。”这个短短的幽默句子，透露了快乐的本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7.95pt;width:224.95pt;height:249.5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日常的生活中，我们往往见到有人乐观，有人悲观。为何会这样？其实，外在的世界并没有什么不同，只是个人内在的处世态度不同罢了。   最能说明这个问题，是我在一家卖甜甜圈的商店面前见到的一块招牌，上面写着：“乐观者和悲观者的差别十分微妙：乐观者看到的是甜甜圈，而悲观者看到的则是甜甜圈中间的小小空洞。”这个短短的幽默句子，透露了快乐的本质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9900" weight="38160" dashstyle="shortdot" joinstyle="miter" endcap="flat"/>
                <w10:wrap type="none"/>
              </v:oval>
            </w:pict>
          </mc:Fallback>
        </mc:AlternateContent>
        <w:pict>
          <v:shape id="shape_0" fillcolor="#9400ed" stroked="t" o:allowincell="f" style="position:absolute;margin-left:432pt;margin-top:0pt;width:44.95pt;height:46.75pt;mso-wrap-style:none;v-text-anchor:middle" type="_x0000_t136">
            <v:path textpathok="t"/>
            <v:textpath on="t" fitshape="t" string="A" style="font-family:&quot;汉仪竹节体简&quot;;font-size:12pt"/>
            <v:fill o:detectmouseclick="t" color2="blue"/>
            <v:stroke color="#eaeaea" weight="1260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28600" cy="19812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f" o:allowincell="f" style="position:absolute;margin-left:0pt;margin-top:7.8pt;width:17.95pt;height:15.55pt;mso-wrap-style:none;v-text-anchor:middle" type="_x0000_t12">
                <v:fill o:detectmouseclick="t" type="solid" color2="#0066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28600" cy="217170"/>
                <wp:effectExtent l="0" t="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7080"/>
                        </a:xfrm>
                        <a:prstGeom prst="star5">
                          <a:avLst/>
                        </a:pr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f" o:allowincell="f" style="position:absolute;margin-left:9pt;margin-top:0pt;width:17.95pt;height:17.05pt;mso-wrap-style:none;v-text-anchor:middle" type="_x0000_t12">
                <v:fill o:detectmouseclick="t" type="solid" color2="#0066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#cc99ff" stroked="f" o:allowincell="f" style="position:absolute;margin-left:234pt;margin-top:7.8pt;width:17.95pt;height:17.95pt;mso-wrap-style:none;v-text-anchor:middle" type="_x0000_t187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1257300" cy="287274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8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7pt;margin-top:7.8pt;width:98.95pt;height:226.1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#6600cc" stroked="t" o:allowincell="f" style="position:absolute;margin-left:279pt;margin-top:0pt;width:152.95pt;height:33.9pt;mso-wrap-style:none;v-text-anchor:middle" type="_x0000_t136">
            <v:path textpathok="t"/>
            <v:textpath on="t" fitshape="t" string="快乐的真谛" style="font-family:&quot;汉仪雁翎体简&quot;;font-size:12pt"/>
            <v:fill o:detectmouseclick="t" color2="#cc00cc"/>
            <v:stroke color="#cc99ff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28600" cy="228600"/>
                <wp:effectExtent l="0" t="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f" o:allowincell="f" style="position:absolute;margin-left:225pt;margin-top:0pt;width:17.95pt;height:17.95pt;mso-wrap-style:none;v-text-anchor:middle" type="_x0000_t187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0" t="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46080 h 112320"/>
                            <a:gd name="textAreaBottom" fmla="*/ 662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f" o:allowincell="f" style="position:absolute;margin-left:207pt;margin-top:7.8pt;width:17.95pt;height:15.55pt;mso-wrap-style:none;v-text-anchor:middle" type="_x0000_t187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628900" cy="336804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368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世界上很多没有成功的人大都是年轻时放纵自己造成的。他们的生活模式几乎是一样的，作息时间混乱，基本上凭本能，凭感觉懒洋洋地生活，想喝了，就去喝；想吃了便去吃，过得随心所欲，浑浑噩噩，不断地浪费时间，而不懂得在人的一生中，要留一点属于自己的时间，与自我的心灵对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  </w:t>
                            </w:r>
                            <w:r>
                              <w:rPr>
                                <w:sz w:val="18"/>
                              </w:rPr>
                              <w:t>话，看清自己，认识自我，扩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18"/>
                              </w:rPr>
                              <w:t>大自我的生活空间，重建自己的生命力。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Indent"/>
                              <w:ind w:left="181" w:firstLine="180"/>
                              <w:rPr/>
                            </w:pPr>
                            <w:r>
                              <w:rPr/>
                              <w:t>十八世纪法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</w:t>
                            </w:r>
                            <w:r>
                              <w:rPr/>
                              <w:t>最杰出的启蒙思想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卢梭非常珍惜与自我对话的机会，因为他深深地懂得这样做对未来的人生是多么重要，正</w:t>
                            </w:r>
                          </w:p>
                          <w:p>
                            <w:pPr>
                              <w:pStyle w:val="TextBodyIndent"/>
                              <w:ind w:left="181" w:hanging="0"/>
                              <w:rPr/>
                            </w:pPr>
                            <w:r>
                              <w:rPr/>
                              <w:t>是由于他深刻而又持久地与自我对话，他才成为了“前无古人，后无来者”的伟大</w:t>
                            </w:r>
                          </w:p>
                          <w:p>
                            <w:pPr>
                              <w:pStyle w:val="TextBodyIndent"/>
                              <w:ind w:left="181" w:hanging="0"/>
                              <w:rPr/>
                            </w:pPr>
                            <w:r>
                              <w:rPr/>
                              <w:t>启蒙思想家。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65.2pt;mso-wrap-distance-left:9.05pt;mso-wrap-distance-right:9.05pt;mso-wrap-distance-top:0pt;mso-wrap-distance-bottom:0pt;margin-top:7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世界上很多没有成功的人大都是年轻时放纵自己造成的。他们的生活模式几乎是一样的，作息时间混乱，基本上凭本能，凭感觉懒洋洋地生活，想喝了，就去喝；想吃了便去吃，过得随心所欲，浑浑噩噩，不断地浪费时间，而不懂得在人的一生中，要留一点属于自己的时间，与自我的心灵对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              </w:t>
                      </w:r>
                      <w:r>
                        <w:rPr>
                          <w:sz w:val="18"/>
                        </w:rPr>
                        <w:t>话，看清自己，认识自我，扩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                     </w:t>
                      </w:r>
                      <w:r>
                        <w:rPr>
                          <w:sz w:val="18"/>
                        </w:rPr>
                        <w:t>大自我的生活空间，重建自己的生命力。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TextBodyIndent"/>
                        <w:ind w:left="181" w:firstLine="180"/>
                        <w:rPr/>
                      </w:pPr>
                      <w:r>
                        <w:rPr/>
                        <w:t>十八世纪法国</w:t>
                      </w:r>
                      <w:r>
                        <w:rPr>
                          <w:rFonts w:eastAsia="Times New Roman"/>
                        </w:rPr>
                        <w:t xml:space="preserve">                         </w:t>
                      </w:r>
                      <w:r>
                        <w:rPr/>
                        <w:t>最杰出的启蒙思想家</w:t>
                      </w: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/>
                        <w:t>卢梭非常珍惜与自我对话的机会，因为他深深地懂得这样做对未来的人生是多么重要，正</w:t>
                      </w:r>
                    </w:p>
                    <w:p>
                      <w:pPr>
                        <w:pStyle w:val="TextBodyIndent"/>
                        <w:ind w:left="181" w:hanging="0"/>
                        <w:rPr/>
                      </w:pPr>
                      <w:r>
                        <w:rPr/>
                        <w:t>是由于他深刻而又持久地与自我对话，他才成为了“前无古人，后无来者”的伟大</w:t>
                      </w:r>
                    </w:p>
                    <w:p>
                      <w:pPr>
                        <w:pStyle w:val="TextBodyIndent"/>
                        <w:ind w:left="181" w:hanging="0"/>
                        <w:rPr/>
                      </w:pPr>
                      <w:r>
                        <w:rPr/>
                        <w:t>启蒙思想家。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0" t="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f" o:allowincell="f" style="position:absolute;margin-left:216pt;margin-top:7.8pt;width:17.95pt;height:17.95pt;mso-wrap-style:none;v-text-anchor:middle" type="_x0000_t187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0" t="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45720 w 129600"/>
                            <a:gd name="textAreaRight" fmla="*/ 83880 w 129600"/>
                            <a:gd name="textAreaTop" fmla="*/ 45720 h 129600"/>
                            <a:gd name="textAreaBottom" fmla="*/ 838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33" y="7633"/>
                              </a:lnTo>
                              <a:lnTo>
                                <a:pt x="10800" y="0"/>
                              </a:lnTo>
                              <a:lnTo>
                                <a:pt x="13967" y="7633"/>
                              </a:lnTo>
                              <a:lnTo>
                                <a:pt x="21600" y="10800"/>
                              </a:lnTo>
                              <a:lnTo>
                                <a:pt x="13967" y="13967"/>
                              </a:lnTo>
                              <a:lnTo>
                                <a:pt x="10800" y="21600"/>
                              </a:lnTo>
                              <a:lnTo>
                                <a:pt x="7633" y="1396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f" o:allowincell="f" style="position:absolute;margin-left:207pt;margin-top:7.8pt;width:17.95pt;height:17.95pt;mso-wrap-style:none;v-text-anchor:middle" type="_x0000_t187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column">
                  <wp:posOffset>5829300</wp:posOffset>
                </wp:positionH>
                <wp:positionV relativeFrom="paragraph">
                  <wp:posOffset>100965</wp:posOffset>
                </wp:positionV>
                <wp:extent cx="114300" cy="990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560">
                              <a:moveTo>
                                <a:pt x="0" y="0"/>
                              </a:moveTo>
                              <a:cubicBezTo>
                                <a:pt x="90" y="208"/>
                                <a:pt x="180" y="416"/>
                                <a:pt x="180" y="624"/>
                              </a:cubicBezTo>
                              <a:cubicBezTo>
                                <a:pt x="180" y="832"/>
                                <a:pt x="0" y="1092"/>
                                <a:pt x="0" y="1248"/>
                              </a:cubicBezTo>
                              <a:cubicBezTo>
                                <a:pt x="0" y="1404"/>
                                <a:pt x="90" y="1482"/>
                                <a:pt x="180" y="1560"/>
                              </a:cubicBezTo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560" path="m0,0c90,208,180,416,180,624c180,832,0,1092,0,1248c0,1404,90,1482,180,1560e" fillcolor="#99cc00" stroked="t" o:allowincell="f" style="position:absolute;margin-left:459pt;margin-top:7.95pt;width:8.95pt;height:77.95pt;mso-wrap-style:none;v-text-anchor:middle">
                <v:fill o:detectmouseclick="t" type="solid" color2="#6633ff"/>
                <v:stroke color="#99cc00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1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14300" cy="990600"/>
                <wp:effectExtent l="2540" t="190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52800">
                          <a:off x="0" y="0"/>
                          <a:ext cx="114480" cy="9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560">
                              <a:moveTo>
                                <a:pt x="0" y="0"/>
                              </a:moveTo>
                              <a:cubicBezTo>
                                <a:pt x="90" y="208"/>
                                <a:pt x="180" y="416"/>
                                <a:pt x="180" y="624"/>
                              </a:cubicBezTo>
                              <a:cubicBezTo>
                                <a:pt x="180" y="832"/>
                                <a:pt x="0" y="1092"/>
                                <a:pt x="0" y="1248"/>
                              </a:cubicBezTo>
                              <a:cubicBezTo>
                                <a:pt x="0" y="1404"/>
                                <a:pt x="90" y="1482"/>
                                <a:pt x="180" y="1560"/>
                              </a:cubicBezTo>
                            </a:path>
                          </a:pathLst>
                        </a:custGeom>
                        <a:solidFill>
                          <a:srgbClr val="ff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560" path="m0,0c90,208,180,416,180,624c180,832,0,1092,0,1248c0,1404,90,1482,180,1560e" fillcolor="#ff99ff" stroked="f" o:allowincell="f" style="position:absolute;margin-left:278.95pt;margin-top:-0.05pt;width:8.95pt;height:77.95pt;mso-wrap-style:none;v-text-anchor:middle;rotation:181">
                <v:fill o:detectmouseclick="t" type="solid" color2="#0066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stroked="f" o:allowincell="f" style="position:absolute;margin-left:54pt;margin-top:7.8pt;width:62.95pt;height:32.25pt;mso-wrap-style:none;v-text-anchor:middle" type="_x0000_t136">
            <v:path textpathok="t"/>
            <v:textpath on="t" fitshape="t" string="款待" style="font-family:&quot;汉仪秀英体简&quot;;font-size:12pt"/>
            <v:imagedata r:id="rId6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69215" distR="114935" simplePos="0" locked="0" layoutInCell="0" allowOverlap="1" relativeHeight="12">
                <wp:simplePos x="0" y="0"/>
                <wp:positionH relativeFrom="column">
                  <wp:posOffset>1599565</wp:posOffset>
                </wp:positionH>
                <wp:positionV relativeFrom="paragraph">
                  <wp:posOffset>157480</wp:posOffset>
                </wp:positionV>
                <wp:extent cx="228600" cy="193675"/>
                <wp:effectExtent l="0" t="29845" r="1206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53800">
                          <a:off x="0" y="0"/>
                          <a:ext cx="228600" cy="19368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2600 h 109800"/>
                            <a:gd name="textAreaBottom" fmla="*/ 68760 h 109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f" o:allowincell="f" style="position:absolute;margin-left:125.95pt;margin-top:12.4pt;width:17.95pt;height:15.2pt;mso-wrap-style:none;v-text-anchor:middle;rotation:44" type="_x0000_t74">
                <v:fill o:detectmouseclick="t" type="solid" color2="#663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342900" cy="115570"/>
                <wp:effectExtent l="5080" t="5080" r="571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82">
                              <a:moveTo>
                                <a:pt x="0" y="156"/>
                              </a:moveTo>
                              <a:cubicBezTo>
                                <a:pt x="60" y="78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130"/>
                                <a:pt x="360" y="156"/>
                              </a:cubicBezTo>
                              <a:cubicBezTo>
                                <a:pt x="420" y="182"/>
                                <a:pt x="480" y="169"/>
                                <a:pt x="540" y="156"/>
                              </a:cubicBezTo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99cc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82" path="m0,156c60,78,120,0,180,0c240,0,300,130,360,156c420,182,480,169,540,156e" fillcolor="#99ccff" stroked="t" o:allowincell="f" style="position:absolute;margin-left:450pt;margin-top:0pt;width:26.95pt;height:9.05pt;mso-wrap-style:none;v-text-anchor:middle">
                <v:fill o:detectmouseclick="t" type="solid" color2="#663300"/>
                <v:stroke color="#99ccff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7315" simplePos="0" locked="0" layoutInCell="0" allowOverlap="1" relativeHeight="11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342900" cy="115570"/>
                <wp:effectExtent l="10795" t="2349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80000">
                          <a:off x="0" y="0"/>
                          <a:ext cx="34308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82">
                              <a:moveTo>
                                <a:pt x="0" y="156"/>
                              </a:moveTo>
                              <a:cubicBezTo>
                                <a:pt x="60" y="78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130"/>
                                <a:pt x="360" y="156"/>
                              </a:cubicBezTo>
                              <a:cubicBezTo>
                                <a:pt x="420" y="182"/>
                                <a:pt x="480" y="169"/>
                                <a:pt x="540" y="156"/>
                              </a:cubicBezTo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99cc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82" path="m0,156c60,78,120,0,180,0c240,0,300,130,360,156c420,182,480,169,540,156e" fillcolor="#99ccff" stroked="t" o:allowincell="f" style="position:absolute;margin-left:270pt;margin-top:0pt;width:26.95pt;height:9.05pt;mso-wrap-style:none;v-text-anchor:middle;rotation:168">
                <v:fill o:detectmouseclick="t" type="solid" color2="#663300"/>
                <v:stroke color="#99ccff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800100" cy="495300"/>
                <wp:effectExtent l="171450" t="0" r="193040" b="23939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2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汉仪书魂体简" w:hAnsi="汉仪书魂体简" w:eastAsia="汉仪书魂体简" w:cs="汉仪书魂体简"/>
                                <w:lang w:bidi="hi-IN"/>
                              </w:rPr>
                              <w:t>心灵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cc" stroked="f" o:allowincell="f" style="position:absolute;margin-left:99pt;margin-top:0pt;width:62.95pt;height:3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汉仪书魂体简" w:hAnsi="汉仪书魂体简" w:eastAsia="汉仪书魂体简" w:cs="汉仪书魂体简"/>
                          <w:lang w:bidi="hi-IN"/>
                        </w:rPr>
                        <w:t>心灵</w:t>
                      </w:r>
                    </w:p>
                  </w:txbxContent>
                </v:textbox>
                <v:path textpathok="t"/>
                <v:textpath on="t" fitshape="t" string="心灵" style="font-family:&quot;汉仪书魂体简&quot;;font-size:12pt"/>
                <v:fill o:detectmouseclick="t" type="solid" color2="#009933"/>
                <v:stroke color="#3465a4" joinstyle="round" endcap="flat"/>
                <v:shadow on="t" obscured="f" color="silver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77470" distR="114935" simplePos="0" locked="0" layoutInCell="0" allowOverlap="1" relativeHeight="13">
                <wp:simplePos x="0" y="0"/>
                <wp:positionH relativeFrom="column">
                  <wp:posOffset>2171065</wp:posOffset>
                </wp:positionH>
                <wp:positionV relativeFrom="paragraph">
                  <wp:posOffset>99060</wp:posOffset>
                </wp:positionV>
                <wp:extent cx="228600" cy="193675"/>
                <wp:effectExtent l="0" t="24765" r="1397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9800">
                          <a:off x="0" y="0"/>
                          <a:ext cx="228600" cy="19368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2600 h 109800"/>
                            <a:gd name="textAreaBottom" fmla="*/ 68760 h 109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f" o:allowincell="f" style="position:absolute;margin-left:170.95pt;margin-top:7.75pt;width:17.95pt;height:15.2pt;mso-wrap-style:none;v-text-anchor:middle;rotation:32" type="_x0000_t74">
                <v:fill o:detectmouseclick="t" type="solid" color2="#6633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800100" cy="893445"/>
                <wp:effectExtent l="0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9352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2pt;margin-top:0pt;width:62.95pt;height:70.3pt;mso-wrap-style:none;v-text-anchor:middle">
                <v:imagedata r:id="rId8" o:detectmouseclick="t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372100</wp:posOffset>
            </wp:positionH>
            <wp:positionV relativeFrom="paragraph">
              <wp:posOffset>99060</wp:posOffset>
            </wp:positionV>
            <wp:extent cx="571500" cy="495300"/>
            <wp:effectExtent l="0" t="0" r="0" b="0"/>
            <wp:wrapSquare wrapText="bothSides"/>
            <wp:docPr id="38" name="NA0086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NA00864_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3366ff" stroked="f" o:allowincell="f" style="position:absolute;margin-left:225pt;margin-top:0pt;width:179.95pt;height:49.35pt;mso-wrap-style:none;v-text-anchor:middle" type="_x0000_t172">
            <v:path textpathok="t"/>
            <v:textpath on="t" fitshape="t" string="朋友像什么" style="font-family:&quot;汉仪书魂体简&quot;;font-size:12pt"/>
            <v:fill o:detectmouseclick="t" color2="#c7d5fe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100965</wp:posOffset>
                </wp:positionV>
                <wp:extent cx="685800" cy="99060"/>
                <wp:effectExtent l="15875" t="15875" r="16510" b="165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56">
                              <a:moveTo>
                                <a:pt x="0" y="156"/>
                              </a:moveTo>
                              <a:cubicBezTo>
                                <a:pt x="90" y="78"/>
                                <a:pt x="180" y="0"/>
                                <a:pt x="360" y="0"/>
                              </a:cubicBezTo>
                              <a:cubicBezTo>
                                <a:pt x="540" y="0"/>
                                <a:pt x="810" y="78"/>
                                <a:pt x="1080" y="156"/>
                              </a:cubicBezTo>
                            </a:path>
                          </a:pathLst>
                        </a:custGeom>
                        <a:noFill/>
                        <a:ln cap="rnd" w="3168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56" path="m0,156c90,78,180,0,360,0c540,0,810,78,1080,156e" stroked="t" o:allowincell="f" style="position:absolute;margin-left:108pt;margin-top:7.95pt;width:53.95pt;height:7.75pt;mso-wrap-style:none;v-text-anchor:middle">
                <v:fill o:detectmouseclick="t" on="false"/>
                <v:stroke color="#cc99ff" weight="31680" dashstyle="shortdot" joinstyle="round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00965</wp:posOffset>
                </wp:positionV>
                <wp:extent cx="2628900" cy="2672715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67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朋友，像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</w:t>
                            </w:r>
                            <w:r>
                              <w:rPr>
                                <w:sz w:val="18"/>
                              </w:rPr>
                              <w:t>鼠，常耍些小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段，为逗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</w:t>
                            </w:r>
                            <w:r>
                              <w:rPr>
                                <w:sz w:val="18"/>
                              </w:rPr>
                              <w:t>你开怀一笑；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朋友，像牛，常默默地付出，却从不渴求回报；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朋友，像虎，偶尔张牙舞爪，其实这是为你好；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朋友，像兔，那哭红的眼睛，还不是被你气的；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朋友，像龙，是王者的象征，欢迎你前来臣服；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朋友，像蛇，时刻缠绕着你，说是对你的信赖；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朋友，像马，答应了你的事，从来不需再宣誓；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朋友，像羊，永远温顺体贴，天冷催你快加衣；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朋友，像猴，喜欢调皮捣蛋，气死你他也不管；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朋友，像鸡，时刻提醒着你，约会守信要牢记；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朋友，像狗，忠诚而且可靠，绝不站在你背后；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朋友，像猪，懒惰却也憨厚，老是跟在屁股后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0.45pt;mso-wrap-distance-left:9.05pt;mso-wrap-distance-right:9.05pt;mso-wrap-distance-top:0pt;mso-wrap-distance-bottom:0pt;margin-top:7.9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朋友，像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            </w:t>
                      </w:r>
                      <w:r>
                        <w:rPr>
                          <w:sz w:val="18"/>
                        </w:rPr>
                        <w:t>鼠，常耍些小手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段，为逗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           </w:t>
                      </w:r>
                      <w:r>
                        <w:rPr>
                          <w:sz w:val="18"/>
                        </w:rPr>
                        <w:t>你开怀一笑；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朋友，像牛，常默默地付出，却从不渴求回报；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朋友，像虎，偶尔张牙舞爪，其实这是为你好；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朋友，像兔，那哭红的眼睛，还不是被你气的；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朋友，像龙，是王者的象征，欢迎你前来臣服；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朋友，像蛇，时刻缠绕着你，说是对你的信赖；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朋友，像马，答应了你的事，从来不需再宣誓；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朋友，像羊，永远温顺体贴，天冷催你快加衣；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朋友，像猴，喜欢调皮捣蛋，气死你他也不管；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朋友，像鸡，时刻提醒着你，约会守信要牢记；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朋友，像狗，忠诚而且可靠，绝不站在你背后；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朋友，像猪，懒惰却也憨厚，老是跟在屁股后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14300" cy="2377440"/>
                <wp:effectExtent l="13335" t="12700" r="13335" b="1333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377440"/>
                          <a:chOff x="0" y="0"/>
                          <a:chExt cx="114480" cy="237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780">
                                <a:moveTo>
                                  <a:pt x="0" y="0"/>
                                </a:moveTo>
                                <a:cubicBezTo>
                                  <a:pt x="90" y="169"/>
                                  <a:pt x="180" y="338"/>
                                  <a:pt x="180" y="468"/>
                                </a:cubicBezTo>
                                <a:cubicBezTo>
                                  <a:pt x="180" y="598"/>
                                  <a:pt x="0" y="728"/>
                                  <a:pt x="0" y="78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4360"/>
                            <a:ext cx="11448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780">
                                <a:moveTo>
                                  <a:pt x="0" y="0"/>
                                </a:moveTo>
                                <a:cubicBezTo>
                                  <a:pt x="90" y="169"/>
                                  <a:pt x="180" y="338"/>
                                  <a:pt x="180" y="468"/>
                                </a:cubicBezTo>
                                <a:cubicBezTo>
                                  <a:pt x="180" y="598"/>
                                  <a:pt x="0" y="728"/>
                                  <a:pt x="0" y="78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11448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780">
                                <a:moveTo>
                                  <a:pt x="0" y="0"/>
                                </a:moveTo>
                                <a:cubicBezTo>
                                  <a:pt x="90" y="169"/>
                                  <a:pt x="180" y="338"/>
                                  <a:pt x="180" y="468"/>
                                </a:cubicBezTo>
                                <a:cubicBezTo>
                                  <a:pt x="180" y="598"/>
                                  <a:pt x="0" y="728"/>
                                  <a:pt x="0" y="78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2080"/>
                            <a:ext cx="11448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780">
                                <a:moveTo>
                                  <a:pt x="0" y="0"/>
                                </a:moveTo>
                                <a:cubicBezTo>
                                  <a:pt x="90" y="169"/>
                                  <a:pt x="180" y="338"/>
                                  <a:pt x="180" y="468"/>
                                </a:cubicBezTo>
                                <a:cubicBezTo>
                                  <a:pt x="180" y="598"/>
                                  <a:pt x="0" y="728"/>
                                  <a:pt x="0" y="78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pt;width:9pt;height:187.2pt" coordorigin="6300,0" coordsize="180,3744">
                <v:shape id="shape_0" coordsize="180,780" path="m0,0c90,169,180,338,180,468c180,598,0,728,0,780e" stroked="t" o:allowincell="f" style="position:absolute;left:6300;top:0;width:179;height:779;mso-wrap-style:none;v-text-anchor:middle">
                  <v:fill o:detectmouseclick="t" on="false"/>
                  <v:stroke color="#99cc00" weight="25560" joinstyle="round" endcap="flat"/>
                  <w10:wrap type="none"/>
                </v:shape>
                <v:shape id="shape_0" coordsize="180,780" path="m0,0c90,169,180,338,180,468c180,598,0,728,0,780e" stroked="t" o:allowincell="f" style="position:absolute;left:6300;top:936;width:179;height:779;mso-wrap-style:none;v-text-anchor:middle">
                  <v:fill o:detectmouseclick="t" on="false"/>
                  <v:stroke color="#99cc00" weight="25560" joinstyle="round" endcap="flat"/>
                  <w10:wrap type="none"/>
                </v:shape>
                <v:shape id="shape_0" coordsize="180,780" path="m0,0c90,169,180,338,180,468c180,598,0,728,0,780e" stroked="t" o:allowincell="f" style="position:absolute;left:6300;top:1872;width:179;height:779;mso-wrap-style:none;v-text-anchor:middle">
                  <v:fill o:detectmouseclick="t" on="false"/>
                  <v:stroke color="#99cc00" weight="25560" joinstyle="round" endcap="flat"/>
                  <w10:wrap type="none"/>
                </v:shape>
                <v:shape id="shape_0" coordsize="180,780" path="m0,0c90,169,180,338,180,468c180,598,0,728,0,780e" stroked="t" o:allowincell="f" style="position:absolute;left:6300;top:2964;width:179;height:779;mso-wrap-style:none;v-text-anchor:middle">
                  <v:fill o:detectmouseclick="t" on="false"/>
                  <v:stroke color="#99cc00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400300" cy="2575560"/>
                <wp:effectExtent l="25400" t="25400" r="26035" b="114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57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4082">
                              <a:moveTo>
                                <a:pt x="0" y="0"/>
                              </a:moveTo>
                              <a:cubicBezTo>
                                <a:pt x="90" y="117"/>
                                <a:pt x="180" y="234"/>
                                <a:pt x="180" y="312"/>
                              </a:cubicBezTo>
                              <a:cubicBezTo>
                                <a:pt x="180" y="390"/>
                                <a:pt x="0" y="390"/>
                                <a:pt x="0" y="468"/>
                              </a:cubicBezTo>
                              <a:cubicBezTo>
                                <a:pt x="0" y="546"/>
                                <a:pt x="180" y="702"/>
                                <a:pt x="180" y="780"/>
                              </a:cubicBezTo>
                              <a:cubicBezTo>
                                <a:pt x="180" y="858"/>
                                <a:pt x="0" y="858"/>
                                <a:pt x="0" y="936"/>
                              </a:cubicBezTo>
                              <a:cubicBezTo>
                                <a:pt x="0" y="1014"/>
                                <a:pt x="180" y="1144"/>
                                <a:pt x="180" y="1248"/>
                              </a:cubicBezTo>
                              <a:cubicBezTo>
                                <a:pt x="180" y="1352"/>
                                <a:pt x="0" y="1482"/>
                                <a:pt x="0" y="1560"/>
                              </a:cubicBezTo>
                              <a:cubicBezTo>
                                <a:pt x="0" y="1638"/>
                                <a:pt x="180" y="1638"/>
                                <a:pt x="180" y="1716"/>
                              </a:cubicBezTo>
                              <a:cubicBezTo>
                                <a:pt x="180" y="1794"/>
                                <a:pt x="0" y="1950"/>
                                <a:pt x="0" y="2028"/>
                              </a:cubicBezTo>
                              <a:cubicBezTo>
                                <a:pt x="0" y="2106"/>
                                <a:pt x="180" y="2080"/>
                                <a:pt x="180" y="2184"/>
                              </a:cubicBezTo>
                              <a:cubicBezTo>
                                <a:pt x="180" y="2288"/>
                                <a:pt x="0" y="2548"/>
                                <a:pt x="0" y="2652"/>
                              </a:cubicBezTo>
                              <a:cubicBezTo>
                                <a:pt x="0" y="2756"/>
                                <a:pt x="180" y="2730"/>
                                <a:pt x="180" y="2808"/>
                              </a:cubicBezTo>
                              <a:cubicBezTo>
                                <a:pt x="180" y="2886"/>
                                <a:pt x="0" y="3016"/>
                                <a:pt x="0" y="3120"/>
                              </a:cubicBezTo>
                              <a:cubicBezTo>
                                <a:pt x="0" y="3224"/>
                                <a:pt x="180" y="3328"/>
                                <a:pt x="180" y="3432"/>
                              </a:cubicBezTo>
                              <a:cubicBezTo>
                                <a:pt x="180" y="3536"/>
                                <a:pt x="0" y="3640"/>
                                <a:pt x="0" y="3744"/>
                              </a:cubicBezTo>
                              <a:cubicBezTo>
                                <a:pt x="0" y="3848"/>
                                <a:pt x="60" y="4030"/>
                                <a:pt x="180" y="4056"/>
                              </a:cubicBezTo>
                              <a:cubicBezTo>
                                <a:pt x="300" y="4082"/>
                                <a:pt x="420" y="3900"/>
                                <a:pt x="720" y="3900"/>
                              </a:cubicBezTo>
                              <a:cubicBezTo>
                                <a:pt x="1020" y="3900"/>
                                <a:pt x="1500" y="3978"/>
                                <a:pt x="1980" y="4056"/>
                              </a:cubicBezTo>
                            </a:path>
                          </a:pathLst>
                        </a:custGeom>
                        <a:noFill/>
                        <a:ln cap="rnd" w="5076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4082" path="m0,0c90,117,180,234,180,312c180,390,0,390,0,468c0,546,180,702,180,780c180,858,0,858,0,936c0,1014,180,1144,180,1248c180,1352,0,1482,0,1560c0,1638,180,1638,180,1716c180,1794,0,1950,0,2028c0,2106,180,2080,180,2184c180,2288,0,2548,0,2652c0,2756,180,2730,180,2808c180,2886,0,3016,0,3120c0,3224,180,3328,180,3432c180,3536,0,3640,0,3744c0,3848,60,4030,180,4056c300,4082,420,3900,720,3900c1020,3900,1500,3978,1980,4056e" stroked="t" o:allowincell="f" style="position:absolute;margin-left:108pt;margin-top:0pt;width:188.95pt;height:202.75pt;mso-wrap-style:none;v-text-anchor:middle">
                <v:fill o:detectmouseclick="t" on="false"/>
                <v:stroke color="#cc99ff" weight="507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column">
                  <wp:posOffset>114300</wp:posOffset>
                </wp:positionH>
                <wp:positionV relativeFrom="paragraph">
                  <wp:posOffset>82550</wp:posOffset>
                </wp:positionV>
                <wp:extent cx="1371600" cy="231140"/>
                <wp:effectExtent l="5080" t="0" r="571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364">
                              <a:moveTo>
                                <a:pt x="2160" y="182"/>
                              </a:moveTo>
                              <a:cubicBezTo>
                                <a:pt x="2055" y="91"/>
                                <a:pt x="1950" y="0"/>
                                <a:pt x="1800" y="26"/>
                              </a:cubicBezTo>
                              <a:cubicBezTo>
                                <a:pt x="1650" y="52"/>
                                <a:pt x="1560" y="312"/>
                                <a:pt x="1260" y="338"/>
                              </a:cubicBezTo>
                              <a:cubicBezTo>
                                <a:pt x="960" y="364"/>
                                <a:pt x="480" y="273"/>
                                <a:pt x="0" y="182"/>
                              </a:cubicBezTo>
                            </a:path>
                          </a:pathLst>
                        </a:custGeom>
                        <a:solidFill>
                          <a:srgbClr val="ff00ff">
                            <a:alpha val="50000"/>
                          </a:srgbClr>
                        </a:solidFill>
                        <a:ln w="936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364" path="m2160,182c2055,91,1950,0,1800,26c1650,52,1560,312,1260,338c960,364,480,273,0,182e" fillcolor="fuchsia" stroked="t" o:allowincell="f" style="position:absolute;margin-left:9pt;margin-top:6.5pt;width:107.95pt;height:18.15pt;mso-wrap-style:none;v-text-anchor:middle">
                <v:fill o:detectmouseclick="t" type="solid" color2="lime" opacity="0.5"/>
                <v:stroke color="fuchsia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971800" cy="386334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86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    </w:t>
                            </w:r>
                            <w:r>
                              <w:rPr>
                                <w:sz w:val="18"/>
                              </w:rPr>
                              <w:t>生命中可以抛却的东西很多，惟一</w:t>
                            </w:r>
                          </w:p>
                          <w:p>
                            <w:pPr>
                              <w:pStyle w:val="Normal"/>
                              <w:ind w:firstLine="16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应该抛掉的，是真诚。真诚是人</w:t>
                            </w:r>
                          </w:p>
                          <w:p>
                            <w:pPr>
                              <w:pStyle w:val="Normal"/>
                              <w:ind w:firstLine="16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的一种品性，与生俱来，但</w:t>
                            </w:r>
                          </w:p>
                          <w:p>
                            <w:pPr>
                              <w:pStyle w:val="Normal"/>
                              <w:ind w:firstLine="16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必须谨防被世俗的虚伪挤兑。</w:t>
                            </w:r>
                          </w:p>
                          <w:p>
                            <w:pPr>
                              <w:pStyle w:val="Normal"/>
                              <w:ind w:firstLine="16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我们应该给自己一个承诺——坚守</w:t>
                            </w:r>
                          </w:p>
                          <w:p>
                            <w:pPr>
                              <w:pStyle w:val="Normal"/>
                              <w:ind w:firstLine="16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真诚，就像春天之于岁月，坚</w:t>
                            </w:r>
                          </w:p>
                          <w:p>
                            <w:pPr>
                              <w:pStyle w:val="Normal"/>
                              <w:ind w:firstLine="16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守着一份永远不变的约定。</w:t>
                            </w:r>
                          </w:p>
                          <w:p>
                            <w:pPr>
                              <w:pStyle w:val="Normal"/>
                              <w:ind w:firstLine="162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真诚的人生是轻松洒脱的。因为真</w:t>
                            </w:r>
                          </w:p>
                          <w:p>
                            <w:pPr>
                              <w:pStyle w:val="Normal"/>
                              <w:ind w:firstLine="16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诚会令我们甩一掉做作的面</w:t>
                            </w:r>
                          </w:p>
                          <w:p>
                            <w:pPr>
                              <w:pStyle w:val="Normal"/>
                              <w:ind w:firstLine="16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具，打开心灵的窗扇，让沉</w:t>
                            </w:r>
                          </w:p>
                          <w:p>
                            <w:pPr>
                              <w:pStyle w:val="Normal"/>
                              <w:ind w:firstLine="23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重的心事从唇齿间放飞。</w:t>
                            </w:r>
                          </w:p>
                          <w:p>
                            <w:pPr>
                              <w:pStyle w:val="Normal"/>
                              <w:ind w:firstLine="25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没有了忐忑，没有</w:t>
                            </w:r>
                          </w:p>
                          <w:p>
                            <w:pPr>
                              <w:pStyle w:val="Normal"/>
                              <w:ind w:firstLine="27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了压抑，没自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心虚，透明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 </w:t>
                            </w:r>
                            <w:r>
                              <w:rPr>
                                <w:sz w:val="18"/>
                              </w:rPr>
                              <w:t>坦然帮着你营造一身的真实。无边的自信。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真诚的腰杆最硬。真诚的心底最宽。不怕长路坎坷，拥真诚入怀，我们的头顶就会多一方明净的蓝天，我们的足下就会多一行坚实的脚印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真诚是一张“信用卡”、不会过时，不合作废。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举真诚行走四方，必然四方通达，阔步天下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04.2pt;mso-wrap-distance-left:9.05pt;mso-wrap-distance-right:9.05pt;mso-wrap-distance-top:0pt;mso-wrap-distance-bottom:0pt;margin-top:0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                  </w:t>
                      </w:r>
                      <w:r>
                        <w:rPr>
                          <w:sz w:val="18"/>
                        </w:rPr>
                        <w:t>生命中可以抛却的东西很多，惟一</w:t>
                      </w:r>
                    </w:p>
                    <w:p>
                      <w:pPr>
                        <w:pStyle w:val="Normal"/>
                        <w:ind w:firstLine="16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应该抛掉的，是真诚。真诚是人</w:t>
                      </w:r>
                    </w:p>
                    <w:p>
                      <w:pPr>
                        <w:pStyle w:val="Normal"/>
                        <w:ind w:firstLine="16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的一种品性，与生俱来，但</w:t>
                      </w:r>
                    </w:p>
                    <w:p>
                      <w:pPr>
                        <w:pStyle w:val="Normal"/>
                        <w:ind w:firstLine="16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必须谨防被世俗的虚伪挤兑。</w:t>
                      </w:r>
                    </w:p>
                    <w:p>
                      <w:pPr>
                        <w:pStyle w:val="Normal"/>
                        <w:ind w:firstLine="16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我们应该给自己一个承诺——坚守</w:t>
                      </w:r>
                    </w:p>
                    <w:p>
                      <w:pPr>
                        <w:pStyle w:val="Normal"/>
                        <w:ind w:firstLine="16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真诚，就像春天之于岁月，坚</w:t>
                      </w:r>
                    </w:p>
                    <w:p>
                      <w:pPr>
                        <w:pStyle w:val="Normal"/>
                        <w:ind w:firstLine="16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守着一份永远不变的约定。</w:t>
                      </w:r>
                    </w:p>
                    <w:p>
                      <w:pPr>
                        <w:pStyle w:val="Normal"/>
                        <w:ind w:firstLine="1620"/>
                        <w:rPr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真诚的人生是轻松洒脱的。因为真</w:t>
                      </w:r>
                    </w:p>
                    <w:p>
                      <w:pPr>
                        <w:pStyle w:val="Normal"/>
                        <w:ind w:firstLine="16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诚会令我们甩一掉做作的面</w:t>
                      </w:r>
                    </w:p>
                    <w:p>
                      <w:pPr>
                        <w:pStyle w:val="Normal"/>
                        <w:ind w:firstLine="16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具，打开心灵的窗扇，让沉</w:t>
                      </w:r>
                    </w:p>
                    <w:p>
                      <w:pPr>
                        <w:pStyle w:val="Normal"/>
                        <w:ind w:firstLine="234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重的心事从唇齿间放飞。</w:t>
                      </w:r>
                    </w:p>
                    <w:p>
                      <w:pPr>
                        <w:pStyle w:val="Normal"/>
                        <w:ind w:firstLine="25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没有了忐忑，没有</w:t>
                      </w:r>
                    </w:p>
                    <w:p>
                      <w:pPr>
                        <w:pStyle w:val="Normal"/>
                        <w:ind w:firstLine="27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了压抑，没自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心虚，透明和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             </w:t>
                      </w:r>
                      <w:r>
                        <w:rPr>
                          <w:sz w:val="18"/>
                        </w:rPr>
                        <w:t>坦然帮着你营造一身的真实。无边的自信。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   </w:t>
                      </w:r>
                      <w:r>
                        <w:rPr>
                          <w:sz w:val="18"/>
                        </w:rPr>
                        <w:t>真诚的腰杆最硬。真诚的心底最宽。不怕长路坎坷，拥真诚入怀，我们的头顶就会多一方明净的蓝天，我们的足下就会多一行坚实的脚印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真诚是一张“信用卡”、不会过时，不合作废。高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举真诚行走四方，必然四方通达，阔步天下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971800" cy="366522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665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时间的不可逆性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诉我们一个事实：快乐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快乐都是一天。这一天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的日历被时光之手没收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，像电影院的收票员一样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永不归还。因此，无论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日后日多么快乐，都冲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掉逝去的那一天。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而在所谓快乐中，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人只乐一会儿，有人乐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小时，有人乐一天之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惆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半个月。如果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把一生的快乐加起来计</w:t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算人生，有人只活了十年，有人活了二、</w:t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三十年，有人只活了三两年。也有完全</w:t>
                            </w:r>
                          </w:p>
                          <w:p>
                            <w:pPr>
                              <w:pStyle w:val="Normal"/>
                              <w:ind w:firstLine="19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快乐的人，郁郁过了一生。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　除去值得人们同情并值得帮助的苦之外——这些苦包括疾病、贫困、受到不公平待遇——人们常常无端地不快乐或自找烦恼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88.6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时间的不可逆性告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诉我们一个事实：快乐与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快乐都是一天。这一天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的日历被时光之手没收了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，像电影院的收票员一样，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永不归还。因此，无论明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日后日多么快乐，都冲消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掉逝去的那一天。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而在所谓快乐中，有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人只乐一会儿，有人乐一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小时，有人乐一天之后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惆怅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半个月。如果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ind w:firstLine="12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把一生的快乐加起来计</w:t>
                      </w:r>
                    </w:p>
                    <w:p>
                      <w:pPr>
                        <w:pStyle w:val="Normal"/>
                        <w:ind w:firstLine="12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算人生，有人只活了十年，有人活了二、</w:t>
                      </w:r>
                    </w:p>
                    <w:p>
                      <w:pPr>
                        <w:pStyle w:val="Normal"/>
                        <w:ind w:firstLine="12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三十年，有人只活了三两年。也有完全</w:t>
                      </w:r>
                    </w:p>
                    <w:p>
                      <w:pPr>
                        <w:pStyle w:val="Normal"/>
                        <w:ind w:firstLine="19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快乐的人，郁郁过了一生。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　　除去值得人们同情并值得帮助的苦之外——这些苦包括疾病、贫困、受到不公平待遇——人们常常无端地不快乐或自找烦恼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228600" cy="1516380"/>
                <wp:effectExtent l="0" t="0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516320"/>
                          <a:chOff x="0" y="0"/>
                          <a:chExt cx="228600" cy="1516320"/>
                        </a:xfrm>
                      </wpg:grpSpPr>
                      <wps:wsp>
                        <wps:cNvSpPr/>
                        <wps:spPr>
                          <a:xfrm>
                            <a:off x="0" y="1287720"/>
                            <a:ext cx="228600" cy="228600"/>
                          </a:xfrm>
                          <a:custGeom>
                            <a:avLst/>
                            <a:gdLst>
                              <a:gd name="textAreaLeft" fmla="*/ 53280 w 129600"/>
                              <a:gd name="textAreaRight" fmla="*/ 76320 w 129600"/>
                              <a:gd name="textAreaTop" fmla="*/ 53280 h 129600"/>
                              <a:gd name="textAreaBottom" fmla="*/ 7632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custGeom>
                            <a:avLst/>
                            <a:gdLst>
                              <a:gd name="textAreaLeft" fmla="*/ 53280 w 129600"/>
                              <a:gd name="textAreaRight" fmla="*/ 76320 w 129600"/>
                              <a:gd name="textAreaTop" fmla="*/ 53280 h 129600"/>
                              <a:gd name="textAreaBottom" fmla="*/ 7632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4360"/>
                            <a:ext cx="228600" cy="228600"/>
                          </a:xfrm>
                          <a:custGeom>
                            <a:avLst/>
                            <a:gdLst>
                              <a:gd name="textAreaLeft" fmla="*/ 53280 w 129600"/>
                              <a:gd name="textAreaRight" fmla="*/ 76320 w 129600"/>
                              <a:gd name="textAreaTop" fmla="*/ 53280 h 129600"/>
                              <a:gd name="textAreaBottom" fmla="*/ 7632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pt;width:18pt;height:119.4pt" coordorigin="6120,0" coordsize="360,2388">
                <v:shape id="shape_0" fillcolor="#00ccff" stroked="f" o:allowincell="f" style="position:absolute;left:6120;top:2028;width:359;height:359;mso-wrap-style:none;v-text-anchor:middle" type="_x0000_t187">
                  <v:fill o:detectmouseclick="t" type="solid" color2="#ff3300"/>
                  <v:stroke color="#3465a4" joinstyle="round" endcap="flat"/>
                  <w10:wrap type="none"/>
                </v:shape>
                <v:shape id="shape_0" fillcolor="#00ccff" stroked="f" o:allowincell="f" style="position:absolute;left:6120;top:0;width:359;height:359;mso-wrap-style:none;v-text-anchor:middle" type="_x0000_t187">
                  <v:fill o:detectmouseclick="t" type="solid" color2="#ff3300"/>
                  <v:stroke color="#3465a4" joinstyle="round" endcap="flat"/>
                  <w10:wrap type="none"/>
                </v:shape>
                <v:shape id="shape_0" fillcolor="#00ccff" stroked="f" o:allowincell="f" style="position:absolute;left:6120;top:936;width:359;height:359;mso-wrap-style:none;v-text-anchor:middle" type="_x0000_t187">
                  <v:fill o:detectmouseclick="t" type="solid" color2="#ff33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85090" simplePos="0" locked="0" layoutInCell="0" allowOverlap="1" relativeHeight="51">
                <wp:simplePos x="0" y="0"/>
                <wp:positionH relativeFrom="column">
                  <wp:posOffset>4751070</wp:posOffset>
                </wp:positionH>
                <wp:positionV relativeFrom="paragraph">
                  <wp:posOffset>850265</wp:posOffset>
                </wp:positionV>
                <wp:extent cx="2157095" cy="457200"/>
                <wp:effectExtent l="635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5712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汉仪神工体简" w:hAnsi="汉仪神工体简" w:eastAsia="汉仪神工体简" w:cs="汉仪神工体简"/>
                                <w:lang w:bidi="hi-IN"/>
                              </w:rPr>
                              <w:t>拥有真诚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4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lime" stroked="f" o:allowincell="f" style="position:absolute;margin-left:374.1pt;margin-top:66.9pt;width:169.8pt;height:35.95pt;mso-wrap-style:none;v-text-anchor:middle;rotation:90" type="_x0000_t15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汉仪神工体简" w:hAnsi="汉仪神工体简" w:eastAsia="汉仪神工体简" w:cs="汉仪神工体简"/>
                          <w:lang w:bidi="hi-IN"/>
                        </w:rPr>
                        <w:t>拥有真诚</w:t>
                      </w:r>
                    </w:p>
                  </w:txbxContent>
                </v:textbox>
                <v:path textpathok="t"/>
                <v:textpath on="t" fitshape="t" string="拥有真诚" style="font-family:&quot;汉仪神工体简&quot;;font-size:12pt"/>
                <v:fill o:detectmouseclick="t" color2="#00cc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86200</wp:posOffset>
                </wp:positionH>
                <wp:positionV relativeFrom="paragraph">
                  <wp:posOffset>100965</wp:posOffset>
                </wp:positionV>
                <wp:extent cx="914400" cy="815340"/>
                <wp:effectExtent l="0" t="0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1540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06pt;margin-top:7.95pt;width:71.95pt;height:64.15pt;mso-wrap-style:none;v-text-anchor:middle">
                <v:imagedata r:id="rId11" o:detectmouseclick="t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2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2057400" cy="79248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92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汉仪书魂体简" w:hAnsi="汉仪书魂体简" w:eastAsia="汉仪书魂体简" w:cs="汉仪书魂体简"/>
                                <w:lang w:bidi="hi-IN"/>
                              </w:rPr>
                              <w:t>积攒快乐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555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3" coordsize="21600,21600" o:spt="173" adj="9600" path="m,l21600@2em0@1l21600,21600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0,@1"/>
                </v:handles>
              </v:shapetype>
              <v:shape id="shape_0" fillcolor="#5e9eff" stroked="f" o:allowincell="f" style="position:absolute;margin-left:45pt;margin-top:7.8pt;width:161.95pt;height:62.35pt;mso-wrap-style:none;v-text-anchor:middle" type="_x0000_t173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汉仪书魂体简" w:hAnsi="汉仪书魂体简" w:eastAsia="汉仪书魂体简" w:cs="汉仪书魂体简"/>
                          <w:lang w:bidi="hi-IN"/>
                        </w:rPr>
                        <w:t>积攒快乐</w:t>
                      </w:r>
                    </w:p>
                  </w:txbxContent>
                </v:textbox>
                <v:path textpathok="t"/>
                <v:textpath on="t" fitshape="t" string="积攒快乐" style="font-family:&quot;汉仪书魂体简&quot;;font-size:12pt"/>
                <v:fill o:detectmouseclick="t" color2="#ffebf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93345" distR="92710" simplePos="0" locked="0" layoutInCell="0" allowOverlap="1" relativeHeight="116">
                <wp:simplePos x="0" y="0"/>
                <wp:positionH relativeFrom="column">
                  <wp:posOffset>2562860</wp:posOffset>
                </wp:positionH>
                <wp:positionV relativeFrom="paragraph">
                  <wp:posOffset>52070</wp:posOffset>
                </wp:positionV>
                <wp:extent cx="440055" cy="3327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920" cy="332640"/>
                          <a:chOff x="0" y="0"/>
                          <a:chExt cx="439920" cy="332640"/>
                        </a:xfrm>
                      </wpg:grpSpPr>
                      <wps:wsp>
                        <wps:cNvSpPr/>
                        <wps:spPr>
                          <a:xfrm rot="1968000">
                            <a:off x="3240" y="120240"/>
                            <a:ext cx="459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56">
                                <a:moveTo>
                                  <a:pt x="0" y="156"/>
                                </a:moveTo>
                                <a:cubicBezTo>
                                  <a:pt x="120" y="78"/>
                                  <a:pt x="240" y="0"/>
                                  <a:pt x="360" y="0"/>
                                </a:cubicBezTo>
                                <a:cubicBezTo>
                                  <a:pt x="480" y="0"/>
                                  <a:pt x="600" y="78"/>
                                  <a:pt x="720" y="156"/>
                                </a:cubicBezTo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9360">
                            <a:solidFill>
                              <a:srgbClr val="ff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8000">
                            <a:off x="-23040" y="162000"/>
                            <a:ext cx="459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56">
                                <a:moveTo>
                                  <a:pt x="720" y="0"/>
                                </a:moveTo>
                                <a:cubicBezTo>
                                  <a:pt x="600" y="78"/>
                                  <a:pt x="480" y="156"/>
                                  <a:pt x="360" y="156"/>
                                </a:cubicBezTo>
                                <a:cubicBezTo>
                                  <a:pt x="240" y="156"/>
                                  <a:pt x="120" y="78"/>
                                  <a:pt x="0" y="0"/>
                                </a:cubicBezTo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9360">
                            <a:solidFill>
                              <a:srgbClr val="ff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8000">
                            <a:off x="14040" y="165600"/>
                            <a:ext cx="431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27">
                                <a:moveTo>
                                  <a:pt x="675" y="27"/>
                                </a:moveTo>
                                <a:cubicBezTo>
                                  <a:pt x="436" y="0"/>
                                  <a:pt x="347" y="1"/>
                                  <a:pt x="60" y="12"/>
                                </a:cubicBezTo>
                                <a:cubicBezTo>
                                  <a:pt x="40" y="17"/>
                                  <a:pt x="0" y="27"/>
                                  <a:pt x="0" y="2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95pt;margin-top:13.6pt;width:38.3pt;height:7.2pt" coordorigin="3999,272" coordsize="766,144">
                <v:shape id="shape_0" coordsize="720,156" path="m0,156c120,78,240,0,360,0c480,0,600,78,720,156e" fillcolor="#ffcc00" stroked="t" o:allowincell="f" style="position:absolute;left:4042;top:271;width:723;height:77;mso-wrap-style:none;v-text-anchor:middle;rotation:33">
                  <v:fill o:detectmouseclick="t" type="solid" color2="#0033ff"/>
                  <v:stroke color="#ff9900" weight="9360" joinstyle="round" endcap="flat"/>
                  <w10:wrap type="none"/>
                </v:shape>
                <v:shape id="shape_0" coordsize="720,156" path="m720,0c600,78,480,156,360,156c240,156,120,78,0,0e" fillcolor="#ffcc00" stroked="t" o:allowincell="f" style="position:absolute;left:4000;top:337;width:723;height:77;mso-wrap-style:none;v-text-anchor:middle;rotation:33">
                  <v:fill o:detectmouseclick="t" type="solid" color2="#0033ff"/>
                  <v:stroke color="#ff9900" weight="9360" joinstyle="round" endcap="flat"/>
                  <w10:wrap type="none"/>
                </v:shape>
                <v:shape id="shape_0" coordsize="675,27" path="m675,27c436,0,347,1,60,12c40,17,0,27,0,27e" stroked="t" o:allowincell="f" style="position:absolute;left:4059;top:342;width:678;height:12;mso-wrap-style:none;v-text-anchor:middle;rotation:33">
                  <v:fill o:detectmouseclick="t" on="false"/>
                  <v:stroke color="#99cc00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800100" cy="99060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9072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7.95pt;width:62.95pt;height:77.95pt;mso-wrap-style:none;v-text-anchor:middl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03505" distR="102870" simplePos="0" locked="0" layoutInCell="0" allowOverlap="1" relativeHeight="114">
                <wp:simplePos x="0" y="0"/>
                <wp:positionH relativeFrom="column">
                  <wp:posOffset>2954655</wp:posOffset>
                </wp:positionH>
                <wp:positionV relativeFrom="paragraph">
                  <wp:posOffset>-5080</wp:posOffset>
                </wp:positionV>
                <wp:extent cx="157480" cy="36322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20" cy="363240"/>
                          <a:chOff x="0" y="0"/>
                          <a:chExt cx="157320" cy="363240"/>
                        </a:xfrm>
                      </wpg:grpSpPr>
                      <wps:wsp>
                        <wps:cNvSpPr/>
                        <wps:spPr>
                          <a:xfrm rot="5735400">
                            <a:off x="-66960" y="154080"/>
                            <a:ext cx="353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56">
                                <a:moveTo>
                                  <a:pt x="0" y="156"/>
                                </a:moveTo>
                                <a:cubicBezTo>
                                  <a:pt x="120" y="78"/>
                                  <a:pt x="240" y="0"/>
                                  <a:pt x="360" y="0"/>
                                </a:cubicBezTo>
                                <a:cubicBezTo>
                                  <a:pt x="480" y="0"/>
                                  <a:pt x="600" y="78"/>
                                  <a:pt x="720" y="156"/>
                                </a:cubicBezTo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9360">
                            <a:solidFill>
                              <a:srgbClr val="ff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735400">
                            <a:off x="-128520" y="147600"/>
                            <a:ext cx="353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56">
                                <a:moveTo>
                                  <a:pt x="720" y="0"/>
                                </a:moveTo>
                                <a:cubicBezTo>
                                  <a:pt x="600" y="78"/>
                                  <a:pt x="480" y="156"/>
                                  <a:pt x="360" y="156"/>
                                </a:cubicBezTo>
                                <a:cubicBezTo>
                                  <a:pt x="240" y="156"/>
                                  <a:pt x="120" y="78"/>
                                  <a:pt x="0" y="0"/>
                                </a:cubicBezTo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9360">
                            <a:solidFill>
                              <a:srgbClr val="ff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735400">
                            <a:off x="-84240" y="183960"/>
                            <a:ext cx="330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27">
                                <a:moveTo>
                                  <a:pt x="675" y="27"/>
                                </a:moveTo>
                                <a:cubicBezTo>
                                  <a:pt x="436" y="0"/>
                                  <a:pt x="347" y="1"/>
                                  <a:pt x="60" y="12"/>
                                </a:cubicBezTo>
                                <a:cubicBezTo>
                                  <a:pt x="40" y="17"/>
                                  <a:pt x="0" y="27"/>
                                  <a:pt x="0" y="2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5pt;margin-top:11.25pt;width:32.65pt;height:5.35pt" coordorigin="4450,225" coordsize="653,107">
                <v:shape id="shape_0" coordsize="720,156" path="m0,156c120,78,240,0,360,0c480,0,600,78,720,156e" fillcolor="#ffcc00" stroked="t" o:allowincell="f" style="position:absolute;left:4548;top:234;width:555;height:96;mso-wrap-style:none;v-text-anchor:middle;rotation:96">
                  <v:fill o:detectmouseclick="t" type="solid" color2="#0033ff"/>
                  <v:stroke color="#ff9900" weight="9360" joinstyle="round" endcap="flat"/>
                  <w10:wrap type="none"/>
                </v:shape>
                <v:shape id="shape_0" coordsize="720,156" path="m720,0c600,78,480,156,360,156c240,156,120,78,0,0e" fillcolor="#ffcc00" stroked="t" o:allowincell="f" style="position:absolute;left:4451;top:224;width:555;height:96;mso-wrap-style:none;v-text-anchor:middle;rotation:96">
                  <v:fill o:detectmouseclick="t" type="solid" color2="#0033ff"/>
                  <v:stroke color="#ff9900" weight="9360" joinstyle="round" endcap="flat"/>
                  <w10:wrap type="none"/>
                </v:shape>
                <v:shape id="shape_0" coordsize="675,27" path="m675,27c436,0,347,1,60,12c40,17,0,27,0,27e" stroked="t" o:allowincell="f" style="position:absolute;left:4520;top:282;width:520;height:15;mso-wrap-style:none;v-text-anchor:middle;rotation:96">
                  <v:fill o:detectmouseclick="t" on="false"/>
                  <v:stroke color="#99cc00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61595" simplePos="0" locked="0" layoutInCell="0" allowOverlap="1" relativeHeight="53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5143500" cy="988695"/>
                <wp:effectExtent l="15875" t="1651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98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10" h="1482">
                              <a:moveTo>
                                <a:pt x="5220" y="0"/>
                              </a:moveTo>
                              <a:cubicBezTo>
                                <a:pt x="5130" y="286"/>
                                <a:pt x="5040" y="572"/>
                                <a:pt x="5040" y="780"/>
                              </a:cubicBezTo>
                              <a:cubicBezTo>
                                <a:pt x="5040" y="988"/>
                                <a:pt x="5310" y="1196"/>
                                <a:pt x="5220" y="1248"/>
                              </a:cubicBezTo>
                              <a:cubicBezTo>
                                <a:pt x="5130" y="1300"/>
                                <a:pt x="4710" y="1066"/>
                                <a:pt x="4500" y="1092"/>
                              </a:cubicBezTo>
                              <a:cubicBezTo>
                                <a:pt x="4290" y="1118"/>
                                <a:pt x="4200" y="1378"/>
                                <a:pt x="3960" y="1404"/>
                              </a:cubicBezTo>
                              <a:cubicBezTo>
                                <a:pt x="3720" y="1430"/>
                                <a:pt x="3480" y="1248"/>
                                <a:pt x="3060" y="1248"/>
                              </a:cubicBezTo>
                              <a:cubicBezTo>
                                <a:pt x="2640" y="1248"/>
                                <a:pt x="1950" y="1482"/>
                                <a:pt x="1440" y="1404"/>
                              </a:cubicBezTo>
                              <a:cubicBezTo>
                                <a:pt x="930" y="1326"/>
                                <a:pt x="465" y="1053"/>
                                <a:pt x="0" y="780"/>
                              </a:cubicBez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ffcc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10,1482" path="m5220,0c5130,286,5040,572,5040,780c5040,988,5310,1196,5220,1248c5130,1300,4710,1066,4500,1092c4290,1118,4200,1378,3960,1404c3720,1430,3480,1248,3060,1248c2640,1248,1950,1482,1440,1404c930,1326,465,1053,0,780e" stroked="t" o:allowincell="f" style="position:absolute;margin-left:81pt;margin-top:0pt;width:404.95pt;height:77.8pt;mso-wrap-style:none;v-text-anchor:middle">
                <v:fill o:detectmouseclick="t" on="false"/>
                <v:stroke color="#ffccff" weight="316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115">
                <wp:simplePos x="0" y="0"/>
                <wp:positionH relativeFrom="column">
                  <wp:posOffset>2967355</wp:posOffset>
                </wp:positionH>
                <wp:positionV relativeFrom="paragraph">
                  <wp:posOffset>97155</wp:posOffset>
                </wp:positionV>
                <wp:extent cx="123190" cy="262890"/>
                <wp:effectExtent l="1270" t="3175" r="635" b="317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20" cy="262800"/>
                          <a:chOff x="0" y="0"/>
                          <a:chExt cx="123120" cy="262800"/>
                        </a:xfrm>
                      </wpg:grpSpPr>
                      <wps:wsp>
                        <wps:cNvSpPr/>
                        <wps:spPr>
                          <a:xfrm rot="5286600">
                            <a:off x="-39240" y="101520"/>
                            <a:ext cx="2592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56">
                                <a:moveTo>
                                  <a:pt x="0" y="156"/>
                                </a:moveTo>
                                <a:cubicBezTo>
                                  <a:pt x="120" y="78"/>
                                  <a:pt x="240" y="0"/>
                                  <a:pt x="360" y="0"/>
                                </a:cubicBezTo>
                                <a:cubicBezTo>
                                  <a:pt x="480" y="0"/>
                                  <a:pt x="600" y="78"/>
                                  <a:pt x="720" y="156"/>
                                </a:cubicBezTo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9360">
                            <a:solidFill>
                              <a:srgbClr val="ff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86600">
                            <a:off x="-96480" y="103320"/>
                            <a:ext cx="2592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56">
                                <a:moveTo>
                                  <a:pt x="720" y="0"/>
                                </a:moveTo>
                                <a:cubicBezTo>
                                  <a:pt x="600" y="78"/>
                                  <a:pt x="480" y="156"/>
                                  <a:pt x="360" y="156"/>
                                </a:cubicBezTo>
                                <a:cubicBezTo>
                                  <a:pt x="240" y="156"/>
                                  <a:pt x="120" y="78"/>
                                  <a:pt x="0" y="0"/>
                                </a:cubicBezTo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9360">
                            <a:solidFill>
                              <a:srgbClr val="ff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86600">
                            <a:off x="-56520" y="132480"/>
                            <a:ext cx="2426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27">
                                <a:moveTo>
                                  <a:pt x="675" y="27"/>
                                </a:moveTo>
                                <a:cubicBezTo>
                                  <a:pt x="436" y="0"/>
                                  <a:pt x="347" y="1"/>
                                  <a:pt x="60" y="12"/>
                                </a:cubicBezTo>
                                <a:cubicBezTo>
                                  <a:pt x="40" y="17"/>
                                  <a:pt x="0" y="27"/>
                                  <a:pt x="0" y="2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pt;margin-top:15.7pt;width:24.9pt;height:4.65pt" coordorigin="4520,314" coordsize="498,93">
                <v:shape id="shape_0" coordsize="720,156" path="m0,156c120,78,240,0,360,0c480,0,600,78,720,156e" fillcolor="#ffcc00" stroked="t" o:allowincell="f" style="position:absolute;left:4611;top:313;width:407;height:89;mso-wrap-style:none;v-text-anchor:middle;rotation:88">
                  <v:fill o:detectmouseclick="t" type="solid" color2="#0033ff"/>
                  <v:stroke color="#ff9900" weight="9360" joinstyle="round" endcap="flat"/>
                  <w10:wrap type="none"/>
                </v:shape>
                <v:shape id="shape_0" coordsize="720,156" path="m720,0c600,78,480,156,360,156c240,156,120,78,0,0e" fillcolor="#ffcc00" stroked="t" o:allowincell="f" style="position:absolute;left:4521;top:316;width:407;height:89;mso-wrap-style:none;v-text-anchor:middle;rotation:88">
                  <v:fill o:detectmouseclick="t" type="solid" color2="#0033ff"/>
                  <v:stroke color="#ff9900" weight="9360" joinstyle="round" endcap="flat"/>
                  <w10:wrap type="none"/>
                </v:shape>
                <v:shape id="shape_0" coordsize="675,27" path="m675,27c436,0,347,1,60,12c40,17,0,27,0,27e" stroked="t" o:allowincell="f" style="position:absolute;left:4584;top:361;width:381;height:14;mso-wrap-style:none;v-text-anchor:middle;rotation:88">
                  <v:fill o:detectmouseclick="t" on="false"/>
                  <v:stroke color="#99cc00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column">
                  <wp:posOffset>1196340</wp:posOffset>
                </wp:positionH>
                <wp:positionV relativeFrom="paragraph">
                  <wp:posOffset>97790</wp:posOffset>
                </wp:positionV>
                <wp:extent cx="4861560" cy="197485"/>
                <wp:effectExtent l="15875" t="16510" r="1651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144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20" h="858">
                              <a:moveTo>
                                <a:pt x="0" y="780"/>
                              </a:moveTo>
                              <a:cubicBezTo>
                                <a:pt x="435" y="624"/>
                                <a:pt x="870" y="468"/>
                                <a:pt x="1440" y="468"/>
                              </a:cubicBezTo>
                              <a:cubicBezTo>
                                <a:pt x="2010" y="468"/>
                                <a:pt x="2790" y="858"/>
                                <a:pt x="3420" y="780"/>
                              </a:cubicBezTo>
                              <a:cubicBezTo>
                                <a:pt x="4050" y="702"/>
                                <a:pt x="4635" y="351"/>
                                <a:pt x="5220" y="0"/>
                              </a:cubicBez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ffcc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20,858" path="m0,780c435,624,870,468,1440,468c2010,468,2790,858,3420,780c4050,702,4635,351,5220,0e" stroked="t" o:allowincell="f" style="position:absolute;margin-left:94.2pt;margin-top:7.7pt;width:382.75pt;height:15.5pt;mso-wrap-style:none;v-text-anchor:middle">
                <v:fill o:detectmouseclick="t" on="false"/>
                <v:stroke color="#ffccff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0" t="0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ghtningBol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yellow" stroked="f" o:allowincell="f" style="position:absolute;margin-left:180pt;margin-top:7.8pt;width:17.95pt;height:17.95pt;mso-wrap-style:none;v-text-anchor:middle" type="_x0000_t73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28600" cy="228600"/>
                <wp:effectExtent l="0" t="0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ghtningBol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f" o:allowincell="f" style="position:absolute;margin-left:90pt;margin-top:0pt;width:17.95pt;height:17.95pt;mso-wrap-style:none;v-text-anchor:middle" type="_x0000_t73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28600" cy="228600"/>
                <wp:effectExtent l="0" t="0" r="63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ghtningBol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f" o:allowincell="f" style="position:absolute;margin-left:234pt;margin-top:0pt;width:17.95pt;height:17.95pt;mso-wrap-style:none;v-text-anchor:middle" type="_x0000_t73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181610</wp:posOffset>
                </wp:positionV>
                <wp:extent cx="5600700" cy="313690"/>
                <wp:effectExtent l="19050" t="8890" r="1968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20" h="728">
                              <a:moveTo>
                                <a:pt x="0" y="650"/>
                              </a:moveTo>
                              <a:cubicBezTo>
                                <a:pt x="570" y="351"/>
                                <a:pt x="1140" y="52"/>
                                <a:pt x="1800" y="26"/>
                              </a:cubicBezTo>
                              <a:cubicBezTo>
                                <a:pt x="2460" y="0"/>
                                <a:pt x="3390" y="416"/>
                                <a:pt x="3960" y="494"/>
                              </a:cubicBezTo>
                              <a:cubicBezTo>
                                <a:pt x="4530" y="572"/>
                                <a:pt x="4800" y="468"/>
                                <a:pt x="5220" y="494"/>
                              </a:cubicBezTo>
                              <a:cubicBezTo>
                                <a:pt x="5640" y="520"/>
                                <a:pt x="5880" y="728"/>
                                <a:pt x="6480" y="650"/>
                              </a:cubicBezTo>
                              <a:cubicBezTo>
                                <a:pt x="7080" y="572"/>
                                <a:pt x="7950" y="299"/>
                                <a:pt x="8820" y="26"/>
                              </a:cubicBezTo>
                            </a:path>
                          </a:pathLst>
                        </a:custGeom>
                        <a:noFill/>
                        <a:ln cap="rnd" w="3816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20,728" path="m0,650c570,351,1140,52,1800,26c2460,0,3390,416,3960,494c4530,572,4800,468,5220,494c5640,520,5880,728,6480,650c7080,572,7950,299,8820,26e" stroked="t" o:allowincell="f" style="position:absolute;margin-left:17.85pt;margin-top:14.3pt;width:440.95pt;height:24.65pt;mso-wrap-style:none;v-text-anchor:middle">
                <v:fill o:detectmouseclick="t" on="false"/>
                <v:stroke color="#cc99ff" weight="381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228600" cy="199390"/>
                <wp:effectExtent l="60960" t="88900" r="1079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0800">
                          <a:off x="0" y="0"/>
                          <a:ext cx="228600" cy="19944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3320 h 113040"/>
                            <a:gd name="textAreaBottom" fmla="*/ 70920 h 1130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  <a:effectLst>
                          <a:outerShdw dist="107932" dir="13500000" blurRad="0" rotWithShape="0">
                            <a:srgbClr val="ccff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f" o:allowincell="f" style="position:absolute;margin-left:179.95pt;margin-top:7.95pt;width:17.95pt;height:15.65pt;mso-wrap-style:none;v-text-anchor:middle;rotation:15" type="_x0000_t74">
                <v:fill o:detectmouseclick="t" type="solid" color2="#6633ff"/>
                <v:stroke color="#3465a4" joinstyle="round" endcap="flat"/>
                <v:shadow on="t" obscured="f" color="#ccffcc"/>
                <w10:wrap type="none"/>
              </v:shape>
            </w:pict>
          </mc:Fallback>
        </mc:AlternateContent>
        <w:pict>
          <v:shape id="shape_0" fillcolor="#9400ed" stroked="t" o:allowincell="f" style="position:absolute;margin-left:414pt;margin-top:0pt;width:35.95pt;height:38.95pt;mso-wrap-style:none;v-text-anchor:middle" type="_x0000_t136">
            <v:path textpathok="t"/>
            <v:textpath on="t" fitshape="t" string="B" style="font-family:&quot;汉仪竹节体简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pict>
          <v:shape id="shape_0" stroked="f" o:allowincell="f" style="position:absolute;margin-left:135pt;margin-top:0pt;width:53.95pt;height:46.75pt;mso-wrap-style:none;v-text-anchor:middle" type="_x0000_t136">
            <v:path textpathok="t"/>
            <v:textpath on="t" fitshape="t" string="美" style="font-family:&quot;汉仪神工体简&quot;;font-size:12pt"/>
            <v:imagedata r:id="rId14" o:detectmouseclick="t"/>
            <v:stroke color="#3465a4" joinstyle="round" endcap="flat"/>
            <v:shadow on="t" obscured="f" color="silver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91795" cy="39624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680" cy="396360"/>
                          <a:chOff x="0" y="0"/>
                          <a:chExt cx="391680" cy="396360"/>
                        </a:xfrm>
                      </wpg:grpSpPr>
                      <wpg:grpSp>
                        <wpg:cNvGrpSpPr/>
                        <wpg:grpSpPr>
                          <a:xfrm>
                            <a:off x="64800" y="56520"/>
                            <a:ext cx="261000" cy="26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1000" cy="2610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37440"/>
                              <a:ext cx="173880" cy="17388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5480" y="0"/>
                            <a:ext cx="0" cy="39636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9560"/>
                            <a:ext cx="3916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0pt;width:30.8pt;height:31.15pt" coordorigin="2340,0" coordsize="616,623">
                <v:group id="shape_0" style="position:absolute;left:2442;top:89;width:411;height:411">
                  <v:oval id="shape_0" stroked="t" o:allowincell="f" style="position:absolute;left:2442;top:89;width:410;height:410;mso-wrap-style:none;v-text-anchor:middle">
                    <v:fill o:detectmouseclick="t" on="false"/>
                    <v:stroke color="#ff6699" weight="25560" joinstyle="miter" endcap="flat"/>
                    <w10:wrap type="none"/>
                  </v:oval>
                  <v:oval id="shape_0" stroked="t" o:allowincell="f" style="position:absolute;left:2510;top:148;width:273;height:273;mso-wrap-style:none;v-text-anchor:middle">
                    <v:fill o:detectmouseclick="t" on="false"/>
                    <v:stroke color="#ff6699" weight="25560" joinstyle="miter" endcap="flat"/>
                    <w10:wrap type="none"/>
                  </v:oval>
                </v:group>
                <v:line id="shape_0" from="2648,0" to="2648,623" stroked="t" o:allowincell="f" style="position:absolute">
                  <v:stroke color="#00ccff" weight="31680" joinstyle="miter" endcap="flat"/>
                  <v:fill o:detectmouseclick="t" on="false"/>
                  <w10:wrap type="none"/>
                </v:line>
                <v:line id="shape_0" from="2340,267" to="2956,267" stroked="t" o:allowincell="f" style="position:absolute">
                  <v:stroke color="#00ccff" weight="316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74930" simplePos="0" locked="0" layoutInCell="0" allowOverlap="1" relativeHeight="85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228600" cy="199390"/>
                <wp:effectExtent l="92075" t="10033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41000">
                          <a:off x="0" y="0"/>
                          <a:ext cx="228600" cy="19944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3320 h 113040"/>
                            <a:gd name="textAreaBottom" fmla="*/ 70920 h 1130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  <a:effectLst>
                          <a:outerShdw dist="107932" dir="13500000" blurRad="0" rotWithShape="0">
                            <a:srgbClr val="ffff9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f" o:allowincell="f" style="position:absolute;margin-left:99pt;margin-top:7.8pt;width:17.95pt;height:15.65pt;mso-wrap-style:none;v-text-anchor:middle;rotation:327" type="_x0000_t74">
                <v:fill o:detectmouseclick="t" type="solid" color2="blue"/>
                <v:stroke color="#3465a4" joinstyle="round" endcap="flat"/>
                <v:shadow on="t" obscured="f" color="#ffff99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715000" cy="313690"/>
                <wp:effectExtent l="25400" t="25400" r="26670" b="165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806">
                              <a:moveTo>
                                <a:pt x="0" y="156"/>
                              </a:moveTo>
                              <a:cubicBezTo>
                                <a:pt x="390" y="481"/>
                                <a:pt x="780" y="806"/>
                                <a:pt x="1800" y="780"/>
                              </a:cubicBezTo>
                              <a:cubicBezTo>
                                <a:pt x="2820" y="754"/>
                                <a:pt x="4920" y="0"/>
                                <a:pt x="6120" y="0"/>
                              </a:cubicBezTo>
                              <a:cubicBezTo>
                                <a:pt x="7320" y="0"/>
                                <a:pt x="8160" y="390"/>
                                <a:pt x="9000" y="780"/>
                              </a:cubicBezTo>
                            </a:path>
                          </a:pathLst>
                        </a:custGeom>
                        <a:noFill/>
                        <a:ln cap="rnd" w="50760">
                          <a:solidFill>
                            <a:srgbClr val="99ccff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0,806" path="m0,156c390,481,780,806,1800,780c2820,754,4920,0,6120,0c7320,0,8160,390,9000,780e" stroked="t" o:allowincell="f" style="position:absolute;margin-left:9pt;margin-top:0pt;width:449.95pt;height:24.65pt;mso-wrap-style:none;v-text-anchor:middle">
                <v:fill o:detectmouseclick="t" on="false"/>
                <v:stroke color="#99ccff" weight="50760" dashstyle="shortdot" joinstyle="round" endcap="round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207pt;margin-top:0pt;width:107.95pt;height:15.55pt;mso-wrap-style:none;v-text-anchor:middle" type="_x0000_t136">
            <v:path textpathok="t"/>
            <v:textpath on="t" fitshape="t" string="日期：2003年7月21日" style="font-family:&quot;黑体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#33ccff" stroked="t" o:allowincell="f" style="position:absolute;margin-left:81pt;margin-top:7.8pt;width:53.95pt;height:25.75pt;mso-wrap-style:none;v-text-anchor:middle" type="_x0000_t136">
            <v:path textpathok="t"/>
            <v:textpath on="t" fitshape="t" string="之" style="font-family:&quot;汉仪雪峰体简&quot;;font-size:12pt"/>
            <v:fill o:detectmouseclick="t" type="solid" color2="#cc3300"/>
            <v:stroke color="#99ccff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914400" cy="244475"/>
                <wp:effectExtent l="70485" t="267970" r="68580" b="1466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4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汉仪秀英体简" w:hAnsi="汉仪秀英体简" w:eastAsia="汉仪秀英体简" w:cs="汉仪秀英体简"/>
                                <w:lang w:bidi="hi-IN"/>
                              </w:rPr>
                              <w:t>心灵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00cc" stroked="t" o:allowincell="f" style="position:absolute;margin-left:9pt;margin-top:0pt;width:71.95pt;height:19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汉仪秀英体简" w:hAnsi="汉仪秀英体简" w:eastAsia="汉仪秀英体简" w:cs="汉仪秀英体简"/>
                          <w:lang w:bidi="hi-IN"/>
                        </w:rPr>
                        <w:t>心灵</w:t>
                      </w:r>
                    </w:p>
                  </w:txbxContent>
                </v:textbox>
                <v:path textpathok="t"/>
                <v:textpath on="t" fitshape="t" string="心灵" style="font-family:&quot;汉仪秀英体简&quot;;font-size:12pt"/>
                <v:fill o:detectmouseclick="t" color2="#cc00cc"/>
                <v:stroke color="#cc99f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00935</wp:posOffset>
                </wp:positionH>
                <wp:positionV relativeFrom="paragraph">
                  <wp:posOffset>99060</wp:posOffset>
                </wp:positionV>
                <wp:extent cx="228600" cy="199390"/>
                <wp:effectExtent l="26035" t="102870" r="1460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63400">
                          <a:off x="0" y="0"/>
                          <a:ext cx="228600" cy="19944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3320 h 113040"/>
                            <a:gd name="textAreaBottom" fmla="*/ 70920 h 1130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ff"/>
                        </a:solidFill>
                        <a:ln w="0">
                          <a:noFill/>
                        </a:ln>
                        <a:effectLst>
                          <a:outerShdw dist="107932" dir="13500000" blurRad="0" rotWithShape="0">
                            <a:srgbClr val="ffcc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ff" stroked="f" o:allowincell="f" style="position:absolute;margin-left:189pt;margin-top:7.75pt;width:17.95pt;height:15.65pt;mso-wrap-style:none;v-text-anchor:middle;rotation:39" type="_x0000_t74">
                <v:fill o:detectmouseclick="t" type="solid" color2="#006600"/>
                <v:stroke color="#3465a4" joinstyle="round" endcap="flat"/>
                <v:shadow on="t" obscured="f" color="#ffccf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74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228600" cy="199390"/>
                <wp:effectExtent l="85090" t="8572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59200">
                          <a:off x="0" y="0"/>
                          <a:ext cx="228600" cy="19944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3320 h 113040"/>
                            <a:gd name="textAreaBottom" fmla="*/ 70920 h 1130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ff"/>
                        </a:solidFill>
                        <a:ln w="0">
                          <a:noFill/>
                        </a:ln>
                        <a:effectLst>
                          <a:outerShdw dist="107932" dir="13500000" blurRad="0" rotWithShape="0">
                            <a:srgbClr val="ffcc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ff" stroked="f" o:allowincell="f" style="position:absolute;margin-left:44.95pt;margin-top:7.75pt;width:17.95pt;height:15.65pt;mso-wrap-style:none;v-text-anchor:middle;rotation:349" type="_x0000_t74">
                <v:fill o:detectmouseclick="t" type="solid" color2="#006600"/>
                <v:stroke color="#3465a4" joinstyle="round" endcap="flat"/>
                <v:shadow on="t" obscured="f" color="#ffccff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279pt;margin-top:0pt;width:116.95pt;height:15.55pt;mso-wrap-style:none;v-text-anchor:middle" type="_x0000_t136">
            <v:path textpathok="t"/>
            <v:textpath on="t" fitshape="t" string="编辑：nj20019" style="font-family:&quot;黑体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114300" cy="1684020"/>
                <wp:effectExtent l="9525" t="0" r="9525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684080"/>
                          <a:chOff x="0" y="0"/>
                          <a:chExt cx="114480" cy="16840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0" cy="1684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0" cy="148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7.95pt;width:8.95pt;height:132.55pt" coordorigin="3600,159" coordsize="179,2651">
                <v:line id="shape_0" from="3780,159" to="3780,2810" stroked="t" o:allowincell="f" style="position:absolute">
                  <v:stroke color="#00ccff" weight="19080" joinstyle="miter" endcap="flat"/>
                  <v:fill o:detectmouseclick="t" on="false"/>
                  <w10:wrap type="none"/>
                </v:line>
                <v:line id="shape_0" from="3600,315" to="3600,2654" stroked="t" o:allowincell="f" style="position:absolute">
                  <v:stroke color="#00ccff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771900" cy="3268980"/>
                <wp:effectExtent l="0" t="0" r="0" b="0"/>
                <wp:wrapNone/>
                <wp:docPr id="7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268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一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</w:t>
                            </w:r>
                            <w:r>
                              <w:rPr>
                                <w:sz w:val="18"/>
                              </w:rPr>
                              <w:t>做一个最好的自己。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就如燕雀虽比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   </w:t>
                            </w:r>
                            <w:r>
                              <w:rPr>
                                <w:sz w:val="18"/>
                              </w:rPr>
                              <w:t>不上鸿鹄飞得高远，但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膀仍在蓝空划过生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   </w:t>
                            </w:r>
                            <w:r>
                              <w:rPr>
                                <w:sz w:val="18"/>
                              </w:rPr>
                              <w:t>命的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迹，正如小草虽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     </w:t>
                            </w:r>
                            <w:r>
                              <w:rPr>
                                <w:sz w:val="18"/>
                              </w:rPr>
                              <w:t>没有大树挺拔的雄姿，但萌动的春意仍为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  </w:t>
                            </w:r>
                            <w:r>
                              <w:rPr>
                                <w:sz w:val="18"/>
                              </w:rPr>
                              <w:t>大地增添无限生机。贵在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一个最好的自己。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二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</w:t>
                            </w:r>
                            <w:r>
                              <w:rPr>
                                <w:sz w:val="18"/>
                              </w:rPr>
                              <w:t>格言道：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你若不能做大路，那么就做一条小径。你若不能做太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阳，那么就做颗星星。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决定你成败的不在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尺寸的大小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而在于一个最好的你。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三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  <w:r>
                              <w:rPr>
                                <w:sz w:val="18"/>
                              </w:rPr>
                              <w:t>生活说：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充分认识自己的力量，努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发挥自己的才能，坚定付出就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回报的信念，就会在平凡的工作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中创造出不平凡的成绩。不因碌碌无为而羞耻，不因虚度年华而悔恨，只需做一个最好的自己。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57.4pt;mso-wrap-distance-left:9.05pt;mso-wrap-distance-right:9.05pt;mso-wrap-distance-top:0pt;mso-wrap-distance-bottom:0pt;margin-top:7.9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sz w:val="18"/>
                        </w:rPr>
                        <w:t>一</w:t>
                      </w:r>
                      <w:r>
                        <w:rPr>
                          <w:sz w:val="18"/>
                        </w:rPr>
                        <w:t>)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</w:t>
                      </w:r>
                      <w:r>
                        <w:rPr>
                          <w:sz w:val="18"/>
                        </w:rPr>
                        <w:t>做一个最好的自己。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就如燕雀虽比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               </w:t>
                      </w:r>
                      <w:r>
                        <w:rPr>
                          <w:sz w:val="18"/>
                        </w:rPr>
                        <w:t>不上鸿鹄飞得高远，但翅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膀仍在蓝空划过生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               </w:t>
                      </w:r>
                      <w:r>
                        <w:rPr>
                          <w:sz w:val="18"/>
                        </w:rPr>
                        <w:t>命的轨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迹，正如小草虽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                 </w:t>
                      </w:r>
                      <w:r>
                        <w:rPr>
                          <w:sz w:val="18"/>
                        </w:rPr>
                        <w:t>没有大树挺拔的雄姿，但萌动的春意仍为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              </w:t>
                      </w:r>
                      <w:r>
                        <w:rPr>
                          <w:sz w:val="18"/>
                        </w:rPr>
                        <w:t>大地增添无限生机。贵在做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一个最好的自己。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sz w:val="18"/>
                        </w:rPr>
                        <w:t>二</w:t>
                      </w:r>
                      <w:r>
                        <w:rPr>
                          <w:sz w:val="18"/>
                        </w:rPr>
                        <w:t>)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</w:t>
                      </w:r>
                      <w:r>
                        <w:rPr>
                          <w:sz w:val="18"/>
                        </w:rPr>
                        <w:t>格言道：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你若不能做大路，那么就做一条小径。你若不能做太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阳，那么就做颗星星。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决定你成败的不在于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尺寸的大小，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而在于一个最好的你。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sz w:val="18"/>
                        </w:rPr>
                        <w:t>三</w:t>
                      </w:r>
                      <w:r>
                        <w:rPr>
                          <w:sz w:val="18"/>
                        </w:rPr>
                        <w:t>)</w:t>
                      </w:r>
                      <w:r>
                        <w:rPr>
                          <w:sz w:val="18"/>
                        </w:rPr>
                        <w:t>生活说：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充分认识自己的力量，努力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发挥自己的才能，坚定付出就有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回报的信念，就会在平凡的工作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中创造出不平凡的成绩。不因碌碌无为而羞耻，不因虚度年华而悔恨，只需做一个最好的自己。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2400300" cy="3863340"/>
                <wp:effectExtent l="0" t="0" r="0" b="0"/>
                <wp:wrapNone/>
                <wp:docPr id="7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863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每一种美好的情感都是自然而然的，友谊不需要你做超脱尘世的神仙，也不需要你做为之艰难跋涉的苦行僧。培植友谊需要你以平常心友好地面对你身边的每一个人，面对每一份带着温度的空气。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友谊需要摒弃猜忌的坏习惯，充分信任你的朋友，不断地消除误会是保证友谊年轻和长久的最有效办法，在酝酿友谊的历程里，理解和诚信都是万能的，可以冲破一切阻挠相知。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一个给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鼓励、赞扬的朋友固然是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，但一个给你逆耳忠言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朋友则值得尊敬。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（她）的话可能苦涩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和辛辣些，但这可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使你不迷失自己，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失去起码的航标，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终伴你迈向成功之路。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04.2pt;mso-wrap-distance-left:9.05pt;mso-wrap-distance-right:9.05pt;mso-wrap-distance-top:0pt;mso-wrap-distance-bottom:0pt;margin-top:7.9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每一种美好的情感都是自然而然的，友谊不需要你做超脱尘世的神仙，也不需要你做为之艰难跋涉的苦行僧。培植友谊需要你以平常心友好地面对你身边的每一个人，面对每一份带着温度的空气。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友谊需要摒弃猜忌的坏习惯，充分信任你的朋友，不断地消除误会是保证友谊年轻和长久的最有效办法，在酝酿友谊的历程里，理解和诚信都是万能的，可以冲破一切阻挠相知。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一个给你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鼓励、赞扬的朋友固然是好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，但一个给你逆耳忠言的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朋友则值得尊敬。他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（她）的话可能苦涩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和辛辣些，但这可以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使你不迷失自己，不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失去起码的航标，最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终伴你迈向成功之路。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74930" simplePos="0" locked="0" layoutInCell="0" allowOverlap="1" relativeHeight="7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28600" cy="199390"/>
                <wp:effectExtent l="92075" t="10033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41000">
                          <a:off x="0" y="0"/>
                          <a:ext cx="228600" cy="19944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3320 h 113040"/>
                            <a:gd name="textAreaBottom" fmla="*/ 70920 h 1130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w="0">
                          <a:noFill/>
                        </a:ln>
                        <a:effectLst>
                          <a:outerShdw dist="107932" dir="13500000" blurRad="0" rotWithShape="0">
                            <a:srgbClr val="cc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f" o:allowincell="f" style="position:absolute;margin-left:9pt;margin-top:0pt;width:17.95pt;height:15.65pt;mso-wrap-style:none;v-text-anchor:middle;rotation:327" type="_x0000_t74">
                <v:fill o:detectmouseclick="t" type="solid" color2="#ff3300"/>
                <v:stroke color="#3465a4" joinstyle="round" endcap="flat"/>
                <v:shadow on="t" obscured="f" color="#ccfff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1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114300" cy="1485900"/>
                <wp:effectExtent l="9525" t="9525" r="10160" b="1016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2340">
                              <a:moveTo>
                                <a:pt x="0" y="0"/>
                              </a:moveTo>
                              <a:cubicBezTo>
                                <a:pt x="90" y="52"/>
                                <a:pt x="180" y="104"/>
                                <a:pt x="180" y="156"/>
                              </a:cubicBezTo>
                              <a:cubicBezTo>
                                <a:pt x="180" y="208"/>
                                <a:pt x="0" y="234"/>
                                <a:pt x="0" y="312"/>
                              </a:cubicBezTo>
                              <a:cubicBezTo>
                                <a:pt x="0" y="390"/>
                                <a:pt x="180" y="546"/>
                                <a:pt x="180" y="624"/>
                              </a:cubicBezTo>
                              <a:cubicBezTo>
                                <a:pt x="180" y="702"/>
                                <a:pt x="0" y="728"/>
                                <a:pt x="0" y="780"/>
                              </a:cubicBezTo>
                              <a:cubicBezTo>
                                <a:pt x="0" y="832"/>
                                <a:pt x="180" y="884"/>
                                <a:pt x="180" y="936"/>
                              </a:cubicBezTo>
                              <a:cubicBezTo>
                                <a:pt x="180" y="988"/>
                                <a:pt x="0" y="1040"/>
                                <a:pt x="0" y="1092"/>
                              </a:cubicBezTo>
                              <a:cubicBezTo>
                                <a:pt x="0" y="1144"/>
                                <a:pt x="180" y="1196"/>
                                <a:pt x="180" y="1248"/>
                              </a:cubicBezTo>
                              <a:cubicBezTo>
                                <a:pt x="180" y="1300"/>
                                <a:pt x="0" y="1326"/>
                                <a:pt x="0" y="1404"/>
                              </a:cubicBezTo>
                              <a:cubicBezTo>
                                <a:pt x="0" y="1482"/>
                                <a:pt x="180" y="1638"/>
                                <a:pt x="180" y="1716"/>
                              </a:cubicBezTo>
                              <a:cubicBezTo>
                                <a:pt x="180" y="1794"/>
                                <a:pt x="0" y="1820"/>
                                <a:pt x="0" y="1872"/>
                              </a:cubicBezTo>
                              <a:cubicBezTo>
                                <a:pt x="0" y="1924"/>
                                <a:pt x="180" y="1976"/>
                                <a:pt x="180" y="2028"/>
                              </a:cubicBezTo>
                              <a:cubicBezTo>
                                <a:pt x="180" y="2080"/>
                                <a:pt x="0" y="2132"/>
                                <a:pt x="0" y="2184"/>
                              </a:cubicBezTo>
                              <a:cubicBezTo>
                                <a:pt x="0" y="2236"/>
                                <a:pt x="90" y="2288"/>
                                <a:pt x="180" y="234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99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2340" path="m0,0c90,52,180,104,180,156c180,208,0,234,0,312c0,390,180,546,180,624c180,702,0,728,0,780c0,832,180,884,180,936c180,988,0,1040,0,1092c0,1144,180,1196,180,1248c180,1300,0,1326,0,1404c0,1482,180,1638,180,1716c180,1794,0,1820,0,1872c0,1924,180,1976,180,2028c180,2080,0,2132,0,2184c0,2236,90,2288,180,2340e" stroked="t" o:allowincell="f" style="position:absolute;margin-left:180pt;margin-top:7.95pt;width:8.95pt;height:116.95pt;mso-wrap-style:none;v-text-anchor:middle">
                <v:fill o:detectmouseclick="t" on="false"/>
                <v:stroke color="#ff99ff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771525" cy="536575"/>
                <wp:effectExtent l="635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48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汉仪神工体简" w:hAnsi="汉仪神工体简" w:eastAsia="汉仪神工体简" w:cs="汉仪神工体简"/>
                                <w:lang w:bidi="hi-IN"/>
                              </w:rPr>
                              <w:t>最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fuchsia" stroked="f" o:allowincell="f" style="position:absolute;margin-left:360pt;margin-top:7.8pt;width:60.7pt;height:42.2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汉仪神工体简" w:hAnsi="汉仪神工体简" w:eastAsia="汉仪神工体简" w:cs="汉仪神工体简"/>
                          <w:lang w:bidi="hi-IN"/>
                        </w:rPr>
                        <w:t>最好</w:t>
                      </w:r>
                    </w:p>
                  </w:txbxContent>
                </v:textbox>
                <v:path textpathok="t"/>
                <v:textpath on="t" fitshape="t" string="最好" style="font-family:&quot;汉仪神工体简&quot;;font-size:12pt"/>
                <v:fill o:detectmouseclick="t" type="solid" color2="lime" opacity="0.5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429250</wp:posOffset>
            </wp:positionH>
            <wp:positionV relativeFrom="paragraph">
              <wp:posOffset>76835</wp:posOffset>
            </wp:positionV>
            <wp:extent cx="294640" cy="530860"/>
            <wp:effectExtent l="0" t="0" r="0" b="0"/>
            <wp:wrapNone/>
            <wp:docPr id="79" name="BD0492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BD04924_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0066cc" stroked="t" o:allowincell="f" style="position:absolute;margin-left:270pt;margin-top:7.8pt;width:71.95pt;height:25.15pt;mso-wrap-style:none;v-text-anchor:middle" type="_x0000_t136">
            <v:path textpathok="t"/>
            <v:textpath on="t" fitshape="t" string="作一个" style="font-family:&quot;汉仪水滴体简&quot;;font-size:12pt"/>
            <v:fill o:detectmouseclick="t" type="solid" color2="#ff9933"/>
            <v:stroke color="#99ccff" weight="19080" joinstyle="miter" endcap="flat"/>
            <w10:wrap type="none"/>
          </v:shape>
        </w:pict>
        <w:pict>
          <v:shape id="shape_0" fillcolor="#6600cc" stroked="t" o:allowincell="f" style="position:absolute;margin-left:360pt;margin-top:39pt;width:26.95pt;height:38.95pt;mso-wrap-style:none;v-text-anchor:middle" type="_x0000_t136">
            <v:path textpathok="t"/>
            <v:textpath on="t" fitshape="t" string="de" style="font-family:&quot;华文彩云&quot;;font-size:12pt"/>
            <v:fill o:detectmouseclick="t" color2="#cc00cc"/>
            <v:stroke color="#cc99ff" weight="9360" joinstyle="miter" endcap="flat"/>
            <w10:wrap type="none"/>
          </v:shape>
        </w:pict>
        <w:pict>
          <v:shape id="shape_0" stroked="f" o:allowincell="f" style="position:absolute;margin-left:405pt;margin-top:31.2pt;width:47.2pt;height:27.7pt;mso-wrap-style:none;v-text-anchor:middle" type="_x0000_t136">
            <v:path textpathok="t"/>
            <v:textpath on="t" fitshape="t" string="自己" style="font-family:&quot;汉仪秀英体简&quot;;font-size:12pt"/>
            <v:imagedata r:id="rId16" o:detectmouseclick="t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1095</wp:posOffset>
                </wp:positionH>
                <wp:positionV relativeFrom="paragraph">
                  <wp:posOffset>608965</wp:posOffset>
                </wp:positionV>
                <wp:extent cx="2973705" cy="3155315"/>
                <wp:effectExtent l="635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315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这是一个和平友爱的世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需要硝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需要战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允许任何一个人流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可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当我看到了这些画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当我知道了在世界的另一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那么多人处在水深火热之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我哭了. . . . . .为什么人类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自相残杀  生命是那么脆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为什么不好好珍惜呢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89.85pt;margin-top:47.95pt;width:234.1pt;height:24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这是一个和平友爱的世界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需要硝烟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需要战争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允许任何一个人流泪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可是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当我看到了这些画面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当我知道了在世界的另一端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那么多人处在水深火热之中</w:t>
                      </w:r>
                    </w:p>
                    <w:p>
                      <w:pPr>
                        <w:overflowPunct w:val="false"/>
                        <w:bidi w:val="0"/>
                        <w:ind w:firstLine="9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我哭了. . . . . .为什么人类要</w:t>
                      </w:r>
                    </w:p>
                    <w:p>
                      <w:pPr>
                        <w:overflowPunct w:val="false"/>
                        <w:bidi w:val="0"/>
                        <w:ind w:firstLine="9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自相残杀  生命是那么脆弱</w:t>
                      </w:r>
                    </w:p>
                    <w:p>
                      <w:pPr>
                        <w:overflowPunct w:val="false"/>
                        <w:bidi w:val="0"/>
                        <w:ind w:firstLine="9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为什么不好好珍惜呢？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396240</wp:posOffset>
                </wp:positionV>
                <wp:extent cx="1028700" cy="914400"/>
                <wp:effectExtent l="0" t="635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blipFill rotWithShape="0">
                          <a:blip r:embed="rId1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f" o:allowincell="f" style="position:absolute;margin-left:261pt;margin-top:31.2pt;width:80.95pt;height:71.95pt;mso-wrap-style:none;v-text-anchor:middle" type="_x0000_t10">
                <v:imagedata r:id="rId18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5">
                <wp:simplePos x="0" y="0"/>
                <wp:positionH relativeFrom="column">
                  <wp:posOffset>683895</wp:posOffset>
                </wp:positionH>
                <wp:positionV relativeFrom="paragraph">
                  <wp:posOffset>792480</wp:posOffset>
                </wp:positionV>
                <wp:extent cx="2516505" cy="198120"/>
                <wp:effectExtent l="13335" t="12700" r="12700" b="133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312">
                              <a:moveTo>
                                <a:pt x="0" y="312"/>
                              </a:moveTo>
                              <a:cubicBezTo>
                                <a:pt x="210" y="156"/>
                                <a:pt x="420" y="0"/>
                                <a:pt x="720" y="0"/>
                              </a:cubicBezTo>
                              <a:cubicBezTo>
                                <a:pt x="1020" y="0"/>
                                <a:pt x="1380" y="312"/>
                                <a:pt x="1800" y="312"/>
                              </a:cubicBezTo>
                              <a:cubicBezTo>
                                <a:pt x="2220" y="312"/>
                                <a:pt x="2730" y="156"/>
                                <a:pt x="3240" y="0"/>
                              </a:cubicBezTo>
                            </a:path>
                          </a:pathLst>
                        </a:custGeom>
                        <a:solidFill>
                          <a:srgbClr val="99cc00"/>
                        </a:solidFill>
                        <a:ln w="25560">
                          <a:solidFill>
                            <a:srgbClr val="99cc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312" path="m0,312c210,156,420,0,720,0c1020,0,1380,312,1800,312c2220,312,2730,156,3240,0e" fillcolor="#99cc00" stroked="t" o:allowincell="f" style="position:absolute;margin-left:53.85pt;margin-top:62.4pt;width:198.1pt;height:15.55pt;mso-wrap-style:none;v-text-anchor:middle">
                <v:fill o:detectmouseclick="t" type="solid" color2="#6633ff"/>
                <v:stroke color="#99cc00" weight="255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column">
                  <wp:posOffset>1371600</wp:posOffset>
                </wp:positionH>
                <wp:positionV relativeFrom="paragraph">
                  <wp:posOffset>742950</wp:posOffset>
                </wp:positionV>
                <wp:extent cx="571500" cy="396240"/>
                <wp:effectExtent l="12700" t="0" r="1333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624">
                              <a:moveTo>
                                <a:pt x="0" y="546"/>
                              </a:moveTo>
                              <a:cubicBezTo>
                                <a:pt x="210" y="585"/>
                                <a:pt x="420" y="624"/>
                                <a:pt x="540" y="546"/>
                              </a:cubicBezTo>
                              <a:cubicBezTo>
                                <a:pt x="660" y="468"/>
                                <a:pt x="660" y="156"/>
                                <a:pt x="720" y="78"/>
                              </a:cubicBezTo>
                              <a:cubicBezTo>
                                <a:pt x="780" y="0"/>
                                <a:pt x="840" y="39"/>
                                <a:pt x="900" y="78"/>
                              </a:cubicBezTo>
                            </a:path>
                          </a:pathLst>
                        </a:custGeom>
                        <a:solidFill>
                          <a:srgbClr val="ffcc00"/>
                        </a:solidFill>
                        <a:ln cap="rnd" w="25560">
                          <a:solidFill>
                            <a:srgbClr val="ffcc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624" path="m0,546c210,585,420,624,540,546c660,468,660,156,720,78c780,0,840,39,900,78e" fillcolor="#ffcc00" stroked="t" o:allowincell="f" style="position:absolute;margin-left:108pt;margin-top:58.5pt;width:44.95pt;height:31.15pt;mso-wrap-style:none;v-text-anchor:middle">
                <v:fill o:detectmouseclick="t" type="solid" color2="#0033ff"/>
                <v:stroke color="#ffcc00" weight="25560" dashstyle="shortdot" joinstyle="round" endcap="round"/>
                <w10:wrap type="none"/>
              </v:shape>
            </w:pict>
          </mc:Fallback>
        </mc:AlternateContent>
        <w:pict>
          <v:shape id="shape_0" fillcolor="#336699" stroked="f" o:allowincell="f" style="position:absolute;margin-left:72pt;margin-top:54.6pt;width:125.95pt;height:31.15pt;mso-wrap-style:none;v-text-anchor:middle" type="_x0000_t136">
            <v:path textpathok="t"/>
            <v:textpath on="t" fitshape="t" string="友谊小语" style="font-family:&quot;汉仪漫步体简&quot;;font-size:12pt"/>
            <v:fill o:detectmouseclick="t" type="solid" color2="#cc9966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05410" distR="114935" simplePos="0" locked="0" layoutInCell="0" allowOverlap="1" relativeHeight="78">
                <wp:simplePos x="0" y="0"/>
                <wp:positionH relativeFrom="column">
                  <wp:posOffset>2961640</wp:posOffset>
                </wp:positionH>
                <wp:positionV relativeFrom="paragraph">
                  <wp:posOffset>1270000</wp:posOffset>
                </wp:positionV>
                <wp:extent cx="1010920" cy="606425"/>
                <wp:effectExtent l="0" t="0" r="1524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0880" cy="606600"/>
                          <a:chOff x="0" y="0"/>
                          <a:chExt cx="1010880" cy="606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10880" cy="606600"/>
                          </a:xfrm>
                        </wpg:grpSpPr>
                        <wps:wsp>
                          <wps:cNvSpPr/>
                          <wps:spPr>
                            <a:xfrm rot="5523000">
                              <a:off x="549000" y="149040"/>
                              <a:ext cx="571680" cy="331560"/>
                            </a:xfrm>
                            <a:custGeom>
                              <a:avLst/>
                              <a:gdLst>
                                <a:gd name="textAreaLeft" fmla="*/ 75960 w 324000"/>
                                <a:gd name="textAreaRight" fmla="*/ 247680 w 324000"/>
                                <a:gd name="textAreaTop" fmla="*/ 21960 h 187920"/>
                                <a:gd name="textAreaBottom" fmla="*/ 118080 h 187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523000">
                              <a:off x="258120" y="138960"/>
                              <a:ext cx="571680" cy="331560"/>
                            </a:xfrm>
                            <a:custGeom>
                              <a:avLst/>
                              <a:gdLst>
                                <a:gd name="textAreaLeft" fmla="*/ 75960 w 324000"/>
                                <a:gd name="textAreaRight" fmla="*/ 247680 w 324000"/>
                                <a:gd name="textAreaTop" fmla="*/ 21960 h 187920"/>
                                <a:gd name="textAreaBottom" fmla="*/ 118080 h 187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523000">
                              <a:off x="-109800" y="125640"/>
                              <a:ext cx="571680" cy="331560"/>
                            </a:xfrm>
                            <a:custGeom>
                              <a:avLst/>
                              <a:gdLst>
                                <a:gd name="textAreaLeft" fmla="*/ 75960 w 324000"/>
                                <a:gd name="textAreaRight" fmla="*/ 247680 w 324000"/>
                                <a:gd name="textAreaTop" fmla="*/ 21960 h 187920"/>
                                <a:gd name="textAreaBottom" fmla="*/ 118080 h 187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523000">
                            <a:off x="286200" y="-123120"/>
                            <a:ext cx="571680" cy="85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2184">
                                <a:moveTo>
                                  <a:pt x="210" y="0"/>
                                </a:moveTo>
                                <a:cubicBezTo>
                                  <a:pt x="585" y="221"/>
                                  <a:pt x="960" y="442"/>
                                  <a:pt x="930" y="624"/>
                                </a:cubicBezTo>
                                <a:cubicBezTo>
                                  <a:pt x="900" y="806"/>
                                  <a:pt x="0" y="910"/>
                                  <a:pt x="30" y="1092"/>
                                </a:cubicBezTo>
                                <a:cubicBezTo>
                                  <a:pt x="60" y="1274"/>
                                  <a:pt x="1080" y="1534"/>
                                  <a:pt x="1110" y="1716"/>
                                </a:cubicBezTo>
                                <a:cubicBezTo>
                                  <a:pt x="1140" y="1898"/>
                                  <a:pt x="675" y="2041"/>
                                  <a:pt x="210" y="2184"/>
                                </a:cubicBezTo>
                              </a:path>
                            </a:pathLst>
                          </a:custGeom>
                          <a:noFill/>
                          <a:ln cap="rnd" w="3816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5pt;margin-top:90.3pt;width:96.9pt;height:67.6pt" coordorigin="4490,1806" coordsize="1938,1352">
                <v:group id="shape_0" style="position:absolute;left:4490;top:2199;width:1938;height:559">
                  <v:shape id="shape_0" fillcolor="#ffccff" stroked="f" o:allowincell="f" style="position:absolute;left:5529;top:2235;width:899;height:521;mso-wrap-style:none;v-text-anchor:middle;rotation:92" type="_x0000_t74">
                    <v:fill o:detectmouseclick="t" type="solid" color2="#003300"/>
                    <v:stroke color="#3465a4" joinstyle="round" endcap="flat"/>
                    <w10:wrap type="none"/>
                  </v:shape>
                  <v:shape id="shape_0" fillcolor="#ffccff" stroked="f" o:allowincell="f" style="position:absolute;left:5071;top:2219;width:899;height:521;mso-wrap-style:none;v-text-anchor:middle;rotation:92" type="_x0000_t74">
                    <v:fill o:detectmouseclick="t" type="solid" color2="#003300"/>
                    <v:stroke color="#3465a4" joinstyle="round" endcap="flat"/>
                    <w10:wrap type="none"/>
                  </v:shape>
                  <v:shape id="shape_0" fillcolor="#ffccff" stroked="f" o:allowincell="f" style="position:absolute;left:4491;top:2198;width:899;height:521;mso-wrap-style:none;v-text-anchor:middle;rotation:92" type="_x0000_t74">
                    <v:fill o:detectmouseclick="t" type="solid" color2="#003300"/>
                    <v:stroke color="#3465a4" joinstyle="round" endcap="flat"/>
                    <w10:wrap type="none"/>
                  </v:shape>
                </v:group>
                <v:shape id="shape_0" coordsize="1140,2184" path="m210,0c585,221,960,442,930,624c900,806,0,910,30,1092c60,1274,1080,1534,1110,1716c1140,1898,675,2041,210,2184e" stroked="t" o:allowincell="f" style="position:absolute;left:5114;top:1806;width:899;height:1351;mso-wrap-style:none;v-text-anchor:middle;rotation:92">
                  <v:fill o:detectmouseclick="t" on="false"/>
                  <v:stroke color="#ff9900" weight="38160" dashstyle="shortdot" joinstyle="round" endcap="round"/>
                  <w10:wrap type="none"/>
                </v:shape>
              </v:group>
            </w:pict>
          </mc:Fallback>
        </mc:AlternateContent>
        <w:pict>
          <v:shape id="shape_0" fillcolor="#0066cc" stroked="f" o:allowincell="f" style="position:absolute;margin-left:243pt;margin-top:109.2pt;width:62.35pt;height:26.95pt;mso-wrap-style:none;v-text-anchor:middle" type="_x0000_t136">
            <v:path textpathok="t"/>
            <v:textpath on="t" fitshape="t" string="友爱" style="font-family:&quot;汉仪菱心体简&quot;;font-size:12pt"/>
            <v:fill o:detectmouseclick="t" type="solid" color2="#ff9933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57400</wp:posOffset>
                </wp:positionH>
                <wp:positionV relativeFrom="paragraph">
                  <wp:posOffset>4160520</wp:posOffset>
                </wp:positionV>
                <wp:extent cx="228600" cy="200025"/>
                <wp:effectExtent l="76200" t="7683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016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3320 h 113400"/>
                            <a:gd name="textAreaBottom" fmla="*/ 71280 h 113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0">
                          <a:noFill/>
                        </a:ln>
                        <a:effectLst>
                          <a:outerShdw dist="107932" dir="13500000" blurRad="0" rotWithShape="0">
                            <a:srgbClr val="cc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f" o:allowincell="f" style="position:absolute;margin-left:162pt;margin-top:327.6pt;width:17.95pt;height:15.7pt;mso-wrap-style:none;v-text-anchor:middle" type="_x0000_t74">
                <v:fill o:detectmouseclick="t" type="solid" color2="#663300"/>
                <v:stroke color="#3465a4" joinstyle="round" endcap="flat"/>
                <v:shadow on="t" obscured="f" color="#ccfff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14600</wp:posOffset>
                </wp:positionH>
                <wp:positionV relativeFrom="paragraph">
                  <wp:posOffset>4457700</wp:posOffset>
                </wp:positionV>
                <wp:extent cx="228600" cy="200025"/>
                <wp:effectExtent l="76200" t="7747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016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3320 h 113400"/>
                            <a:gd name="textAreaBottom" fmla="*/ 71280 h 113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0">
                          <a:noFill/>
                        </a:ln>
                        <a:effectLst>
                          <a:outerShdw dist="107932" dir="13500000" blurRad="0" rotWithShape="0">
                            <a:srgbClr val="cc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f" o:allowincell="f" style="position:absolute;margin-left:198pt;margin-top:351pt;width:17.95pt;height:15.7pt;mso-wrap-style:none;v-text-anchor:middle" type="_x0000_t74">
                <v:fill o:detectmouseclick="t" type="solid" color2="#663300"/>
                <v:stroke color="#3465a4" joinstyle="round" endcap="flat"/>
                <v:shadow on="t" obscured="f" color="#ccfff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00300</wp:posOffset>
                </wp:positionH>
                <wp:positionV relativeFrom="paragraph">
                  <wp:posOffset>4160520</wp:posOffset>
                </wp:positionV>
                <wp:extent cx="228600" cy="200025"/>
                <wp:effectExtent l="76200" t="76835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016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3320 h 113400"/>
                            <a:gd name="textAreaBottom" fmla="*/ 71280 h 113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0">
                          <a:noFill/>
                        </a:ln>
                        <a:effectLst>
                          <a:outerShdw dist="107932" dir="13500000" blurRad="0" rotWithShape="0">
                            <a:srgbClr val="cc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f" o:allowincell="f" style="position:absolute;margin-left:189pt;margin-top:327.6pt;width:17.95pt;height:15.7pt;mso-wrap-style:none;v-text-anchor:middle" type="_x0000_t74">
                <v:fill o:detectmouseclick="t" type="solid" color2="#663300"/>
                <v:stroke color="#3465a4" joinstyle="round" endcap="flat"/>
                <v:shadow on="t" obscured="f" color="#ccffff"/>
                <w10:wrap type="none"/>
              </v:shape>
            </w:pict>
          </mc:Fallback>
        </mc:AlternateContent>
        <w:pict>
          <v:shape id="shape_0" fillcolor="#ffe701" stroked="f" o:allowincell="f" style="position:absolute;margin-left:144pt;margin-top:327.6pt;width:62.95pt;height:32.35pt;mso-wrap-style:none;v-text-anchor:middle" type="_x0000_t136">
            <v:path textpathok="t"/>
            <v:textpath on="t" fitshape="t" string="心灵" style="font-family:&quot;汉仪雪峰体简&quot;;font-size:12pt"/>
            <v:fill o:detectmouseclick="t" color2="#fe3e02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43300</wp:posOffset>
                </wp:positionH>
                <wp:positionV relativeFrom="paragraph">
                  <wp:posOffset>2278380</wp:posOffset>
                </wp:positionV>
                <wp:extent cx="2400300" cy="0"/>
                <wp:effectExtent l="0" t="9525" r="0" b="952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79.4pt" to="467.95pt,179.4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71900</wp:posOffset>
                </wp:positionH>
                <wp:positionV relativeFrom="paragraph">
                  <wp:posOffset>2179320</wp:posOffset>
                </wp:positionV>
                <wp:extent cx="2057400" cy="0"/>
                <wp:effectExtent l="0" t="9525" r="0" b="952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71.6pt" to="458.95pt,171.6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0</wp:posOffset>
                </wp:positionV>
                <wp:extent cx="0" cy="396240"/>
                <wp:effectExtent l="9525" t="0" r="952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6pt" to="342pt,187.1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29100</wp:posOffset>
                </wp:positionH>
                <wp:positionV relativeFrom="paragraph">
                  <wp:posOffset>1783080</wp:posOffset>
                </wp:positionV>
                <wp:extent cx="0" cy="594360"/>
                <wp:effectExtent l="9525" t="0" r="1016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40.4pt" to="333pt,187.1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14800</wp:posOffset>
                </wp:positionH>
                <wp:positionV relativeFrom="paragraph">
                  <wp:posOffset>1485900</wp:posOffset>
                </wp:positionV>
                <wp:extent cx="0" cy="990600"/>
                <wp:effectExtent l="9525" t="0" r="952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7pt" to="324pt,194.9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08585" simplePos="0" locked="0" layoutInCell="0" allowOverlap="1" relativeHeight="97">
                <wp:simplePos x="0" y="0"/>
                <wp:positionH relativeFrom="column">
                  <wp:posOffset>226695</wp:posOffset>
                </wp:positionH>
                <wp:positionV relativeFrom="paragraph">
                  <wp:posOffset>1188720</wp:posOffset>
                </wp:positionV>
                <wp:extent cx="1504950" cy="1832610"/>
                <wp:effectExtent l="9525" t="952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183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0" h="2886">
                              <a:moveTo>
                                <a:pt x="2160" y="0"/>
                              </a:moveTo>
                              <a:cubicBezTo>
                                <a:pt x="2265" y="169"/>
                                <a:pt x="2370" y="338"/>
                                <a:pt x="2340" y="468"/>
                              </a:cubicBezTo>
                              <a:cubicBezTo>
                                <a:pt x="2310" y="598"/>
                                <a:pt x="1980" y="624"/>
                                <a:pt x="1980" y="780"/>
                              </a:cubicBezTo>
                              <a:cubicBezTo>
                                <a:pt x="1980" y="936"/>
                                <a:pt x="2340" y="1222"/>
                                <a:pt x="2340" y="1404"/>
                              </a:cubicBezTo>
                              <a:cubicBezTo>
                                <a:pt x="2340" y="1586"/>
                                <a:pt x="2010" y="1768"/>
                                <a:pt x="1980" y="1872"/>
                              </a:cubicBezTo>
                              <a:cubicBezTo>
                                <a:pt x="1950" y="1976"/>
                                <a:pt x="2130" y="1872"/>
                                <a:pt x="2160" y="2028"/>
                              </a:cubicBezTo>
                              <a:cubicBezTo>
                                <a:pt x="2190" y="2184"/>
                                <a:pt x="2340" y="2730"/>
                                <a:pt x="2160" y="2808"/>
                              </a:cubicBezTo>
                              <a:cubicBezTo>
                                <a:pt x="1980" y="2886"/>
                                <a:pt x="1320" y="2496"/>
                                <a:pt x="1080" y="2496"/>
                              </a:cubicBezTo>
                              <a:cubicBezTo>
                                <a:pt x="840" y="2496"/>
                                <a:pt x="900" y="2782"/>
                                <a:pt x="720" y="2808"/>
                              </a:cubicBezTo>
                              <a:cubicBezTo>
                                <a:pt x="540" y="2834"/>
                                <a:pt x="270" y="2743"/>
                                <a:pt x="0" y="265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0,2886" path="m2160,0c2265,169,2370,338,2340,468c2310,598,1980,624,1980,780c1980,936,2340,1222,2340,1404c2340,1586,2010,1768,1980,1872c1950,1976,2130,1872,2160,2028c2190,2184,2340,2730,2160,2808c1980,2886,1320,2496,1080,2496c840,2496,900,2782,720,2808c540,2834,270,2743,0,2652e" stroked="t" o:allowincell="f" style="position:absolute;margin-left:17.85pt;margin-top:93.6pt;width:118.45pt;height:144.25pt;mso-wrap-style:none;v-text-anchor:middle">
                <v:fill o:detectmouseclick="t" on="false"/>
                <v:stroke color="#ffcc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46355" simplePos="0" locked="0" layoutInCell="0" allowOverlap="1" relativeHeight="98">
                <wp:simplePos x="0" y="0"/>
                <wp:positionH relativeFrom="column">
                  <wp:posOffset>114300</wp:posOffset>
                </wp:positionH>
                <wp:positionV relativeFrom="paragraph">
                  <wp:posOffset>1188720</wp:posOffset>
                </wp:positionV>
                <wp:extent cx="1695450" cy="1964690"/>
                <wp:effectExtent l="9525" t="1016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9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0" h="3094">
                              <a:moveTo>
                                <a:pt x="2520" y="0"/>
                              </a:moveTo>
                              <a:cubicBezTo>
                                <a:pt x="2340" y="169"/>
                                <a:pt x="2160" y="338"/>
                                <a:pt x="2160" y="468"/>
                              </a:cubicBezTo>
                              <a:cubicBezTo>
                                <a:pt x="2160" y="598"/>
                                <a:pt x="2550" y="650"/>
                                <a:pt x="2520" y="780"/>
                              </a:cubicBezTo>
                              <a:cubicBezTo>
                                <a:pt x="2490" y="910"/>
                                <a:pt x="1980" y="1066"/>
                                <a:pt x="1980" y="1248"/>
                              </a:cubicBezTo>
                              <a:cubicBezTo>
                                <a:pt x="1980" y="1430"/>
                                <a:pt x="2490" y="1742"/>
                                <a:pt x="2520" y="1872"/>
                              </a:cubicBezTo>
                              <a:cubicBezTo>
                                <a:pt x="2550" y="2002"/>
                                <a:pt x="2160" y="1846"/>
                                <a:pt x="2160" y="2028"/>
                              </a:cubicBezTo>
                              <a:cubicBezTo>
                                <a:pt x="2160" y="2210"/>
                                <a:pt x="2670" y="2834"/>
                                <a:pt x="2520" y="2964"/>
                              </a:cubicBezTo>
                              <a:cubicBezTo>
                                <a:pt x="2370" y="3094"/>
                                <a:pt x="1560" y="2886"/>
                                <a:pt x="1260" y="2808"/>
                              </a:cubicBezTo>
                              <a:cubicBezTo>
                                <a:pt x="960" y="2730"/>
                                <a:pt x="930" y="2496"/>
                                <a:pt x="720" y="2496"/>
                              </a:cubicBezTo>
                              <a:cubicBezTo>
                                <a:pt x="510" y="2496"/>
                                <a:pt x="255" y="2652"/>
                                <a:pt x="0" y="280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0,3094" path="m2520,0c2340,169,2160,338,2160,468c2160,598,2550,650,2520,780c2490,910,1980,1066,1980,1248c1980,1430,2490,1742,2520,1872c2550,2002,2160,1846,2160,2028c2160,2210,2670,2834,2520,2964c2370,3094,1560,2886,1260,2808c960,2730,930,2496,720,2496c510,2496,255,2652,0,2808e" stroked="t" o:allowincell="f" style="position:absolute;margin-left:9pt;margin-top:93.6pt;width:133.45pt;height:154.65pt;mso-wrap-style:none;v-text-anchor:middle">
                <v:fill o:detectmouseclick="t" on="false"/>
                <v:stroke color="#ffcc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84095</wp:posOffset>
                </wp:positionH>
                <wp:positionV relativeFrom="paragraph">
                  <wp:posOffset>3368040</wp:posOffset>
                </wp:positionV>
                <wp:extent cx="1485900" cy="0"/>
                <wp:effectExtent l="0" t="9525" r="0" b="952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5pt,265.2pt" to="296.8pt,265.2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28800</wp:posOffset>
                </wp:positionH>
                <wp:positionV relativeFrom="paragraph">
                  <wp:posOffset>3467100</wp:posOffset>
                </wp:positionV>
                <wp:extent cx="1943100" cy="0"/>
                <wp:effectExtent l="0" t="9525" r="0" b="952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73pt" to="296.95pt,273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98295</wp:posOffset>
                </wp:positionH>
                <wp:positionV relativeFrom="paragraph">
                  <wp:posOffset>3566160</wp:posOffset>
                </wp:positionV>
                <wp:extent cx="1943100" cy="0"/>
                <wp:effectExtent l="0" t="9525" r="0" b="952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280.8pt" to="278.8pt,280.8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27095</wp:posOffset>
                </wp:positionH>
                <wp:positionV relativeFrom="paragraph">
                  <wp:posOffset>3268980</wp:posOffset>
                </wp:positionV>
                <wp:extent cx="0" cy="396240"/>
                <wp:effectExtent l="9525" t="0" r="952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257.4pt" to="269.85pt,288.5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84195</wp:posOffset>
                </wp:positionH>
                <wp:positionV relativeFrom="paragraph">
                  <wp:posOffset>3368040</wp:posOffset>
                </wp:positionV>
                <wp:extent cx="0" cy="198120"/>
                <wp:effectExtent l="9525" t="0" r="952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5pt,265.2pt" to="242.85pt,280.7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43200</wp:posOffset>
                </wp:positionH>
                <wp:positionV relativeFrom="paragraph">
                  <wp:posOffset>3268980</wp:posOffset>
                </wp:positionV>
                <wp:extent cx="0" cy="396240"/>
                <wp:effectExtent l="10160" t="0" r="952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57.4pt" to="216pt,288.5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00300</wp:posOffset>
                </wp:positionH>
                <wp:positionV relativeFrom="paragraph">
                  <wp:posOffset>3368040</wp:posOffset>
                </wp:positionV>
                <wp:extent cx="0" cy="198120"/>
                <wp:effectExtent l="9525" t="0" r="952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65.2pt" to="189pt,280.7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43100</wp:posOffset>
                </wp:positionH>
                <wp:positionV relativeFrom="paragraph">
                  <wp:posOffset>3268980</wp:posOffset>
                </wp:positionV>
                <wp:extent cx="0" cy="891540"/>
                <wp:effectExtent l="12700" t="0" r="1333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57.4pt" to="153pt,327.55pt" stroked="t" o:allowincell="f" style="position:absolute">
                <v:stroke color="#99cc00" weight="255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9999ff" stroked="f" o:allowincell="f" style="position:absolute;margin-left:262.15pt;margin-top:213.05pt;width:78.7pt;height:26.95pt;mso-wrap-style:none;v-text-anchor:middle;rotation:90" type="_x0000_t136">
            <v:path textpathok="t"/>
            <v:textpath on="t" fitshape="t" string="平常心" style="font-family:&quot;汉仪秀英体简&quot;;font-size:12pt"/>
            <v:fill o:detectmouseclick="t" color2="#009999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300" distR="114300" simplePos="0" locked="0" layoutInCell="0" allowOverlap="1" relativeHeight="108">
                <wp:simplePos x="0" y="0"/>
                <wp:positionH relativeFrom="column">
                  <wp:posOffset>114300</wp:posOffset>
                </wp:positionH>
                <wp:positionV relativeFrom="paragraph">
                  <wp:posOffset>4342130</wp:posOffset>
                </wp:positionV>
                <wp:extent cx="5715000" cy="1617980"/>
                <wp:effectExtent l="19050" t="15240" r="2032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61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2548">
                              <a:moveTo>
                                <a:pt x="0" y="2522"/>
                              </a:moveTo>
                              <a:cubicBezTo>
                                <a:pt x="225" y="2444"/>
                                <a:pt x="450" y="2366"/>
                                <a:pt x="540" y="2366"/>
                              </a:cubicBezTo>
                              <a:cubicBezTo>
                                <a:pt x="630" y="2366"/>
                                <a:pt x="420" y="2522"/>
                                <a:pt x="540" y="2522"/>
                              </a:cubicBezTo>
                              <a:cubicBezTo>
                                <a:pt x="660" y="2522"/>
                                <a:pt x="1140" y="2366"/>
                                <a:pt x="1260" y="2366"/>
                              </a:cubicBezTo>
                              <a:cubicBezTo>
                                <a:pt x="1380" y="2366"/>
                                <a:pt x="1140" y="2522"/>
                                <a:pt x="1260" y="2522"/>
                              </a:cubicBezTo>
                              <a:cubicBezTo>
                                <a:pt x="1380" y="2522"/>
                                <a:pt x="1860" y="2366"/>
                                <a:pt x="1980" y="2366"/>
                              </a:cubicBezTo>
                              <a:cubicBezTo>
                                <a:pt x="2100" y="2366"/>
                                <a:pt x="1860" y="2522"/>
                                <a:pt x="1980" y="2522"/>
                              </a:cubicBezTo>
                              <a:cubicBezTo>
                                <a:pt x="2100" y="2522"/>
                                <a:pt x="2580" y="2366"/>
                                <a:pt x="2700" y="2366"/>
                              </a:cubicBezTo>
                              <a:cubicBezTo>
                                <a:pt x="2820" y="2366"/>
                                <a:pt x="2580" y="2522"/>
                                <a:pt x="2700" y="2522"/>
                              </a:cubicBezTo>
                              <a:cubicBezTo>
                                <a:pt x="2820" y="2522"/>
                                <a:pt x="3300" y="2366"/>
                                <a:pt x="3420" y="2366"/>
                              </a:cubicBezTo>
                              <a:cubicBezTo>
                                <a:pt x="3540" y="2366"/>
                                <a:pt x="3300" y="2522"/>
                                <a:pt x="3420" y="2522"/>
                              </a:cubicBezTo>
                              <a:cubicBezTo>
                                <a:pt x="3540" y="2522"/>
                                <a:pt x="4020" y="2366"/>
                                <a:pt x="4140" y="2366"/>
                              </a:cubicBezTo>
                              <a:cubicBezTo>
                                <a:pt x="4260" y="2366"/>
                                <a:pt x="3930" y="2548"/>
                                <a:pt x="4140" y="2522"/>
                              </a:cubicBezTo>
                              <a:cubicBezTo>
                                <a:pt x="4350" y="2496"/>
                                <a:pt x="5220" y="2366"/>
                                <a:pt x="5400" y="2210"/>
                              </a:cubicBezTo>
                              <a:cubicBezTo>
                                <a:pt x="5580" y="2054"/>
                                <a:pt x="5250" y="1742"/>
                                <a:pt x="5220" y="1586"/>
                              </a:cubicBezTo>
                              <a:cubicBezTo>
                                <a:pt x="5190" y="1430"/>
                                <a:pt x="5190" y="1326"/>
                                <a:pt x="5220" y="1274"/>
                              </a:cubicBezTo>
                              <a:cubicBezTo>
                                <a:pt x="5250" y="1222"/>
                                <a:pt x="5400" y="1326"/>
                                <a:pt x="5400" y="1274"/>
                              </a:cubicBezTo>
                              <a:cubicBezTo>
                                <a:pt x="5400" y="1222"/>
                                <a:pt x="5220" y="1040"/>
                                <a:pt x="5220" y="962"/>
                              </a:cubicBezTo>
                              <a:cubicBezTo>
                                <a:pt x="5220" y="884"/>
                                <a:pt x="5400" y="858"/>
                                <a:pt x="5400" y="806"/>
                              </a:cubicBezTo>
                              <a:cubicBezTo>
                                <a:pt x="5400" y="754"/>
                                <a:pt x="5280" y="702"/>
                                <a:pt x="5220" y="650"/>
                              </a:cubicBezTo>
                              <a:cubicBezTo>
                                <a:pt x="5160" y="598"/>
                                <a:pt x="5190" y="546"/>
                                <a:pt x="5040" y="494"/>
                              </a:cubicBezTo>
                              <a:cubicBezTo>
                                <a:pt x="4890" y="442"/>
                                <a:pt x="4350" y="390"/>
                                <a:pt x="4320" y="338"/>
                              </a:cubicBezTo>
                              <a:cubicBezTo>
                                <a:pt x="4290" y="286"/>
                                <a:pt x="4740" y="234"/>
                                <a:pt x="4860" y="182"/>
                              </a:cubicBezTo>
                              <a:cubicBezTo>
                                <a:pt x="4980" y="130"/>
                                <a:pt x="4920" y="52"/>
                                <a:pt x="5040" y="26"/>
                              </a:cubicBezTo>
                              <a:cubicBezTo>
                                <a:pt x="5160" y="0"/>
                                <a:pt x="5490" y="0"/>
                                <a:pt x="5580" y="26"/>
                              </a:cubicBezTo>
                              <a:cubicBezTo>
                                <a:pt x="5670" y="52"/>
                                <a:pt x="5520" y="182"/>
                                <a:pt x="5580" y="182"/>
                              </a:cubicBezTo>
                              <a:cubicBezTo>
                                <a:pt x="5640" y="182"/>
                                <a:pt x="5790" y="52"/>
                                <a:pt x="5940" y="26"/>
                              </a:cubicBezTo>
                              <a:cubicBezTo>
                                <a:pt x="6090" y="0"/>
                                <a:pt x="6360" y="0"/>
                                <a:pt x="6480" y="26"/>
                              </a:cubicBezTo>
                              <a:cubicBezTo>
                                <a:pt x="6600" y="52"/>
                                <a:pt x="6600" y="182"/>
                                <a:pt x="6660" y="182"/>
                              </a:cubicBezTo>
                              <a:cubicBezTo>
                                <a:pt x="6720" y="182"/>
                                <a:pt x="6750" y="52"/>
                                <a:pt x="6840" y="26"/>
                              </a:cubicBezTo>
                              <a:cubicBezTo>
                                <a:pt x="6930" y="0"/>
                                <a:pt x="7110" y="0"/>
                                <a:pt x="7200" y="26"/>
                              </a:cubicBezTo>
                              <a:cubicBezTo>
                                <a:pt x="7290" y="52"/>
                                <a:pt x="7260" y="182"/>
                                <a:pt x="7380" y="182"/>
                              </a:cubicBezTo>
                              <a:cubicBezTo>
                                <a:pt x="7500" y="182"/>
                                <a:pt x="7800" y="26"/>
                                <a:pt x="7920" y="26"/>
                              </a:cubicBezTo>
                              <a:cubicBezTo>
                                <a:pt x="8040" y="26"/>
                                <a:pt x="7950" y="182"/>
                                <a:pt x="8100" y="182"/>
                              </a:cubicBezTo>
                              <a:cubicBezTo>
                                <a:pt x="8250" y="182"/>
                                <a:pt x="8670" y="26"/>
                                <a:pt x="8820" y="26"/>
                              </a:cubicBezTo>
                              <a:cubicBezTo>
                                <a:pt x="8970" y="26"/>
                                <a:pt x="8985" y="104"/>
                                <a:pt x="9000" y="182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cc99ff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0,2548" path="m0,2522c225,2444,450,2366,540,2366c630,2366,420,2522,540,2522c660,2522,1140,2366,1260,2366c1380,2366,1140,2522,1260,2522c1380,2522,1860,2366,1980,2366c2100,2366,1860,2522,1980,2522c2100,2522,2580,2366,2700,2366c2820,2366,2580,2522,2700,2522c2820,2522,3300,2366,3420,2366c3540,2366,3300,2522,3420,2522c3540,2522,4020,2366,4140,2366c4260,2366,3930,2548,4140,2522c4350,2496,5220,2366,5400,2210c5580,2054,5250,1742,5220,1586c5190,1430,5190,1326,5220,1274c5250,1222,5400,1326,5400,1274c5400,1222,5220,1040,5220,962c5220,884,5400,858,5400,806c5400,754,5280,702,5220,650c5160,598,5190,546,5040,494c4890,442,4350,390,4320,338c4290,286,4740,234,4860,182c4980,130,4920,52,5040,26c5160,0,5490,0,5580,26c5670,52,5520,182,5580,182c5640,182,5790,52,5940,26c6090,0,6360,0,6480,26c6600,52,6600,182,6660,182c6720,182,6750,52,6840,26c6930,0,7110,0,7200,26c7290,52,7260,182,7380,182c7500,182,7800,26,7920,26c8040,26,7950,182,8100,182c8250,182,8670,26,8820,26c8970,26,8985,104,9000,182e" stroked="t" o:allowincell="f" style="position:absolute;margin-left:9pt;margin-top:341.9pt;width:449.95pt;height:127.35pt;mso-wrap-style:none;v-text-anchor:middle">
                <v:fill o:detectmouseclick="t" on="false"/>
                <v:stroke color="#cc99ff" weight="381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86100</wp:posOffset>
                </wp:positionH>
                <wp:positionV relativeFrom="paragraph">
                  <wp:posOffset>5349240</wp:posOffset>
                </wp:positionV>
                <wp:extent cx="1028700" cy="108966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89720"/>
                        </a:xfrm>
                        <a:prstGeom prst="rect">
                          <a:avLst/>
                        </a:prstGeom>
                        <a:blipFill rotWithShape="0">
                          <a:blip r:embed="rId1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43pt;margin-top:421.2pt;width:80.95pt;height:85.75pt;mso-wrap-style:none;v-text-anchor:middle">
                <v:imagedata r:id="rId2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0">
                <wp:simplePos x="0" y="0"/>
                <wp:positionH relativeFrom="column">
                  <wp:posOffset>4229100</wp:posOffset>
                </wp:positionH>
                <wp:positionV relativeFrom="paragraph">
                  <wp:posOffset>5349240</wp:posOffset>
                </wp:positionV>
                <wp:extent cx="1600200" cy="765175"/>
                <wp:effectExtent l="0" t="635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65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汉仪神工体简" w:hAnsi="汉仪神工体简" w:eastAsia="汉仪神工体简" w:cs="汉仪神工体简"/>
                                <w:lang w:bidi="hi-IN"/>
                              </w:rPr>
                              <w:t>好心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f" o:allowincell="f" style="position:absolute;margin-left:333pt;margin-top:421.2pt;width:125.95pt;height:60.2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汉仪神工体简" w:hAnsi="汉仪神工体简" w:eastAsia="汉仪神工体简" w:cs="汉仪神工体简"/>
                          <w:lang w:bidi="hi-IN"/>
                        </w:rPr>
                        <w:t>好心境</w:t>
                      </w:r>
                    </w:p>
                  </w:txbxContent>
                </v:textbox>
                <v:path textpathok="t"/>
                <v:textpath on="t" fitshape="t" string="好心境" style="font-family:&quot;汉仪神工体简&quot;;font-size:12pt"/>
                <v:fill o:detectmouseclick="t" color2="#cc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257800</wp:posOffset>
                </wp:positionH>
                <wp:positionV relativeFrom="paragraph">
                  <wp:posOffset>6637020</wp:posOffset>
                </wp:positionV>
                <wp:extent cx="800100" cy="79248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92360"/>
                        </a:xfrm>
                        <a:prstGeom prst="rect">
                          <a:avLst/>
                        </a:prstGeom>
                        <a:blipFill rotWithShape="0">
                          <a:blip r:embed="rId2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14pt;margin-top:522.6pt;width:62.95pt;height:62.35pt;mso-wrap-style:none;v-text-anchor:middle">
                <v:imagedata r:id="rId22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43000</wp:posOffset>
                </wp:positionH>
                <wp:positionV relativeFrom="paragraph">
                  <wp:posOffset>2575560</wp:posOffset>
                </wp:positionV>
                <wp:extent cx="1028700" cy="891540"/>
                <wp:effectExtent l="0" t="0" r="1270" b="127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91720"/>
                        </a:xfrm>
                        <a:prstGeom prst="ellipse">
                          <a:avLst/>
                        </a:prstGeom>
                        <a:blipFill rotWithShape="0">
                          <a:blip r:embed="rId2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90pt;margin-top:202.8pt;width:80.95pt;height:70.15pt;mso-wrap-style:none;v-text-anchor:middle">
                <v:imagedata r:id="rId24" o:detectmouseclick="t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686300</wp:posOffset>
                </wp:positionH>
                <wp:positionV relativeFrom="paragraph">
                  <wp:posOffset>1783080</wp:posOffset>
                </wp:positionV>
                <wp:extent cx="0" cy="594360"/>
                <wp:effectExtent l="9525" t="0" r="952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40.4pt" to="369pt,187.1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800600</wp:posOffset>
                </wp:positionH>
                <wp:positionV relativeFrom="paragraph">
                  <wp:posOffset>1584960</wp:posOffset>
                </wp:positionV>
                <wp:extent cx="0" cy="792480"/>
                <wp:effectExtent l="9525" t="0" r="952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4.8pt" to="378pt,187.1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914900</wp:posOffset>
                </wp:positionH>
                <wp:positionV relativeFrom="paragraph">
                  <wp:posOffset>1386840</wp:posOffset>
                </wp:positionV>
                <wp:extent cx="0" cy="990600"/>
                <wp:effectExtent l="9525" t="0" r="952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9.2pt" to="387pt,187.1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000500</wp:posOffset>
                </wp:positionH>
                <wp:positionV relativeFrom="paragraph">
                  <wp:posOffset>2080260</wp:posOffset>
                </wp:positionV>
                <wp:extent cx="990600" cy="635"/>
                <wp:effectExtent l="635" t="9525" r="635" b="952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3.8pt" to="392.95pt,163.8pt" stroked="t" o:allowincell="f" style="position:absolute;flip:x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457700</wp:posOffset>
                </wp:positionV>
                <wp:extent cx="5829300" cy="3070860"/>
                <wp:effectExtent l="0" t="0" r="0" b="0"/>
                <wp:wrapNone/>
                <wp:docPr id="1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07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7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泰然是一种美。</w:t>
                            </w:r>
                          </w:p>
                          <w:p>
                            <w:pPr>
                              <w:pStyle w:val="Normal"/>
                              <w:ind w:firstLine="54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因为，泰然不是手忙脚乱，不是心急火燎，</w:t>
                            </w:r>
                          </w:p>
                          <w:p>
                            <w:pPr>
                              <w:pStyle w:val="Normal"/>
                              <w:ind w:firstLine="54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是愁锁眉尖，不是自艾自怨，而是从容安</w:t>
                            </w:r>
                          </w:p>
                          <w:p>
                            <w:pPr>
                              <w:pStyle w:val="Normal"/>
                              <w:ind w:firstLine="54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静，沉稳如山。比如，司马懿大兵压境，诸</w:t>
                            </w:r>
                          </w:p>
                          <w:p>
                            <w:pPr>
                              <w:pStyle w:val="Normal"/>
                              <w:ind w:firstLine="63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葛亮却偏偏稳坐于城楼之上，安</w:t>
                            </w:r>
                          </w:p>
                          <w:p>
                            <w:pPr>
                              <w:pStyle w:val="Normal"/>
                              <w:ind w:firstLine="63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然地操琴自娱，那气</w:t>
                            </w:r>
                          </w:p>
                          <w:p>
                            <w:pPr>
                              <w:pStyle w:val="Normal"/>
                              <w:ind w:firstLine="63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魄，那胆略，硬是吓退了数十万敌兵。再如柳宗元被贬永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sz w:val="18"/>
                              </w:rPr>
                              <w:t>州，大雪漫天却安然垂钓，正如他的《江雪》诗所言</w:t>
                            </w:r>
                            <w:r>
                              <w:rPr>
                                <w:sz w:val="18"/>
                              </w:rPr>
                              <w:t>"</w:t>
                            </w:r>
                            <w:r>
                              <w:rPr>
                                <w:sz w:val="18"/>
                              </w:rPr>
                              <w:t>千山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   </w:t>
                            </w:r>
                            <w:r>
                              <w:rPr>
                                <w:sz w:val="18"/>
                              </w:rPr>
                              <w:t>鸟飞绝，万径人踪灭。孤舟蓑笠翁，独钓寒江雪。</w:t>
                            </w:r>
                            <w:r>
                              <w:rPr>
                                <w:sz w:val="18"/>
                              </w:rPr>
                              <w:t>"</w:t>
                            </w:r>
                            <w:r>
                              <w:rPr>
                                <w:sz w:val="18"/>
                              </w:rPr>
                              <w:t>那潇洒，那从容，多像一株藐视风雪的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18"/>
                              </w:rPr>
                              <w:t>苍松</w:t>
                            </w:r>
                            <w:r>
                              <w:rPr>
                                <w:sz w:val="18"/>
                              </w:rPr>
                              <w:t>!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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　我们是凡人，也许比不得诸葛亮与柳宗元，但，这并不防碍我们拥有泰然，因为，泰然的含义还有许多，比如，能宽容，肯谅解，不计较，敢自嘲等即是。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　说得通俗点，随时拥有一个好心境，便是拥有泰然的一个重要条件。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是吗</w:t>
                            </w:r>
                            <w:r>
                              <w:rPr>
                                <w:sz w:val="18"/>
                              </w:rPr>
                              <w:t>?</w:t>
                            </w:r>
                            <w:r>
                              <w:rPr>
                                <w:sz w:val="18"/>
                              </w:rPr>
                              <w:t>那种总是认为自己吃了亏而长吁短叹的人，那种重重设防对谁也不相信的人，那种斤斤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较的小肚鸡肠的人，那种终日提心吊胆以至神经极度衰弱的人，势必活得如牛负重，何谈泰然</w:t>
                            </w:r>
                            <w:r>
                              <w:rPr>
                                <w:sz w:val="18"/>
                              </w:rPr>
                              <w:t>?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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41.8pt;mso-wrap-distance-left:9.05pt;mso-wrap-distance-right:9.05pt;mso-wrap-distance-top:0pt;mso-wrap-distance-bottom:0pt;margin-top:351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7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泰然是一种美。</w:t>
                      </w:r>
                    </w:p>
                    <w:p>
                      <w:pPr>
                        <w:pStyle w:val="Normal"/>
                        <w:ind w:firstLine="54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因为，泰然不是手忙脚乱，不是心急火燎，</w:t>
                      </w:r>
                    </w:p>
                    <w:p>
                      <w:pPr>
                        <w:pStyle w:val="Normal"/>
                        <w:ind w:firstLine="54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是愁锁眉尖，不是自艾自怨，而是从容安</w:t>
                      </w:r>
                    </w:p>
                    <w:p>
                      <w:pPr>
                        <w:pStyle w:val="Normal"/>
                        <w:ind w:firstLine="54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静，沉稳如山。比如，司马懿大兵压境，诸</w:t>
                      </w:r>
                    </w:p>
                    <w:p>
                      <w:pPr>
                        <w:pStyle w:val="Normal"/>
                        <w:ind w:firstLine="63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葛亮却偏偏稳坐于城楼之上，安</w:t>
                      </w:r>
                    </w:p>
                    <w:p>
                      <w:pPr>
                        <w:pStyle w:val="Normal"/>
                        <w:ind w:firstLine="63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然地操琴自娱，那气</w:t>
                      </w:r>
                    </w:p>
                    <w:p>
                      <w:pPr>
                        <w:pStyle w:val="Normal"/>
                        <w:ind w:firstLine="63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魄，那胆略，硬是吓退了数十万敌兵。再如柳宗元被贬永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                                             </w:t>
                      </w:r>
                      <w:r>
                        <w:rPr>
                          <w:sz w:val="18"/>
                        </w:rPr>
                        <w:t>州，大雪漫天却安然垂钓，正如他的《江雪》诗所言</w:t>
                      </w:r>
                      <w:r>
                        <w:rPr>
                          <w:sz w:val="18"/>
                        </w:rPr>
                        <w:t>"</w:t>
                      </w:r>
                      <w:r>
                        <w:rPr>
                          <w:sz w:val="18"/>
                        </w:rPr>
                        <w:t>千山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               </w:t>
                      </w:r>
                      <w:r>
                        <w:rPr>
                          <w:sz w:val="18"/>
                        </w:rPr>
                        <w:t>鸟飞绝，万径人踪灭。孤舟蓑笠翁，独钓寒江雪。</w:t>
                      </w:r>
                      <w:r>
                        <w:rPr>
                          <w:sz w:val="18"/>
                        </w:rPr>
                        <w:t>"</w:t>
                      </w:r>
                      <w:r>
                        <w:rPr>
                          <w:sz w:val="18"/>
                        </w:rPr>
                        <w:t>那潇洒，那从容，多像一株藐视风雪的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                   </w:t>
                      </w:r>
                      <w:r>
                        <w:rPr>
                          <w:sz w:val="18"/>
                        </w:rPr>
                        <w:t>苍松</w:t>
                      </w:r>
                      <w:r>
                        <w:rPr>
                          <w:sz w:val="18"/>
                        </w:rPr>
                        <w:t>!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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　　我们是凡人，也许比不得诸葛亮与柳宗元，但，这并不防碍我们拥有泰然，因为，泰然的含义还有许多，比如，能宽容，肯谅解，不计较，敢自嘲等即是。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　　说得通俗点，随时拥有一个好心境，便是拥有泰然的一个重要条件。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是吗</w:t>
                      </w:r>
                      <w:r>
                        <w:rPr>
                          <w:sz w:val="18"/>
                        </w:rPr>
                        <w:t>?</w:t>
                      </w:r>
                      <w:r>
                        <w:rPr>
                          <w:sz w:val="18"/>
                        </w:rPr>
                        <w:t>那种总是认为自己吃了亏而长吁短叹的人，那种重重设防对谁也不相信的人，那种斤斤计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较的小肚鸡肠的人，那种终日提心吊胆以至神经极度衰弱的人，势必活得如牛负重，何谈泰然</w:t>
                      </w:r>
                      <w:r>
                        <w:rPr>
                          <w:sz w:val="18"/>
                        </w:rPr>
                        <w:t>?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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070860</wp:posOffset>
                </wp:positionV>
                <wp:extent cx="3543300" cy="2773680"/>
                <wp:effectExtent l="0" t="0" r="0" b="0"/>
                <wp:wrapNone/>
                <wp:docPr id="1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77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18"/>
                              </w:rPr>
                              <w:t>人们常说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“</w:t>
                            </w:r>
                            <w:r>
                              <w:rPr>
                                <w:sz w:val="18"/>
                              </w:rPr>
                              <w:t>心灵是眼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18"/>
                              </w:rPr>
                              <w:t>的窗户“。一个美好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18"/>
                              </w:rPr>
                              <w:t>心灵会给自己，他人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18"/>
                              </w:rPr>
                              <w:t>来幸福，当在困难的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18"/>
                              </w:rPr>
                              <w:t>候，用自己美好的心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18"/>
                              </w:rPr>
                              <w:t>给别人送来温暖，虽然</w:t>
                            </w:r>
                          </w:p>
                          <w:p>
                            <w:pPr>
                              <w:pStyle w:val="Normal"/>
                              <w:ind w:firstLine="23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这只是一瞬间的回忆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</w:t>
                            </w:r>
                            <w:r>
                              <w:rPr>
                                <w:sz w:val="18"/>
                              </w:rPr>
                              <w:t>但是受到帮助的人却会一直记在自己的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脑海里。我常想，既然眼睛是心灵的窗</w:t>
                            </w:r>
                          </w:p>
                          <w:p>
                            <w:pPr>
                              <w:pStyle w:val="Normal"/>
                              <w:ind w:left="542"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户，那么，一个人的心灵一定是干净的，没有任何的杂物，一个有美好心灵的人是值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人们去尊重，如果他（她）有一双明亮的眼睛，但他的一言一行却是很随便，放肆，必将会受到别人的责备。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sz w:val="18"/>
                              </w:rPr>
                              <w:t>具有美好心灵的人，那他将会终生受益，给别人、自己留下值得回忆的东西。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</w:rPr>
                              <w:t>编辑：</w:t>
                            </w:r>
                            <w:r>
                              <w:rPr>
                                <w:sz w:val="18"/>
                              </w:rPr>
                              <w:t>nj20019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18.4pt;mso-wrap-distance-left:9.05pt;mso-wrap-distance-right:9.05pt;mso-wrap-distance-top:0pt;mso-wrap-distance-bottom:0pt;margin-top:24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</w:t>
                      </w:r>
                      <w:r>
                        <w:rPr>
                          <w:sz w:val="18"/>
                        </w:rPr>
                        <w:t>人们常说：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                         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“</w:t>
                      </w:r>
                      <w:r>
                        <w:rPr>
                          <w:sz w:val="18"/>
                        </w:rPr>
                        <w:t>心灵是眼睛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                          </w:t>
                      </w:r>
                      <w:r>
                        <w:rPr>
                          <w:sz w:val="18"/>
                        </w:rPr>
                        <w:t>的窗户“。一个美好的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                          </w:t>
                      </w:r>
                      <w:r>
                        <w:rPr>
                          <w:sz w:val="18"/>
                        </w:rPr>
                        <w:t>心灵会给自己，他人带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                          </w:t>
                      </w:r>
                      <w:r>
                        <w:rPr>
                          <w:sz w:val="18"/>
                        </w:rPr>
                        <w:t>来幸福，当在困难的时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                          </w:t>
                      </w:r>
                      <w:r>
                        <w:rPr>
                          <w:sz w:val="18"/>
                        </w:rPr>
                        <w:t>候，用自己美好的心灵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                          </w:t>
                      </w:r>
                      <w:r>
                        <w:rPr>
                          <w:sz w:val="18"/>
                        </w:rPr>
                        <w:t>给别人送来温暖，虽然</w:t>
                      </w:r>
                    </w:p>
                    <w:p>
                      <w:pPr>
                        <w:pStyle w:val="Normal"/>
                        <w:ind w:firstLine="234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这只是一瞬间的回忆，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          </w:t>
                      </w:r>
                      <w:r>
                        <w:rPr>
                          <w:sz w:val="18"/>
                        </w:rPr>
                        <w:t>但是受到帮助的人却会一直记在自己的</w:t>
                      </w:r>
                    </w:p>
                    <w:p>
                      <w:pPr>
                        <w:pStyle w:val="Normal"/>
                        <w:ind w:firstLine="10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脑海里。我常想，既然眼睛是心灵的窗</w:t>
                      </w:r>
                    </w:p>
                    <w:p>
                      <w:pPr>
                        <w:pStyle w:val="Normal"/>
                        <w:ind w:left="542" w:first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户，那么，一个人的心灵一定是干净的，没有任何的杂物，一个有美好心灵的人是值得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人们去尊重，如果他（她）有一双明亮的眼睛，但他的一言一行却是很随便，放肆，必将会受到别人的责备。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sz w:val="18"/>
                        </w:rPr>
                        <w:t>具有美好心灵的人，那他将会终生受益，给别人、自己留下值得回忆的东西。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     </w:t>
                      </w:r>
                      <w:r>
                        <w:rPr>
                          <w:sz w:val="18"/>
                        </w:rPr>
                        <w:t>编辑：</w:t>
                      </w:r>
                      <w:r>
                        <w:rPr>
                          <w:sz w:val="18"/>
                        </w:rPr>
                        <w:t>nj20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2278380</wp:posOffset>
                </wp:positionV>
                <wp:extent cx="4114800" cy="2278380"/>
                <wp:effectExtent l="0" t="0" r="0" b="0"/>
                <wp:wrapNone/>
                <wp:docPr id="1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278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51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随着时代的发展，现代人追求的不</w:t>
                            </w:r>
                          </w:p>
                          <w:p>
                            <w:pPr>
                              <w:pStyle w:val="Normal"/>
                              <w:ind w:firstLine="3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再局限于吃饱穿暖的物质生活，而是</w:t>
                            </w:r>
                          </w:p>
                          <w:p>
                            <w:pPr>
                              <w:pStyle w:val="Normal"/>
                              <w:ind w:firstLine="3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更多地侧重于享受多姿多彩的精神生</w:t>
                            </w:r>
                          </w:p>
                          <w:p>
                            <w:pPr>
                              <w:pStyle w:val="Normal"/>
                              <w:ind w:firstLine="3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活。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当然，精神生活是建立在物质生</w:t>
                            </w:r>
                          </w:p>
                          <w:p>
                            <w:pPr>
                              <w:pStyle w:val="Normal"/>
                              <w:ind w:firstLine="3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活基础之上的。</w:t>
                            </w:r>
                          </w:p>
                          <w:p>
                            <w:pPr>
                              <w:pStyle w:val="Normal"/>
                              <w:ind w:firstLine="30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有人认为“我平庸，我快乐”强调的正</w:t>
                            </w:r>
                          </w:p>
                          <w:p>
                            <w:pPr>
                              <w:pStyle w:val="Normal"/>
                              <w:ind w:firstLine="25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为人处世的平常心，呼唤的是健康人格，健全心态；有人则认为平庸不可能带来快乐，因为它意味着放弃，意味着对现实的逃避。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我认为“我平庸，我快乐”中的平庸指的是心理的平庸，是指人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18"/>
                              </w:rPr>
                              <w:t>心中没有那些贪婪的欲望，没有那些算计、欺诈，没有那些狭隘的</w:t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观念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79.4pt;mso-wrap-distance-left:9.05pt;mso-wrap-distance-right:9.05pt;mso-wrap-distance-top:0pt;mso-wrap-distance-bottom:0pt;margin-top:179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51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随着时代的发展，现代人追求的不</w:t>
                      </w:r>
                    </w:p>
                    <w:p>
                      <w:pPr>
                        <w:pStyle w:val="Normal"/>
                        <w:ind w:firstLine="324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再局限于吃饱穿暖的物质生活，而是</w:t>
                      </w:r>
                    </w:p>
                    <w:p>
                      <w:pPr>
                        <w:pStyle w:val="Normal"/>
                        <w:ind w:firstLine="324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更多地侧重于享受多姿多彩的精神生</w:t>
                      </w:r>
                    </w:p>
                    <w:p>
                      <w:pPr>
                        <w:pStyle w:val="Normal"/>
                        <w:ind w:firstLine="324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活。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当然，精神生活是建立在物质生</w:t>
                      </w:r>
                    </w:p>
                    <w:p>
                      <w:pPr>
                        <w:pStyle w:val="Normal"/>
                        <w:ind w:firstLine="324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活基础之上的。</w:t>
                      </w:r>
                    </w:p>
                    <w:p>
                      <w:pPr>
                        <w:pStyle w:val="Normal"/>
                        <w:ind w:firstLine="30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有人认为“我平庸，我快乐”强调的正</w:t>
                      </w:r>
                    </w:p>
                    <w:p>
                      <w:pPr>
                        <w:pStyle w:val="Normal"/>
                        <w:ind w:firstLine="25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为人处世的平常心，呼唤的是健康人格，健全心态；有人则认为平庸不可能带来快乐，因为它意味着放弃，意味着对现实的逃避。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我认为“我平庸，我快乐”中的平庸指的是心理的平庸，是指人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         </w:t>
                      </w:r>
                      <w:r>
                        <w:rPr>
                          <w:sz w:val="18"/>
                        </w:rPr>
                        <w:t>心中没有那些贪婪的欲望，没有那些算计、欺诈，没有那些狭隘的</w:t>
                      </w:r>
                    </w:p>
                    <w:p>
                      <w:pPr>
                        <w:pStyle w:val="Normal"/>
                        <w:ind w:firstLine="12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观念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神工体简">
    <w:charset w:val="01"/>
    <w:family w:val="roman"/>
    <w:pitch w:val="default"/>
  </w:font>
  <w:font w:name="汉仪秀英体简">
    <w:charset w:val="01"/>
    <w:family w:val="roman"/>
    <w:pitch w:val="default"/>
  </w:font>
  <w:font w:name="汉仪书魂体简">
    <w:charset w:val="01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image" Target="media/image9.wmf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2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4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02:37:00Z</dcterms:created>
  <dc:creator>ebook</dc:creator>
  <dc:description/>
  <dc:language>en-US</dc:language>
  <cp:lastModifiedBy>ebook</cp:lastModifiedBy>
  <dcterms:modified xsi:type="dcterms:W3CDTF">2003-07-21T07:50:00Z</dcterms:modified>
  <cp:revision>89</cp:revision>
  <dc:subject/>
  <dc:title/>
</cp:coreProperties>
</file>