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gif" ContentType="image/gif"/>
  <Override PartName="/word/media/image7.png" ContentType="image/png"/>
  <Override PartName="/word/media/image11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1062355"/>
                <wp:effectExtent l="6985" t="698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106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汉仪雪峰体简" w:hAnsi="汉仪雪峰体简" w:eastAsia="汉仪雪峰体简" w:cs="汉仪雪峰体简"/>
                                <w:lang w:bidi="hi-IN"/>
                              </w:rPr>
                              <w:t>健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3824"/>
                            <a:gd name="adj2" fmla="val -30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7pt;margin-top:-23.4pt;width:152.95pt;height:8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汉仪雪峰体简" w:hAnsi="汉仪雪峰体简" w:eastAsia="汉仪雪峰体简" w:cs="汉仪雪峰体简"/>
                          <w:lang w:bidi="hi-IN"/>
                        </w:rPr>
                        <w:t>健康</w:t>
                      </w:r>
                    </w:p>
                  </w:txbxContent>
                </v:textbox>
                <v:path textpathok="t"/>
                <v:textpath on="t" fitshape="t" string="健康" style="font-family:&quot;汉仪雪峰体简&quot;;font-size:66pt"/>
                <v:fill o:detectmouseclick="t" type="solid" color2="#cc3300"/>
                <v:stroke color="#3366f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-495300</wp:posOffset>
                </wp:positionV>
                <wp:extent cx="1028700" cy="128778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87720"/>
                        </a:xfrm>
                        <a:custGeom>
                          <a:avLst/>
                          <a:gdLst>
                            <a:gd name="textAreaLeft" fmla="*/ 251280 w 583200"/>
                            <a:gd name="textAreaRight" fmla="*/ 331920 w 583200"/>
                            <a:gd name="textAreaTop" fmla="*/ 314280 h 730080"/>
                            <a:gd name="textAreaBottom" fmla="*/ 41580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304" y="9304"/>
                              </a:lnTo>
                              <a:lnTo>
                                <a:pt x="10800" y="0"/>
                              </a:lnTo>
                              <a:lnTo>
                                <a:pt x="12296" y="9304"/>
                              </a:lnTo>
                              <a:lnTo>
                                <a:pt x="21600" y="10800"/>
                              </a:lnTo>
                              <a:lnTo>
                                <a:pt x="12296" y="12296"/>
                              </a:lnTo>
                              <a:lnTo>
                                <a:pt x="10800" y="21600"/>
                              </a:lnTo>
                              <a:lnTo>
                                <a:pt x="9304" y="122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7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ff99" stroked="f" o:allowincell="f" style="position:absolute;margin-left:126pt;margin-top:-39pt;width:80.95pt;height:101.35pt;mso-wrap-style:none;v-text-anchor:middle" type="_x0000_t187">
                <v:fill o:detectmouseclick="t" color2="#fefef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-297180</wp:posOffset>
                </wp:positionV>
                <wp:extent cx="1028700" cy="128778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87720"/>
                        </a:xfrm>
                        <a:custGeom>
                          <a:avLst/>
                          <a:gdLst>
                            <a:gd name="textAreaLeft" fmla="*/ 251280 w 583200"/>
                            <a:gd name="textAreaRight" fmla="*/ 331920 w 583200"/>
                            <a:gd name="textAreaTop" fmla="*/ 314280 h 730080"/>
                            <a:gd name="textAreaBottom" fmla="*/ 41580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304" y="9304"/>
                              </a:lnTo>
                              <a:lnTo>
                                <a:pt x="10800" y="0"/>
                              </a:lnTo>
                              <a:lnTo>
                                <a:pt x="12296" y="9304"/>
                              </a:lnTo>
                              <a:lnTo>
                                <a:pt x="21600" y="10800"/>
                              </a:lnTo>
                              <a:lnTo>
                                <a:pt x="12296" y="12296"/>
                              </a:lnTo>
                              <a:lnTo>
                                <a:pt x="10800" y="21600"/>
                              </a:lnTo>
                              <a:lnTo>
                                <a:pt x="9304" y="122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f6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180pt;margin-top:-23.4pt;width:80.95pt;height:101.35pt;mso-wrap-style:none;v-text-anchor:middle" type="_x0000_t187">
                <v:fill o:detectmouseclick="t" color2="#fefef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-297180</wp:posOffset>
                </wp:positionV>
                <wp:extent cx="1714500" cy="914400"/>
                <wp:effectExtent l="5080" t="0" r="80645" b="68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秀英体简" w:hAnsi="汉仪秀英体简" w:eastAsia="汉仪秀英体简" w:cs="汉仪秀英体简"/>
                                <w:lang w:bidi="hi-IN"/>
                              </w:rPr>
                              <w:t>快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09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135pt;margin-top:-23.4pt;width:134.95pt;height:71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秀英体简" w:hAnsi="汉仪秀英体简" w:eastAsia="汉仪秀英体简" w:cs="汉仪秀英体简"/>
                          <w:lang w:bidi="hi-IN"/>
                        </w:rPr>
                        <w:t>快乐</w:t>
                      </w:r>
                    </w:p>
                  </w:txbxContent>
                </v:textbox>
                <v:path textpathok="t"/>
                <v:textpath on="t" fitshape="t" string="快乐" style="font-family:&quot;汉仪秀英体简&quot;;font-size:54pt"/>
                <v:imagedata r:id="rId2" o:detectmouseclick="t"/>
                <v:stroke color="black" weight="9360" joinstyle="miter" endcap="flat"/>
                <v:shadow on="t" obscured="f" color="#ffbdf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028700" cy="9906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990720"/>
                          </a:xfrm>
                          <a:custGeom>
                            <a:avLst/>
                            <a:gdLst>
                              <a:gd name="textAreaLeft" fmla="*/ 136800 w 583200"/>
                              <a:gd name="textAreaRight" fmla="*/ 445680 w 583200"/>
                              <a:gd name="textAreaTop" fmla="*/ 65880 h 561600"/>
                              <a:gd name="textAreaBottom" fmla="*/ 352440 h 561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d5f4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9000"/>
                            <a:ext cx="68580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rFonts w:ascii="汉仪水滴体简" w:hAnsi="汉仪水滴体简" w:eastAsia="汉仪水滴体简" w:cs="汉仪水滴体简"/>
                                  <w:lang w:bidi="hi-IN"/>
                                </w:rPr>
                                <w:t>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763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7.8pt;width:81pt;height:78pt" coordorigin="5760,-156" coordsize="1620,156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d5f4" stroked="f" o:allowincell="f" style="position:absolute;left:5760;top:-156;width:1619;height:1559;mso-wrap-style:none;v-text-anchor:middle" type="_x0000_t74">
                  <v:fill o:detectmouseclick="t" color2="#fefef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1b77" stroked="f" o:allowincell="f" style="position:absolute;left:6120;top:0;width:1079;height:935;mso-wrap-style:none;v-text-anchor:middle" type="_x0000_t136">
                  <v:path textpathok="t"/>
                  <v:textpath on="t" fitshape="t" string="心" style="font-family:&quot;汉仪水滴体简&quot;;font-size:12pt"/>
                  <v:fill o:detectmouseclick="t" color2="#fe84b5"/>
                  <v:stroke color="#3465a4" joinstyle="round" endcap="flat"/>
                  <v:shadow on="t" obscured="f" color="#ffbd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6300</wp:posOffset>
                </wp:positionH>
                <wp:positionV relativeFrom="paragraph">
                  <wp:posOffset>-299085</wp:posOffset>
                </wp:positionV>
                <wp:extent cx="1371600" cy="118872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69pt;margin-top:-23.55pt;width:107.95pt;height:93.55pt;mso-wrap-style:none;v-text-anchor:middle">
                <v:imagedata r:id="rId4" o:detectmouseclick="t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400ed" stroked="t" o:allowincell="f" style="position:absolute;margin-left:162pt;margin-top:0pt;width:107.95pt;height:23.65pt;mso-wrap-style:none;v-text-anchor:middle" type="_x0000_t136">
            <v:path textpathok="t"/>
            <v:textpath on="t" fitshape="t" string="happy" style="font-family:&quot;Aristocrat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685800" cy="604520"/>
            <wp:effectExtent l="0" t="0" r="0" b="0"/>
            <wp:wrapSquare wrapText="bothSides"/>
            <wp:docPr id="8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2105</wp:posOffset>
                </wp:positionH>
                <wp:positionV relativeFrom="paragraph">
                  <wp:posOffset>72390</wp:posOffset>
                </wp:positionV>
                <wp:extent cx="342900" cy="396240"/>
                <wp:effectExtent l="64770" t="87630" r="635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8200">
                          <a:off x="0" y="0"/>
                          <a:ext cx="343080" cy="3963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5edfe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99ff" stroked="f" o:allowincell="f" style="position:absolute;margin-left:326.1pt;margin-top:5.7pt;width:26.95pt;height:31.15pt;mso-wrap-style:none;v-text-anchor:middle;rotation:130" type="_x0000_t6">
                <v:fill o:detectmouseclick="t" color2="#f5ed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9800</wp:posOffset>
                </wp:positionH>
                <wp:positionV relativeFrom="paragraph">
                  <wp:posOffset>635</wp:posOffset>
                </wp:positionV>
                <wp:extent cx="523875" cy="648970"/>
                <wp:effectExtent l="1270" t="7620" r="127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649080"/>
                          <a:chOff x="0" y="0"/>
                          <a:chExt cx="523800" cy="649080"/>
                        </a:xfrm>
                      </wpg:grpSpPr>
                      <wps:wsp>
                        <wps:cNvSpPr/>
                        <wps:spPr>
                          <a:xfrm rot="7798200">
                            <a:off x="90360" y="72720"/>
                            <a:ext cx="343080" cy="39636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e6f2fe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457200" cy="64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康体简体" w:hAnsi="方正康体简体" w:eastAsia="方正康体简体" w:cs="方正康体简体"/>
                                  <w:lang w:bidi="hi-IN"/>
                                </w:rPr>
                                <w:t>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44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36pt;height:51.1pt" coordorigin="5580,0" coordsize="720,1022">
                <v:shape id="shape_0" fillcolor="#99ccff" stroked="f" o:allowincell="f" style="position:absolute;left:5622;top:114;width:539;height:623;mso-wrap-style:none;v-text-anchor:middle;rotation:130" type="_x0000_t6">
                  <v:fill o:detectmouseclick="t" color2="#e6f2fe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f9900" stroked="t" o:allowincell="f" style="position:absolute;left:5580;top:0;width:719;height:1021;mso-wrap-style:none;v-text-anchor:middle" type="_x0000_t172">
                  <v:path textpathok="t"/>
                  <v:textpath on="t" fitshape="t" string="导" style="font-family:&quot;方正康体简体&quot;;font-size:12pt"/>
                  <v:fill o:detectmouseclick="t" color2="#fee9cb"/>
                  <v:stroke color="#ffcc00" weight="9360" joinstyle="miter" endcap="flat"/>
                  <w10:wrap type="none"/>
                </v:shape>
              </v:group>
            </w:pict>
          </mc:Fallback>
        </mc:AlternateContent>
        <w:pict>
          <v:shape id="shape_0" stroked="f" o:allowincell="f" style="position:absolute;margin-left:324pt;margin-top:7.8pt;width:26.95pt;height:35.95pt;mso-wrap-style:none;v-text-anchor:middle" type="_x0000_t136">
            <v:path textpathok="t"/>
            <v:textpath on="t" fitshape="t" string="读" style="font-family:&quot;汉鼎简隶变&quot;;font-size:12pt"/>
            <v:imagedata r:id="rId6" o:detectmouseclick="t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688340" cy="387350"/>
            <wp:effectExtent l="0" t="0" r="0" b="0"/>
            <wp:wrapSquare wrapText="bothSides"/>
            <wp:docPr id="12" name="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314700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期　　编辑：</w:t>
                            </w:r>
                            <w:r>
                              <w:rPr/>
                              <w:t xml:space="preserve">L20007  </w:t>
                            </w:r>
                            <w:r>
                              <w:rPr/>
                              <w:t>日期：</w:t>
                            </w:r>
                            <w:r>
                              <w:rPr/>
                              <w:t>200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1pt;height:23.4pt;mso-wrap-distance-left:9.05pt;mso-wrap-distance-right:9.05pt;mso-wrap-distance-top:0pt;mso-wrap-distance-bottom:0pt;margin-top:0pt;mso-position-vertical-relative:text;margin-left:9pt;mso-position-horizontal-relative:text">
                <v:fill type="gradient" angle="45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期　　编辑：</w:t>
                      </w:r>
                      <w:r>
                        <w:rPr/>
                        <w:t xml:space="preserve">L20007  </w:t>
                      </w:r>
                      <w:r>
                        <w:rPr/>
                        <w:t>日期：</w:t>
                      </w:r>
                      <w:r>
                        <w:rPr/>
                        <w:t>2003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9970</wp:posOffset>
                </wp:positionH>
                <wp:positionV relativeFrom="paragraph">
                  <wp:posOffset>-26035</wp:posOffset>
                </wp:positionV>
                <wp:extent cx="342900" cy="396240"/>
                <wp:effectExtent l="64135" t="0" r="64135" b="876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4800">
                          <a:off x="0" y="0"/>
                          <a:ext cx="343080" cy="3963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7f0fe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81.05pt;margin-top:-2.15pt;width:26.95pt;height:31.15pt;mso-wrap-style:none;v-text-anchor:middle;rotation:309" type="_x0000_t6">
                <v:fill o:detectmouseclick="t" color2="#f7f0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1470</wp:posOffset>
                </wp:positionH>
                <wp:positionV relativeFrom="paragraph">
                  <wp:posOffset>-26035</wp:posOffset>
                </wp:positionV>
                <wp:extent cx="342900" cy="396240"/>
                <wp:effectExtent l="64135" t="0" r="6413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4800">
                          <a:off x="0" y="0"/>
                          <a:ext cx="343080" cy="3963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6f2fe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326.05pt;margin-top:-2.15pt;width:26.95pt;height:31.15pt;mso-wrap-style:none;v-text-anchor:middle;rotation:309" type="_x0000_t6">
                <v:fill o:detectmouseclick="t" color2="#e6f2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-635</wp:posOffset>
                </wp:positionV>
                <wp:extent cx="685800" cy="190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5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05pt" to="413.95pt,0.05pt" stroked="t" o:allowincell="f" style="position:absolute;flip:y">
                <v:stroke color="#ff65a3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800100" cy="69342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171pt;margin-top:7.8pt;width:62.95pt;height:54.55pt;mso-wrap-style:none;v-text-anchor:middle" type="_x0000_t10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1b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49.95pt,7.8pt" stroked="t" o:allowincell="f" style="position:absolute">
                <v:stroke color="#ff1b77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2857500" cy="3962400"/>
                <wp:effectExtent l="15875" t="15875" r="1534350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2520"/>
                        </a:xfrm>
                        <a:prstGeom prst="flowChartDocument">
                          <a:avLst/>
                        </a:prstGeom>
                        <a:noFill/>
                        <a:ln w="31680">
                          <a:solidFill>
                            <a:srgbClr val="ff8bc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我喜欢豁达，羡慕豁达，崇敬豁达，努力学习豁达，力争做一个豁达的人。豁达象征深刻。豁达的人能深刻地认识世界和人生；豁达表现沉着，具有豁达品格的人能沉 着地对付所面临的社会、人生方面的诸多问题。豁达是领悟人生真谛的反映，是人性日臻完 美的标志，是学问和人品之大成，是通过学识优化气质的表现。 豁达是苦学的结晶。豁达的人总是“有关家国书常读，无益身心事不为”，“一刻千金，不 负青春”，“腹有诗书气自华”，“心追墨趣人不老”。正如陆游的一首诗：“六十余年妄 学诗，功夫深处独心知，夜来一笑寒灯下，始是金丹换骨时。” 豁达是一种崇高信仰。任凭国际风云突变，变不了对共产主义的信念；那怕风吹浪打，打不 掉对党、对祖国、对民族的赤子之情。 心中自是阳光灿烂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　　豁达是一种生活艺术。豁达的人既不离金钱物欲太近，不追逐时尚或与人争利；也不离现实 生活太远，不但不做远距人间烟火的隐士，还要不断为使自己和他人更好吸纳人类现代文化 及全面提高生活质量而努力奋斗。豁达使人与生活保持恰当的距离，有可能实现境界理想化 和生活现实化的完美统一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豁达是一种奉献，对人民和事业，对朋友和知己，可以为之效力、操劳和献出热血而无憾； 豁达是一种大度，胜不骄，败不馁，“不诱于誉，不恐于诽”，“宠辱不惊，闲看庭前花开 花落”，“去留无意，漫随天外云卷云舒”。豁达的人懂得，“人到无私功自高”，“壁立 千仞，无欲则刚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-45pt;margin-top:0pt;width:224.95pt;height:31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我喜欢豁达，羡慕豁达，崇敬豁达，努力学习豁达，力争做一个豁达的人。豁达象征深刻。豁达的人能深刻地认识世界和人生；豁达表现沉着，具有豁达品格的人能沉 着地对付所面临的社会、人生方面的诸多问题。豁达是领悟人生真谛的反映，是人性日臻完 美的标志，是学问和人品之大成，是通过学识优化气质的表现。 豁达是苦学的结晶。豁达的人总是“有关家国书常读，无益身心事不为”，“一刻千金，不 负青春”，“腹有诗书气自华”，“心追墨趣人不老”。正如陆游的一首诗：“六十余年妄 学诗，功夫深处独心知，夜来一笑寒灯下，始是金丹换骨时。” 豁达是一种崇高信仰。任凭国际风云突变，变不了对共产主义的信念；那怕风吹浪打，打不 掉对党、对祖国、对民族的赤子之情。 心中自是阳光灿烂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　　豁达是一种生活艺术。豁达的人既不离金钱物欲太近，不追逐时尚或与人争利；也不离现实 生活太远，不但不做远距人间烟火的隐士，还要不断为使自己和他人更好吸纳人类现代文化 及全面提高生活质量而努力奋斗。豁达使人与生活保持恰当的距离，有可能实现境界理想化 和生活现实化的完美统一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豁达是一种奉献，对人民和事业，对朋友和知己，可以为之效力、操劳和献出热血而无憾； 豁达是一种大度，胜不骄，败不馁，“不诱于誉，不恐于诽”，“宠辱不惊，闲看庭前花开 花落”，“去留无意，漫随天外云卷云舒”。豁达的人懂得，“人到无私功自高”，“壁立 千仞，无欲则刚”。</w:t>
                      </w:r>
                    </w:p>
                  </w:txbxContent>
                </v:textbox>
                <v:fill o:detectmouseclick="t" on="false"/>
                <v:stroke color="#ff8bc5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2399030" cy="2670175"/>
            <wp:effectExtent l="0" t="0" r="0" b="0"/>
            <wp:wrapSquare wrapText="bothSides"/>
            <wp:docPr id="20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743200" cy="990600"/>
                <wp:effectExtent l="28575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Ａ版：《赞豁达》、《自信》、《友谊小语》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Ｂ版：《超越自我》、《尊严无价》、《永不郁闷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1pt;margin-top:0pt;width:215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Ａ版：《赞豁达》、《自信》、《友谊小语》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Ｂ版：《超越自我》、《尊严无价》、《永不郁闷》</w:t>
                      </w:r>
                    </w:p>
                  </w:txbxContent>
                </v:textbox>
                <v:fill o:detectmouseclick="t" type="solid" color2="black"/>
                <v:stroke color="#99cc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595</wp:posOffset>
                </wp:positionH>
                <wp:positionV relativeFrom="paragraph">
                  <wp:posOffset>635</wp:posOffset>
                </wp:positionV>
                <wp:extent cx="0" cy="24765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0pt" to="44.85pt,194.95pt" stroked="t" o:allowincell="f" style="position:absolute">
                <v:stroke color="fuchsia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2395</wp:posOffset>
                </wp:positionH>
                <wp:positionV relativeFrom="paragraph">
                  <wp:posOffset>99060</wp:posOffset>
                </wp:positionV>
                <wp:extent cx="570865" cy="217868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178720"/>
                          <a:chOff x="0" y="0"/>
                          <a:chExt cx="570960" cy="217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800" cy="762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15880"/>
                            <a:ext cx="568800" cy="762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580680" y="802080"/>
                            <a:ext cx="1734120" cy="56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汉仪咪咪体简" w:hAnsi="汉仪咪咪体简" w:eastAsia="汉仪咪咪体简" w:cs="汉仪咪咪体简"/>
                                  <w:lang w:bidi="hi-IN"/>
                                </w:rPr>
                                <w:t>赞豁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Wave4">
                            <a:avLst>
                              <a:gd name="adj1" fmla="val 13005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95pt;margin-top:7.8pt;width:136.55pt;height:171.55pt" coordorigin="-739,156" coordsize="2731,3431">
                <v:oval id="shape_0" stroked="t" o:allowincell="f" style="position:absolute;left:177;top:156;width:895;height:1200;mso-wrap-style:none;v-text-anchor:middle">
                  <v:fill o:detectmouseclick="t" on="false"/>
                  <v:stroke color="#ff9900" weight="19080" joinstyle="miter" endcap="flat"/>
                  <w10:wrap type="none"/>
                </v:oval>
                <v:oval id="shape_0" stroked="t" o:allowincell="f" style="position:absolute;left:180;top:2386;width:895;height:1200;mso-wrap-style:none;v-text-anchor:middle">
                  <v:fill o:detectmouseclick="t" on="false"/>
                  <v:stroke color="#ff9900" weight="19080" joinstyle="miter" endcap="flat"/>
                  <w10:wrap type="none"/>
                </v:oval>
                <v:shapetype id="_x0000_t159" coordsize="21600,21600" o:spt="159" adj="0,1350" path="m@11@0c@16@4@18@3@20@0c@21@4@23@3@13@0em@24@5c@26@7@27@6@29@5c@30@7@32@6@25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</v:formulas>
                  <v:handles>
                    <v:h position="0,@0"/>
                    <v:h position="@34,21600"/>
                  </v:handles>
                </v:shapetype>
                <v:shape id="shape_0" fillcolor="lime" stroked="f" o:allowincell="f" style="position:absolute;left:-737;top:1419;width:2730;height:895;mso-wrap-style:none;v-text-anchor:middle;rotation:90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汉仪咪咪体简" w:hAnsi="汉仪咪咪体简" w:eastAsia="汉仪咪咪体简" w:cs="汉仪咪咪体简"/>
                            <w:lang w:bidi="hi-IN"/>
                          </w:rPr>
                          <w:t>赞豁达</w:t>
                        </w:r>
                      </w:p>
                    </w:txbxContent>
                  </v:textbox>
                  <v:path textpathok="t"/>
                  <v:textpath on="t" fitshape="t" string="赞豁达" style="font-family:&quot;汉仪咪咪体简&quot;;font-size:12pt"/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99060</wp:posOffset>
                </wp:positionV>
                <wp:extent cx="685800" cy="9906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edf5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99ccff" stroked="f" o:allowincell="f" style="position:absolute;margin-left:-0.15pt;margin-top:7.8pt;width:53.95pt;height:77.95pt;mso-wrap-style:none;v-text-anchor:middle" type="_x0000_t72">
                <v:fill o:detectmouseclick="t" color2="#edf5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828800" cy="617855"/>
                <wp:effectExtent l="635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彩云" w:hAnsi="华文彩云" w:eastAsia="华文彩云" w:cs="华文彩云"/>
                                <w:lang w:bidi="hi-IN"/>
                              </w:rPr>
                              <w:t>友谊小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4801"/>
                            <a:gd name="adj2" fmla="val 5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5dae" stroked="f" o:allowincell="f" style="position:absolute;margin-left:117pt;margin-top:7.8pt;width:143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彩云" w:hAnsi="华文彩云" w:eastAsia="华文彩云" w:cs="华文彩云"/>
                          <w:lang w:bidi="hi-IN"/>
                        </w:rPr>
                        <w:t>友谊小语</w:t>
                      </w:r>
                    </w:p>
                  </w:txbxContent>
                </v:textbox>
                <v:path textpathok="t"/>
                <v:textpath on="t" fitshape="t" string="友谊小语" style="font-family:&quot;华文彩云&quot;;font-size:12pt"/>
                <v:fill o:detectmouseclick="t" color2="re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0620</wp:posOffset>
                </wp:positionH>
                <wp:positionV relativeFrom="paragraph">
                  <wp:posOffset>-89535</wp:posOffset>
                </wp:positionV>
                <wp:extent cx="2499360" cy="674370"/>
                <wp:effectExtent l="40640" t="40640" r="4064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74280"/>
                          <a:chOff x="0" y="0"/>
                          <a:chExt cx="2499480" cy="674280"/>
                        </a:xfrm>
                      </wpg:grpSpPr>
                      <wps:wsp>
                        <wps:cNvSpPr/>
                        <wps:spPr>
                          <a:xfrm rot="19106400">
                            <a:off x="1935360" y="8928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6400">
                            <a:off x="1478160" y="8928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df5fe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6400">
                            <a:off x="106560" y="8928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6400">
                            <a:off x="563760" y="8928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df5fe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6400">
                            <a:off x="1020960" y="8928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0.05pt;width:180pt;height:39pt" coordorigin="1980,-1" coordsize="3600,780">
                <v:rect id="shape_0" stroked="t" o:allowincell="f" style="position:absolute;left:4860;top:-1;width:719;height:779;mso-wrap-style:none;v-text-anchor:middle;rotation:318">
                  <v:fill o:detectmouseclick="t" on="false"/>
                  <v:stroke color="#ff99cc" weight="57240" joinstyle="miter" endcap="flat"/>
                  <w10:wrap type="none"/>
                </v:rect>
                <v:rect id="shape_0" fillcolor="#99ccff" stroked="f" o:allowincell="f" style="position:absolute;left:4140;top:-1;width:719;height:779;mso-wrap-style:none;v-text-anchor:middle;rotation:318">
                  <v:fill o:detectmouseclick="t" color2="#edf5fe"/>
                  <v:stroke color="#3465a4" joinstyle="round" endcap="flat"/>
                  <w10:wrap type="none"/>
                </v:rect>
                <v:rect id="shape_0" stroked="t" o:allowincell="f" style="position:absolute;left:1980;top:-1;width:719;height:779;mso-wrap-style:none;v-text-anchor:middle;rotation:318">
                  <v:fill o:detectmouseclick="t" on="false"/>
                  <v:stroke color="#ff99cc" weight="57240" joinstyle="miter" endcap="flat"/>
                  <w10:wrap type="none"/>
                </v:rect>
                <v:rect id="shape_0" fillcolor="#99ccff" stroked="f" o:allowincell="f" style="position:absolute;left:2700;top:-1;width:719;height:779;mso-wrap-style:none;v-text-anchor:middle;rotation:318">
                  <v:fill o:detectmouseclick="t" color2="#edf5fe"/>
                  <v:stroke color="#3465a4" joinstyle="round" endcap="flat"/>
                  <w10:wrap type="none"/>
                </v:rect>
                <v:rect id="shape_0" stroked="t" o:allowincell="f" style="position:absolute;left:3420;top:-1;width:719;height:779;mso-wrap-style:none;v-text-anchor:middle;rotation:318">
                  <v:fill o:detectmouseclick="t" on="false"/>
                  <v:stroke color="#cc99ff" weight="507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7480</wp:posOffset>
                </wp:positionH>
                <wp:positionV relativeFrom="paragraph">
                  <wp:posOffset>-184785</wp:posOffset>
                </wp:positionV>
                <wp:extent cx="2081530" cy="2651125"/>
                <wp:effectExtent l="21590" t="22225" r="386334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2800">
                          <a:off x="0" y="0"/>
                          <a:ext cx="2081520" cy="2651040"/>
                        </a:xfrm>
                        <a:prstGeom prst="flowChartDelay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你不必绞尽脑汁地去设计友谊、寻找友谊，因为友谊时时刻刻、分分秒秒都围绕在你身边，那些无数次与你用心交融，或者说无数次与你患难与共、无数次帮助、鼓励过你的人，都是你的朋友。奉承与套话不能促进友谊，相反只能使友谊停滞不前。</w:t>
                            </w:r>
                          </w:p>
                        </w:txbxContent>
                      </wps:txbx>
                      <wps:bodyPr anchor="t" rot="1620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112.35pt;margin-top:-14.6pt;width:163.85pt;height:208.7pt;mso-wrap-style:square;v-text-anchor:top;rotation:90" type="_x0000_t13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你不必绞尽脑汁地去设计友谊、寻找友谊，因为友谊时时刻刻、分分秒秒都围绕在你身边，那些无数次与你用心交融，或者说无数次与你患难与共、无数次帮助、鼓励过你的人，都是你的朋友。奉承与套话不能促进友谊，相反只能使友谊停滞不前。</w:t>
                      </w:r>
                    </w:p>
                  </w:txbxContent>
                </v:textbox>
                <v:fill o:detectmouseclick="t" on="false"/>
                <v:stroke color="#ff99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1287780"/>
                <wp:effectExtent l="0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87720"/>
                        </a:xfrm>
                        <a:prstGeom prst="ellipse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9pt;margin-top:0pt;width:125.95pt;height:101.35pt;mso-wrap-style:none;v-text-anchor:middle">
                <v:imagedata r:id="rId12" o:detectmouseclick="t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1028700" cy="495300"/>
            <wp:effectExtent l="0" t="0" r="0" b="0"/>
            <wp:wrapSquare wrapText="bothSides"/>
            <wp:docPr id="29" name="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6045" distR="106680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408430" cy="1075055"/>
                <wp:effectExtent l="0" t="12065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000">
                          <a:off x="0" y="0"/>
                          <a:ext cx="1408320" cy="10749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9pt;margin-top:7.8pt;width:110.85pt;height:84.6pt;mso-wrap-style:none;v-text-anchor:middle;rotation:15">
                <v:fill o:detectmouseclick="t" type="solid" color2="#0000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295</wp:posOffset>
                </wp:positionH>
                <wp:positionV relativeFrom="paragraph">
                  <wp:posOffset>99060</wp:posOffset>
                </wp:positionV>
                <wp:extent cx="571500" cy="970915"/>
                <wp:effectExtent l="0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70920"/>
                        </a:xfrm>
                        <a:custGeom>
                          <a:avLst/>
                          <a:gdLst>
                            <a:gd name="textAreaLeft" fmla="*/ 127800 w 324000"/>
                            <a:gd name="textAreaRight" fmla="*/ 196200 w 324000"/>
                            <a:gd name="textAreaTop" fmla="*/ 217080 h 550440"/>
                            <a:gd name="textAreaBottom" fmla="*/ 333360 h 55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520" y="8520"/>
                              </a:lnTo>
                              <a:lnTo>
                                <a:pt x="10800" y="0"/>
                              </a:lnTo>
                              <a:lnTo>
                                <a:pt x="13080" y="8520"/>
                              </a:lnTo>
                              <a:lnTo>
                                <a:pt x="21600" y="10800"/>
                              </a:lnTo>
                              <a:lnTo>
                                <a:pt x="13080" y="13080"/>
                              </a:lnTo>
                              <a:lnTo>
                                <a:pt x="10800" y="21600"/>
                              </a:lnTo>
                              <a:lnTo>
                                <a:pt x="8520" y="130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35.85pt;margin-top:7.8pt;width:44.95pt;height:76.4pt;mso-wrap-style:none;v-text-anchor:middle" type="_x0000_t187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100965</wp:posOffset>
                </wp:positionV>
                <wp:extent cx="0" cy="1386840"/>
                <wp:effectExtent l="38100" t="3810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797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95pt" to="459pt,117.1pt" stroked="t" o:allowincell="f" style="position:absolute;flip:y">
                <v:stroke color="#9797ff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685800" cy="444500"/>
            <wp:effectExtent l="0" t="0" r="0" b="0"/>
            <wp:wrapSquare wrapText="bothSides"/>
            <wp:docPr id="33" name="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37">
                <wp:simplePos x="0" y="0"/>
                <wp:positionH relativeFrom="column">
                  <wp:posOffset>469900</wp:posOffset>
                </wp:positionH>
                <wp:positionV relativeFrom="paragraph">
                  <wp:posOffset>1905</wp:posOffset>
                </wp:positionV>
                <wp:extent cx="1033145" cy="863600"/>
                <wp:effectExtent l="0" t="8255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200">
                          <a:off x="0" y="0"/>
                          <a:ext cx="1033200" cy="86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.95pt;margin-top:0.1pt;width:81.3pt;height:67.95pt;mso-wrap-style:none;v-text-anchor:middle;rotation:17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2495</wp:posOffset>
                </wp:positionH>
                <wp:positionV relativeFrom="paragraph">
                  <wp:posOffset>99060</wp:posOffset>
                </wp:positionV>
                <wp:extent cx="571500" cy="87185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71920"/>
                        </a:xfrm>
                        <a:custGeom>
                          <a:avLst/>
                          <a:gdLst>
                            <a:gd name="textAreaLeft" fmla="*/ 136800 w 324000"/>
                            <a:gd name="textAreaRight" fmla="*/ 187200 w 324000"/>
                            <a:gd name="textAreaTop" fmla="*/ 208800 h 494280"/>
                            <a:gd name="textAreaBottom" fmla="*/ 28548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128" y="9128"/>
                              </a:lnTo>
                              <a:lnTo>
                                <a:pt x="10800" y="0"/>
                              </a:lnTo>
                              <a:lnTo>
                                <a:pt x="12472" y="9128"/>
                              </a:lnTo>
                              <a:lnTo>
                                <a:pt x="21600" y="10800"/>
                              </a:lnTo>
                              <a:lnTo>
                                <a:pt x="12472" y="12472"/>
                              </a:lnTo>
                              <a:lnTo>
                                <a:pt x="10800" y="21600"/>
                              </a:lnTo>
                              <a:lnTo>
                                <a:pt x="9128" y="124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71.85pt;margin-top:7.8pt;width:44.95pt;height:68.6pt;mso-wrap-style:none;v-text-anchor:middle" type="_x0000_t187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289685"/>
                <wp:effectExtent l="38100" t="3810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01.5pt" stroked="t" o:allowincell="f" style="position:absolute;flip:y">
                <v:stroke color="#7f7fff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" cy="495300"/>
                <wp:effectExtent l="68580" t="81915" r="68580" b="825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2400"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05pt;width:44.95pt;height:38.95pt;mso-wrap-style:none;v-text-anchor:middle;rotation:342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396240"/>
                <wp:effectExtent l="83185" t="112395" r="82550" b="1117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8000"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77d2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0pt;width:35.95pt;height:31.15pt;mso-wrap-style:none;v-text-anchor:middle;rotation:44">
                <v:fill o:detectmouseclick="t" on="false"/>
                <v:stroke color="#77d2f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3810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b9b9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70.15pt" stroked="t" o:allowincell="f" style="position:absolute;flip:y">
                <v:stroke color="#b9b9ff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0066cc" stroked="t" o:allowincell="f" style="position:absolute;margin-left:8.95pt;margin-top:0pt;width:35.95pt;height:35.95pt;mso-wrap-style:none;v-text-anchor:middle;rotation:345" type="_x0000_t136">
            <v:path textpathok="t"/>
            <v:textpath on="t" fitshape="t" string="信" style="font-family:&quot;汉仪雁翎体简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971800" cy="267462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做一个最好的自己，这并不算很难。只要快快乐乐，健健康康，不就行了么？例如；洗脸时，给镜子里的自己一个笑脸，自己的笑也就灿烂、自信起来。快乐就这样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写作业时，面对一道道让头变成两个大的数学题。嘻嘻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不用慌张，把自己当作柯南、福尔摩斯，静下心来分析这些案件资料（题目），找出一条条线索，然后把它们串联起来发现凶手（答案）的情况你已成竹在胸了。头而起。在你做的每件事、渡过的每一天里都给自己一些快乐，决不要吝啬给自己自信和笑脸。虽然有时伤心、坏脾气要跳出来，但给自己的快乐会为你冲掉这些灰尘、污点。给自己一些快乐吧，同时也祝你快乐每一天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0.6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做一个最好的自己，这并不算很难。只要快快乐乐，健健康康，不就行了么？例如；洗脸时，给镜子里的自己一个笑脸，自己的笑也就灿烂、自信起来。快乐就这样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写作业时，面对一道道让头变成两个大的数学题。嘻嘻</w:t>
                      </w:r>
                      <w:r>
                        <w:rPr/>
                        <w:t>~</w:t>
                      </w:r>
                      <w:r>
                        <w:rPr/>
                        <w:t>不用慌张，把自己当作柯南、福尔摩斯，静下心来分析这些案件资料（题目），找出一条条线索，然后把它们串联起来发现凶手（答案）的情况你已成竹在胸了。头而起。在你做的每件事、渡过的每一天里都给自己一些快乐，决不要吝啬给自己自信和笑脸。虽然有时伤心、坏脾气要跳出来，但给自己的快乐会为你冲掉这些灰尘、污点。给自己一些快乐吧，同时也祝你快乐每一天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3730</wp:posOffset>
                </wp:positionH>
                <wp:positionV relativeFrom="paragraph">
                  <wp:posOffset>-102870</wp:posOffset>
                </wp:positionV>
                <wp:extent cx="706755" cy="674370"/>
                <wp:effectExtent l="5715" t="9525" r="889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" cy="674280"/>
                          <a:chOff x="0" y="0"/>
                          <a:chExt cx="706680" cy="674280"/>
                        </a:xfrm>
                      </wpg:grpSpPr>
                      <wps:wsp>
                        <wps:cNvSpPr/>
                        <wps:spPr>
                          <a:xfrm rot="20522400">
                            <a:off x="62280" y="10260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28000">
                            <a:off x="175680" y="102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7d2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45pt;height:39pt" coordorigin="-900,0" coordsize="900,780">
                <v:rect id="shape_0" stroked="t" o:allowincell="f" style="position:absolute;left:-900;top:-1;width:899;height:779;mso-wrap-style:none;v-text-anchor:middle;rotation:342">
                  <v:fill o:detectmouseclick="t" on="false"/>
                  <v:stroke color="#3366ff" weight="9360" joinstyle="miter" endcap="flat"/>
                  <w10:wrap type="none"/>
                </v:rect>
                <v:rect id="shape_0" stroked="t" o:allowincell="f" style="position:absolute;left:-722;top:0;width:719;height:623;mso-wrap-style:none;v-text-anchor:middle;rotation:44">
                  <v:fill o:detectmouseclick="t" on="false"/>
                  <v:stroke color="#77d2ff" weight="12600" joinstyle="miter" endcap="flat"/>
                  <w10:wrap type="none"/>
                </v:rect>
              </v:group>
            </w:pict>
          </mc:Fallback>
        </mc:AlternateContent>
        <w:pict>
          <v:shape id="shape_0" fillcolor="#0066cc" stroked="t" o:allowincell="f" style="position:absolute;margin-left:-45pt;margin-top:0pt;width:35.95pt;height:35.95pt;mso-wrap-style:none;v-text-anchor:middle;rotation:343" type="_x0000_t136">
            <v:path textpathok="t"/>
            <v:textpath on="t" fitshape="t" string="自" style="font-family:&quot;汉仪雁翎体简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8485</wp:posOffset>
                </wp:positionH>
                <wp:positionV relativeFrom="paragraph">
                  <wp:posOffset>105410</wp:posOffset>
                </wp:positionV>
                <wp:extent cx="2872740" cy="2859405"/>
                <wp:effectExtent l="20320" t="20320" r="1442783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7600">
                          <a:off x="0" y="0"/>
                          <a:ext cx="2872800" cy="2859480"/>
                        </a:xfrm>
                        <a:prstGeom prst="flowChartDisplay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们往往把成功归结为努力加机遇。当然，要想取得成功，努力和机遇是必不可少的条件。但我觉得，成功住往是受多种因素制约的，决不是仅仅靠努力和机遇这么简单、机械地相加。我发现成功者都有一个共同的特点：充满自信，或者说自信是成功者必备的素质之一。 在我们今天这个社会中，具有刻苦奋斗精神的人可以说有很多，且机遇对每一个人来说有很多，同时对每一个人来说基本上都是公平的，因为机遇并不只特别垂青某些人十足的那种人。</w:t>
                            </w:r>
                          </w:p>
                        </w:txbxContent>
                      </wps:txbx>
                      <wps:bodyPr anchor="t" rot="1620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stroked="t" o:allowincell="f" style="position:absolute;margin-left:-45.55pt;margin-top:8.3pt;width:226.15pt;height:225.1pt;mso-wrap-style:square;v-text-anchor:top;rotation:90" type="_x0000_t13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们往往把成功归结为努力加机遇。当然，要想取得成功，努力和机遇是必不可少的条件。但我觉得，成功住往是受多种因素制约的，决不是仅仅靠努力和机遇这么简单、机械地相加。我发现成功者都有一个共同的特点：充满自信，或者说自信是成功者必备的素质之一。 在我们今天这个社会中，具有刻苦奋斗精神的人可以说有很多，且机遇对每一个人来说有很多，同时对每一个人来说基本上都是公平的，因为机遇并不只特别垂青某些人十足的那种人。</w:t>
                      </w:r>
                    </w:p>
                  </w:txbxContent>
                </v:textbox>
                <v:fill o:detectmouseclick="t" on="false"/>
                <v:stroke color="gree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878205" cy="333375"/>
            <wp:effectExtent l="0" t="0" r="0" b="0"/>
            <wp:wrapSquare wrapText="bothSides"/>
            <wp:docPr id="45" name="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3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57200" cy="495300"/>
                <wp:effectExtent l="0" t="0" r="190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f" o:allowincell="f" style="position:absolute;margin-left:432pt;margin-top:0pt;width:35.95pt;height:38.95pt;mso-wrap-style:none;v-text-anchor:middle;rotation:2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27940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889250" cy="796925"/>
                <wp:effectExtent l="0" t="708660" r="0" b="5626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00400">
                          <a:off x="0" y="0"/>
                          <a:ext cx="2889360" cy="79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彩云" w:hAnsi="华文彩云" w:eastAsia="华文彩云" w:cs="华文彩云"/>
                                <w:lang w:bidi="hi-IN"/>
                              </w:rPr>
                              <w:t>做一个最好的自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3d9e" stroked="t" o:allowincell="f" style="position:absolute;margin-left:198pt;margin-top:-0.05pt;width:227.45pt;height:62.7pt;mso-wrap-style:none;v-text-anchor:middle;rotation:328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彩云" w:hAnsi="华文彩云" w:eastAsia="华文彩云" w:cs="华文彩云"/>
                          <w:lang w:bidi="hi-IN"/>
                        </w:rPr>
                        <w:t>做一个最好的自己</w:t>
                      </w:r>
                    </w:p>
                  </w:txbxContent>
                </v:textbox>
                <v:path textpathok="t"/>
                <v:textpath on="t" fitshape="t" string="做一个最好的自己" style="font-family:&quot;华文彩云&quot;;font-size:12pt"/>
                <v:fill o:detectmouseclick="t" type="solid" color2="#00c261"/>
                <v:stroke color="#ff1b8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400300" cy="168402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84080"/>
                          <a:chOff x="0" y="0"/>
                          <a:chExt cx="240048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585080"/>
                          </a:xfrm>
                          <a:custGeom>
                            <a:avLst/>
                            <a:gdLst>
                              <a:gd name="textAreaLeft" fmla="*/ 213120 w 907200"/>
                              <a:gd name="textAreaRight" fmla="*/ 693360 w 907200"/>
                              <a:gd name="textAreaTop" fmla="*/ 105480 h 898560"/>
                              <a:gd name="textAreaBottom" fmla="*/ 56376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d5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9000"/>
                            <a:ext cx="1600200" cy="1585080"/>
                          </a:xfrm>
                          <a:custGeom>
                            <a:avLst/>
                            <a:gdLst>
                              <a:gd name="textAreaLeft" fmla="*/ 213120 w 907200"/>
                              <a:gd name="textAreaRight" fmla="*/ 693360 w 907200"/>
                              <a:gd name="textAreaTop" fmla="*/ 105480 h 898560"/>
                              <a:gd name="textAreaBottom" fmla="*/ 56376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d5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89pt;height:132.6pt" coordorigin="-540,0" coordsize="3780,2652">
                <v:shape id="shape_0" fillcolor="#ffd5ff" stroked="f" o:allowincell="f" style="position:absolute;left:-540;top:0;width:2519;height:2495;mso-wrap-style:none;v-text-anchor:middle" type="_x0000_t74">
                  <v:fill o:detectmouseclick="t" color2="#fefefe"/>
                  <v:stroke color="#3465a4" joinstyle="round" endcap="flat"/>
                  <w10:wrap type="none"/>
                </v:shape>
                <v:shape id="shape_0" fillcolor="#ffd5ff" stroked="f" o:allowincell="f" style="position:absolute;left:720;top:156;width:2519;height:2495;mso-wrap-style:none;v-text-anchor:middle" type="_x0000_t74"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190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432pt;margin-top:7.8pt;width:35.95pt;height:38.95pt;mso-wrap-style:none;v-text-anchor:middle;rotation:2" type="_x0000_t12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57200" cy="495300"/>
                <wp:effectExtent l="2540" t="0" r="6350" b="361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22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99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431.95pt;margin-top:-0.05pt;width:35.95pt;height:38.95pt;mso-wrap-style:none;v-text-anchor:middle;rotation:334" type="_x0000_t12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6680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57200" cy="495300"/>
                <wp:effectExtent l="0" t="0" r="29845" b="349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34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31.95pt;margin-top:0pt;width:35.95pt;height:38.95pt;mso-wrap-style:none;v-text-anchor:middle;rotation:324" type="_x0000_t12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edf5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279pt;margin-top:7.8pt;width:35.95pt;height:38.95pt;mso-wrap-style:none;v-text-anchor:middle" type="_x0000_t12">
                <v:fill o:detectmouseclick="t" color2="#edf5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190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eedfe"/>
                            </a:gs>
                            <a:gs pos="100000">
                              <a:srgbClr val="ff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f" o:allowincell="f" style="position:absolute;margin-left:324pt;margin-top:7.8pt;width:35.95pt;height:38.95pt;mso-wrap-style:none;v-text-anchor:middle;rotation:2" type="_x0000_t12">
                <v:fill o:detectmouseclick="t" color2="#feed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6350" t="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82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368.95pt;margin-top:7.75pt;width:35.95pt;height:38.95pt;mso-wrap-style:none;v-text-anchor:middle;rotation:351" type="_x0000_t12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299085</wp:posOffset>
                </wp:positionV>
                <wp:extent cx="800100" cy="0"/>
                <wp:effectExtent l="3810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b9b9ff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55pt" to="287.95pt,23.55pt" stroked="t" o:allowincell="f" style="position:absolute;flip:x">
                <v:stroke color="#b9b9ff" weight="22320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1371600" cy="0"/>
                <wp:effectExtent l="3810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797ff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287.95pt,39pt" stroked="t" o:allowincell="f" style="position:absolute;flip:x">
                <v:stroke color="#9797ff" weight="22320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99695</wp:posOffset>
                </wp:positionV>
                <wp:extent cx="457200" cy="495300"/>
                <wp:effectExtent l="7620" t="0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1000">
                          <a:off x="0" y="0"/>
                          <a:ext cx="457200" cy="495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f" o:allowincell="f" style="position:absolute;margin-left:404.95pt;margin-top:7.8pt;width:35.95pt;height:38.95pt;mso-wrap-style:none;v-text-anchor:middle;rotation:344" type="_x0000_t12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800100</wp:posOffset>
            </wp:positionH>
            <wp:positionV relativeFrom="paragraph">
              <wp:posOffset>594360</wp:posOffset>
            </wp:positionV>
            <wp:extent cx="7089140" cy="396240"/>
            <wp:effectExtent l="0" t="0" r="0" b="0"/>
            <wp:wrapSquare wrapText="bothSides"/>
            <wp:docPr id="58" name="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1600" distR="1016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141720</wp:posOffset>
                </wp:positionV>
                <wp:extent cx="2400300" cy="22783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3200">
                          <a:off x="0" y="0"/>
                          <a:ext cx="2400480" cy="2278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cc99" stroked="f" o:allowincell="f" style="position:absolute;margin-left:9pt;margin-top:483.55pt;width:188.95pt;height:179.35pt;mso-wrap-style:none;v-text-anchor:middle;rotation:189" type="_x0000_t183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3268980</wp:posOffset>
            </wp:positionV>
            <wp:extent cx="677545" cy="688340"/>
            <wp:effectExtent l="0" t="0" r="0" b="0"/>
            <wp:wrapSquare wrapText="bothSides"/>
            <wp:docPr id="60" name="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0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8816340</wp:posOffset>
            </wp:positionV>
            <wp:extent cx="2745740" cy="625475"/>
            <wp:effectExtent l="0" t="0" r="0" b="0"/>
            <wp:wrapSquare wrapText="bothSides"/>
            <wp:docPr id="61" name="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-495300</wp:posOffset>
            </wp:positionV>
            <wp:extent cx="3886200" cy="3883660"/>
            <wp:effectExtent l="0" t="0" r="0" b="0"/>
            <wp:wrapSquare wrapText="bothSides"/>
            <wp:docPr id="62" name="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0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2773680"/>
                <wp:effectExtent l="381635" t="0" r="381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3000">
                          <a:off x="0" y="0"/>
                          <a:ext cx="343080" cy="2773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134.95pt;margin-top:0.05pt;width:26.95pt;height:218.35pt;mso-wrap-style:none;v-text-anchor:middle;rotation:337">
                <v:fill o:detectmouseclick="t" color2="#fefef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2773680"/>
                <wp:effectExtent l="341630" t="0" r="3422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3600">
                          <a:off x="0" y="0"/>
                          <a:ext cx="343080" cy="2773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134.95pt;margin-top:7.8pt;width:26.95pt;height:218.35pt;mso-wrap-style:none;v-text-anchor:middle;rotation:21">
                <v:fill o:detectmouseclick="t" color2="#fefef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800100" cy="128778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8772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ffcc" stroked="f" o:allowincell="f" style="position:absolute;margin-left:36pt;margin-top:-7.8pt;width:62.95pt;height:101.35pt;mso-wrap-style:none;v-text-anchor:middle" type="_x0000_t125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800100" cy="1584960"/>
                <wp:effectExtent l="5715" t="10795" r="6350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85080"/>
                        </a:xfrm>
                        <a:prstGeom prst="flowChartSor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c1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99" stroked="t" o:allowincell="f" style="position:absolute;margin-left:-36pt;margin-top:-39pt;width:62.95pt;height:124.75pt;mso-wrap-style:none;v-text-anchor:middle" type="_x0000_t126">
                <v:fill o:detectmouseclick="t" color2="#fefefe"/>
                <v:stroke color="#ffc165" weight="9360" joinstyle="miter" endcap="flat"/>
                <w10:wrap type="none"/>
              </v:shape>
            </w:pict>
          </mc:Fallback>
        </mc:AlternateContent>
        <w:pict>
          <v:shape id="shape_0" fillcolor="#ff5dae" stroked="f" o:allowincell="f" style="position:absolute;margin-left:-79.15pt;margin-top:-4.8pt;width:140.35pt;height:71.95pt;mso-wrap-style:none;v-text-anchor:middle;rotation:90" type="_x0000_t136">
            <v:path textpathok="t"/>
            <v:textpath on="t" fitshape="t" string="健康" style="font-family:&quot;汉仪咪咪体简&quot;;font-size:12pt"/>
            <v:fill o:detectmouseclick="t" color2="#fec8e3"/>
            <v:stroke color="#3465a4" joinstyle="round" endcap="flat"/>
            <v:shadow on="t" obscured="f" color="white"/>
            <w10:wrap type="none"/>
          </v:shape>
        </w:pict>
        <w:pict>
          <v:shape id="shape_0" fillcolor="#00ecae" stroked="t" o:allowincell="f" style="position:absolute;margin-left:1.85pt;margin-top:-4.8pt;width:140.35pt;height:71.95pt;mso-wrap-style:none;v-text-anchor:middle;rotation:90" type="_x0000_t136">
            <v:path textpathok="t"/>
            <v:textpath on="t" fitshape="t" string="快乐" style="font-family:&quot;文鼎齿轮体&quot;;font-size:12pt"/>
            <v:fill o:detectmouseclick="t" color2="#c2f9eb"/>
            <v:stroke color="#ccffcc" weight="9360" joinstyle="miter" endcap="flat"/>
            <v:shadow on="t" obscured="f" color="#00ecae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188720</wp:posOffset>
                </wp:positionV>
                <wp:extent cx="1371600" cy="128778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9pt;margin-top:93.6pt;width:107.95pt;height:101.35pt;mso-wrap-style:none;v-text-anchor:middle" type="_x0000_t12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36pt;margin-top:117pt;width:53.95pt;height:54.55pt;mso-wrap-style:none;v-text-anchor:middle" type="_x0000_t136">
            <v:path textpathok="t"/>
            <v:textpath on="t" fitshape="t" string="心" style="font-family:&quot;汉仪水滴体简&quot;;font-size:12pt"/>
            <v:fill o:detectmouseclick="t" color2="blue"/>
            <v:stroke color="#eaeaea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0" cy="1584960"/>
                <wp:effectExtent l="12700" t="12700" r="794385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585080"/>
                        </a:xfrm>
                        <a:prstGeom prst="flowChartMultidocument">
                          <a:avLst/>
                        </a:prstGeom>
                        <a:noFill/>
                        <a:ln w="2556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动会上，女子接力赛跑我跑第三棒，第二棒时，落后的距离已拉远，所以我接过棒时，对自己说：“没有取胜的希望了，第二名将就一下吧。”刚跑５０米，我听到同学们的喝彩声，我暗暗鼓励自己：要争第一名！这声音如一股巨大的潮流，我几乎不由自主地被它卷着，向前狂奔，最终超越了对手，超越了自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198pt;margin-top:7.8pt;width:269.95pt;height:124.7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动会上，女子接力赛跑我跑第三棒，第二棒时，落后的距离已拉远，所以我接过棒时，对自己说：“没有取胜的希望了，第二名将就一下吧。”刚跑５０米，我听到同学们的喝彩声，我暗暗鼓励自己：要争第一名！这声音如一股巨大的潮流，我几乎不由自主地被它卷着，向前狂奔，最终超越了对手，超越了自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</w:t>
                      </w:r>
                    </w:p>
                  </w:txbxContent>
                </v:textbox>
                <v:fill o:detectmouseclick="t" on="false"/>
                <v:stroke color="#ff99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3330</wp:posOffset>
                </wp:positionH>
                <wp:positionV relativeFrom="paragraph">
                  <wp:posOffset>1683385</wp:posOffset>
                </wp:positionV>
                <wp:extent cx="3311525" cy="1684020"/>
                <wp:effectExtent l="18415" t="18415" r="2524125" b="285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3000">
                          <a:off x="0" y="0"/>
                          <a:ext cx="3311640" cy="1684080"/>
                        </a:xfrm>
                        <a:prstGeom prst="flowChartMultidocument">
                          <a:avLst/>
                        </a:prstGeom>
                        <a:noFill/>
                        <a:ln w="31680">
                          <a:solidFill>
                            <a:srgbClr val="ff5d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许多时候，遇到挫折，即使旁人在何等的鼓励，而如果你的心里还是停留在“这次，我没能力闯过了”，那你可能就真的会失败了。要想自己在思想上战胜自己，就必须为自己喝彩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2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pt;margin-top:132.55pt;width:260.7pt;height:132.55pt;mso-wrap-style:square;v-text-anchor:top;rotation:179" type="_x0000_t1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许多时候，遇到挫折，即使旁人在何等的鼓励，而如果你的心里还是停留在“这次，我没能力闯过了”，那你可能就真的会失败了。要想自己在思想上战胜自己，就必须为自己喝彩！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dae" weight="316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85800</wp:posOffset>
                </wp:positionH>
                <wp:positionV relativeFrom="paragraph">
                  <wp:posOffset>5844540</wp:posOffset>
                </wp:positionV>
                <wp:extent cx="2857500" cy="3170555"/>
                <wp:effectExtent l="38100" t="161290" r="16192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170520"/>
                          <a:chOff x="0" y="0"/>
                          <a:chExt cx="2857680" cy="31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169800"/>
                          </a:xfrm>
                          <a:prstGeom prst="line">
                            <a:avLst/>
                          </a:prstGeom>
                          <a:noFill/>
                          <a:ln w="763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9800"/>
                            <a:ext cx="2857680" cy="720"/>
                          </a:xfrm>
                          <a:prstGeom prst="line">
                            <a:avLst/>
                          </a:prstGeom>
                          <a:noFill/>
                          <a:ln w="763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460.2pt;width:225pt;height:249.65pt" coordorigin="-1080,9204" coordsize="4500,4993">
                <v:line id="shape_0" from="-1080,9204" to="-1080,14195" stroked="t" o:allowincell="f" style="position:absolute;mso-wrap-style:none;v-text-anchor:middle">
                  <v:fill o:detectmouseclick="t" on="false"/>
                  <v:stroke color="#ff9900" weight="76320" joinstyle="miter" endcap="flat"/>
                  <w10:wrap type="none"/>
                </v:line>
                <v:line id="shape_0" from="-1080,14196" to="3419,14196" stroked="t" o:allowincell="f" style="position:absolute;mso-wrap-style:none;v-text-anchor:middle">
                  <v:fill o:detectmouseclick="t" on="false"/>
                  <v:stroke color="#ff9900" weight="76320" joinstyle="miter" endcap="flat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6141720</wp:posOffset>
                </wp:positionV>
                <wp:extent cx="2971800" cy="3170555"/>
                <wp:effectExtent l="28575" t="161290" r="161925" b="285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70520"/>
                          <a:chOff x="0" y="0"/>
                          <a:chExt cx="2971800" cy="31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169800"/>
                          </a:xfrm>
                          <a:prstGeom prst="line">
                            <a:avLst/>
                          </a:prstGeom>
                          <a:noFill/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9800"/>
                            <a:ext cx="2971800" cy="720"/>
                          </a:xfrm>
                          <a:prstGeom prst="line">
                            <a:avLst/>
                          </a:prstGeom>
                          <a:noFill/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83.6pt;width:234pt;height:249.65pt" coordorigin="-540,9672" coordsize="4680,4993">
                <v:line id="shape_0" from="-540,9672" to="-540,14663" stroked="t" o:allowincell="f" style="position:absolute;mso-wrap-style:none;v-text-anchor:middle">
                  <v:fill o:detectmouseclick="t" on="false"/>
                  <v:stroke color="#ff6600" weight="57240" joinstyle="miter" endcap="flat"/>
                  <w10:wrap type="none"/>
                </v:line>
                <v:line id="shape_0" from="-540,14664" to="4139,14664" stroked="t" o:allowincell="f" style="position:absolute;mso-wrap-style:none;v-text-anchor:middle">
                  <v:fill o:detectmouseclick="t" on="false"/>
                  <v:stroke color="#ff6600" weight="57240" joinstyle="miter" endcap="flat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5">
                <wp:simplePos x="0" y="0"/>
                <wp:positionH relativeFrom="column">
                  <wp:posOffset>3162300</wp:posOffset>
                </wp:positionH>
                <wp:positionV relativeFrom="paragraph">
                  <wp:posOffset>1524000</wp:posOffset>
                </wp:positionV>
                <wp:extent cx="571500" cy="49530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571680" cy="495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gradFill rotWithShape="0">
                          <a:gsLst>
                            <a:gs pos="0">
                              <a:srgbClr val="edf5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249.05pt;margin-top:119.95pt;width:44.95pt;height:38.95pt;mso-wrap-style:none;v-text-anchor:middle;rotation:269">
                <v:fill o:detectmouseclick="t" color2="#edf5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column">
                  <wp:posOffset>3486150</wp:posOffset>
                </wp:positionH>
                <wp:positionV relativeFrom="paragraph">
                  <wp:posOffset>1542415</wp:posOffset>
                </wp:positionV>
                <wp:extent cx="571500" cy="45720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571680" cy="457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274.55pt;margin-top:121.45pt;width:44.95pt;height:35.95pt;mso-wrap-style:none;v-text-anchor:middle;rotation:269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posOffset>3848100</wp:posOffset>
                </wp:positionH>
                <wp:positionV relativeFrom="paragraph">
                  <wp:posOffset>1424940</wp:posOffset>
                </wp:positionV>
                <wp:extent cx="571500" cy="49530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571680" cy="495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303.05pt;margin-top:112.15pt;width:44.95pt;height:38.95pt;mso-wrap-style:none;v-text-anchor:middle;rotation:269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4191000</wp:posOffset>
                </wp:positionH>
                <wp:positionV relativeFrom="paragraph">
                  <wp:posOffset>1325880</wp:posOffset>
                </wp:positionV>
                <wp:extent cx="571500" cy="49530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571680" cy="495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330.05pt;margin-top:104.35pt;width:44.95pt;height:38.95pt;mso-wrap-style:none;v-text-anchor:middle;rotation:269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column">
                  <wp:posOffset>4533900</wp:posOffset>
                </wp:positionH>
                <wp:positionV relativeFrom="paragraph">
                  <wp:posOffset>1325880</wp:posOffset>
                </wp:positionV>
                <wp:extent cx="571500" cy="49530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571680" cy="495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f" o:allowincell="f" style="position:absolute;margin-left:357.05pt;margin-top:104.35pt;width:44.95pt;height:38.95pt;mso-wrap-style:none;v-text-anchor:middle;rotation:269">
                <v:fill o:detectmouseclick="t" type="solid" color2="lim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0">
                <wp:simplePos x="0" y="0"/>
                <wp:positionH relativeFrom="column">
                  <wp:posOffset>4876800</wp:posOffset>
                </wp:positionH>
                <wp:positionV relativeFrom="paragraph">
                  <wp:posOffset>1325880</wp:posOffset>
                </wp:positionV>
                <wp:extent cx="571500" cy="49530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571680" cy="495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gradFill rotWithShape="0">
                          <a:gsLst>
                            <a:gs pos="0">
                              <a:srgbClr val="edf5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84.05pt;margin-top:104.35pt;width:44.95pt;height:38.95pt;mso-wrap-style:none;v-text-anchor:middle;rotation:269">
                <v:fill o:detectmouseclick="t" color2="#edf5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3086100" cy="2773680"/>
                <wp:effectExtent l="13335" t="12700" r="10587355" b="400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77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7f9d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八十多年前的一个冬天，美国加州沃尔逊小镇上来了一群饥饿的流亡者。人们给流亡者送去饭食，他们个个狼吞虎咽，连一句感谢的话也来不及说。只有一个人例外，当镇长杰克逊大叔把食物送到他面前时，这个骨瘦如柴、饥肠辘辘的年轻人问：“先生，吃您这么多东西，您有什么活儿需要我做吗？”杰克逊说：“不，我没有什么活儿需要您来做。”这个年轻人的目光顿时灰黯下去了，说：“那我便不能随便吃您的东西，我不能没有经过劳动便平白得到这些东西!”杰克逊想了想说：“我想起来了，我家确实有一些活儿需要您帮忙。不过，要等您吃过饭，我才给您活儿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16pt;margin-top:335.4pt;width:242.95pt;height:218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八十多年前的一个冬天，美国加州沃尔逊小镇上来了一群饥饿的流亡者。人们给流亡者送去饭食，他们个个狼吞虎咽，连一句感谢的话也来不及说。只有一个人例外，当镇长杰克逊大叔把食物送到他面前时，这个骨瘦如柴、饥肠辘辘的年轻人问：“先生，吃您这么多东西，您有什么活儿需要我做吗？”杰克逊说：“不，我没有什么活儿需要您来做。”这个年轻人的目光顿时灰黯下去了，说：“那我便不能随便吃您的东西，我不能没有经过劳动便平白得到这些东西!”杰克逊想了想说：“我想起来了，我家确实有一些活儿需要您帮忙。不过，要等您吃过饭，我才给您活儿。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</w:p>
                  </w:txbxContent>
                </v:textbox>
                <v:fill o:detectmouseclick="t" on="false"/>
                <v:stroke color="#7f9dff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7132320</wp:posOffset>
                </wp:positionV>
                <wp:extent cx="194310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61.6pt" to="422.95pt,561.6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7132320</wp:posOffset>
                </wp:positionV>
                <wp:extent cx="457200" cy="396240"/>
                <wp:effectExtent l="9525" t="9525" r="1016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24">
                              <a:moveTo>
                                <a:pt x="0" y="0"/>
                              </a:moveTo>
                              <a:cubicBezTo>
                                <a:pt x="210" y="26"/>
                                <a:pt x="420" y="52"/>
                                <a:pt x="540" y="156"/>
                              </a:cubicBezTo>
                              <a:cubicBezTo>
                                <a:pt x="660" y="260"/>
                                <a:pt x="690" y="442"/>
                                <a:pt x="720" y="6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24" path="m0,0c210,26,420,52,540,156c660,260,690,442,720,624e" stroked="t" o:allowincell="f" style="position:absolute;margin-left:423pt;margin-top:561.6pt;width:35.95pt;height:31.15pt;mso-wrap-style:none;v-text-anchor:middle">
                <v:fill o:detectmouseclick="t" on="false"/>
                <v:stroke color="#ff99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7528560</wp:posOffset>
                </wp:positionV>
                <wp:extent cx="0" cy="168402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8bc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92.8pt" to="459pt,725.35pt" stroked="t" o:allowincell="f" style="position:absolute">
                <v:stroke color="#ff8bc5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7528560</wp:posOffset>
                </wp:positionV>
                <wp:extent cx="571500" cy="297180"/>
                <wp:effectExtent l="50800" t="116840" r="50800" b="1168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86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592.8pt;width:44.95pt;height:23.35pt;mso-wrap-style:none;v-text-anchor:middle;rotation:336">
                <v:fill o:detectmouseclick="t" on="false"/>
                <v:stroke color="#00ccff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7924800</wp:posOffset>
                </wp:positionV>
                <wp:extent cx="571500" cy="297180"/>
                <wp:effectExtent l="50800" t="116840" r="50800" b="1168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86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624pt;width:44.95pt;height:23.35pt;mso-wrap-style:none;v-text-anchor:middle;rotation:336">
                <v:fill o:detectmouseclick="t" on="false"/>
                <v:stroke color="#00ccff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8321040</wp:posOffset>
                </wp:positionV>
                <wp:extent cx="571500" cy="297180"/>
                <wp:effectExtent l="50800" t="116840" r="50800" b="1168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86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655.2pt;width:44.95pt;height:23.35pt;mso-wrap-style:none;v-text-anchor:middle;rotation:336">
                <v:fill o:detectmouseclick="t" on="false"/>
                <v:stroke color="#00ccff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83895</wp:posOffset>
                </wp:positionH>
                <wp:positionV relativeFrom="paragraph">
                  <wp:posOffset>3268980</wp:posOffset>
                </wp:positionV>
                <wp:extent cx="2171700" cy="2476500"/>
                <wp:effectExtent l="15875" t="20320" r="3728085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76440"/>
                        </a:xfrm>
                        <a:prstGeom prst="flowChartManualInput">
                          <a:avLst/>
                        </a:prstGeom>
                        <a:noFill/>
                        <a:ln w="316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孩子的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一位年轻的教师刚给她班里的一个小男孩讲完羊的故事，说有一只羊因为离开了羊群被狼吃掉了。“明白了吧，”她说，“如果这只羊老实，不离开羊群，它就不会被狼吃掉，对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“对，老师。”小男孩回答道：“但它以后就被我们吃掉了。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-53.85pt;margin-top:257.4pt;width:170.95pt;height:194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孩子的真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一位年轻的教师刚给她班里的一个小男孩讲完羊的故事，说有一只羊因为离开了羊群被狼吃掉了。“明白了吧，”她说，“如果这只羊老实，不离开羊群，它就不会被狼吃掉，对吗？”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“对，老师。”小男孩回答道：“但它以后就被我们吃掉了。”</w:t>
                      </w:r>
                    </w:p>
                  </w:txbxContent>
                </v:textbox>
                <v:fill o:detectmouseclick="t" on="false"/>
                <v:stroke color="#99cc00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7230</wp:posOffset>
                </wp:positionH>
                <wp:positionV relativeFrom="paragraph">
                  <wp:posOffset>2874010</wp:posOffset>
                </wp:positionV>
                <wp:extent cx="914400" cy="495300"/>
                <wp:effectExtent l="56515" t="57150" r="635" b="1130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4600">
                          <a:off x="0" y="0"/>
                          <a:ext cx="914400" cy="49536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-54.95pt;margin-top:226.3pt;width:71.95pt;height:38.95pt;mso-wrap-style:none;v-text-anchor:middle;rotation:346" type="_x0000_t15">
                <v:fill o:detectmouseclick="t" on="false"/>
                <v:stroke color="#cc99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345</wp:posOffset>
                </wp:positionH>
                <wp:positionV relativeFrom="paragraph">
                  <wp:posOffset>2673985</wp:posOffset>
                </wp:positionV>
                <wp:extent cx="1028700" cy="495935"/>
                <wp:effectExtent l="61595" t="49530" r="10795" b="927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2400">
                          <a:off x="0" y="0"/>
                          <a:ext cx="1028880" cy="4960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281160"/>
                            <a:gd name="textAreaBottom" fmla="*/ 281520 h 28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stroked="t" o:allowincell="f" style="position:absolute;margin-left:17.3pt;margin-top:210.55pt;width:80.95pt;height:39pt;mso-wrap-style:none;v-text-anchor:middle;rotation:351" type="_x0000_t55">
                <v:fill o:detectmouseclick="t" on="false"/>
                <v:stroke color="#99ccff" weight="22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3566160</wp:posOffset>
                </wp:positionV>
                <wp:extent cx="571500" cy="595630"/>
                <wp:effectExtent l="11430" t="11430" r="1143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5800"/>
                          <a:chOff x="0" y="0"/>
                          <a:chExt cx="571680" cy="59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1360"/>
                            <a:ext cx="380880" cy="424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0.8pt;width:45pt;height:46.9pt" coordorigin="4320,5616" coordsize="900,938">
                <v:rect id="shape_0" stroked="t" o:allowincell="f" style="position:absolute;left:4320;top:5616;width:899;height:935;mso-wrap-style:none;v-text-anchor:middle">
                  <v:fill o:detectmouseclick="t" on="false"/>
                  <v:stroke color="#3366ff" weight="22320" joinstyle="miter" endcap="flat"/>
                  <w10:wrap type="none"/>
                </v:rect>
                <v:rect id="shape_0" fillcolor="#ccffcc" stroked="f" o:allowincell="f" style="position:absolute;left:4620;top:5886;width:599;height:667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3467100</wp:posOffset>
                </wp:positionV>
                <wp:extent cx="457200" cy="496570"/>
                <wp:effectExtent l="11430" t="12065" r="1143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6440"/>
                          <a:chOff x="0" y="0"/>
                          <a:chExt cx="457200" cy="49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96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2920"/>
                            <a:ext cx="304920" cy="35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73pt;width:36pt;height:39.1pt" coordorigin="5580,5460" coordsize="720,782">
                <v:rect id="shape_0" stroked="t" o:allowincell="f" style="position:absolute;left:5580;top:5460;width:719;height:780;mso-wrap-style:none;v-text-anchor:middle">
                  <v:fill o:detectmouseclick="t" on="false"/>
                  <v:stroke color="#3366ff" weight="22320" joinstyle="miter" endcap="flat"/>
                  <w10:wrap type="none"/>
                </v:rect>
                <v:rect id="shape_0" fillcolor="#ccffcc" stroked="f" o:allowincell="f" style="position:absolute;left:5820;top:5685;width:479;height:55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3665220</wp:posOffset>
                </wp:positionV>
                <wp:extent cx="571500" cy="494665"/>
                <wp:effectExtent l="11430" t="11430" r="11430" b="1079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94640"/>
                          <a:chOff x="0" y="0"/>
                          <a:chExt cx="57168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9392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2200"/>
                            <a:ext cx="380880" cy="352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88.6pt;width:45pt;height:38.95pt" coordorigin="6660,5772" coordsize="900,779">
                <v:rect id="shape_0" stroked="t" o:allowincell="f" style="position:absolute;left:6660;top:5772;width:899;height:777;mso-wrap-style:none;v-text-anchor:middle">
                  <v:fill o:detectmouseclick="t" on="false"/>
                  <v:stroke color="#3366ff" weight="22320" joinstyle="miter" endcap="flat"/>
                  <w10:wrap type="none"/>
                </v:rect>
                <v:rect id="shape_0" fillcolor="#ccffcc" stroked="f" o:allowincell="f" style="position:absolute;left:6960;top:5996;width:599;height:554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3467100</wp:posOffset>
                </wp:positionV>
                <wp:extent cx="571500" cy="496570"/>
                <wp:effectExtent l="11430" t="12065" r="1143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96440"/>
                          <a:chOff x="0" y="0"/>
                          <a:chExt cx="571680" cy="49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96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2920"/>
                            <a:ext cx="380880" cy="35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73pt;width:45pt;height:39.1pt" coordorigin="7920,5460" coordsize="900,782">
                <v:rect id="shape_0" stroked="t" o:allowincell="f" style="position:absolute;left:7920;top:5460;width:899;height:780;mso-wrap-style:none;v-text-anchor:middle">
                  <v:fill o:detectmouseclick="t" on="false"/>
                  <v:stroke color="#3366ff" weight="22320" joinstyle="miter" endcap="flat"/>
                  <w10:wrap type="none"/>
                </v:rect>
                <v:rect id="shape_0" fillcolor="#ccffcc" stroked="f" o:allowincell="f" style="position:absolute;left:8220;top:5685;width:599;height:55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-198120</wp:posOffset>
                </wp:positionV>
                <wp:extent cx="800100" cy="693420"/>
                <wp:effectExtent l="5080" t="5080" r="5080" b="139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6080 h 393120"/>
                            <a:gd name="textAreaBottom" fmla="*/ 246600 h 393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15.6pt;width:62.95pt;height:54.5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-297180</wp:posOffset>
                </wp:positionV>
                <wp:extent cx="800100" cy="693420"/>
                <wp:effectExtent l="5080" t="5080" r="5080" b="139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6080 h 393120"/>
                            <a:gd name="textAreaBottom" fmla="*/ 246600 h 393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-23.4pt;width:62.95pt;height:54.5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0pt;width:26.95pt;height:23.3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-99060</wp:posOffset>
                </wp:positionV>
                <wp:extent cx="342900" cy="297180"/>
                <wp:effectExtent l="5080" t="5080" r="5080" b="139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-7.8pt;width:26.95pt;height:23.3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6565</wp:posOffset>
                </wp:positionH>
                <wp:positionV relativeFrom="paragraph">
                  <wp:posOffset>2674620</wp:posOffset>
                </wp:positionV>
                <wp:extent cx="1370330" cy="617855"/>
                <wp:effectExtent l="46355" t="125730" r="45085" b="1238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20400">
                          <a:off x="0" y="0"/>
                          <a:ext cx="137016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双线体简" w:hAnsi="汉仪双线体简" w:eastAsia="汉仪双线体简" w:cs="汉仪双线体简"/>
                                <w:lang w:bidi="hi-IN"/>
                              </w:rPr>
                              <w:t>笑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-36.05pt;margin-top:210.6pt;width:107.85pt;height:48.6pt;mso-wrap-style:none;v-text-anchor:middle;rotation:345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双线体简" w:hAnsi="汉仪双线体简" w:eastAsia="汉仪双线体简" w:cs="汉仪双线体简"/>
                          <w:lang w:bidi="hi-IN"/>
                        </w:rPr>
                        <w:t>笑话</w:t>
                      </w:r>
                    </w:p>
                  </w:txbxContent>
                </v:textbox>
                <v:path textpathok="t"/>
                <v:textpath on="t" fitshape="t" string="笑话" style="font-family:&quot;汉仪双线体简&quot;;font-size:12pt"/>
                <v:fill o:detectmouseclick="t" color2="#009999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252pt;margin-top:280.8pt;width:170.95pt;height:35.95pt;mso-wrap-style:none;v-text-anchor:middle;rotation:349" type="_x0000_t136">
            <v:path textpathok="t"/>
            <v:textpath on="t" fitshape="t" string="尊严无价" style="font-family:&quot;汉仪竹节体简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8717280</wp:posOffset>
                </wp:positionV>
                <wp:extent cx="571500" cy="297180"/>
                <wp:effectExtent l="50800" t="116840" r="50800" b="1168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86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686.4pt;width:44.95pt;height:23.35pt;mso-wrap-style:none;v-text-anchor:middle;rotation:336">
                <v:fill o:detectmouseclick="t" on="false"/>
                <v:stroke color="#00ccff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7429500</wp:posOffset>
                </wp:positionV>
                <wp:extent cx="457200" cy="367665"/>
                <wp:effectExtent l="7620" t="6985" r="116840" b="1155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文鼎雕刻体" w:hAnsi="文鼎雕刻体" w:eastAsia="文鼎雕刻体" w:cs="文鼎雕刻体"/>
                                <w:lang w:bidi="hi-IN"/>
                              </w:rPr>
                              <w:t>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23pt;margin-top:585pt;width:35.95pt;height:28.9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文鼎雕刻体" w:hAnsi="文鼎雕刻体" w:eastAsia="文鼎雕刻体" w:cs="文鼎雕刻体"/>
                          <w:lang w:bidi="hi-IN"/>
                        </w:rPr>
                        <w:t>永</w:t>
                      </w:r>
                    </w:p>
                  </w:txbxContent>
                </v:textbox>
                <v:path textpathok="t"/>
                <v:textpath on="t" fitshape="t" string="永" style="font-family:&quot;文鼎雕刻体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7924800</wp:posOffset>
                </wp:positionV>
                <wp:extent cx="342900" cy="367665"/>
                <wp:effectExtent l="6985" t="7620" r="116205" b="1155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文鼎雕刻体" w:hAnsi="文鼎雕刻体" w:eastAsia="文鼎雕刻体" w:cs="文鼎雕刻体"/>
                                <w:lang w:bidi="hi-IN"/>
                              </w:rPr>
                              <w:t>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624pt;width:26.95pt;height:28.9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文鼎雕刻体" w:hAnsi="文鼎雕刻体" w:eastAsia="文鼎雕刻体" w:cs="文鼎雕刻体"/>
                          <w:lang w:bidi="hi-IN"/>
                        </w:rPr>
                        <w:t>不</w:t>
                      </w:r>
                    </w:p>
                  </w:txbxContent>
                </v:textbox>
                <v:path textpathok="t"/>
                <v:textpath on="t" fitshape="t" string="不" style="font-family:&quot;文鼎雕刻体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2100</wp:posOffset>
                </wp:positionH>
                <wp:positionV relativeFrom="paragraph">
                  <wp:posOffset>8321040</wp:posOffset>
                </wp:positionV>
                <wp:extent cx="342900" cy="367665"/>
                <wp:effectExtent l="6985" t="7620" r="116205" b="1155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文鼎雕刻体" w:hAnsi="文鼎雕刻体" w:eastAsia="文鼎雕刻体" w:cs="文鼎雕刻体"/>
                                <w:lang w:bidi="hi-IN"/>
                              </w:rPr>
                              <w:t>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655.2pt;width:26.95pt;height:28.9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文鼎雕刻体" w:hAnsi="文鼎雕刻体" w:eastAsia="文鼎雕刻体" w:cs="文鼎雕刻体"/>
                          <w:lang w:bidi="hi-IN"/>
                        </w:rPr>
                        <w:t>郁</w:t>
                      </w:r>
                    </w:p>
                  </w:txbxContent>
                </v:textbox>
                <v:path textpathok="t"/>
                <v:textpath on="t" fitshape="t" string="郁" style="font-family:&quot;文鼎雕刻体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2100</wp:posOffset>
                </wp:positionH>
                <wp:positionV relativeFrom="paragraph">
                  <wp:posOffset>8717280</wp:posOffset>
                </wp:positionV>
                <wp:extent cx="342900" cy="367665"/>
                <wp:effectExtent l="6985" t="7620" r="116205" b="1155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文鼎雕刻体" w:hAnsi="文鼎雕刻体" w:eastAsia="文鼎雕刻体" w:cs="文鼎雕刻体"/>
                                <w:lang w:bidi="hi-IN"/>
                              </w:rPr>
                              <w:t>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686.4pt;width:26.95pt;height:28.9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文鼎雕刻体" w:hAnsi="文鼎雕刻体" w:eastAsia="文鼎雕刻体" w:cs="文鼎雕刻体"/>
                          <w:lang w:bidi="hi-IN"/>
                        </w:rPr>
                        <w:t>闷</w:t>
                      </w:r>
                    </w:p>
                  </w:txbxContent>
                </v:textbox>
                <v:path textpathok="t"/>
                <v:textpath on="t" fitshape="t" string="闷" style="font-family:&quot;文鼎雕刻体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-396240</wp:posOffset>
                </wp:positionV>
                <wp:extent cx="228600" cy="198120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31.2pt" to="278.95pt,-15.6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3175" t="381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23.3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-396240</wp:posOffset>
                </wp:positionV>
                <wp:extent cx="228600" cy="19812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1.2pt" to="296.95pt,-15.6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60.95pt,31.1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-495300</wp:posOffset>
                </wp:positionV>
                <wp:extent cx="228600" cy="19812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9pt" to="314.95pt,-23.4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228600" cy="19812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39pt" to="332.95pt,-23.4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495300</wp:posOffset>
                </wp:positionV>
                <wp:extent cx="228600" cy="19812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39pt" to="350.95pt,-23.4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-495300</wp:posOffset>
                </wp:positionV>
                <wp:extent cx="228600" cy="19812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9pt" to="368.95pt,-23.4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0</wp:posOffset>
                </wp:positionH>
                <wp:positionV relativeFrom="paragraph">
                  <wp:posOffset>-396240</wp:posOffset>
                </wp:positionV>
                <wp:extent cx="228600" cy="198120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1.2pt" to="377.95pt,-15.6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57700</wp:posOffset>
                </wp:positionH>
                <wp:positionV relativeFrom="paragraph">
                  <wp:posOffset>-99060</wp:posOffset>
                </wp:positionV>
                <wp:extent cx="228600" cy="198120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8pt" to="368.95pt,7.75pt" stroked="t" o:allowincell="f" style="position:absolute;flip:x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243pt;margin-top:-7.8pt;width:188.95pt;height:30.4pt;mso-wrap-style:none;v-text-anchor:middle" type="_x0000_t136">
            <v:path textpathok="t"/>
            <v:textpath on="t" fitshape="t" string="战胜自我" style="font-family:&quot;华文行楷&quot;;font-size:12pt"/>
            <v:imagedata r:id="rId20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84455" simplePos="0" locked="0" layoutInCell="0" allowOverlap="1" relativeHeight="113">
                <wp:simplePos x="0" y="0"/>
                <wp:positionH relativeFrom="column">
                  <wp:posOffset>-1507490</wp:posOffset>
                </wp:positionH>
                <wp:positionV relativeFrom="paragraph">
                  <wp:posOffset>7261225</wp:posOffset>
                </wp:positionV>
                <wp:extent cx="2101850" cy="45720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01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仪雪峰体简" w:hAnsi="汉仪雪峰体简" w:eastAsia="汉仪雪峰体简" w:cs="汉仪雪峰体简"/>
                                <w:lang w:bidi="hi-IN"/>
                              </w:rPr>
                              <w:t>拥有真诚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-118.75pt;margin-top:571.75pt;width:165.45pt;height:35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仪雪峰体简" w:hAnsi="汉仪雪峰体简" w:eastAsia="汉仪雪峰体简" w:cs="汉仪雪峰体简"/>
                          <w:lang w:bidi="hi-IN"/>
                        </w:rPr>
                        <w:t>拥有真诚</w:t>
                      </w:r>
                    </w:p>
                  </w:txbxContent>
                </v:textbox>
                <v:path textpathok="t"/>
                <v:textpath on="t" fitshape="t" string="拥有真诚" style="font-family:&quot;汉仪雪峰体简&quot;;font-size:12pt"/>
                <v:fill o:detectmouseclick="t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28700</wp:posOffset>
                </wp:positionH>
                <wp:positionV relativeFrom="paragraph">
                  <wp:posOffset>1386840</wp:posOffset>
                </wp:positionV>
                <wp:extent cx="1257300" cy="1485900"/>
                <wp:effectExtent l="0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custGeom>
                          <a:avLst/>
                          <a:gdLst>
                            <a:gd name="textAreaLeft" fmla="*/ 167400 w 712800"/>
                            <a:gd name="textAreaRight" fmla="*/ 545040 w 712800"/>
                            <a:gd name="textAreaTop" fmla="*/ 99000 h 842400"/>
                            <a:gd name="textAreaBottom" fmla="*/ 528480 h 84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1pt;margin-top:109.2pt;width:98.95pt;height:116.95pt;mso-wrap-style:none;v-text-anchor:middle" type="_x0000_t74"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628900</wp:posOffset>
            </wp:positionH>
            <wp:positionV relativeFrom="paragraph">
              <wp:posOffset>7132320</wp:posOffset>
            </wp:positionV>
            <wp:extent cx="692785" cy="1981200"/>
            <wp:effectExtent l="0" t="0" r="0" b="0"/>
            <wp:wrapSquare wrapText="bothSides"/>
            <wp:docPr id="119" name="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3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600200</wp:posOffset>
            </wp:positionH>
            <wp:positionV relativeFrom="paragraph">
              <wp:posOffset>3368040</wp:posOffset>
            </wp:positionV>
            <wp:extent cx="1028700" cy="2273300"/>
            <wp:effectExtent l="0" t="0" r="0" b="0"/>
            <wp:wrapSquare wrapText="bothSides"/>
            <wp:docPr id="120" name="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9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628900</wp:posOffset>
            </wp:positionH>
            <wp:positionV relativeFrom="paragraph">
              <wp:posOffset>7033260</wp:posOffset>
            </wp:positionV>
            <wp:extent cx="685800" cy="520700"/>
            <wp:effectExtent l="0" t="0" r="0" b="0"/>
            <wp:wrapSquare wrapText="bothSides"/>
            <wp:docPr id="121" name="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0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685800</wp:posOffset>
            </wp:positionH>
            <wp:positionV relativeFrom="paragraph">
              <wp:posOffset>9014460</wp:posOffset>
            </wp:positionV>
            <wp:extent cx="342900" cy="289560"/>
            <wp:effectExtent l="0" t="0" r="0" b="0"/>
            <wp:wrapSquare wrapText="bothSides"/>
            <wp:docPr id="122" name="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1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99060</wp:posOffset>
                </wp:positionV>
                <wp:extent cx="342900" cy="3070860"/>
                <wp:effectExtent l="0" t="0" r="0" b="0"/>
                <wp:wrapNone/>
                <wp:docPr id="1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70860"/>
                        </a:xfrm>
                        <a:prstGeom prst="rect"/>
                        <a:gradFill rotWithShape="0">
                          <a:gsLst>
                            <a:gs pos="0">
                              <a:srgbClr val="edf5fe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版　编辑：</w:t>
                            </w:r>
                            <w:r>
                              <w:rPr/>
                              <w:t xml:space="preserve">L20007  </w:t>
                            </w:r>
                            <w:r>
                              <w:rPr/>
                              <w:t>日期：</w:t>
                            </w:r>
                            <w:r>
                              <w:rPr/>
                              <w:t>200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F5FE" style="position:absolute;rotation:-0;width:27pt;height:241.8pt;mso-wrap-distance-left:9.05pt;mso-wrap-distance-right:9.05pt;mso-wrap-distance-top:0pt;mso-wrap-distance-bottom:0pt;margin-top:-7.8pt;mso-position-vertical-relative:text;margin-left:135pt;mso-position-horizontal-relative:text">
                <v:fill type="gradient" angle="45" color2="#99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版　编辑：</w:t>
                      </w:r>
                      <w:r>
                        <w:rPr/>
                        <w:t xml:space="preserve">L20007  </w:t>
                      </w:r>
                      <w:r>
                        <w:rPr/>
                        <w:t>日期：</w:t>
                      </w:r>
                      <w:r>
                        <w:rPr/>
                        <w:t>2003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300</wp:posOffset>
                </wp:positionH>
                <wp:positionV relativeFrom="paragraph">
                  <wp:posOffset>5844540</wp:posOffset>
                </wp:positionV>
                <wp:extent cx="2743200" cy="2971800"/>
                <wp:effectExtent l="0" t="0" r="0" b="0"/>
                <wp:wrapNone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生命中可以抛却的东西很多，惟一不应该抛掉的，是真诚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　　真诚是人的一种品性，与生俱来，但必须谨防被世俗的虚伪挤兑。我们应该给自己一个承诺——坚守真诚，就像春天之于岁月，坚守着一份永远不变的约定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真诚的人生是轻松洒脱的。因为真诚会令我们甩一掉做作的面具，打开心灵的窗扇，让沉重的心事从唇齿间放飞。没有了忐忑，没有了压抑，没自了心虚，透明和坦然帮着你营造一身的真实。无边的自信。真诚的腰杆最硬。真诚的心底最宽。不怕长路坎坷，拥真诚入怀，我们的头顶就会多一方明净的蓝天，我们的足下就会多一行坚实的脚印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真诚是一张“信用卡”、不会过时，不合作废。高举真诚行走四方，必然四方通达，阔步天下。因为播下真诚的良种，到了秋天我们会像原野上挥镰的农人，回收一大片同样灿烂的真挚和微笑。付出了真诚偶尔也可能得到相反的回报，但真诚的心声犹如一阵阵浩荡的春风，最终定能叩醒任何一扇紧闭、阴暗的心扉。拥有真诚，就拥有了满世界的信任和友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对于事业而言，真诚是一种态度，也是一种智慧。拥有真诚，我们对待事业就会像太阳对待禾苗，不因为风雨的袭击而退却勇气，也不因为黑夜的弥漫而减弱信心；既无私地投入热情，执着地追来辉煌，又能居高临下地放眼成败，不为丰收在握而骄躁，也不为秕谷成片而气馁，从而，我们就会一步一个脚印地走向事业的高原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所以说，真诚是做人的基础，是行世的通行证，是事业的奠基石，是生命中不可或缺的优秀品质。无论世事怎样变幻，无论你走到哪里，旅程中最不能失去的，就是那真诚的情怀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460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生命中可以抛却的东西很多，惟一不应该抛掉的，是真诚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　　真诚是人的一种品性，与生俱来，但必须谨防被世俗的虚伪挤兑。我们应该给自己一个承诺——坚守真诚，就像春天之于岁月，坚守着一份永远不变的约定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真诚的人生是轻松洒脱的。因为真诚会令我们甩一掉做作的面具，打开心灵的窗扇，让沉重的心事从唇齿间放飞。没有了忐忑，没有了压抑，没自了心虚，透明和坦然帮着你营造一身的真实。无边的自信。真诚的腰杆最硬。真诚的心底最宽。不怕长路坎坷，拥真诚入怀，我们的头顶就会多一方明净的蓝天，我们的足下就会多一行坚实的脚印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真诚是一张“信用卡”、不会过时，不合作废。高举真诚行走四方，必然四方通达，阔步天下。因为播下真诚的良种，到了秋天我们会像原野上挥镰的农人，回收一大片同样灿烂的真挚和微笑。付出了真诚偶尔也可能得到相反的回报，但真诚的心声犹如一阵阵浩荡的春风，最终定能叩醒任何一扇紧闭、阴暗的心扉。拥有真诚，就拥有了满世界的信任和友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对于事业而言，真诚是一种态度，也是一种智慧。拥有真诚，我们对待事业就会像太阳对待禾苗，不因为风雨的袭击而退却勇气，也不因为黑夜的弥漫而减弱信心；既无私地投入热情，执着地追来辉煌，又能居高临下地放眼成败，不为丰收在握而骄躁，也不为秕谷成片而气馁，从而，我们就会一步一个脚印地走向事业的高原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所以说，真诚是做人的基础，是行世的通行证，是事业的奠基石，是生命中不可或缺的优秀品质。无论世事怎样变幻，无论你走到哪里，旅程中最不能失去的，就是那真诚的情怀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7231380</wp:posOffset>
                </wp:positionV>
                <wp:extent cx="1828800" cy="1981200"/>
                <wp:effectExtent l="0" t="0" r="0" b="0"/>
                <wp:wrapNone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你心爱的东西丢失的时候，你郁闷；当你拿到试卷看到满篇的叉子时，你郁闷；当老师严厉批评你时，你郁闷……朋友，总之一句话，当你遇到不愉快的事，失去了方向，你就会郁闷。你郁闷，不要紧，只要不把一切想得那么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6pt;mso-wrap-distance-left:9.05pt;mso-wrap-distance-right:9.05pt;mso-wrap-distance-top:0pt;mso-wrap-distance-bottom:0pt;margin-top:569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你心爱的东西丢失的时候，你郁闷；当你拿到试卷看到满篇的叉子时，你郁闷；当老师严厉批评你时，你郁闷……朋友，总之一句话，当你遇到不愉快的事，失去了方向，你就会郁闷。你郁闷，不要紧，只要不把一切想得那么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雪峰体简">
    <w:charset w:val="01"/>
    <w:family w:val="roman"/>
    <w:pitch w:val="default"/>
  </w:font>
  <w:font w:name="汉仪秀英体简">
    <w:charset w:val="01"/>
    <w:family w:val="roman"/>
    <w:pitch w:val="default"/>
  </w:font>
  <w:font w:name="汉仪水滴体简">
    <w:charset w:val="01"/>
    <w:family w:val="roman"/>
    <w:pitch w:val="default"/>
  </w:font>
  <w:font w:name="方正康体简体">
    <w:charset w:val="01"/>
    <w:family w:val="roman"/>
    <w:pitch w:val="default"/>
  </w:font>
  <w:font w:name="汉仪咪咪体简">
    <w:charset w:val="01"/>
    <w:family w:val="roman"/>
    <w:pitch w:val="default"/>
  </w:font>
  <w:font w:name="华文彩云">
    <w:charset w:val="01"/>
    <w:family w:val="roman"/>
    <w:pitch w:val="default"/>
  </w:font>
  <w:font w:name="汉仪双线体简">
    <w:charset w:val="01"/>
    <w:family w:val="roman"/>
    <w:pitch w:val="default"/>
  </w:font>
  <w:font w:name="文鼎雕刻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gi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49:00Z</dcterms:created>
  <dc:creator>jf</dc:creator>
  <dc:description/>
  <dc:language>en-US</dc:language>
  <cp:lastModifiedBy>jf</cp:lastModifiedBy>
  <dcterms:modified xsi:type="dcterms:W3CDTF">2003-07-21T08:00:00Z</dcterms:modified>
  <cp:revision>75</cp:revision>
  <dc:subject/>
  <dc:title/>
</cp:coreProperties>
</file>