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108pt;margin-top:7.8pt;width:125.95pt;height:77.95pt;mso-wrap-style:none;v-text-anchor:middle" type="_x0000_t136">
            <v:path textpathok="t"/>
            <v:textpath on="t" fitshape="t" string="健康" style="font-family:&quot;华文彩云&quot;;font-size:40pt"/>
            <v:fill o:detectmouseclick="t" type="solid" color2="#336600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9400ed" stroked="t" o:allowincell="f" style="position:absolute;margin-left:225pt;margin-top:-15.6pt;width:161.95pt;height:54.55pt;mso-wrap-style:none;v-text-anchor:middle" type="_x0000_t136">
            <v:path textpathok="t"/>
            <v:textpath on="t" fitshape="t" string="快乐心" style="font-family:&quot;华文行楷&quot;;font-size:12pt"/>
            <v:fill o:detectmouseclick="t" color2="blue"/>
            <v:stroke color="#eaeaea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042660</wp:posOffset>
                </wp:positionV>
                <wp:extent cx="3886200" cy="3169920"/>
                <wp:effectExtent l="5080" t="782320" r="46729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169800"/>
                        </a:xfrm>
                        <a:prstGeom prst="cloudCallout">
                          <a:avLst>
                            <a:gd name="adj1" fmla="val -38314"/>
                            <a:gd name="adj2" fmla="val -71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快乐与不快乐都是一天。因此怎么样我们都要快乐的享受每一天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人是有思想的动物，大脑一转动，烦恼便产生。许多人的脑子被几笔账绊住了，无法理清。他们在毫无意义的比较中丢弃了快乐。有人说，快乐是一只小鸟，它愿意落在轻松的枝头上。 使你快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所以我们不妨去体味快乐。其实快乐的价格并不高，是自己定的追求高。那我们何苦不接纳它，并享受它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75.8pt;width:305.95pt;height:2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快乐与不快乐都是一天。因此怎么样我们都要快乐的享受每一天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人是有思想的动物，大脑一转动，烦恼便产生。许多人的脑子被几笔账绊住了，无法理清。他们在毫无意义的比较中丢弃了快乐。有人说，快乐是一只小鸟，它愿意落在轻松的枝头上。 使你快乐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所以我们不妨去体味快乐。其实快乐的价格并不高，是自己定的追求高。那我们何苦不接纳它，并享受它。 </w:t>
                      </w:r>
                    </w:p>
                  </w:txbxContent>
                </v:textbox>
                <v:fill o:detectmouseclick="t" type="solid" color2="black"/>
                <v:stroke color="#ff99ff" weight="936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-116.7pt;margin-top:157.5pt;width:179.35pt;height:35.95pt;mso-wrap-style:none;v-text-anchor:middle;rotation:90" type="_x0000_t136">
            <v:path textpathok="t"/>
            <v:textpath on="t" fitshape="t" string="对于失败" style="font-family:&quot;华文行楷&quot;;font-size:1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3745</wp:posOffset>
                </wp:positionH>
                <wp:positionV relativeFrom="paragraph">
                  <wp:posOffset>6522720</wp:posOffset>
                </wp:positionV>
                <wp:extent cx="1755140" cy="597535"/>
                <wp:effectExtent l="434340" t="105410" r="57340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96600">
                          <a:off x="0" y="0"/>
                          <a:ext cx="1755000" cy="59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楷体_GB2312" w:hAnsi="楷体_GB2312" w:eastAsia="楷体_GB2312" w:cs="楷体_GB2312"/>
                                <w:lang w:bidi="hi-IN"/>
                              </w:rPr>
                              <w:t>积攒快乐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34736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359.4pt;margin-top:513.55pt;width:138.15pt;height:47pt;mso-wrap-style:none;v-text-anchor:middle;rotation: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楷体_GB2312" w:hAnsi="楷体_GB2312" w:eastAsia="楷体_GB2312" w:cs="楷体_GB2312"/>
                          <w:lang w:bidi="hi-IN"/>
                        </w:rPr>
                        <w:t>积攒快乐</w:t>
                      </w:r>
                    </w:p>
                  </w:txbxContent>
                </v:textbox>
                <v:path textpathok="t"/>
                <v:textpath on="t" fitshape="t" string="积攒快乐" style="font-family:&quot;楷体_GB2312&quot;;font-size:12pt"/>
                <v:fill o:detectmouseclick="t" type="solid" color2="#9900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4">
                <wp:simplePos x="0" y="0"/>
                <wp:positionH relativeFrom="column">
                  <wp:posOffset>2019935</wp:posOffset>
                </wp:positionH>
                <wp:positionV relativeFrom="paragraph">
                  <wp:posOffset>5234940</wp:posOffset>
                </wp:positionV>
                <wp:extent cx="1447165" cy="685800"/>
                <wp:effectExtent l="55880" t="635" r="0" b="755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自信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6667"/>
                            <a:gd name="adj2" fmla="val -21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159.05pt;margin-top:412.15pt;width:113.9pt;height:53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自信</w:t>
                      </w:r>
                    </w:p>
                  </w:txbxContent>
                </v:textbox>
                <v:path textpathok="t"/>
                <v:textpath on="t" fitshape="t" string="自信" style="font-family:&quot;宋体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  <w:r>
        <w:rPr/>
        <w:t>s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14400" cy="12141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4" w:dyaOrig="8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6.85pt;height:87.65pt" filled="f" o:ole="">
                                  <v:imagedata r:id="rId4" o:title=""/>
                                </v:shape>
                                <o:OLEObject Type="Embed" ProgID="" ShapeID="ole_rId3" DrawAspect="Content" ObjectID="_78652380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5.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4" w:dyaOrig="8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85pt;height:87.65pt" filled="f" o:ole="">
                            <v:imagedata r:id="rId6" o:title=""/>
                          </v:shape>
                          <o:OLEObject Type="Embed" ProgID="" ShapeID="ole_rId5" DrawAspect="Content" ObjectID="_193710429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25355</wp:posOffset>
                </wp:positionH>
                <wp:positionV relativeFrom="paragraph">
                  <wp:posOffset>986155</wp:posOffset>
                </wp:positionV>
                <wp:extent cx="2294890" cy="4565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59.5pt;mso-wrap-distance-left:9.05pt;mso-wrap-distance-right:9.05pt;mso-wrap-distance-top:0pt;mso-wrap-distance-bottom:0pt;margin-top:77.65pt;mso-position-vertical-relative:text;margin-left:7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8717280</wp:posOffset>
                </wp:positionV>
                <wp:extent cx="6936105" cy="73469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10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6875" cy="633095"/>
                                  <wp:effectExtent l="0" t="0" r="0" b="0"/>
                                  <wp:docPr id="10" name="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34" r="-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6875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15pt;height:57.85pt;mso-wrap-distance-left:9.05pt;mso-wrap-distance-right:9.05pt;mso-wrap-distance-top:0pt;mso-wrap-distance-bottom:0pt;margin-top:686.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6875" cy="633095"/>
                            <wp:effectExtent l="0" t="0" r="0" b="0"/>
                            <wp:docPr id="11" name="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34" r="-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6875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299085</wp:posOffset>
                </wp:positionV>
                <wp:extent cx="5372100" cy="148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中宋"/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1547495"/>
                                  <wp:effectExtent l="0" t="0" r="0" b="0"/>
                                  <wp:docPr id="13" name="卡通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卡通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17pt;mso-wrap-distance-left:9.05pt;mso-wrap-distance-right:9.05pt;mso-wrap-distance-top:0pt;mso-wrap-distance-bottom:0pt;margin-top:-2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中宋"/>
                          <w:sz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56765" cy="1547495"/>
                            <wp:effectExtent l="0" t="0" r="0" b="0"/>
                            <wp:docPr id="14" name="卡通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卡通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2400300" cy="792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中宋"/>
                                <w:sz w:val="32"/>
                              </w:rPr>
                              <w:t>主编：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XZ20015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第一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"/>
                                <w:sz w:val="32"/>
                              </w:rPr>
                            </w:pPr>
                            <w:r>
                              <w:rPr>
                                <w:rFonts w:eastAsia="华文中宋"/>
                                <w:sz w:val="32"/>
                              </w:rPr>
                              <w:t>日期：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2003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21</w:t>
                            </w:r>
                            <w:r>
                              <w:rPr>
                                <w:rFonts w:eastAsia="华文中宋"/>
                                <w:sz w:val="3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pt;mso-wrap-distance-left:9.05pt;mso-wrap-distance-right:9.05pt;mso-wrap-distance-top:0pt;mso-wrap-distance-bottom:0pt;margin-top:31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中宋"/>
                          <w:sz w:val="32"/>
                        </w:rPr>
                        <w:t>主编：</w:t>
                      </w:r>
                      <w:r>
                        <w:rPr>
                          <w:rFonts w:eastAsia="华文中宋"/>
                          <w:sz w:val="32"/>
                        </w:rPr>
                        <w:t>XZ20015</w:t>
                      </w:r>
                      <w:r>
                        <w:rPr>
                          <w:rFonts w:eastAsia="华文中宋"/>
                          <w:sz w:val="32"/>
                        </w:rPr>
                        <w:t xml:space="preserve">  </w:t>
                      </w:r>
                      <w:r>
                        <w:rPr>
                          <w:rFonts w:eastAsia="华文中宋"/>
                          <w:sz w:val="32"/>
                        </w:rPr>
                        <w:t>第一版</w:t>
                      </w:r>
                    </w:p>
                    <w:p>
                      <w:pPr>
                        <w:pStyle w:val="Normal"/>
                        <w:rPr>
                          <w:rFonts w:eastAsia="华文中宋"/>
                          <w:sz w:val="32"/>
                        </w:rPr>
                      </w:pPr>
                      <w:r>
                        <w:rPr>
                          <w:rFonts w:eastAsia="华文中宋"/>
                          <w:sz w:val="32"/>
                        </w:rPr>
                        <w:t>日期：</w:t>
                      </w:r>
                      <w:r>
                        <w:rPr>
                          <w:rFonts w:eastAsia="华文中宋"/>
                          <w:sz w:val="32"/>
                        </w:rPr>
                        <w:t>2003</w:t>
                      </w:r>
                      <w:r>
                        <w:rPr>
                          <w:rFonts w:eastAsia="华文中宋"/>
                          <w:sz w:val="32"/>
                        </w:rPr>
                        <w:t>年</w:t>
                      </w:r>
                      <w:r>
                        <w:rPr>
                          <w:rFonts w:eastAsia="华文中宋"/>
                          <w:sz w:val="32"/>
                        </w:rPr>
                        <w:t>7</w:t>
                      </w:r>
                      <w:r>
                        <w:rPr>
                          <w:rFonts w:eastAsia="华文中宋"/>
                          <w:sz w:val="32"/>
                        </w:rPr>
                        <w:t>月</w:t>
                      </w:r>
                      <w:r>
                        <w:rPr>
                          <w:rFonts w:eastAsia="华文中宋"/>
                          <w:sz w:val="32"/>
                        </w:rPr>
                        <w:t>21</w:t>
                      </w:r>
                      <w:r>
                        <w:rPr>
                          <w:rFonts w:eastAsia="华文中宋"/>
                          <w:sz w:val="3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566160</wp:posOffset>
                </wp:positionV>
                <wp:extent cx="932180" cy="12573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665" cy="116586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5" t="-52" r="-6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99pt;mso-wrap-distance-left:9.05pt;mso-wrap-distance-right:9.05pt;mso-wrap-distance-top:0pt;mso-wrap-distance-bottom:0pt;margin-top:28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665" cy="116586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5" t="-52" r="-6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665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3368040</wp:posOffset>
                </wp:positionV>
                <wp:extent cx="678180" cy="56388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356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8.95pt;height:436.75pt" filled="f" o:ole="">
                                  <v:imagedata r:id="rId14" o:title=""/>
                                </v:shape>
                                <o:OLEObject Type="Embed" ProgID="" ShapeID="ole_rId13" DrawAspect="Content" ObjectID="_1253969389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44pt;mso-wrap-distance-left:9.05pt;mso-wrap-distance-right:9.05pt;mso-wrap-distance-top:0pt;mso-wrap-distance-bottom:0pt;margin-top:265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356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38.95pt;height:436.75pt" filled="f" o:ole="">
                            <v:imagedata r:id="rId16" o:title=""/>
                          </v:shape>
                          <o:OLEObject Type="Embed" ProgID="" ShapeID="ole_rId15" DrawAspect="Content" ObjectID="_175880877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3467100</wp:posOffset>
                </wp:positionV>
                <wp:extent cx="2743200" cy="54483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要想取得成功，努力和机遇是必不可少的条件。我发现成功者都有一个共同的特点：充满自信，或者说自信是成功者必备的素质之一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在我们今天这个社会中，具有刻苦奋斗精神的人可以说有很多，机遇对每一个人来说有很多，同时对每一个人来说基本上都是公平的，因为机遇并不只特别垂青某些人，可是在芸芸众生中，成功者总是寥若晨星，为什么呢</w:t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t>因为那些既努力又不乏机遇的人，他们之所以没有取得成功，正是因为缺少自信这一必备的基本因素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只有自信的人才会是成功者，一个缺乏自信的人，首先就被他自己给打败，缺乏自信就意味着懈怠和放弃。做一件事既使是参与了，也必须是敷衍了事，这样，再好的机遇也只能和他擦肩而过，失之交臂。只有对自己所做的事情充满信心的人，他们才能在转瞬即逝的时机中把握机会，从而走向成功的彼岸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当然，自信不是自高自大，更不是狂妄自大，那种目空一切，唯我独尊、不可一世的人，他们与自信无缘，他们不但不会成功，而且只会落得个彻底失败的下场。也许你在生活、学习工作中曾经遭受过失败，不过没有关系，你不妨挺直腰杆满怀信心地去面对人生，那样，你也一定成为一名成功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9pt;mso-wrap-distance-left:9.05pt;mso-wrap-distance-right:9.05pt;mso-wrap-distance-top:0pt;mso-wrap-distance-bottom:0pt;margin-top:27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要想取得成功，努力和机遇是必不可少的条件。我发现成功者都有一个共同的特点：充满自信，或者说自信是成功者必备的素质之一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在我们今天这个社会中，具有刻苦奋斗精神的人可以说有很多，机遇对每一个人来说有很多，同时对每一个人来说基本上都是公平的，因为机遇并不只特别垂青某些人，可是在芸芸众生中，成功者总是寥若晨星，为什么呢</w:t>
                      </w:r>
                      <w:r>
                        <w:rPr/>
                        <w:t>?</w:t>
                      </w:r>
                      <w:r>
                        <w:rPr/>
                        <w:t>因为那些既努力又不乏机遇的人，他们之所以没有取得成功，正是因为缺少自信这一必备的基本因素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只有自信的人才会是成功者，一个缺乏自信的人，首先就被他自己给打败，缺乏自信就意味着懈怠和放弃。做一件事既使是参与了，也必须是敷衍了事，这样，再好的机遇也只能和他擦肩而过，失之交臂。只有对自己所做的事情充满信心的人，他们才能在转瞬即逝的时机中把握机会，从而走向成功的彼岸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当然，自信不是自高自大，更不是狂妄自大，那种目空一切，唯我独尊、不可一世的人，他们与自信无缘，他们不但不会成功，而且只会落得个彻底失败的下场。也许你在生活、学习工作中曾经遭受过失败，不过没有关系，你不妨挺直腰杆满怀信心地去面对人生，那样，你也一定成为一名成功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2628900" cy="4655820"/>
                <wp:effectExtent l="5080" t="5080" r="826960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655880"/>
                        </a:xfrm>
                        <a:prstGeom prst="foldedCorner">
                          <a:avLst>
                            <a:gd name="adj" fmla="val 15726"/>
                          </a:avLst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ff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　我一直欣赏这么一句话：“人生好比一场足球赛，你不出脚就永远没有进球的可能，虽然出脚并不一定能进球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要有尝试就必然会有失败，往往尝试越多失败也就越多。积极人生常常是成功与失败交织而成的一条荆棘路，错误和失败是难以避免的。但这种尝试的错误与失败不同样地让生命更加美丽、让成功更有价值吗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　　趁我们年轻时要敢于尝试，尝试之前不要轻言胜败，也不必将结果耿耿于怀。有人想考研，但一看竞争如此激烈，“命中率”如此之低，便连翻开考研资料的勇气也没有了。还有人羡慕别人的作品屡屡变成铅字，却不去问问人家为此付出了多大的代价。你不去写，不去投，难道有文章发表吗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尝试需要选择，更需要勇气，虽然尝试的结果永远是不定的，但积极人生一定是辉煌的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25pt;margin-top:7.95pt;width:206.95pt;height:366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　我一直欣赏这么一句话：“人生好比一场足球赛，你不出脚就永远没有进球的可能，虽然出脚并不一定能进球。”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要有尝试就必然会有失败，往往尝试越多失败也就越多。积极人生常常是成功与失败交织而成的一条荆棘路，错误和失败是难以避免的。但这种尝试的错误与失败不同样地让生命更加美丽、让成功更有价值吗？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　　趁我们年轻时要敢于尝试，尝试之前不要轻言胜败，也不必将结果耿耿于怀。有人想考研，但一看竞争如此激烈，“命中率”如此之低，便连翻开考研资料的勇气也没有了。还有人羡慕别人的作品屡屡变成铅字，却不去问问人家为此付出了多大的代价。你不去写，不去投，难道有文章发表吗？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尝试需要选择，更需要勇气，虽然尝试的结果永远是不定的，但积极人生一定是辉煌的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8" o:detectmouseclick="t"/>
                <v:stroke color="lime" weight="936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96520</wp:posOffset>
                </wp:positionV>
                <wp:extent cx="3437890" cy="1990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9009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如果人生一定要有几次失败，许多人宁愿失败在年轻的时候，年轻不怕失败的，可以一试再试。也有所谓的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不为人知的失败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在公众面前的失败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，跌倒了再爬起来，直到走向成功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其实成功也不是一种全然的避风港，生活的游戏总是令人难以捉摸的。有一得，总有一失，有时成功也是一种失败。中国人有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塞翁失马焉知非福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之说，美国人有所谓的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爬到楼梯最高一层，才发现靠错墙了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，定义失败与成功有时存乎一心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fillcolor="#CCFFFF" style="position:absolute;rotation:-0;width:270.7pt;height:156.7pt;mso-wrap-distance-left:9.05pt;mso-wrap-distance-right:9.05pt;mso-wrap-distance-top:0pt;mso-wrap-distance-bottom:0pt;margin-top:7.6pt;mso-position-vertical-relative:text;margin-left:-45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如果人生一定要有几次失败，许多人宁愿失败在年轻的时候，年轻不怕失败的，可以一试再试。也有所谓的</w:t>
                      </w:r>
                      <w:r>
                        <w:rPr/>
                        <w:t>"</w:t>
                      </w:r>
                      <w:r>
                        <w:rPr/>
                        <w:t>不为人知的失败</w:t>
                      </w:r>
                      <w:r>
                        <w:rPr/>
                        <w:t>"</w:t>
                      </w:r>
                      <w:r>
                        <w:rPr/>
                        <w:t>和</w:t>
                      </w:r>
                      <w:r>
                        <w:rPr/>
                        <w:t>"</w:t>
                      </w:r>
                      <w:r>
                        <w:rPr/>
                        <w:t>在公众面前的失败</w:t>
                      </w:r>
                      <w:r>
                        <w:rPr/>
                        <w:t>"</w:t>
                      </w:r>
                      <w:r>
                        <w:rPr/>
                        <w:t>，跌倒了再爬起来，直到走向成功。</w:t>
                      </w:r>
                    </w:p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其实成功也不是一种全然的避风港，生活的游戏总是令人难以捉摸的。有一得，总有一失，有时成功也是一种失败。中国人有</w:t>
                      </w:r>
                      <w:r>
                        <w:rPr/>
                        <w:t>"</w:t>
                      </w:r>
                      <w:r>
                        <w:rPr/>
                        <w:t>塞翁失马焉知非福</w:t>
                      </w:r>
                      <w:r>
                        <w:rPr/>
                        <w:t>"</w:t>
                      </w:r>
                      <w:r>
                        <w:rPr/>
                        <w:t>之说，美国人有所谓的</w:t>
                      </w:r>
                      <w:r>
                        <w:rPr/>
                        <w:t>"</w:t>
                      </w:r>
                      <w:r>
                        <w:rPr/>
                        <w:t>爬到楼梯最高一层，才发现靠错墙了</w:t>
                      </w:r>
                      <w:r>
                        <w:rPr/>
                        <w:t>"</w:t>
                      </w:r>
                      <w:r>
                        <w:rPr/>
                        <w:t>，定义失败与成功有时存乎一心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1599565" cy="6477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54673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2" t="-135" r="-5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51pt;mso-wrap-distance-left:9.05pt;mso-wrap-distance-right:9.05pt;mso-wrap-distance-top:0pt;mso-wrap-distance-bottom:0pt;margin-top:7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54673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2" t="-135" r="-5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s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693420"/>
                <wp:effectExtent l="0" t="0" r="3746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尝试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134"/>
                            <a:gd name="adj2" fmla="val 1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88pt;margin-top:0pt;width:107.95pt;height:54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尝试</w:t>
                      </w:r>
                    </w:p>
                  </w:txbxContent>
                </v:textbox>
                <v:path textpathok="t"/>
                <v:textpath on="t" fitshape="t" string="尝试" style="font-family:&quot;宋体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>sss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71065" cy="21729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04" w:dyaOrig="199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5.8pt;height:163.15pt" filled="f" o:ole="">
                                  <v:imagedata r:id="rId22" o:title=""/>
                                </v:shape>
                                <o:OLEObject Type="Embed" ProgID="" ShapeID="ole_rId21" DrawAspect="Content" ObjectID="_291532902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71.1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04" w:dyaOrig="199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5.8pt;height:163.15pt" filled="f" o:ole="">
                            <v:imagedata r:id="rId24" o:title=""/>
                          </v:shape>
                          <o:OLEObject Type="Embed" ProgID="" ShapeID="ole_rId23" DrawAspect="Content" ObjectID="_648049826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800100" cy="6934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63309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5" t="-52" r="-5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6pt;mso-wrap-distance-left:9.05pt;mso-wrap-distance-right:9.05pt;mso-wrap-distance-top:0pt;mso-wrap-distance-bottom:0pt;margin-top:0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63309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5" t="-52" r="-5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54pt;margin-top:-31.2pt;width:161.95pt;height:31.15pt;mso-wrap-style:none;v-text-anchor:middle" type="_x0000_t136">
            <v:path textpathok="t"/>
            <v:textpath on="t" fitshape="t" string="健康快乐心" style="font-family:&quot;宋体&quot;;font-size:12pt"/>
            <v:imagedata r:id="rId27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-891540</wp:posOffset>
                </wp:positionV>
                <wp:extent cx="6602095" cy="14281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0960" cy="132651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96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5pt;height:112.45pt;mso-wrap-distance-left:9.05pt;mso-wrap-distance-right:9.05pt;mso-wrap-distance-top:0pt;mso-wrap-distance-bottom:0pt;margin-top:-70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0960" cy="132651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96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-396240</wp:posOffset>
                </wp:positionV>
                <wp:extent cx="1028700" cy="3962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第二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31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第二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3960</wp:posOffset>
                </wp:positionH>
                <wp:positionV relativeFrom="paragraph">
                  <wp:posOffset>7292340</wp:posOffset>
                </wp:positionV>
                <wp:extent cx="1310640" cy="594360"/>
                <wp:effectExtent l="5715" t="6350" r="4445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10760" cy="59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彩云" w:hAnsi="华文彩云" w:eastAsia="华文彩云" w:cs="华文彩云"/>
                                <w:lang w:bidi="hi-IN"/>
                              </w:rPr>
                              <w:t>友爱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Curv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394.8pt;margin-top:574.2pt;width:103.15pt;height:46.75pt;mso-wrap-style:none;v-text-anchor:middle;rotation:90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彩云" w:hAnsi="华文彩云" w:eastAsia="华文彩云" w:cs="华文彩云"/>
                          <w:lang w:bidi="hi-IN"/>
                        </w:rPr>
                        <w:t>友爱</w:t>
                      </w:r>
                    </w:p>
                  </w:txbxContent>
                </v:textbox>
                <v:path textpathok="t"/>
                <v:textpath on="t" fitshape="t" string="友爱" style="font-family:&quot;华文彩云&quot;;font-size:12pt"/>
                <v:imagedata r:id="rId30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8321040</wp:posOffset>
                </wp:positionV>
                <wp:extent cx="6170295" cy="72580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890" cy="624840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34" r="-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89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57.15pt;mso-wrap-distance-left:9.05pt;mso-wrap-distance-right:9.05pt;mso-wrap-distance-top:0pt;mso-wrap-distance-bottom:0pt;margin-top:655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7890" cy="62484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" t="-34" r="-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89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6731635</wp:posOffset>
                </wp:positionV>
                <wp:extent cx="3895090" cy="17919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这是一个和平友爱的世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需要硝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需要战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允许任何一个人流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我看到了这些画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我知道了在世界的另一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那么多人处在水深火热之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哭了</w:t>
                            </w:r>
                            <w:r>
                              <w:rPr/>
                              <w:t>. . . . .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为什么人类要自相残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命是那么脆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为什么不好好珍惜呢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337945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306.7pt;height:141.1pt;mso-wrap-distance-left:9.05pt;mso-wrap-distance-right:9.05pt;mso-wrap-distance-top:0pt;mso-wrap-distance-bottom:0pt;margin-top:530.05pt;mso-position-vertical-relative:text;margin-left:134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这是一个和平友爱的世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不需要硝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不需要战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不允许任何一个人流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可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当我看到了这些画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当我知道了在世界的另一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那么多人处在水深火热之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哭了</w:t>
                      </w:r>
                      <w:r>
                        <w:rPr/>
                        <w:t>. . . . .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为什么人类要自相残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生命是那么脆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为什么不好好珍惜呢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1337945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33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3209290" cy="28816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我们要学会为自己喝彩，这样可以使我们超越自我，战胜自我，鼓励自我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人一生中，总会遇到挫折，即使旁人再何等的鼓励，而如果你的心里还总是认为自己不行，那么你可能就真的会失败了。要想自己在思想上战胜自己，就必须为自己喝彩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为自己喝彩，难道仅是一声简单的“加油”吗？不！那是荒漠的驼铃，是戈壁的清泉，是久旱的甘霖，是久雨的晨曦。成功时，是激励勇往直前的动力，失败时，是拯救生命的缆绳。是黑暗中得一盏明灯。所以学会为自己喝彩是至关重要的。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一个人，无论外表多么坚强，但在其内心深处，必然也有柔软而脆弱的地方，那也要为自己喝彩，成为更坚强的人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52.7pt;height:226.9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我们要学会为自己喝彩，这样可以使我们超越自我，战胜自我，鼓励自我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人一生中，总会遇到挫折，即使旁人再何等的鼓励，而如果你的心里还总是认为自己不行，那么你可能就真的会失败了。要想自己在思想上战胜自己，就必须为自己喝彩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为自己喝彩，难道仅是一声简单的“加油”吗？不！那是荒漠的驼铃，是戈壁的清泉，是久旱的甘霖，是久雨的晨曦。成功时，是激励勇往直前的动力，失败时，是拯救生命的缆绳。是黑暗中得一盏明灯。所以学会为自己喝彩是至关重要的。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一个人，无论外表多么坚强，但在其内心深处，必然也有柔软而脆弱的地方，那也要为自己喝彩，成为更坚强的人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3209290" cy="288163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我们这个年龄，有一种冲动，一种向往，一种急切的心情，一种焦急的渴望。这，就是想飞的心情，为自己喝彩吧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睁开明亮的眼睛，展开翅膀，飞向琼楼玉宇。我们要为自己喝彩，因为我们拥有青春，青春是激情的种子，让智慧和勇气鲜活地生长，让努力和拼搏响亮地拔节，对自己拥有信心，便伸出坚强的双臂，带着对祖国的热情和忠诚，对未来美好的憧憬，在新的时期、新的领域中做出成绩，做出贡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青春的我们，学会喝彩吧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52.7pt;height:226.9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我们这个年龄，有一种冲动，一种向往，一种急切的心情，一种焦急的渴望。这，就是想飞的心情，为自己喝彩吧！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睁开明亮的眼睛，展开翅膀，飞向琼楼玉宇。我们要为自己喝彩，因为我们拥有青春，青春是激情的种子，让智慧和勇气鲜活地生长，让努力和拼搏响亮地拔节，对自己拥有信心，便伸出坚强的双臂，带着对祖国的热情和忠诚，对未来美好的憧憬，在新的时期、新的领域中做出成绩，做出贡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青春的我们，学会喝彩吧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57200" cy="231140"/>
                <wp:effectExtent l="6350" t="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9">
                              <a:moveTo>
                                <a:pt x="0" y="429"/>
                              </a:moveTo>
                              <a:cubicBezTo>
                                <a:pt x="27" y="368"/>
                                <a:pt x="69" y="122"/>
                                <a:pt x="163" y="61"/>
                              </a:cubicBezTo>
                              <a:cubicBezTo>
                                <a:pt x="257" y="0"/>
                                <a:pt x="470" y="0"/>
                                <a:pt x="563" y="61"/>
                              </a:cubicBezTo>
                              <a:cubicBezTo>
                                <a:pt x="656" y="122"/>
                                <a:pt x="687" y="352"/>
                                <a:pt x="720" y="4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9" path="m0,429c27,368,69,122,163,61c257,0,470,0,563,61c656,122,687,352,720,429e" stroked="t" o:allowincell="f" style="position:absolute;margin-left:198pt;margin-top:0pt;width:35.95pt;height:18.15pt;mso-wrap-style:none;v-text-anchor:middle">
                <v:fill o:detectmouseclick="t" on="false"/>
                <v:stroke color="#ffcc00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57200" cy="231140"/>
                <wp:effectExtent l="6350" t="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9">
                              <a:moveTo>
                                <a:pt x="0" y="429"/>
                              </a:moveTo>
                              <a:cubicBezTo>
                                <a:pt x="27" y="368"/>
                                <a:pt x="69" y="122"/>
                                <a:pt x="163" y="61"/>
                              </a:cubicBezTo>
                              <a:cubicBezTo>
                                <a:pt x="257" y="0"/>
                                <a:pt x="470" y="0"/>
                                <a:pt x="563" y="61"/>
                              </a:cubicBezTo>
                              <a:cubicBezTo>
                                <a:pt x="656" y="122"/>
                                <a:pt x="687" y="352"/>
                                <a:pt x="720" y="4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9" path="m0,429c27,368,69,122,163,61c257,0,470,0,563,61c656,122,687,352,720,429e" stroked="t" o:allowincell="f" style="position:absolute;margin-left:198pt;margin-top:7.8pt;width:35.95pt;height:18.15pt;mso-wrap-style:none;v-text-anchor:middle">
                <v:fill o:detectmouseclick="t" on="false"/>
                <v:stroke color="#ffcc00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57200" cy="231140"/>
                <wp:effectExtent l="6350" t="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9">
                              <a:moveTo>
                                <a:pt x="0" y="429"/>
                              </a:moveTo>
                              <a:cubicBezTo>
                                <a:pt x="27" y="368"/>
                                <a:pt x="69" y="122"/>
                                <a:pt x="163" y="61"/>
                              </a:cubicBezTo>
                              <a:cubicBezTo>
                                <a:pt x="257" y="0"/>
                                <a:pt x="470" y="0"/>
                                <a:pt x="563" y="61"/>
                              </a:cubicBezTo>
                              <a:cubicBezTo>
                                <a:pt x="656" y="122"/>
                                <a:pt x="687" y="352"/>
                                <a:pt x="720" y="4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9" path="m0,429c27,368,69,122,163,61c257,0,470,0,563,61c656,122,687,352,720,429e" stroked="t" o:allowincell="f" style="position:absolute;margin-left:198pt;margin-top:7.8pt;width:35.95pt;height:18.15pt;mso-wrap-style:none;v-text-anchor:middle">
                <v:fill o:detectmouseclick="t" on="false"/>
                <v:stroke color="#ffcc00" weight="12600" joinstyle="round" endcap="flat"/>
                <w10:wrap type="none"/>
              </v:shape>
            </w:pict>
          </mc:Fallback>
        </mc:AlternateContent>
      </w:r>
      <w:r>
        <w:rPr/>
        <w:t>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914400" cy="990600"/>
                <wp:effectExtent l="81280" t="5080" r="5080" b="933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65880 h 561600"/>
                            <a:gd name="textAreaBottom" fmla="*/ 352440 h 561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f3399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3399" stroked="t" o:allowincell="f" style="position:absolute;margin-left:405pt;margin-top:0pt;width:71.95pt;height:77.95pt;mso-wrap-style:none;v-text-anchor:middle" type="_x0000_t74">
                <v:fill o:detectmouseclick="t" color2="#ff99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414pt;margin-top:7.8pt;width:44.95pt;height:46.75pt;mso-wrap-style:none;v-text-anchor:middle" type="_x0000_t136">
            <v:path textpathok="t"/>
            <v:textpath on="t" fitshape="t" string="按" style="font-family:&quot;华文新魏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485265" cy="94488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844550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2" t="-80" r="-5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74.4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844550"/>
                            <wp:effectExtent l="0" t="0" r="0" b="0"/>
                            <wp:docPr id="5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2" t="-80" r="-5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594360"/>
                <wp:effectExtent l="81280" t="5080" r="5080" b="927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9600 h 336960"/>
                            <a:gd name="textAreaBottom" fmla="*/ 211320 h 3369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f3399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t" o:allowincell="f" style="position:absolute;margin-left:360pt;margin-top:7.8pt;width:44.95pt;height:46.75pt;mso-wrap-style:none;v-text-anchor:middle" type="_x0000_t74">
                <v:fill o:detectmouseclick="t" color2="#ff99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792480"/>
                <wp:effectExtent l="81280" t="5080" r="5080" b="920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2560 h 449280"/>
                            <a:gd name="textAreaBottom" fmla="*/ 281880 h 449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f3399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t" o:allowincell="f" style="position:absolute;margin-left:297pt;margin-top:7.8pt;width:62.95pt;height:62.35pt;mso-wrap-style:none;v-text-anchor:middle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6985" t="635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华文行楷" w:hAnsi="华文行楷" w:eastAsia="华文行楷" w:cs="华文行楷"/>
                                <w:lang w:bidi="hi-IN"/>
                              </w:rPr>
                              <w:t>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935"/>
                            <a:gd name="adj2" fmla="val 11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9pt;margin-top:7.8pt;width:26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华文行楷" w:hAnsi="华文行楷" w:eastAsia="华文行楷" w:cs="华文行楷"/>
                          <w:lang w:bidi="hi-IN"/>
                        </w:rPr>
                        <w:t>者</w:t>
                      </w:r>
                    </w:p>
                  </w:txbxContent>
                </v:textbox>
                <v:path textpathok="t"/>
                <v:textpath on="t" fitshape="t" string="者" style="font-family:&quot;华文行楷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306pt;margin-top:0pt;width:35.95pt;height:38.95pt;mso-wrap-style:none;v-text-anchor:middle" type="_x0000_t136">
            <v:path textpathok="t"/>
            <v:textpath on="t" fitshape="t" string="编" style="font-family:&quot;华文行楷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457700" cy="3169920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ff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58.95pt,249.55pt" stroked="t" o:allowincell="f" style="position:absolute;flip:x">
                <v:stroke color="#66ff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f" o:allowincell="f" style="position:absolute;margin-left:355.5pt;margin-top:76.5pt;width:193.15pt;height:40.15pt;mso-wrap-style:none;v-text-anchor:middle;rotation:90" type="_x0000_t136">
            <v:path textpathok="t"/>
            <v:textpath on="t" fitshape="t" string="朋友像什么？" style="font-family:&quot;华文细黑&quot;;font-size:12pt"/>
            <v:fill o:detectmouseclick="t" color2="red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362200" cy="24003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0" w:dyaOrig="2055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70.8pt;height:181pt" filled="f" o:ole="">
                                  <v:imagedata r:id="rId38" o:title=""/>
                                </v:shape>
                                <o:OLEObject Type="Embed" ProgID="" ShapeID="ole_rId37" DrawAspect="Content" ObjectID="_579246622" r:id="rId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89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0" w:dyaOrig="2055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170.8pt;height:181pt" filled="f" o:ole="">
                            <v:imagedata r:id="rId40" o:title=""/>
                          </v:shape>
                          <o:OLEObject Type="Embed" ProgID="" ShapeID="ole_rId39" DrawAspect="Content" ObjectID="_553513279" r:id="rId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0</wp:posOffset>
                </wp:positionH>
                <wp:positionV relativeFrom="paragraph">
                  <wp:posOffset>99060</wp:posOffset>
                </wp:positionV>
                <wp:extent cx="800100" cy="29718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s</w:t>
                            </w:r>
                            <w:r>
                              <w:rPr/>
                              <w:object w:dxaOrig="854" w:dyaOrig="5101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0pt;height:233.1pt" filled="f" o:ole="">
                                  <v:imagedata r:id="rId42" o:title=""/>
                                </v:shape>
                                <o:OLEObject Type="Embed" ProgID="" ShapeID="ole_rId41" DrawAspect="Content" ObjectID="_1476856990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7.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s</w:t>
                      </w:r>
                      <w:r>
                        <w:rPr/>
                        <w:object w:dxaOrig="854" w:dyaOrig="5101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20pt;height:233.1pt" filled="f" o:ole="">
                            <v:imagedata r:id="rId44" o:title=""/>
                          </v:shape>
                          <o:OLEObject Type="Embed" ProgID="" ShapeID="ole_rId43" DrawAspect="Content" ObjectID="_911558698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057900" cy="24765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谁都曾有过懊悔，懊悔是改正错误的起点，而做错了事又不知懊悔的人，很难避免不再犯同样的错误。但是，如果我们总是沉湎于一件事，为一时一事的不如意而一直懊悔下去，那就会陷于一种不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康的心理状态之中，成为一个心理不健全的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懊悔并不能改变过去，更不能创造未来，无休止地责备自己，非但于事无补，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且往往会磨灭对未来的追求，懊悔与懊丧之间，并没有不可逾越的鸿沟，过多的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悔，与懊丧没有区别，而一旦心绪为懊丧所占领，便会使人变得心灰意冷，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来没有信心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美国斯坦福大学有位心理学家说过：“在懊悔的海洋里打滚是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的精神消耗。”的确，对于过去的沉湎没有任何意义。只有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才是最有意义的时刻，把握了现在，也就是把握了未来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着眼于现在，寄希望于未来，才会对生活充满信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和追求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95pt;mso-wrap-distance-left:9.05pt;mso-wrap-distance-right:9.05pt;mso-wrap-distance-top:0pt;mso-wrap-distance-bottom:0pt;margin-top:7.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谁都曾有过懊悔，懊悔是改正错误的起点，而做错了事又不知懊悔的人，很难避免不再犯同样的错误。但是，如果我们总是沉湎于一件事，为一时一事的不如意而一直懊悔下去，那就会陷于一种不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康的心理状态之中，成为一个心理不健全的人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懊悔并不能改变过去，更不能创造未来，无休止地责备自己，非但于事无补，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且往往会磨灭对未来的追求，懊悔与懊丧之间，并没有不可逾越的鸿沟，过多的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悔，与懊丧没有区别，而一旦心绪为懊丧所占领，便会使人变得心灰意冷，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未来没有信心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美国斯坦福大学有位心理学家说过：“在懊悔的海洋里打滚是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重的精神消耗。”的确，对于过去的沉湎没有任何意义。只有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才是最有意义的时刻，把握了现在，也就是把握了未来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着眼于现在，寄希望于未来，才会对生活充满信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和追求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029200" cy="34671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/>
                            </w:pPr>
                            <w:r>
                              <w:rPr/>
                              <w:t>朋友，像鼠，常耍些</w:t>
                            </w:r>
                          </w:p>
                          <w:p>
                            <w:pPr>
                              <w:pStyle w:val="Normal"/>
                              <w:ind w:firstLine="4200"/>
                              <w:rPr/>
                            </w:pPr>
                            <w:r>
                              <w:rPr/>
                              <w:t>小手段，为逗你开怀一笑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rPr/>
                            </w:pPr>
                            <w:r>
                              <w:rPr/>
                              <w:t>朋友，像牛，常默默地付出，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/>
                            </w:pPr>
                            <w:r>
                              <w:rPr/>
                              <w:t>却从不渴求回报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940"/>
                              <w:rPr/>
                            </w:pPr>
                            <w:r>
                              <w:rPr/>
                              <w:t>朋友，像虎，偶尔张牙舞爪，其实这是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为你好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朋友，像兔，那哭红的眼睛，还不是被你气的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朋友，像龙，是王者的象征，欢迎你前来臣服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朋友，像蛇，时刻缠绕着你，说是对你的信赖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朋友，像马，答应了你的事，从来不需再宣誓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朋友，像羊，永远温顺体贴，天冷催你快加衣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朋友，像猴，喜欢调皮捣蛋，气死你他也不管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鸡，时刻提醒着你，约会守信要牢记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狗，忠诚而且可靠，绝不站在你背后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猪，懒惰却也憨厚，老是跟在屁股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3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830"/>
                        <w:rPr/>
                      </w:pPr>
                      <w:r>
                        <w:rPr/>
                        <w:t>朋友，像鼠，常耍些</w:t>
                      </w:r>
                    </w:p>
                    <w:p>
                      <w:pPr>
                        <w:pStyle w:val="Normal"/>
                        <w:ind w:firstLine="4200"/>
                        <w:rPr/>
                      </w:pPr>
                      <w:r>
                        <w:rPr/>
                        <w:t>小手段，为逗你开怀一笑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780"/>
                        <w:rPr/>
                      </w:pPr>
                      <w:r>
                        <w:rPr/>
                        <w:t>朋友，像牛，常默默地付出，</w:t>
                      </w:r>
                    </w:p>
                    <w:p>
                      <w:pPr>
                        <w:pStyle w:val="Normal"/>
                        <w:ind w:firstLine="3360"/>
                        <w:rPr/>
                      </w:pPr>
                      <w:r>
                        <w:rPr/>
                        <w:t>却从不渴求回报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940"/>
                        <w:rPr/>
                      </w:pPr>
                      <w:r>
                        <w:rPr/>
                        <w:t>朋友，像虎，偶尔张牙舞爪，其实这是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为你好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朋友，像兔，那哭红的眼睛，还不是被你气的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朋友，像龙，是王者的象征，欢迎你前来臣服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朋友，像蛇，时刻缠绕着你，说是对你的信赖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朋友，像马，答应了你的事，从来不需再宣誓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朋友，像羊，永远温顺体贴，天冷催你快加衣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朋友，像猴，喜欢调皮捣蛋，气死你他也不管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鸡，时刻提醒着你，约会守信要牢记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狗，忠诚而且可靠，绝不站在你背后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猪，懒惰却也憨厚，老是跟在屁股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2179320</wp:posOffset>
                </wp:positionV>
                <wp:extent cx="3086100" cy="2773680"/>
                <wp:effectExtent l="22225" t="5715" r="2286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7738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隶书"/>
                                <w:color w:val="auto"/>
                                <w:lang w:val="en-US" w:eastAsia="zh-CN" w:bidi="ar-SA"/>
                              </w:rPr>
                              <w:t>师：成绩单有没给父母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隶书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隶书" w:cs="Times New Roman"/>
                                <w:color w:val="auto"/>
                                <w:lang w:val="en-US" w:eastAsia="zh-CN" w:bidi="ar-SA"/>
                              </w:rPr>
                              <w:t>生：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隶书" w:cs="Times New Roman"/>
                                <w:color w:val="auto"/>
                                <w:lang w:val="en-US" w:eastAsia="zh-CN" w:bidi="ar-SA"/>
                              </w:rPr>
                              <w:t>师：那为什么家长没有盖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隶书" w:cs="Times New Roman"/>
                                <w:color w:val="auto"/>
                                <w:lang w:val="en-US" w:eastAsia="zh-CN" w:bidi="ar-SA"/>
                              </w:rPr>
                              <w:t>　　生卷起袖子露出伤痕累累的手臂：盖在这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72pt;margin-top:171.6pt;width:242.95pt;height:218.3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cs="Times New Roman" w:eastAsia="隶书"/>
                          <w:color w:val="auto"/>
                          <w:lang w:val="en-US" w:eastAsia="zh-CN" w:bidi="ar-SA"/>
                        </w:rPr>
                        <w:t>师：成绩单有没给父母看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隶书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隶书" w:cs="Times New Roman"/>
                          <w:color w:val="auto"/>
                          <w:lang w:val="en-US" w:eastAsia="zh-CN" w:bidi="ar-SA"/>
                        </w:rPr>
                        <w:t>生：有。</w:t>
                      </w:r>
                    </w:p>
                    <w:p>
                      <w:pPr>
                        <w:overflowPunct w:val="false"/>
                        <w:bidi w:val="0"/>
                        <w:ind w:firstLine="5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隶书" w:cs="Times New Roman"/>
                          <w:color w:val="auto"/>
                          <w:lang w:val="en-US" w:eastAsia="zh-CN" w:bidi="ar-SA"/>
                        </w:rPr>
                        <w:t>师：那为什么家长没有盖章？</w:t>
                      </w:r>
                    </w:p>
                    <w:p>
                      <w:pPr>
                        <w:overflowPunct w:val="false"/>
                        <w:bidi w:val="0"/>
                        <w:ind w:firstLine="5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隶书" w:cs="Times New Roman"/>
                          <w:color w:val="auto"/>
                          <w:lang w:val="en-US" w:eastAsia="zh-CN" w:bidi="ar-SA"/>
                        </w:rPr>
                        <w:t>　　生卷起袖子露出伤痕累累的手臂：盖在这里。</w:t>
                      </w:r>
                    </w:p>
                  </w:txbxContent>
                </v:textbox>
                <v:fill o:detectmouseclick="t" color2="#ccffcc"/>
                <v:stroke color="#ffff99" weight="93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0465</wp:posOffset>
                </wp:positionH>
                <wp:positionV relativeFrom="paragraph">
                  <wp:posOffset>3550920</wp:posOffset>
                </wp:positionV>
                <wp:extent cx="1386840" cy="624840"/>
                <wp:effectExtent l="5715" t="95250" r="895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86720" cy="62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楷体_GB2312" w:hAnsi="楷体_GB2312" w:eastAsia="楷体_GB2312" w:cs="楷体_GB2312"/>
                                <w:lang w:bidi="hi-IN"/>
                              </w:rPr>
                              <w:t>盖章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3pt;margin-top:279.6pt;width:109.15pt;height:49.1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楷体_GB2312" w:hAnsi="楷体_GB2312" w:eastAsia="楷体_GB2312" w:cs="楷体_GB2312"/>
                          <w:lang w:bidi="hi-IN"/>
                        </w:rPr>
                        <w:t>盖章</w:t>
                      </w:r>
                    </w:p>
                  </w:txbxContent>
                </v:textbox>
                <v:path textpathok="t"/>
                <v:textpath on="t" fitshape="t" string="盖章" style="font-family:&quot;楷体_GB2312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 id="shape_0" fillcolor="#b2b2b2" stroked="t" o:allowincell="f" style="position:absolute;margin-left:27pt;margin-top:148.2pt;width:143.95pt;height:35.95pt;mso-wrap-style:none;v-text-anchor:middle" type="_x0000_t136">
            <v:path textpathok="t"/>
            <v:textpath on="t" fitshape="t" string="请勿懊悔" style="font-family:&quot;黑体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/>
        <w:tab/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1783080</wp:posOffset>
                </wp:positionV>
                <wp:extent cx="1321435" cy="118872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5" w:dyaOrig="1425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80.6pt;height:87.9pt" filled="f" o:ole="">
                                  <v:imagedata r:id="rId46" o:title=""/>
                                </v:shape>
                                <o:OLEObject Type="Embed" ProgID="" ShapeID="ole_rId45" DrawAspect="Content" ObjectID="_1679657631" r:id="rId4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93.6pt;mso-wrap-distance-left:9.05pt;mso-wrap-distance-right:9.05pt;mso-wrap-distance-top:0pt;mso-wrap-distance-bottom:0pt;margin-top:140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5" w:dyaOrig="1425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80.6pt;height:87.9pt" filled="f" o:ole="">
                            <v:imagedata r:id="rId48" o:title=""/>
                          </v:shape>
                          <o:OLEObject Type="Embed" ProgID="" ShapeID="ole_rId47" DrawAspect="Content" ObjectID="_1405215062" r:id="rId4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default"/>
  </w:font>
  <w:font w:name="宋体">
    <w:charset w:val="01"/>
    <w:family w:val="roman"/>
    <w:pitch w:val="default"/>
  </w:font>
  <w:font w:name="华文彩云">
    <w:charset w:val="01"/>
    <w:family w:val="roman"/>
    <w:pitch w:val="default"/>
  </w:font>
  <w:font w:name="华文行楷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隶书"/>
      <w:sz w:val="24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隶书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3.bin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oleObject" Target="embeddings/oleObject5.bin"/><Relationship Id="rId22" Type="http://schemas.openxmlformats.org/officeDocument/2006/relationships/image" Target="media/image9.png"/><Relationship Id="rId23" Type="http://schemas.openxmlformats.org/officeDocument/2006/relationships/oleObject" Target="embeddings/oleObject6.bin"/><Relationship Id="rId24" Type="http://schemas.openxmlformats.org/officeDocument/2006/relationships/image" Target="media/image9.pn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5.jpeg"/><Relationship Id="rId36" Type="http://schemas.openxmlformats.org/officeDocument/2006/relationships/image" Target="media/image15.jpeg"/><Relationship Id="rId37" Type="http://schemas.openxmlformats.org/officeDocument/2006/relationships/oleObject" Target="embeddings/oleObject7.bin"/><Relationship Id="rId38" Type="http://schemas.openxmlformats.org/officeDocument/2006/relationships/image" Target="media/image16.png"/><Relationship Id="rId39" Type="http://schemas.openxmlformats.org/officeDocument/2006/relationships/oleObject" Target="embeddings/oleObject8.bin"/><Relationship Id="rId40" Type="http://schemas.openxmlformats.org/officeDocument/2006/relationships/image" Target="media/image16.png"/><Relationship Id="rId41" Type="http://schemas.openxmlformats.org/officeDocument/2006/relationships/oleObject" Target="embeddings/oleObject9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0.bin"/><Relationship Id="rId44" Type="http://schemas.openxmlformats.org/officeDocument/2006/relationships/image" Target="media/image17.png"/><Relationship Id="rId45" Type="http://schemas.openxmlformats.org/officeDocument/2006/relationships/oleObject" Target="embeddings/oleObject11.bin"/><Relationship Id="rId46" Type="http://schemas.openxmlformats.org/officeDocument/2006/relationships/image" Target="media/image18.png"/><Relationship Id="rId47" Type="http://schemas.openxmlformats.org/officeDocument/2006/relationships/oleObject" Target="embeddings/oleObject12.bin"/><Relationship Id="rId48" Type="http://schemas.openxmlformats.org/officeDocument/2006/relationships/image" Target="media/image18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42:00Z</dcterms:created>
  <dc:creator>djzx</dc:creator>
  <dc:description/>
  <dc:language>en-US</dc:language>
  <cp:lastModifiedBy>djzx</cp:lastModifiedBy>
  <dcterms:modified xsi:type="dcterms:W3CDTF">2003-07-21T07:44:00Z</dcterms:modified>
  <cp:revision>82</cp:revision>
  <dc:subject/>
  <dc:title>                                                                                                                              </dc:title>
</cp:coreProperties>
</file>