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156" w:after="156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浅议个性化阅读教学的有效策略</w:t>
      </w:r>
    </w:p>
    <w:p>
      <w:pPr>
        <w:pStyle w:val="Normal"/>
        <w:widowControl/>
        <w:spacing w:lineRule="exact" w:line="440"/>
        <w:jc w:val="center"/>
        <w:rPr/>
      </w:pPr>
      <w:r>
        <w:rPr>
          <w:rFonts w:ascii="楷体_GB2312" w:hAnsi="楷体_GB2312" w:cs="宋体;SimSun" w:eastAsia="楷体_GB2312"/>
          <w:bCs/>
          <w:kern w:val="0"/>
          <w:sz w:val="24"/>
        </w:rPr>
        <w:t>溧阳市旧县小学　　陈叶芬</w:t>
      </w:r>
    </w:p>
    <w:p>
      <w:pPr>
        <w:pStyle w:val="Normal"/>
        <w:widowControl/>
        <w:spacing w:lineRule="exact" w:line="440"/>
        <w:ind w:left="1446" w:hanging="144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【内容摘要】</w:t>
      </w:r>
      <w:r>
        <w:rPr>
          <w:rFonts w:ascii="宋体;SimSun" w:hAnsi="宋体;SimSun" w:cs="宋体;SimSun"/>
          <w:bCs/>
          <w:kern w:val="0"/>
          <w:sz w:val="24"/>
        </w:rPr>
        <w:t>每一位学生都是各不相同的生命体</w:t>
      </w:r>
      <w:r>
        <w:rPr>
          <w:rFonts w:cs="宋体;SimSun" w:ascii="宋体;SimSun" w:hAnsi="宋体;SimSun"/>
          <w:bCs/>
          <w:kern w:val="0"/>
          <w:sz w:val="24"/>
        </w:rPr>
        <w:t>,</w:t>
      </w:r>
      <w:r>
        <w:rPr>
          <w:rFonts w:ascii="宋体;SimSun" w:hAnsi="宋体;SimSun" w:cs="宋体;SimSun"/>
          <w:bCs/>
          <w:kern w:val="0"/>
          <w:sz w:val="24"/>
        </w:rPr>
        <w:t>他们对问题的理解</w:t>
      </w:r>
      <w:r>
        <w:rPr>
          <w:rFonts w:cs="宋体;SimSun" w:ascii="宋体;SimSun" w:hAnsi="宋体;SimSun"/>
          <w:bCs/>
          <w:kern w:val="0"/>
          <w:sz w:val="24"/>
        </w:rPr>
        <w:t>,</w:t>
      </w:r>
      <w:r>
        <w:rPr>
          <w:rFonts w:ascii="宋体;SimSun" w:hAnsi="宋体;SimSun" w:cs="宋体;SimSun"/>
          <w:bCs/>
          <w:kern w:val="0"/>
          <w:sz w:val="24"/>
        </w:rPr>
        <w:t>有自己的思想方式和个性特点。而个性化阅读是充分顾及每个学生的阅读心理，以学生自己的阅读、研读为主，引导学生探究性和创造性地感受、理解、评价，鉴赏文本的过程，是自主的、体验的、批判文本的过程，是自主的、体验的、批判的阅读实践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【关 键 词】</w:t>
      </w:r>
      <w:r>
        <w:rPr>
          <w:rFonts w:ascii="宋体;SimSun" w:hAnsi="宋体;SimSun" w:cs="宋体;SimSun"/>
          <w:kern w:val="0"/>
          <w:sz w:val="24"/>
        </w:rPr>
        <w:t xml:space="preserve">个性    阅读    </w:t>
      </w:r>
      <w:r>
        <w:rPr>
          <w:rFonts w:ascii="宋体;SimSun" w:hAnsi="宋体;SimSun" w:cs="宋体;SimSun"/>
          <w:kern w:val="0"/>
          <w:sz w:val="24"/>
        </w:rPr>
        <w:t>策略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语文课程标准》中指出</w:t>
      </w:r>
      <w:r>
        <w:rPr>
          <w:rFonts w:cs="宋体;SimSun" w:ascii="宋体;SimSun" w:hAnsi="宋体;SimSun"/>
          <w:bCs/>
          <w:kern w:val="0"/>
          <w:sz w:val="24"/>
        </w:rPr>
        <w:t>:“</w:t>
      </w:r>
      <w:r>
        <w:rPr>
          <w:rFonts w:ascii="宋体;SimSun" w:hAnsi="宋体;SimSun" w:cs="宋体;SimSun"/>
          <w:bCs/>
          <w:kern w:val="0"/>
          <w:sz w:val="24"/>
        </w:rPr>
        <w:t>阅读是学生的个性化行为，应该引导学生钻研文本，在主动积极的思维和情感活动中，加深理解和体验，有所感悟和思考，受到情感熏陶，获得思想启迪，享受审美乐趣。要珍视学生独特的感受、体验和理解，不应以教师的分析来代替学生的阅读实践。</w:t>
      </w:r>
      <w:r>
        <w:rPr>
          <w:rFonts w:ascii="宋体;SimSun" w:hAnsi="宋体;SimSun" w:cs="宋体;SimSun"/>
          <w:bCs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阅读教学不仅是让学生解读文本，而且要让学生实现自我建构，在受到情感熏陶、思想启迪、审美乐趣、文化积淀、语言发展的同时，实现对文本的超越，在历史与现实的沟通中，在文本立意和内容的视角转换中读出新意，读出有创见的感悟。新的课程标准要求我们必须构建富有个性化的阅读教学，使学生在广阔的空间里自由发展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</w:t>
      </w:r>
      <w:bookmarkStart w:id="0" w:name="_msoanchor_1"/>
      <w:r>
        <w:rPr>
          <w:rFonts w:ascii="宋体;SimSun" w:hAnsi="宋体;SimSun" w:cs="宋体;SimSun"/>
          <w:b/>
          <w:kern w:val="0"/>
          <w:sz w:val="24"/>
        </w:rPr>
        <w:t>“该出手时才出手</w:t>
      </w:r>
      <w:bookmarkEnd w:id="0"/>
      <w:r>
        <w:rPr>
          <w:rFonts w:ascii="宋体;SimSun" w:hAnsi="宋体;SimSun" w:cs="宋体;SimSun"/>
          <w:b/>
          <w:kern w:val="0"/>
          <w:sz w:val="24"/>
        </w:rPr>
        <w:t>”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启发学生的思维是教师教学艺术的主旋律，是教学艺术的核心。在教学中，要创造一个良好的课堂气氛，有效地开发智力、培养能力，使学生的思维变得更全面、更深刻、更敏捷。</w:t>
      </w:r>
    </w:p>
    <w:p>
      <w:pPr>
        <w:pStyle w:val="Normal"/>
        <w:widowControl/>
        <w:spacing w:lineRule="exact" w:line="5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在阅读教学中，教师要抓住教学的时机。子曰：“不愤不启，不悱不发。”在学生还没有进入“愤”“悱”之境的时候，即还未“心求远而未得之意”，或“口欲言而未能之貌”时，不要急于进行下一环节的教学。有些教师在学生接触文本之前就提出一连串的问题，如“你认为这篇课文哪些地方写得好？哪些地方让你觉得感动？为什么？对于结尾你觉得是否合理……”为了能回答好问题，学生往往以一种近乎急功近利的心理迅速阅读全文，而后开始寻找答案。虽然此时教师的提问本意是想使学生提出各自的想法，但却使阅读变成了压抑的阅读。因为在这一过程中，学生并未获得真正的心灵自由。他们的联想和想象的翅膀如何飞翔？思想的野马如何驰骋？阅读本是一种自由和愉悦的状态下，他们才是真正意义上的阅读的主人。但教师的提问却前设性地钳制和桎梏了学生的视界，使之“带着铁链在舞蹈”，总不那么尽兴和彻底。因此，教师应当保证学生对课文进行充分的自主阅读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，让学生拥有实践的机会，把“读”的时间让给学生。在学生“愤”“悱”时，教师需要“该出手时就出手”，也需要“该出手时才出手”。如教《枫桥夜泊》，为了让学生更好的体会作者当时的心情，更深地感悟文本，教师进行了这样的教学环节：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师：</w:t>
      </w:r>
      <w:r>
        <w:rPr>
          <w:rFonts w:ascii="宋体;SimSun" w:hAnsi="宋体;SimSun" w:cs="宋体;SimSun"/>
          <w:kern w:val="0"/>
          <w:sz w:val="24"/>
        </w:rPr>
        <w:t>请同学们展开想象，想想诗人可能为什么而“愁”。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生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游子漂泊在外，“愁”是思乡之“愁”。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师：</w:t>
      </w:r>
      <w:r>
        <w:rPr>
          <w:rFonts w:ascii="宋体;SimSun" w:hAnsi="宋体;SimSun" w:cs="宋体;SimSun"/>
          <w:kern w:val="0"/>
          <w:sz w:val="24"/>
        </w:rPr>
        <w:t>说得有道理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生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在这清冷的夜晚，诗人倍感孤独，他想起了温暖的家，他多么想现在就和家人团聚呀！可路途这么遥远，何时才能到家？诗人怎么能不愁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师：</w:t>
      </w:r>
      <w:r>
        <w:rPr>
          <w:rFonts w:ascii="宋体;SimSun" w:hAnsi="宋体;SimSun" w:cs="宋体;SimSun"/>
          <w:kern w:val="0"/>
          <w:sz w:val="24"/>
        </w:rPr>
        <w:t>是呀，他当然要愁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学生争先恐后地说）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生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不要把事情想得那么复杂，可能诗人此时穷困潦倒，因冷而不能入眠，他盼望太阳快点出来，结束这寒冷逼人的秋夜，这就是愁的原因。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师：</w:t>
      </w:r>
      <w:r>
        <w:rPr>
          <w:rFonts w:ascii="宋体;SimSun" w:hAnsi="宋体;SimSun" w:cs="宋体;SimSun"/>
          <w:kern w:val="0"/>
          <w:sz w:val="24"/>
        </w:rPr>
        <w:t>你认为张继是一位不坚强的诗人？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生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有些诗人本来就多愁善感：见叶落而伤心，睹草枯而落泪。世间万物都有可能引起诗人的伤感，使诗人愁绪不断，难以排解。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师：</w:t>
      </w:r>
      <w:r>
        <w:rPr>
          <w:rFonts w:ascii="宋体;SimSun" w:hAnsi="宋体;SimSun" w:cs="宋体;SimSun"/>
          <w:kern w:val="0"/>
          <w:sz w:val="24"/>
        </w:rPr>
        <w:t>噢，原来如此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……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上述片段中，学生在教师搭建的平台上展现对文本的独特感悟、分享智慧的过程。深刻的感悟是建立在深入阅读、积极思考的基础之上的。对文本读得越多，想得越深，自然感悟就越丰富。片段中，教师的本意是想看看哪位学生对“愁”的理解最好，但教师没有说，也没有让学生讨论，当“生</w:t>
      </w:r>
      <w:r>
        <w:rPr>
          <w:rFonts w:cs="宋体;SimSun" w:ascii="宋体;SimSun" w:hAnsi="宋体;SimSun"/>
          <w:kern w:val="0"/>
          <w:sz w:val="24"/>
        </w:rPr>
        <w:t>3”</w:t>
      </w:r>
      <w:r>
        <w:rPr>
          <w:rFonts w:ascii="宋体;SimSun" w:hAnsi="宋体;SimSun" w:cs="宋体;SimSun"/>
          <w:kern w:val="0"/>
          <w:sz w:val="24"/>
        </w:rPr>
        <w:t>说出自己的见解后，教师反问了一句“你认为张继是一位不坚强的诗人？”学生修改（或补充）了自己的看法，这样使学生的见解不至于和诗意相悖，也尊重了文本的价值取向。教师此时的“出手”促进了学生          思维的碰撞和心灵的交流，促进学生对文本的个性化解读与超越。在追求语文课堂的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平实与求真中使气氛活跃起来，调动思维的兴趣，使学生真正对文章进行个性化的理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和鉴赏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“等着你回来把花儿采”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新课程的语文教学把“尊重学生的学习过程中的独特体验”视为“正确把握语文教育特点”之一。在学生独特体验被充分尊重的情况下，学生会饱尝个性思想被肯定的快乐，从而充分调动学生的自主意识，发挥他们个性化的创造潜能，在多元化的解读过程中，张扬个性，完善人格，塑造人文精神。语文材料来自生活，我们应该允许学生根据自己的文化背景、生活经验、体悟角度，有差别地解读文本，要鼓励学生根据自己的思维活动进行阅读的再创造。多元解读就是要确立个体的解读观点，尊重学生的独特体验，鼓励学生个性解读，培养学生的创新思维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激活学生的阅读审美动力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在阅读教学中，教师要根据学生的阅读经验和审美经验，积极调动、激活学生的审美动力，使学生更好地理解把握新的阅读对象、审美内容，从而打破原来的审美认知平衡，建立新的平衡。《菩萨兵》一文，字字皆情，而文中描绘的生活情景，离学生的生活很远，学生很难入情入境。我在课始以录象形式呈现了红军长征途中，红军经过藏民居住地的情景，再呈现反动军来此的情景，让学生对这两个场面作比较；课中，以录象的形式呈现了红军与藏民在一起的场景，这样，通过创设特定的情境持续地激发学生学习动机，使学生在体验审美的乐趣中感知教学内容，在参与创造过程中拓展审美情趣，达到“设境悟情”之目的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让学生在学习过程中享受捕捉新意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编者严谨挑选的课文大多是文质兼美的精品，其深透的意蕴，常使文章言已尽而意无穷。鼓励学生以自己新的创意去解读文本，学生就有可能超越文本，生成新的感悟，获得新的启示。</w:t>
      </w:r>
      <w:r>
        <w:rPr>
          <w:rFonts w:ascii="宋体;SimSun" w:hAnsi="宋体;SimSun" w:cs="宋体;SimSun"/>
          <w:kern w:val="0"/>
          <w:sz w:val="24"/>
          <w:shd w:fill="FFFFFF" w:val="clear"/>
        </w:rPr>
        <w:t>如《蜗牛的奖杯》：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  <w:shd w:fill="FFFFFF" w:val="clear"/>
        </w:rPr>
        <w:t>师：</w:t>
      </w:r>
      <w:r>
        <w:rPr>
          <w:rFonts w:ascii="宋体;SimSun" w:hAnsi="宋体;SimSun" w:cs="宋体;SimSun"/>
          <w:kern w:val="0"/>
          <w:sz w:val="24"/>
          <w:shd w:fill="FFFFFF" w:val="clear"/>
        </w:rPr>
        <w:t>同学们，看着蜗牛背着重重的硬壳在地上慢慢地爬行，你想说些什么呢？（师做蜗牛爬行状）</w:t>
      </w:r>
    </w:p>
    <w:p>
      <w:pPr>
        <w:pStyle w:val="Normal"/>
        <w:widowControl/>
        <w:shd w:fill="FFFFFF" w:val="clear"/>
        <w:spacing w:lineRule="exact" w:line="500"/>
        <w:ind w:firstLine="472"/>
        <w:jc w:val="left"/>
        <w:rPr/>
      </w:pPr>
      <w:r>
        <w:rPr>
          <w:rFonts w:ascii="宋体;SimSun" w:hAnsi="宋体;SimSun" w:cs="宋体;SimSun"/>
          <w:b/>
          <w:kern w:val="0"/>
          <w:sz w:val="24"/>
          <w:shd w:fill="FFFFFF" w:val="clear"/>
        </w:rPr>
        <w:t>生</w:t>
      </w:r>
      <w:r>
        <w:rPr>
          <w:rFonts w:cs="宋体;SimSun" w:ascii="宋体;SimSun" w:hAnsi="宋体;SimSun"/>
          <w:b/>
          <w:kern w:val="0"/>
          <w:sz w:val="24"/>
          <w:shd w:fill="FFFFFF" w:val="clear"/>
        </w:rPr>
        <w:t>1</w:t>
      </w:r>
      <w:r>
        <w:rPr>
          <w:rFonts w:ascii="宋体;SimSun" w:hAnsi="宋体;SimSun" w:cs="宋体;SimSun"/>
          <w:b/>
          <w:kern w:val="0"/>
          <w:sz w:val="24"/>
          <w:shd w:fill="FFFFFF" w:val="clear"/>
        </w:rPr>
        <w:t>：</w:t>
      </w:r>
      <w:r>
        <w:rPr>
          <w:rFonts w:ascii="宋体;SimSun" w:hAnsi="宋体;SimSun" w:cs="宋体;SimSun"/>
          <w:kern w:val="0"/>
          <w:sz w:val="24"/>
          <w:shd w:fill="FFFFFF" w:val="clear"/>
        </w:rPr>
        <w:t>蜗牛啊，你的翅膀退化了，以后也飞不起来了，你不可能夺冠军了，真可惜呀！</w:t>
      </w:r>
    </w:p>
    <w:p>
      <w:pPr>
        <w:pStyle w:val="Normal"/>
        <w:widowControl/>
        <w:shd w:fill="FFFFFF" w:val="clear"/>
        <w:spacing w:lineRule="exact" w:line="500"/>
        <w:ind w:firstLine="472"/>
        <w:jc w:val="left"/>
        <w:rPr>
          <w:rFonts w:ascii="宋体;SimSun" w:hAnsi="宋体;SimSun" w:cs="宋体;SimSun"/>
          <w:kern w:val="0"/>
          <w:sz w:val="24"/>
          <w:shd w:fill="FFFFFF" w:val="clear"/>
        </w:rPr>
      </w:pPr>
      <w:r>
        <w:rPr>
          <w:rFonts w:ascii="宋体;SimSun" w:hAnsi="宋体;SimSun" w:cs="宋体;SimSun"/>
          <w:b/>
          <w:kern w:val="0"/>
          <w:sz w:val="24"/>
          <w:shd w:fill="FFFFFF" w:val="clear"/>
        </w:rPr>
        <w:t>生</w:t>
      </w:r>
      <w:r>
        <w:rPr>
          <w:rFonts w:cs="宋体;SimSun" w:ascii="宋体;SimSun" w:hAnsi="宋体;SimSun"/>
          <w:b/>
          <w:kern w:val="0"/>
          <w:sz w:val="24"/>
          <w:shd w:fill="FFFFFF" w:val="clear"/>
        </w:rPr>
        <w:t>2</w:t>
      </w:r>
      <w:r>
        <w:rPr>
          <w:rFonts w:ascii="宋体;SimSun" w:hAnsi="宋体;SimSun" w:cs="宋体;SimSun"/>
          <w:b/>
          <w:kern w:val="0"/>
          <w:sz w:val="24"/>
          <w:shd w:fill="FFFFFF" w:val="clear"/>
        </w:rPr>
        <w:t>：</w:t>
      </w:r>
      <w:r>
        <w:rPr>
          <w:rFonts w:ascii="宋体;SimSun" w:hAnsi="宋体;SimSun" w:cs="宋体;SimSun"/>
          <w:kern w:val="0"/>
          <w:sz w:val="24"/>
          <w:shd w:fill="FFFFFF" w:val="clear"/>
        </w:rPr>
        <w:t>蜗牛啊，现在你身体也被硬壳粘住了，连探个头都那么艰难</w:t>
      </w:r>
      <w:r>
        <w:rPr>
          <w:rFonts w:cs="宋体;SimSun" w:ascii="宋体;SimSun" w:hAnsi="宋体;SimSun"/>
          <w:kern w:val="0"/>
          <w:sz w:val="24"/>
          <w:shd w:fill="FFFFFF" w:val="clear"/>
        </w:rPr>
        <w:t xml:space="preserve">, </w:t>
      </w:r>
      <w:r>
        <w:rPr>
          <w:rFonts w:ascii="宋体;SimSun" w:hAnsi="宋体;SimSun" w:cs="宋体;SimSun"/>
          <w:kern w:val="0"/>
          <w:sz w:val="24"/>
          <w:shd w:fill="FFFFFF" w:val="clear"/>
        </w:rPr>
        <w:t>一点行动的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kern w:val="0"/>
          <w:sz w:val="24"/>
          <w:shd w:fill="FFFFFF" w:val="clear"/>
        </w:rPr>
      </w:pPr>
      <w:r>
        <w:rPr>
          <w:rFonts w:ascii="宋体;SimSun" w:hAnsi="宋体;SimSun" w:cs="宋体;SimSun"/>
          <w:kern w:val="0"/>
          <w:sz w:val="24"/>
          <w:shd w:fill="FFFFFF" w:val="clear"/>
        </w:rPr>
        <w:t>自由都没有了。太可怜了！</w:t>
      </w:r>
    </w:p>
    <w:p>
      <w:pPr>
        <w:pStyle w:val="Normal"/>
        <w:widowControl/>
        <w:shd w:fill="FFFFFF" w:val="clear"/>
        <w:spacing w:lineRule="exact" w:line="500"/>
        <w:ind w:firstLine="472"/>
        <w:jc w:val="left"/>
        <w:rPr/>
      </w:pPr>
      <w:r>
        <w:rPr>
          <w:rFonts w:ascii="宋体;SimSun" w:hAnsi="宋体;SimSun" w:cs="宋体;SimSun"/>
          <w:b/>
          <w:kern w:val="0"/>
          <w:sz w:val="24"/>
          <w:shd w:fill="FFFFFF" w:val="clear"/>
        </w:rPr>
        <w:t>师：</w:t>
      </w:r>
      <w:r>
        <w:rPr>
          <w:rFonts w:ascii="宋体;SimSun" w:hAnsi="宋体;SimSun" w:cs="宋体;SimSun"/>
          <w:kern w:val="0"/>
          <w:sz w:val="24"/>
          <w:shd w:fill="FFFFFF" w:val="clear"/>
        </w:rPr>
        <w:t>大家都同情我，可怜我，可我更想知道这是为什么呀。（茫然而痛苦地）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  <w:shd w:fill="FFFFFF" w:val="clear"/>
        </w:rPr>
        <w:t>生</w:t>
      </w:r>
      <w:r>
        <w:rPr>
          <w:rFonts w:cs="宋体;SimSun" w:ascii="宋体;SimSun" w:hAnsi="宋体;SimSun"/>
          <w:b/>
          <w:kern w:val="0"/>
          <w:sz w:val="24"/>
          <w:shd w:fill="FFFFFF" w:val="clear"/>
        </w:rPr>
        <w:t>3</w:t>
      </w:r>
      <w:r>
        <w:rPr>
          <w:rFonts w:ascii="宋体;SimSun" w:hAnsi="宋体;SimSun" w:cs="宋体;SimSun"/>
          <w:b/>
          <w:kern w:val="0"/>
          <w:sz w:val="24"/>
          <w:shd w:fill="FFFFFF" w:val="clear"/>
        </w:rPr>
        <w:t>：</w:t>
      </w:r>
      <w:r>
        <w:rPr>
          <w:rFonts w:ascii="宋体;SimSun" w:hAnsi="宋体;SimSun" w:cs="宋体;SimSun"/>
          <w:kern w:val="0"/>
          <w:sz w:val="24"/>
          <w:shd w:fill="FFFFFF" w:val="clear"/>
        </w:rPr>
        <w:t>蜗牛呀，你如果不整天把奖杯背在身上，晚上又睡在奖杯里的话，也不至于成为今天这个样子。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  <w:shd w:fill="FFFFFF" w:val="clear"/>
        </w:rPr>
        <w:t>师：</w:t>
      </w:r>
      <w:r>
        <w:rPr>
          <w:rFonts w:ascii="宋体;SimSun" w:hAnsi="宋体;SimSun" w:cs="宋体;SimSun"/>
          <w:kern w:val="0"/>
          <w:sz w:val="24"/>
          <w:shd w:fill="FFFFFF" w:val="clear"/>
        </w:rPr>
        <w:t>我不把奖杯背在身上，大家不知道我飞得多快呀！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  <w:shd w:fill="FFFFFF" w:val="clear"/>
        </w:rPr>
        <w:t>生</w:t>
      </w:r>
      <w:r>
        <w:rPr>
          <w:rFonts w:cs="宋体;SimSun" w:ascii="宋体;SimSun" w:hAnsi="宋体;SimSun"/>
          <w:b/>
          <w:kern w:val="0"/>
          <w:sz w:val="24"/>
          <w:shd w:fill="FFFFFF" w:val="clear"/>
        </w:rPr>
        <w:t>4</w:t>
      </w:r>
      <w:r>
        <w:rPr>
          <w:rFonts w:ascii="宋体;SimSun" w:hAnsi="宋体;SimSun" w:cs="宋体;SimSun"/>
          <w:b/>
          <w:kern w:val="0"/>
          <w:sz w:val="24"/>
          <w:shd w:fill="FFFFFF" w:val="clear"/>
        </w:rPr>
        <w:t>：</w:t>
      </w:r>
      <w:r>
        <w:rPr>
          <w:rFonts w:ascii="宋体;SimSun" w:hAnsi="宋体;SimSun" w:cs="宋体;SimSun"/>
          <w:kern w:val="0"/>
          <w:sz w:val="24"/>
          <w:shd w:fill="FFFFFF" w:val="clear"/>
        </w:rPr>
        <w:t>自己有本事就行了，干吗要人人都知道呢？这么骄傲，人家会讨厌你的。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  <w:shd w:fill="FFFFFF" w:val="clear"/>
        </w:rPr>
        <w:t>生</w:t>
      </w:r>
      <w:r>
        <w:rPr>
          <w:rFonts w:cs="宋体;SimSun" w:ascii="宋体;SimSun" w:hAnsi="宋体;SimSun"/>
          <w:b/>
          <w:kern w:val="0"/>
          <w:sz w:val="24"/>
          <w:shd w:fill="FFFFFF" w:val="clear"/>
        </w:rPr>
        <w:t>5</w:t>
      </w:r>
      <w:r>
        <w:rPr>
          <w:rFonts w:ascii="宋体;SimSun" w:hAnsi="宋体;SimSun" w:cs="宋体;SimSun"/>
          <w:b/>
          <w:kern w:val="0"/>
          <w:sz w:val="24"/>
          <w:shd w:fill="FFFFFF" w:val="clear"/>
        </w:rPr>
        <w:t>：</w:t>
      </w:r>
      <w:r>
        <w:rPr>
          <w:rFonts w:ascii="宋体;SimSun" w:hAnsi="宋体;SimSun" w:cs="宋体;SimSun"/>
          <w:kern w:val="0"/>
          <w:sz w:val="24"/>
          <w:shd w:fill="FFFFFF" w:val="clear"/>
        </w:rPr>
        <w:t>再说，这冠军也只是在那次飞行比赛中产生的，下次就不一定轮得上你！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  <w:shd w:fill="FFFFFF" w:val="clear"/>
        </w:rPr>
        <w:t>师：</w:t>
      </w:r>
      <w:r>
        <w:rPr>
          <w:rFonts w:ascii="宋体;SimSun" w:hAnsi="宋体;SimSun" w:cs="宋体;SimSun"/>
          <w:kern w:val="0"/>
          <w:sz w:val="24"/>
          <w:shd w:fill="FFFFFF" w:val="clear"/>
        </w:rPr>
        <w:t>哦，有道理。可是……我不睡在奖杯里的话，奖杯会被别人偷去的！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  <w:shd w:fill="FFFFFF" w:val="clear"/>
        </w:rPr>
        <w:t>生</w:t>
      </w:r>
      <w:r>
        <w:rPr>
          <w:rFonts w:cs="宋体;SimSun" w:ascii="宋体;SimSun" w:hAnsi="宋体;SimSun"/>
          <w:b/>
          <w:kern w:val="0"/>
          <w:sz w:val="24"/>
          <w:shd w:fill="FFFFFF" w:val="clear"/>
        </w:rPr>
        <w:t>6</w:t>
      </w:r>
      <w:r>
        <w:rPr>
          <w:rFonts w:ascii="宋体;SimSun" w:hAnsi="宋体;SimSun" w:cs="宋体;SimSun"/>
          <w:b/>
          <w:kern w:val="0"/>
          <w:sz w:val="24"/>
          <w:shd w:fill="FFFFFF" w:val="clear"/>
        </w:rPr>
        <w:t>：</w:t>
      </w:r>
      <w:r>
        <w:rPr>
          <w:rFonts w:ascii="宋体;SimSun" w:hAnsi="宋体;SimSun" w:cs="宋体;SimSun"/>
          <w:kern w:val="0"/>
          <w:sz w:val="24"/>
          <w:shd w:fill="FFFFFF" w:val="clear"/>
        </w:rPr>
        <w:t>离开了奖杯，你还是飞行冠军呀！你把荣誉看得太重了！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  <w:shd w:fill="FFFFFF" w:val="clear"/>
        </w:rPr>
        <w:t>师：</w:t>
      </w:r>
      <w:r>
        <w:rPr>
          <w:rFonts w:ascii="宋体;SimSun" w:hAnsi="宋体;SimSun" w:cs="宋体;SimSun"/>
          <w:kern w:val="0"/>
          <w:sz w:val="24"/>
          <w:shd w:fill="FFFFFF" w:val="clear"/>
        </w:rPr>
        <w:t>哦，谢谢你们的劝告。哎，如果当初我把到处炫耀自己的时间用在练习飞行本领上，那该多好呀！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  <w:shd w:fill="FFFFFF" w:val="clear"/>
        </w:rPr>
        <w:t>生</w:t>
      </w:r>
      <w:r>
        <w:rPr>
          <w:rFonts w:cs="宋体;SimSun" w:ascii="宋体;SimSun" w:hAnsi="宋体;SimSun"/>
          <w:b/>
          <w:kern w:val="0"/>
          <w:sz w:val="24"/>
          <w:shd w:fill="FFFFFF" w:val="clear"/>
        </w:rPr>
        <w:t>7</w:t>
      </w:r>
      <w:r>
        <w:rPr>
          <w:rFonts w:ascii="宋体;SimSun" w:hAnsi="宋体;SimSun" w:cs="宋体;SimSun"/>
          <w:b/>
          <w:kern w:val="0"/>
          <w:sz w:val="24"/>
          <w:shd w:fill="FFFFFF" w:val="clear"/>
        </w:rPr>
        <w:t>：</w:t>
      </w:r>
      <w:r>
        <w:rPr>
          <w:rFonts w:ascii="宋体;SimSun" w:hAnsi="宋体;SimSun" w:cs="宋体;SimSun"/>
          <w:kern w:val="0"/>
          <w:sz w:val="24"/>
          <w:shd w:fill="FFFFFF" w:val="clear"/>
        </w:rPr>
        <w:t>对。蜗牛，你现在就开始苦练爬行本领吧。祝你在爬行比赛中也夺冠！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  <w:shd w:fill="FFFFFF" w:val="clear"/>
        </w:rPr>
        <w:t>师：</w:t>
      </w:r>
      <w:r>
        <w:rPr>
          <w:rFonts w:ascii="宋体;SimSun" w:hAnsi="宋体;SimSun" w:cs="宋体;SimSun"/>
          <w:kern w:val="0"/>
          <w:sz w:val="24"/>
          <w:shd w:fill="FFFFFF" w:val="clear"/>
        </w:rPr>
        <w:t>谢谢！谢谢同学们！我会吸取教训，振作精神的。（十分激动地）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这种动态的阅读过程中，学生既遵循文本，又超越了文本，培养了学生思维的能力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让学生在阅读中自由想象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文章不是无情物。作者在创作时，不管选取什么题材，也不管运用什么表现形式，他们都着力抒发着内心的情感，表达着内心的体验。因此，教师要充分挖掘教材中的创造因素，抓住有利时机引导学生，让学生根据自己的生活经历、情感体验等，通过想象去感受作者这种对社会对人生的“心理体验”，与课文的情感相碰撞产生火花，从而感悟到文章语言中的内涵。在教学《美丽的丹顶鹤》一课时，当学生读到“丹顶鹤不论是在地上引吭高歌，……”我的设计是：“假如你就是其中的一只丹顶鹤，你能告诉大家你在唱些什么吗？”学生想象的翅膀展开了，有歌唱自己生活幸福的：“我是一只无忧无虑的丹顶鹤。清晨，我们迎着冉冉升起的太阳高歌一曲，给冬日的黄海带来勃勃生机……”有发出诚挚的邀请的：“远方的朋友，请到‘黄海之滨’来！让我们远离那被工厂浓烟污染的空气，远离那被猎人捕杀的危险，远离破坏鸟类家园的            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们……”还有向人类发出呼吁的：“人类啊，请救救我们的同伴。要知道，拯救它们，就是拯救人类自己啊！” 这样把握契机适时点拨，调动了学生的主动性，学生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宋体;SimSun" w:hAnsi="宋体;SimSun" w:cs="宋体;SimSun"/>
          <w:kern w:val="0"/>
          <w:sz w:val="24"/>
        </w:rPr>
        <w:t>就有了学习的动力，思维被激活，想象丰富，真正理解了课文的内涵。</w:t>
      </w:r>
    </w:p>
    <w:p>
      <w:pPr>
        <w:pStyle w:val="Normal"/>
        <w:widowControl/>
        <w:spacing w:lineRule="exact" w:line="50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“读过了就该闪亮整片天空”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实现阅读的异彩纷呈，创造个性化阅读的生长空间，就应该给个性化阅读一个平台，无疑，平等对话就是这个平台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首先，要营造轻松、和谐的课堂氛围，建立起民主、平等的师生关系。教师要在遵循学生身心发展规律、语言认知规律和阅读学习规律的基础上，平等地提出阅读要求，精心地设计阅读对话，通过不露痕迹的阅读提示，把自己阅读、研究教材时的发现，巧妙地换成学生个性阅读中的感悟，学生就乐于对话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其次，要尊重学生的个体差异，引入“以人为本”的评价手段。学生的个性是有差异的，他们对文本的理解，也各不相同。教师要给学生一种体现以人为本、以学生的发展为宗旨的综合性动态评价。在评价中，要注重每个学生的独特感受，以激励为主，敏锐地捕捉其中的闪光点，并及时给予肯定和表扬，通过每一个教学环节的细微之处让学生感受到教师和同伴心诚意切、实事求是的评价，激励学生积极思维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苏霍姆林斯基说：“在人的心灵深处都有一种根深蒂固的需要，这就是希望感到自己是一个发现者、研究者、探索者，而这种需要正是学生在精神上特别强烈需求的。”引导学生相互评价的过程，正是为他们提供了发现、研究、探索的空间。教师就是要充分给予学生自主的权利，让他们充分开展互评，让他们成为评价的主体，让他们在交流式的互评中，看到他人长处，在活动中互相启发、互相借鉴，提出合理化的建议，特别是面对众多“可爱的偏见”“美丽的错误”“出格的意外”等信息时不迷茫。学生通过阅读反思，参与评价，形成正确的价值取向，发展了思辨能力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：《狐狸和乌鸦》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师：</w:t>
      </w:r>
      <w:r>
        <w:rPr>
          <w:rFonts w:ascii="宋体;SimSun" w:hAnsi="宋体;SimSun" w:cs="宋体;SimSun"/>
          <w:kern w:val="0"/>
          <w:sz w:val="24"/>
        </w:rPr>
        <w:t>小朋友，课文学到这你最喜欢谁？或者你最讨厌谁？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生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我喜欢乌鸦，因为乌鸦能自己找食物吃。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生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我也喜欢乌鸦，因为乌鸦很善良，狐狸不劳而获。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生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我也喜欢乌鸦，因为狐狸专门骗人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……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生</w:t>
      </w: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我才不喜欢笨乌鸦呢！你们想想狐狸多聪明呀，使一点伎俩就吃到了肉！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上述片段中，学生由于生活经验和思维水平的局限，在阅读理解中出现一些误解和偏离，发出一些对文本过度阐释的不和谐的声音。教师首先需要在仔细聆听的基础上对学生的“不和谐”声音作出判断。在这样的情况下，我们允许学生在“自圆其说”的基础上，通过阅读反思，通过协商、讨论、辩论的沟通方式进行评价，用“我喜欢，更喜欢”“我赞同，更赞同”等辨证的眼光来评价。从而发展学生的思辨能力和道德判断能力，提高阅读质量，让学生在评价过程中逐步形成积极的人生态度和正确的价值取向，学会聆听、理解、赞赏、争辩和互助，达成共识，学会共享、共进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、“尽全力也要还你一脸笑容”</w:t>
      </w:r>
    </w:p>
    <w:p>
      <w:pPr>
        <w:pStyle w:val="Normal"/>
        <w:widowControl/>
        <w:spacing w:lineRule="exact" w:line="50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语文课程标准》中特别强调“拓展自己的视野”“有自己的心得”“提出自己的看法”“作出自己的评价”“通过自己的思考”“自己搜集需要的信息和资料”等等，这里反复强调的是“学生自己”，学生成为了阅读主体，同时也在享受着阅读所带给他们的快乐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《槐乡五月》这篇课文字字珠玑，意境优美。有位教师是这样教学的：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片段一】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师：</w:t>
      </w:r>
      <w:r>
        <w:rPr>
          <w:rFonts w:ascii="宋体;SimSun" w:hAnsi="宋体;SimSun" w:cs="宋体;SimSun"/>
          <w:kern w:val="0"/>
          <w:sz w:val="24"/>
        </w:rPr>
        <w:t>上节课，我们初读了《槐乡五月》，这篇课文如同一首优美的田园诗，把我们深深地吸引住了，学了第一自然段，五月的槐乡给你留下了什么印象？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生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槐乡很美。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生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槐花很香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生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槐乡的孩子勤劳能干。</w:t>
      </w:r>
    </w:p>
    <w:p>
      <w:pPr>
        <w:pStyle w:val="Normal"/>
        <w:widowControl/>
        <w:spacing w:lineRule="exact" w:line="500"/>
        <w:ind w:firstLine="47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师：</w:t>
      </w:r>
      <w:r>
        <w:rPr>
          <w:rFonts w:ascii="宋体;SimSun" w:hAnsi="宋体;SimSun" w:cs="宋体;SimSun"/>
          <w:kern w:val="0"/>
          <w:sz w:val="24"/>
        </w:rPr>
        <w:t>现在再次让我们走进那美丽的槐乡……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接着，老师请大家看大屏幕，只见“槐乡的山山洼洼，坡坡岗岗，似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瑞雪初降，白茫茫的一片。有的槐花抱在一起，远看像玉雕的圆球；有的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槐花一条一条地挂满枝头，近看似维吾尔族姑娘披散在肩头的小辫……”随着画面的播放，教师点到即止。教师有声有色的朗读唤醒了学生对上节  课内容的回忆。语文是有生命的，如此生动形象的情境再现充分调动了学生的兴趣，激发了他们继续求知的欲望，使学生体验到心灵的舒畅和快乐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【片段二】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师：</w:t>
      </w:r>
      <w:r>
        <w:rPr>
          <w:rFonts w:ascii="宋体;SimSun" w:hAnsi="宋体;SimSun" w:cs="宋体;SimSun"/>
          <w:kern w:val="0"/>
          <w:sz w:val="24"/>
        </w:rPr>
        <w:t>现在你们都是小导演了，请你们在小组内共同研究，怎样把槐乡孩子的热情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以及槐花飘香的情景表演出来。（学生合作）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师：</w:t>
      </w:r>
      <w:r>
        <w:rPr>
          <w:rFonts w:ascii="宋体;SimSun" w:hAnsi="宋体;SimSun" w:cs="宋体;SimSun"/>
          <w:kern w:val="0"/>
          <w:sz w:val="24"/>
        </w:rPr>
        <w:t>先说一下，哪些地方要好好表演？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生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外乡的孩子被槐花的香味熏醉的时候。</w:t>
      </w:r>
    </w:p>
    <w:p>
      <w:pPr>
        <w:pStyle w:val="Normal"/>
        <w:widowControl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生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槐乡孩子拉外乡孩子去做客的时候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生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送别的时候……（学生表演，教师引导，气氛轻松融洽）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学生进行表演的过程中，教师不是以“大导演”的身份来“指手画脚”，而是充分调动“小导演”们的积极性，学生将槐花饭的香，以及槐香孩子们勤劳、热情、能干淋漓尽致地表现出来了。当“小客人”醉倒槐树下，吃过槐花饭后用舌头舔碗；当“槐乡孩子”大方地赠送礼物……台下笑声不断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活动中学生激情飞扬，他们在教师的引导下，全身心地投入，自由地想，自由地说，自由地演，在兴趣中不知不觉地学到了知识，感受到学习是一种快乐，是一种享受，完全沉浸在自由的想象和童年的快乐中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基于学生发展，关心学生发展，为了学生发展”是新课程的核心理念。对于阅读教学，我们教师就如同养蜂人。在春天的原野上，放手让一群快活的小蜜蜂飞向那一片辽阔的油菜花中，相信每一只蜜蜂都能采撷到各自不同的醇美的蜜，无须担心蜂儿会扑到同一朵花上或让尖细的蛰针刺疼花儿，蜂儿自会将毛茸茸的“携粉足”上沾满的花粉收集到身上的“花粉篮”里。只是，当蜂儿欲馥郁的芳香中流连忘返时，会有一个声音在耳边响起：蜜蜂的思维触角上有无数的感受器，请用敏锐的嗅觉与味觉去唤醒花儿的情愫，去体味花海的万千风情，去聆听某一花蕊里生命的颤动。由此，蜂儿心灵的成长与舒展亦如花的绽放！</w:t>
      </w:r>
    </w:p>
    <w:sectPr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tyle17">
    <w:name w:val="批注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4:10:00Z</dcterms:created>
  <dc:creator>微软用户</dc:creator>
  <dc:description/>
  <cp:keywords/>
  <dc:language>en-US</dc:language>
  <cp:lastModifiedBy>微软用户</cp:lastModifiedBy>
  <dcterms:modified xsi:type="dcterms:W3CDTF">2007-05-29T14:25:00Z</dcterms:modified>
  <cp:revision>3</cp:revision>
  <dc:subject/>
  <dc:title>浅议个性化阅读教学的有效（策略）</dc:title>
</cp:coreProperties>
</file>