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1"/>
        <w:jc w:val="center"/>
        <w:rPr>
          <w:rFonts w:ascii="华文新魏" w:hAnsi="华文新魏" w:eastAsia="华文新魏" w:cs="宋体;SimSun"/>
          <w:b/>
          <w:b/>
          <w:sz w:val="36"/>
          <w:szCs w:val="36"/>
        </w:rPr>
      </w:pPr>
      <w:r>
        <w:rPr>
          <w:rFonts w:ascii="华文新魏" w:hAnsi="华文新魏" w:cs="宋体;SimSun" w:eastAsia="华文新魏"/>
          <w:b/>
          <w:sz w:val="36"/>
          <w:szCs w:val="36"/>
        </w:rPr>
        <w:t>浅谈多媒体在语文教学中的作用</w:t>
      </w:r>
    </w:p>
    <w:p>
      <w:pPr>
        <w:pStyle w:val="Normal"/>
        <w:spacing w:lineRule="exact" w:line="5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溧阳市溧城中心小学    符春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语文教学活动中，教师通过媒体向学生传播知识，教学媒体作为储存和传递教学信息的载体，起到了中介作用。国外研究表明，人们通过语言形式从听觉获得的知识能记忆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从视觉获得的知识能记忆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利用声光同步，把视觉和听觉结合起来，能够记忆的内容可达</w:t>
      </w:r>
      <w:r>
        <w:rPr>
          <w:rFonts w:cs="宋体;SimSun" w:ascii="宋体;SimSun" w:hAnsi="宋体;SimSun"/>
          <w:sz w:val="24"/>
        </w:rPr>
        <w:t>65%</w:t>
      </w:r>
      <w:r>
        <w:rPr>
          <w:rFonts w:ascii="宋体;SimSun" w:hAnsi="宋体;SimSun" w:cs="宋体;SimSun"/>
          <w:sz w:val="24"/>
        </w:rPr>
        <w:t>。可见，以声光结合的教学手段进行教学，对于知识的获取巩固，起着十分重要的作用。多媒体计算机在多种现代化教学媒体中脱颖而出，它通过设计课件，达到声光同步，视听结合的效果，使学生耳目一新，更利于掌握知识而受到教师的青睐。本文就多媒体在语文教学中的作用谈一些浅显的看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激活兴趣，创造良好的学习心理场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应当认识到：教室中教师和学生是一个整体的信息场，教与学是心灵、语言、信息交换的一个过程。学生掌握知识表现为自身内在的学习需，“教学应当贯穿在学生的兴趣之中，使学生的兴趣在教学的每一阶段都能连贯地表现为注意、等待、研究和行动。”（赫尔巴特语）因此，兴趣的激活、保持就显得尤为重要。而兴趣作为支配人们行动的动机，是客观世界在人脑中反映的结果。因此，教师在课堂教学中提供大量的表征，刺激学生多种感官，激活学生的兴奋点，是激发学生兴趣的有效途径。多媒体以其强大的表现力，使客观事物的形、光、声、色等直接作用于学生感官，对学生有极强的吸引力，为学生提供了良好的学习心理常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形象感知，使学生受到“情”的诱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作品以塑造形象为手段，达到教育、启智的目的。多媒体以其极强的表现力，将形象放大、缩孝连续、定格等，展示在学生面前，激发学生兴趣。如第十册《丰碑》，在学生预习的基础上，揭题后，教师提问：丰碑什么意思？课文中的丰碑指什么？（被大雪覆盖的军需处长）接着多媒体演示：大雪纷飞，在一棵大树下，军需处长被大雪覆盖着，如一座晶莹的丰碑。教师启发学生：军需处长怎么会冻死的？在冻死前是怎样的情形呢？导入重点段第三段的学习。多媒体演示：画面渐渐清晰，出现了老战士的形象，他冻僵了……导入第七节的学习，教师着重引导学生观察军需处长的表情、动作、穿着等，使学生了解军需处长是被严寒冻死的。接着，教师通过富有感情的范读，引导学生思考：军需处长为什么会冻死的？学生通过朗读分析理解军需处长的一心为公，毫不利己的高贵品质。为了让学生更深刻的感受他的这种精神，可用多媒体把两个画面结合起来：老战士冻僵了……大雪越下越大，覆盖住他的身躯，他成了一座晶莹的丰碑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用多媒体，通过两个场景的对比，表现人物的精神面貌，激发学生学习的兴趣。通过学生视觉上的差别，使学生从内心受到极大的震撼，产生“情”的冲动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模拟过程，使学生获得“真”的感受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拟，即写真。通过程序设计，模拟过程，达到真的目的，使学生获得真的感受。现代认知心理学认为：提供周围的熟悉的真人真事，更具有感召力。多媒体的模拟功能，能帮助我们实现这一愿望。它能够突破时间和空间，微观和宏观的限制，把客观世界、文学艺术展现在学生面前，既缩短课堂教学时间，又增加课堂信息量，达到事半功倍的效果。例如：第十册《飞夺泸定桥》攻天险一段的教学中，为了让学生理解“奋不顾身”一词，可用多媒体模拟：喊杀声，枪炮声混成一片，红军战士不怕危险，奋勇夺桥……在学生整体感知的基础上，教师通过定格放大让学生仔细观察几个红军战士夺桥的动作（铺桥、冲锋），用“红军战士夺桥奋不顾身、有的……有的……有的……”进行说话训练。在视听的基础上，教师引导学生观察思考，运用词语把它表达出来，使学生的形象思维转化为抽象思维，由感性认识上升到理性认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模拟过程，视听结合，使学生获得身临其境的感觉，使词语理解更为深刻透彻。模拟过程，还能使课文重点理解更为方便。例如：《飞夺泸定桥》另一重点段“抢时间”的教学中，教师即可运用多媒体模拟敌我双方抢时间的经过，使学生很快就能了解重点，进入课文的情境中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创设情境，使学生得到“美”的熏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情以物迁，辞以情发”、“物色之动，心亦摇焉”（《文心雕龙》语）说明“境”与“情”的关系。通过多媒体，创设与课文有关的情景，以增强学生学习的情趣，使学生得到美的享受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１）以音乐渲染情境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乐本身就是情与境的结晶。以音乐渲染情境，激发学生情感的共鸣，是理解抒情性课文的有效途径。例如：《十里长街送总理》这篇课文，由于所处时代不同，学生很难理解人民对总理的一片深情，教师要善于激发学生情感的共鸣。教学开始，可用多媒体放一小段哀乐，问学生：听了有何感受？（难过、悲伤）师：你们知道吗？总理逝世的那天，举国悲哀，山河同泣，其悲壮如失去亲人，是什么原因使人民如此爱戴总理呢？以音乐渲染情境，直接而有效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２）以画面再现情境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在教学第十册《只有一个地球》时，抓装我们这个地球太可爱了，同时又太容易破碎了“一句的中心词‘可爱’、‘易破碎’进行教学。如何让学生理解地球的可爱，在欣赏了太空所见地球是一个“晶莹透亮的球体”，蓝白交错，美丽极了后，教师可说：让我们再到地面上，我们的身边去看看吧。多媒体演示：音乐声中，桂林山水的美、黄山的奇……——出现在学生面前。我们的地球多美呀！我们要保护地球，因为地球太容易破碎。多媒体演示：工业污染，使环境受到破坏：河水浑浊，小鱼死亡；树林乱砍乱筏，山上一片荒芜，到哪里去寻找绿色？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展现美的画面，使学生得到美的享受；展现丑的情景，激起学生对美的追求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点化难点，引导学生积极参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教学最基本的要求是紧扣教材中的重点和难点进行。在教学活动中，教师要抓住重点和难点，充分发挥自身的主导作用和学生的主体作用，引导学生积极参与。多媒体的教学手段给我们提供了有利的条件，通过设计课件，突出重点、分化难点，化难为易，逐步解决问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１、化抽象为形象，化概括为具体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美国教育家德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戴尔认为，当学习是由直接到间接，由具体到抽象时，获得知识和技能就比较容易。语言文字作为描绘客观世界的符号，具有抽象性、概括性。由于多媒体可以提供声画并茂、视听结合的客观世界的表象，将抽象、概括的文字符号转化为形象具体的可感的东西，使文字与客观事物之间建立了联系，化难为易。如《鸟的天堂》中有一段描写榕树叶子“翠绿的颜色明亮的照耀着我们的眼睛，似乎每一片树叶上都有一个新的生命在颤动”。引导学生理解“颤动”一词是个难点，“颤动”字面上可解释为“抖动”，光理解这些是不够的，这时，教师可用多媒体演示：晨曦中，那青翠、油亮的新叶在微风中轻轻地颤动……在学生感知的基础上，教师适当点拨，学生便领悟到了“颤动”一词进行说话训练。这样，从感知→理解→运用，从抽象→具体→抽象，词语的理解在表象的作用下真正从感性认识上升到理性认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化静为动，化虚为实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象、联想是作者从客观实体上生发出来的。以多媒体为载体，引导学生理解作者的主观感受，化虚为实，化静为动。例如：第六册《荷花》一课，引导学生理解想象“我仿佛也成了一朵荷花”是一个难点。如何突破难点呢？有位老师设计了如下课件：先让学生在音乐声中华欣赏满池荷花。它们姿态各异，看着看着，我仿佛也成了一朵荷花，多媒体演示：我在荷花中翩翩起舞，满池的荷花也随我一起翩翩起舞……蜻蜓向我飞过来，告诉我飞行的快乐；小鱼向我游过来，告诉我昨夜做的好梦……学生在欣赏的过程中，随着小作者的观察想象……虚实结合、动静相生，整个难点的突破是在欣赏的过程中完成的，在这个过程中，学生驰骋于美的画面中，积极参与进教师的教学之中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积极参与教学活动，以兴趣激发为先导，以视听为手段，以提高课堂参与率为目的，达到事半功倍的效果，这是我们使用多媒体教学手段的目的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512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exact" w:line="400"/>
        <w:ind w:firstLine="452"/>
        <w:rPr/>
      </w:pPr>
      <w:r>
        <w:rPr>
          <w:rFonts w:ascii="宋体;SimSun" w:hAnsi="宋体;SimSun" w:cs="宋体;SimSun"/>
          <w:spacing w:val="8"/>
        </w:rPr>
        <w:t>【</w:t>
      </w:r>
      <w:r>
        <w:rPr>
          <w:b/>
          <w:bCs/>
        </w:rPr>
        <w:t>作者简介</w:t>
      </w:r>
      <w:r>
        <w:rPr>
          <w:rFonts w:ascii="宋体;SimSun" w:hAnsi="宋体;SimSun" w:cs="宋体;SimSun"/>
          <w:spacing w:val="8"/>
        </w:rPr>
        <w:t xml:space="preserve">】   </w:t>
      </w:r>
      <w:r>
        <w:rPr/>
        <w:t>符春燕</w:t>
      </w:r>
      <w:r>
        <w:rPr>
          <w:rFonts w:eastAsia="Times New Roman"/>
        </w:rPr>
        <w:t xml:space="preserve">    </w:t>
      </w:r>
      <w:r>
        <w:rPr/>
        <w:t>小学高级教师</w:t>
      </w:r>
      <w:r>
        <w:rPr>
          <w:rFonts w:eastAsia="Times New Roman"/>
        </w:rPr>
        <w:t xml:space="preserve">  </w:t>
      </w:r>
      <w:r>
        <w:rPr/>
        <w:t>本科学历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ind w:firstLine="2100"/>
        <w:rPr/>
      </w:pPr>
      <w:r>
        <w:rPr/>
        <w:t>任教语文</w:t>
      </w:r>
      <w:r>
        <w:rPr>
          <w:rFonts w:eastAsia="Times New Roman"/>
        </w:rPr>
        <w:t xml:space="preserve">   </w:t>
      </w:r>
      <w:r>
        <w:rPr/>
        <w:t>教龄</w:t>
      </w:r>
      <w:r>
        <w:rPr/>
        <w:t>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教科室副主任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40"/>
        <w:ind w:firstLine="452"/>
        <w:jc w:val="left"/>
        <w:rPr/>
      </w:pPr>
      <w:r>
        <w:rPr>
          <w:rFonts w:ascii="宋体;SimSun" w:hAnsi="宋体;SimSun" w:cs="宋体;SimSun"/>
          <w:spacing w:val="8"/>
        </w:rPr>
        <w:t>【</w:t>
      </w:r>
      <w:r>
        <w:rPr>
          <w:b/>
          <w:bCs/>
        </w:rPr>
        <w:t>通讯地址</w:t>
      </w:r>
      <w:r>
        <w:rPr>
          <w:rFonts w:ascii="宋体;SimSun" w:hAnsi="宋体;SimSun" w:cs="宋体;SimSun"/>
          <w:spacing w:val="8"/>
        </w:rPr>
        <w:t xml:space="preserve">】  </w:t>
      </w:r>
      <w:r>
        <w:rPr>
          <w:rFonts w:eastAsia="Times New Roman"/>
        </w:rPr>
        <w:t xml:space="preserve"> </w:t>
      </w:r>
      <w:r>
        <w:rPr/>
        <w:t>江苏省溧阳市溧城中心小学教科室</w:t>
      </w:r>
    </w:p>
    <w:p>
      <w:pPr>
        <w:pStyle w:val="Normal"/>
        <w:spacing w:lineRule="exact" w:line="540"/>
        <w:ind w:firstLine="452"/>
        <w:rPr>
          <w:rFonts w:ascii="仿宋_GB2312" w:hAnsi="仿宋_GB2312" w:eastAsia="仿宋_GB2312" w:cs="Bookshelf Symbol 7"/>
          <w:b/>
          <w:b/>
        </w:rPr>
      </w:pPr>
      <w:r>
        <w:rPr>
          <w:rFonts w:ascii="宋体;SimSun" w:hAnsi="宋体;SimSun" w:cs="宋体;SimSun"/>
          <w:spacing w:val="8"/>
        </w:rPr>
        <w:t>【</w:t>
      </w:r>
      <w:r>
        <w:rPr>
          <w:b/>
          <w:bCs/>
        </w:rPr>
        <w:t>联系电话</w:t>
      </w:r>
      <w:r>
        <w:rPr>
          <w:rFonts w:ascii="宋体;SimSun" w:hAnsi="宋体;SimSun" w:cs="宋体;SimSun"/>
          <w:spacing w:val="8"/>
        </w:rPr>
        <w:t xml:space="preserve">】   </w:t>
      </w:r>
      <w:r>
        <w:rPr>
          <w:rFonts w:cs="宋体;SimSun" w:ascii="宋体;SimSun" w:hAnsi="宋体;SimSun"/>
          <w:b/>
        </w:rPr>
        <w:t xml:space="preserve">0519—7224024—8017 </w:t>
      </w:r>
      <w:r>
        <w:rPr>
          <w:rFonts w:eastAsia="仿宋_GB2312" w:cs="Bookshelf Symbol 7" w:ascii="仿宋_GB2312" w:hAnsi="仿宋_GB2312"/>
          <w:b/>
        </w:rPr>
        <w:t xml:space="preserve">    </w:t>
      </w:r>
    </w:p>
    <w:p>
      <w:pPr>
        <w:pStyle w:val="Normal"/>
        <w:spacing w:lineRule="exact" w:line="540"/>
        <w:ind w:firstLine="452"/>
        <w:rPr/>
      </w:pPr>
      <w:r>
        <w:rPr>
          <w:rFonts w:ascii="宋体;SimSun" w:hAnsi="宋体;SimSun" w:cs="宋体;SimSun"/>
          <w:spacing w:val="8"/>
        </w:rPr>
        <w:t>【</w:t>
      </w:r>
      <w:r>
        <w:rPr>
          <w:b/>
          <w:bCs/>
        </w:rPr>
        <w:t>邮政编码</w:t>
      </w:r>
      <w:r>
        <w:rPr>
          <w:rFonts w:ascii="宋体;SimSun" w:hAnsi="宋体;SimSun" w:cs="宋体;SimSun"/>
          <w:spacing w:val="8"/>
        </w:rPr>
        <w:t>】</w:t>
      </w:r>
      <w:r>
        <w:rPr>
          <w:rFonts w:eastAsia="Times New Roma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  <w:b/>
        </w:rPr>
        <w:t>213300</w:t>
      </w:r>
      <w:r>
        <w:rPr>
          <w:rFonts w:cs="宋体;SimSun" w:ascii="宋体;SimSun" w:hAnsi="宋体;SimSun"/>
        </w:rPr>
        <w:t xml:space="preserve"> </w:t>
      </w:r>
      <w:r>
        <w:rPr/>
        <w:t xml:space="preserve">    </w:t>
      </w:r>
    </w:p>
    <w:p>
      <w:pPr>
        <w:pStyle w:val="Normal"/>
        <w:spacing w:lineRule="exact" w:line="540"/>
        <w:ind w:firstLine="452"/>
        <w:rPr/>
      </w:pPr>
      <w:r>
        <w:rPr>
          <w:rFonts w:ascii="宋体;SimSun" w:hAnsi="宋体;SimSun" w:cs="宋体;SimSun"/>
          <w:spacing w:val="8"/>
        </w:rPr>
        <w:t>【</w:t>
      </w:r>
      <w:r>
        <w:rPr>
          <w:b/>
          <w:bCs/>
        </w:rPr>
        <w:t>邮箱</w:t>
      </w:r>
      <w:r>
        <w:rPr>
          <w:rFonts w:ascii="宋体;SimSun" w:hAnsi="宋体;SimSun" w:cs="宋体;SimSun"/>
          <w:spacing w:val="8"/>
        </w:rPr>
        <w:t xml:space="preserve">】  </w:t>
      </w:r>
      <w:r>
        <w:rPr>
          <w:rFonts w:cs="宋体;SimSun" w:ascii="宋体;SimSun" w:hAnsi="宋体;SimSun"/>
          <w:spacing w:val="8"/>
        </w:rPr>
        <w:t>fcyly@163.com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7519A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08:00Z</dcterms:created>
  <dc:creator>番茄花园</dc:creator>
  <dc:description/>
  <cp:keywords/>
  <dc:language>en-US</dc:language>
  <cp:lastModifiedBy>番茄花园</cp:lastModifiedBy>
  <dcterms:modified xsi:type="dcterms:W3CDTF">2007-07-02T01:08:00Z</dcterms:modified>
  <cp:revision>2</cp:revision>
  <dc:subject/>
  <dc:title>浅谈多媒体在语文教学中的作用</dc:title>
</cp:coreProperties>
</file>