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架起“阅读教学”与“写作训练”的桥梁</w:t>
      </w:r>
    </w:p>
    <w:p>
      <w:pPr>
        <w:pStyle w:val="3"/>
        <w:spacing w:lineRule="auto" w:line="240"/>
        <w:jc w:val="center"/>
        <w:rPr/>
      </w:pPr>
      <w:r>
        <w:rPr/>
        <w:t>溧阳市前马中心小学</w:t>
      </w:r>
      <w:r>
        <w:rPr>
          <w:rFonts w:eastAsia="Times New Roman"/>
        </w:rPr>
        <w:t xml:space="preserve">    </w:t>
      </w:r>
      <w:r>
        <w:rPr/>
        <w:t>任红梅</w:t>
      </w:r>
    </w:p>
    <w:p>
      <w:pPr>
        <w:pStyle w:val="3"/>
        <w:rPr/>
      </w:pPr>
      <w:r>
        <w:rPr>
          <w:rFonts w:cs="宋体;SimSun" w:ascii="宋体;SimSun" w:hAnsi="宋体;SimSun"/>
        </w:rPr>
        <w:t>“</w:t>
      </w:r>
      <w:r>
        <w:rPr/>
        <w:t>作文难，难作文”。提到作文，有些小学生往往唉声叹气，视作文为畏途，不会写，不爱写。作文难，难在哪里呢？难在无话可说，无事可写，无情可抒。可谓巧妇难为无米之炊。那如何解决这一难题呢？实践证明，写作能力的提高，除了多阅读，善积累外，还要不遗余力地为学生创造运用的平台。当然，仅靠每学期规定的几篇习作那是远远不够的，那这“平台”从何而来？不难发现，我们的阅读教材篇篇都文质兼美，情感丰富，无疑是学生学习的最好典范。而《语文课程标准》在“教学建议”中就指出：“教师要创造性地理解和使用教材，积极开发课程资源，灵活运用多种策略，引导学生在实践中学会学习。”为此，教师在阅读教学中，就应以课本为范本，读写结合，加强课堂小练笔，架起“阅读教学”与“写作训练”的桥梁。充分发掘小练笔以读促写、以写促思、以思催情的功能。真正让学生在运用语言的过程中不断地提高阅读与习作能力，让小练笔这一传统的语文教学经验放射出熠熠的文学与人文并重的光芒。</w:t>
      </w:r>
    </w:p>
    <w:p>
      <w:pPr>
        <w:pStyle w:val="Normal"/>
        <w:spacing w:lineRule="exact" w:line="400"/>
        <w:ind w:firstLine="562"/>
        <w:rPr>
          <w:b/>
          <w:b/>
          <w:bCs/>
          <w:sz w:val="28"/>
        </w:rPr>
      </w:pPr>
      <w:r>
        <w:rPr>
          <w:b/>
          <w:bCs/>
          <w:sz w:val="28"/>
        </w:rPr>
        <w:t>一、于文本“精彩”处，仿一仿</w:t>
      </w:r>
    </w:p>
    <w:p>
      <w:pPr>
        <w:pStyle w:val="Normal"/>
        <w:spacing w:lineRule="exact" w:line="400"/>
        <w:ind w:firstLine="567"/>
        <w:rPr>
          <w:sz w:val="28"/>
        </w:rPr>
      </w:pPr>
      <w:r>
        <w:rPr>
          <w:sz w:val="28"/>
        </w:rPr>
        <w:t>叶圣陶先生曾说过“语文教材无非是个例子，凭着这个例子要求学生能够举一反三，练成阅读与作文的熟练技能……”。显然这里的“举一”就是凭“例子”示范；“反三”就是让是学生依照例子练写，形成灵活运用的技能。教材中节选的范文，不仅字斟句酌，语句精美，而且表达方式也值得学生认真揣摩品味。老师要有一双慧眼，善于挖掘把握文本精彩之处引导学生进行仿写。这样的仿写目的性强，给学生一语言支点，像作者一样依葫芦画瓢。让学生在仿写中积累运用，发展语言。这对写作起始阶段的孩子来说，无疑减缓了写作的坡度，还能激起其成就动机，激发写作的兴趣。更能发展创造思维，培养学生的创造能力。</w:t>
      </w:r>
    </w:p>
    <w:p>
      <w:pPr>
        <w:pStyle w:val="Normal"/>
        <w:spacing w:lineRule="exact" w:line="400"/>
        <w:ind w:firstLine="567"/>
        <w:rPr>
          <w:sz w:val="28"/>
        </w:rPr>
      </w:pPr>
      <w:r>
        <w:rPr>
          <w:sz w:val="28"/>
        </w:rPr>
        <w:t>1</w:t>
      </w:r>
      <w:r>
        <w:rPr>
          <w:sz w:val="28"/>
        </w:rPr>
        <w:t>、仿“经典”句式</w:t>
      </w:r>
    </w:p>
    <w:p>
      <w:pPr>
        <w:pStyle w:val="TextBody"/>
        <w:spacing w:lineRule="exact" w:line="400"/>
        <w:ind w:firstLine="567"/>
        <w:rPr>
          <w:sz w:val="28"/>
        </w:rPr>
      </w:pPr>
      <w:r>
        <w:rPr>
          <w:sz w:val="28"/>
        </w:rPr>
        <w:t>写作是一个不断积累，不断充实、扩展、循序渐进的过程。教材中有许多重点的句式有其独到的精妙之处。不妨让低中年级的孩子也来仿一仿，为写作夯实语言表达的基础。如《雨点》这篇课文是一首儿童诗，语句有趣，充满想像。学生读来生动有趣。因此，我引导学生通过感情朗读，体会雨点的可爱之后顺势而导：“请你们也来做作小诗人，写写你们眼中的雨点吧！”孩子们模仿着课文中的句式，写下了姿态万千的雨点：雨点落在花伞上，在花伞上滑滑梯。雨点落在操场上，在操场上做操。雨点落在屋檐上，在屋檐上冲浪……诗一样的语言不绝于笔，对雨点的喜爱也缘于笔下。孩子想象的翅膀也在笔下展开。</w:t>
      </w:r>
    </w:p>
    <w:p>
      <w:pPr>
        <w:pStyle w:val="Normal"/>
        <w:spacing w:lineRule="exact" w:line="400"/>
        <w:ind w:firstLine="567"/>
        <w:rPr>
          <w:sz w:val="28"/>
        </w:rPr>
      </w:pPr>
      <w:r>
        <w:rPr>
          <w:sz w:val="28"/>
        </w:rPr>
        <w:t>2</w:t>
      </w:r>
      <w:r>
        <w:rPr>
          <w:sz w:val="28"/>
        </w:rPr>
        <w:t>、仿“精妙”片断</w:t>
      </w:r>
    </w:p>
    <w:p>
      <w:pPr>
        <w:pStyle w:val="TextBodyIndent"/>
        <w:spacing w:lineRule="exact" w:line="400"/>
        <w:ind w:left="0" w:firstLine="567"/>
        <w:rPr>
          <w:sz w:val="28"/>
        </w:rPr>
      </w:pPr>
      <w:r>
        <w:rPr>
          <w:sz w:val="28"/>
        </w:rPr>
        <w:t>习作的起始阶段是片段的描写。而教材中许多课文，正是学习“临摹”的样本，它们在构段方式和语言表达上各不相同，精妙分陈。教师要根据教材特点精心选择仿写之点，分析各类文章的构段和表达方式，找出规律，给学生提供借鉴的对象和创造的依据，引导学生进行片段“仿”的训练，以至构思成文。如《石榴》的最后一小节，写石榴成熟后，剥开皮所看到里面籽的样子和石榴独特的味道。教学这一小节时我先引导学生反复诵读，仔细推敲出由表及里，由形到味的写作顺序。紧接着让学生说说自己最喜欢吃的水果是什么？再按这样的段式记下来，向大家介绍介绍。这样一来，学生不仅对石榴的特点有一个深刻的了解，还学会观察描写另外一样水果的特点。</w:t>
      </w:r>
    </w:p>
    <w:p>
      <w:pPr>
        <w:pStyle w:val="TextBodyIndent"/>
        <w:spacing w:lineRule="exact" w:line="400"/>
        <w:ind w:left="0" w:firstLine="567"/>
        <w:rPr>
          <w:sz w:val="28"/>
        </w:rPr>
      </w:pPr>
      <w:r>
        <w:rPr>
          <w:sz w:val="28"/>
        </w:rPr>
        <w:t>3</w:t>
      </w:r>
      <w:r>
        <w:rPr>
          <w:sz w:val="28"/>
        </w:rPr>
        <w:t>、仿“典型”课文</w:t>
      </w:r>
    </w:p>
    <w:p>
      <w:pPr>
        <w:pStyle w:val="TextBodyIndent"/>
        <w:spacing w:lineRule="exact" w:line="400"/>
        <w:ind w:left="0" w:firstLine="567"/>
        <w:rPr>
          <w:sz w:val="28"/>
        </w:rPr>
      </w:pPr>
      <w:r>
        <w:rPr>
          <w:sz w:val="28"/>
        </w:rPr>
        <w:t>仿写以课文为基础，为学生开拓作文思路，而不能成为限制他们创造力的框架。因此，范文必须具有典型性，选择与学生生活密切相关的课文内容，去寻找与学生生活相似的版块，以使学生触类旁通。而教师在引导学生学习课文时，应抓住语言特色挖掘文本的写作知识，引导学生回忆生活，依据文本的表达方式记录生活、描绘生活，进行应用练习。当引导孩子学完《乡下孩子》一文后，感受了课文语言的朴实优美和乡下孩子生活的天真浪漫，便对孩子说：“乡下孩子生在阳光下，长在旷野里。他们勤劳、纯朴、可爱。你们能不能也像小作者一样以《城里孩子》为题，写写你们自己的生活，也让乡下孩子了解你们是怎么生活的？”这样的仿写既与学生的生活经验相连，使学生感到有话要写，又有一定语言作参照，降低写作的难度，孩子会写。以丰富的语句让城里孩子的形象跃然纸上。</w:t>
      </w:r>
    </w:p>
    <w:p>
      <w:pPr>
        <w:pStyle w:val="TextBodyIndent"/>
        <w:spacing w:lineRule="exact" w:line="400"/>
        <w:ind w:left="0" w:firstLine="567"/>
        <w:rPr>
          <w:b/>
          <w:b/>
          <w:bCs/>
          <w:sz w:val="28"/>
        </w:rPr>
      </w:pPr>
      <w:r>
        <w:rPr>
          <w:b/>
          <w:bCs/>
          <w:sz w:val="28"/>
        </w:rPr>
        <w:t>二、于文本“留白”处，补一补</w:t>
      </w:r>
    </w:p>
    <w:p>
      <w:pPr>
        <w:pStyle w:val="TextBodyIndent"/>
        <w:spacing w:lineRule="exact" w:line="400"/>
        <w:ind w:left="0" w:firstLine="567"/>
        <w:rPr>
          <w:sz w:val="28"/>
        </w:rPr>
      </w:pPr>
      <w:r>
        <w:rPr>
          <w:sz w:val="28"/>
        </w:rPr>
        <w:t>空白是作者在行文之中有意或无意留下的，往往是“句中无其辞，句外有其意”，没有写明却引人入胜召唤读者去想象，激活读者的思维，使读者对文章的意义进行个性化的理解，达到“不著一字，尽得风流”的效果。小语教材大多出于名家之手，内容上往往都留有艺术性空白。教学中，教师有意识地引导学生对作品空白进行个性化的填补，不失为启迪学生思维，提高写作能力的好时机。</w:t>
      </w:r>
    </w:p>
    <w:p>
      <w:pPr>
        <w:pStyle w:val="TextBodyIndent"/>
        <w:spacing w:lineRule="exact" w:line="400"/>
        <w:ind w:left="0" w:firstLine="567"/>
        <w:rPr>
          <w:sz w:val="28"/>
        </w:rPr>
      </w:pPr>
      <w:r>
        <w:rPr>
          <w:sz w:val="28"/>
        </w:rPr>
        <w:t>1</w:t>
      </w:r>
      <w:r>
        <w:rPr>
          <w:sz w:val="28"/>
        </w:rPr>
        <w:t>、补景象描写</w:t>
      </w:r>
    </w:p>
    <w:p>
      <w:pPr>
        <w:pStyle w:val="TextBodyIndent"/>
        <w:spacing w:lineRule="exact" w:line="400"/>
        <w:ind w:left="0" w:firstLine="567"/>
        <w:rPr>
          <w:sz w:val="28"/>
        </w:rPr>
      </w:pPr>
      <w:r>
        <w:rPr>
          <w:sz w:val="28"/>
        </w:rPr>
        <w:t>《语文新课程标准》中特别重视鼓励学生自由表达，放开种种束缚，在写作中培养学生的创新精神。因此，我们要充分利用文本，给学生留下充足的想象空间，让孩子放胆去写，写出他们的所思所感。如《桂花雨》一文写到“桂花开得最茂盛时”的景象没有花众多笔墨，而是以一句“不说香飘十里，至少前后左右十几家邻居，没有不浸在桂花香里的。”一笔带过。刚好时值今秋，我让学生熟读这句，再引导学生联系生活经验想象：假如此时此刻，我们来到这村子会看到些什么？</w:t>
      </w:r>
      <w:r>
        <w:rPr>
          <w:sz w:val="28"/>
        </w:rPr>
        <w:t>`</w:t>
      </w:r>
      <w:r>
        <w:rPr>
          <w:sz w:val="28"/>
        </w:rPr>
        <w:t>听到些什么？又会感受到什么？在这样的语境下学生思维活跃起来了，仿佛置身于村子里，感受着桂花的香、桂花的美和桂花给人的陶醉。有一个学生这样写道：遥望村子，只见葱葱笼笼一片，整个村子被桂花树包裹起来了。微风吹来，拂过几缕幽香舒服极了。循着香气走进村子只见家家户户屋前屋后都三三两两地立着几株桂花树，那金色的小花挂满枝头，如点点繁星，但香气却不含糊，把我团团围住。我简直醉了依在树下不肯回家……</w:t>
      </w:r>
    </w:p>
    <w:p>
      <w:pPr>
        <w:pStyle w:val="TextBodyIndent"/>
        <w:spacing w:lineRule="exact" w:line="400"/>
        <w:ind w:left="0" w:firstLine="567"/>
        <w:rPr>
          <w:sz w:val="28"/>
        </w:rPr>
      </w:pPr>
      <w:r>
        <w:rPr>
          <w:sz w:val="28"/>
        </w:rPr>
        <w:t>我想：只要教师给学生足够的时间和空间，放手让学生去想去做。这样的教学学生才会感到轻松愉快，参与热情高涨，学生愿写。创造性被大大激活想象力得到训练。</w:t>
      </w:r>
    </w:p>
    <w:p>
      <w:pPr>
        <w:pStyle w:val="TextBodyIndent"/>
        <w:spacing w:lineRule="exact" w:line="400"/>
        <w:ind w:left="0" w:firstLine="567"/>
        <w:rPr>
          <w:sz w:val="28"/>
        </w:rPr>
      </w:pPr>
      <w:r>
        <w:rPr>
          <w:sz w:val="28"/>
        </w:rPr>
        <w:t>2</w:t>
      </w:r>
      <w:r>
        <w:rPr>
          <w:sz w:val="28"/>
        </w:rPr>
        <w:t>、补人物刻画</w:t>
      </w:r>
    </w:p>
    <w:p>
      <w:pPr>
        <w:pStyle w:val="TextBodyIndent"/>
        <w:spacing w:lineRule="exact" w:line="400"/>
        <w:ind w:left="0" w:firstLine="567"/>
        <w:rPr>
          <w:sz w:val="28"/>
        </w:rPr>
      </w:pPr>
      <w:r>
        <w:rPr>
          <w:sz w:val="28"/>
        </w:rPr>
        <w:t>人们常说“于小见大”、“细微之处方知大境界”。文本中有一些细微之处，若能有心地去加以挖掘，一定会有更深的意味来。特别是人物动作、语言、心理的刻画对加深文本的理解，主题的升华肯定会起到推波助澜的作用。《地震中的父与子》中有这样一个语句：“他挖了</w:t>
      </w:r>
      <w:r>
        <w:rPr>
          <w:sz w:val="28"/>
        </w:rPr>
        <w:t>8</w:t>
      </w:r>
      <w:r>
        <w:rPr>
          <w:sz w:val="28"/>
        </w:rPr>
        <w:t>小时，</w:t>
      </w:r>
      <w:r>
        <w:rPr>
          <w:sz w:val="28"/>
        </w:rPr>
        <w:t>12</w:t>
      </w:r>
      <w:r>
        <w:rPr>
          <w:sz w:val="28"/>
        </w:rPr>
        <w:t>小时，</w:t>
      </w:r>
      <w:r>
        <w:rPr>
          <w:sz w:val="28"/>
        </w:rPr>
        <w:t>24</w:t>
      </w:r>
      <w:r>
        <w:rPr>
          <w:sz w:val="28"/>
        </w:rPr>
        <w:t>小时，</w:t>
      </w:r>
      <w:r>
        <w:rPr>
          <w:sz w:val="28"/>
        </w:rPr>
        <w:t>36</w:t>
      </w:r>
      <w:r>
        <w:rPr>
          <w:sz w:val="28"/>
        </w:rPr>
        <w:t>小时。”这是一句再简洁不过的句子，但在教学中，我紧紧抓住这一句大做文章：他挖掘着，时间在流逝，他挖了</w:t>
      </w:r>
      <w:r>
        <w:rPr>
          <w:sz w:val="28"/>
        </w:rPr>
        <w:t>8</w:t>
      </w:r>
      <w:r>
        <w:rPr>
          <w:sz w:val="28"/>
        </w:rPr>
        <w:t>小时，我们看到——，他挖了</w:t>
      </w:r>
      <w:r>
        <w:rPr>
          <w:sz w:val="28"/>
        </w:rPr>
        <w:t>12</w:t>
      </w:r>
      <w:r>
        <w:rPr>
          <w:sz w:val="28"/>
        </w:rPr>
        <w:t>小时，我们又看到——，他挖了</w:t>
      </w:r>
      <w:r>
        <w:rPr>
          <w:sz w:val="28"/>
        </w:rPr>
        <w:t>24</w:t>
      </w:r>
      <w:r>
        <w:rPr>
          <w:sz w:val="28"/>
        </w:rPr>
        <w:t>小时，</w:t>
      </w:r>
      <w:r>
        <w:rPr>
          <w:sz w:val="28"/>
        </w:rPr>
        <w:t>36</w:t>
      </w:r>
      <w:r>
        <w:rPr>
          <w:sz w:val="28"/>
        </w:rPr>
        <w:t>小时，两个白天，一个黑夜呀，我们现在看到的父亲又是什么样？他的内心还会怎么想……这样的想象写话让父亲的形象愈来愈感人，愈来愈光亮，学生的心也愈来愈受到震撼：这真是一位如山的父亲，伟岸而又刚强。</w:t>
      </w:r>
    </w:p>
    <w:p>
      <w:pPr>
        <w:pStyle w:val="TextBodyIndent"/>
        <w:spacing w:lineRule="exact" w:line="400"/>
        <w:ind w:left="0" w:firstLine="567"/>
        <w:rPr>
          <w:sz w:val="28"/>
        </w:rPr>
      </w:pPr>
      <w:r>
        <w:rPr>
          <w:sz w:val="28"/>
        </w:rPr>
        <w:t>3</w:t>
      </w:r>
      <w:r>
        <w:rPr>
          <w:sz w:val="28"/>
        </w:rPr>
        <w:t>、补事件叙述</w:t>
      </w:r>
    </w:p>
    <w:p>
      <w:pPr>
        <w:pStyle w:val="TextBodyIndent"/>
        <w:spacing w:lineRule="exact" w:line="400"/>
        <w:ind w:left="0" w:firstLine="567"/>
        <w:rPr>
          <w:sz w:val="28"/>
        </w:rPr>
      </w:pPr>
      <w:r>
        <w:rPr>
          <w:sz w:val="28"/>
        </w:rPr>
        <w:t>语文教材中的课文并不是每篇都详实具体，大都为短小精悍的文章，所以往往把一些事情写得较为简略，从而为学生提供了想象思维的空间。教师要善于抓住这些空白之处大做文章，让隐没的部分充实丰满起来，以帮助学生在练笔的同时更好地理解文本，感悟语言。《普罗米修斯盗火》一文中，当教学至普罗米修斯冒者生命危险小心翼翼地把火种带到了人间时</w:t>
      </w:r>
      <w:r>
        <w:rPr>
          <w:sz w:val="28"/>
        </w:rPr>
        <w:t>,</w:t>
      </w:r>
      <w:r>
        <w:rPr>
          <w:sz w:val="28"/>
        </w:rPr>
        <w:t>我引导学生想象人们得到火种后那种欣喜若狂的情景，并写下来</w:t>
      </w:r>
      <w:r>
        <w:rPr>
          <w:sz w:val="28"/>
        </w:rPr>
        <w:t>.</w:t>
      </w:r>
      <w:r>
        <w:rPr>
          <w:sz w:val="28"/>
        </w:rPr>
        <w:t>顺着课文这根“藤”，学生思绪万千，有一学生写到：人们接过普罗米修斯手中的火种后，真是又惊又喜，他们久久地凝视这火种，感激涕零地仰望着他，团团把他围了起来，欢呼着。到了晚上，大家点起了篝火，架上了牛羊，围坐在篝火旁，老人把酒欢谈，姑娘小伙跳起了舞，孩子门在火光中嬉戏……他们一直狂欢到朝阳又映红了大地。学生在小练笔中感受到火给人们带来的欢乐，从而也感受到普罗米修斯的伟大，这样一位英雄的形象就在孩子们心里扎下了根。</w:t>
      </w:r>
    </w:p>
    <w:p>
      <w:pPr>
        <w:pStyle w:val="TextBodyIndent"/>
        <w:spacing w:lineRule="exact" w:line="400"/>
        <w:ind w:left="0" w:firstLine="567"/>
        <w:rPr>
          <w:b/>
          <w:b/>
          <w:bCs/>
          <w:sz w:val="28"/>
        </w:rPr>
      </w:pPr>
      <w:r>
        <w:rPr>
          <w:b/>
          <w:bCs/>
          <w:sz w:val="28"/>
        </w:rPr>
        <w:t>三、于文本“发散”处，练一练</w:t>
      </w:r>
    </w:p>
    <w:p>
      <w:pPr>
        <w:pStyle w:val="Normal"/>
        <w:spacing w:lineRule="exact" w:line="400"/>
        <w:ind w:firstLine="567"/>
        <w:rPr>
          <w:sz w:val="28"/>
        </w:rPr>
      </w:pPr>
      <w:r>
        <w:rPr>
          <w:sz w:val="28"/>
        </w:rPr>
        <w:t>文本是通过抽象的语言符号来展示丰富的意象。由于文本自身所蕴涵的许多不确定因素或思维发散点，都是学生在阅读过程中很好的语言实践切入点。教师要努力寻找知识生成、知识扩展的发散点，打开学生的思维空间，释放学生的想象力和创造力去练一练，让隐没的部分显现出来，略写的部分更为详实，让相关的知识得以链接，拓展文本空间，拓宽理解背景，以加深感知。</w:t>
      </w:r>
    </w:p>
    <w:p>
      <w:pPr>
        <w:pStyle w:val="Normal"/>
        <w:spacing w:lineRule="exact" w:line="400"/>
        <w:ind w:firstLine="567"/>
        <w:rPr>
          <w:sz w:val="28"/>
        </w:rPr>
      </w:pPr>
      <w:r>
        <w:rPr>
          <w:sz w:val="28"/>
        </w:rPr>
        <w:t>1</w:t>
      </w:r>
      <w:r>
        <w:rPr>
          <w:sz w:val="28"/>
        </w:rPr>
        <w:t>、练画面浮想</w:t>
      </w:r>
    </w:p>
    <w:p>
      <w:pPr>
        <w:pStyle w:val="Normal"/>
        <w:spacing w:lineRule="exact" w:line="400"/>
        <w:ind w:firstLine="567"/>
        <w:rPr>
          <w:sz w:val="28"/>
        </w:rPr>
      </w:pPr>
      <w:r>
        <w:rPr>
          <w:sz w:val="28"/>
        </w:rPr>
        <w:t>教材中许多地方都给你以无限的想象和联想的空间，教师要善于把握这些细微处，发挥学生的想象，让学生能驰骋于想象的原野，与小见大，进行相关的画面浮想，使文本更显丰满立体。如教学古诗《秋夜将晓出篱门迎凉有感》中的“遗民泪尽胡尘里”一句时，我借助语言煽情创设了一个情境：在金兵战马的铁蹄下人们过着妻离子散、民不聊生的日子。你看，一位奄奄一息的妇女斜依在倒塌的房屋前，脸上都是血，身旁还趴着一个嗷嗷待哺的孩子在撕心裂肺地哭。到处尸横遍野……，你们又看到了怎样的一幕呢？请写下来。在老师动情的语言描述下孩子们似乎已潸然泪下，马上联想到战火纷飞的年代，搜索那揪心的一幕幕，并用语言刻画出来了。读来真让人心酸，使孩子们深深地体会到战争中人们水深火热的日子，为感悟文本意境打下情感基石。</w:t>
      </w:r>
    </w:p>
    <w:p>
      <w:pPr>
        <w:pStyle w:val="Normal"/>
        <w:spacing w:lineRule="exact" w:line="400"/>
        <w:ind w:firstLine="567"/>
        <w:rPr>
          <w:sz w:val="28"/>
        </w:rPr>
      </w:pPr>
      <w:r>
        <w:rPr>
          <w:sz w:val="28"/>
        </w:rPr>
        <w:t>2</w:t>
      </w:r>
      <w:r>
        <w:rPr>
          <w:sz w:val="28"/>
        </w:rPr>
        <w:t>、练故事延续</w:t>
      </w:r>
    </w:p>
    <w:p>
      <w:pPr>
        <w:pStyle w:val="Normal"/>
        <w:spacing w:lineRule="exact" w:line="400"/>
        <w:ind w:firstLine="567"/>
        <w:rPr>
          <w:sz w:val="28"/>
        </w:rPr>
      </w:pPr>
      <w:r>
        <w:rPr>
          <w:sz w:val="28"/>
        </w:rPr>
        <w:t>教材中许多课文在内容安排上都言虽尽意未止，结尾余音袅袅，给读者留下无限想象的空间。这也是练笔的好抓手，让学生根据课文中故事情节，展开合理的想象，延伸故事，深化文本的主旨，更好地让文本的思想内化为学生的经验。在教完《我应该感到自豪才对》，小骆驼明白自己的驼峰、脚掌和睫毛在沙漠里有那么大的作用，所以觉得该感到自豪才对。我认为仅让学生明白这些还不够，于是我又出示课文插图，并引导学生想象：有一天，小骆驼又去小溪边照镜子，恰巧又遇到小红马……故事又是如何展开的呢？请你们也来当当小作家把故事编下去。孩子们由于对故事学习兴趣高涨，顺着课文中故事情节展开了新故事的构思。故事中的小骆驼是那么自信，而小红马也由此变得谦虚起来了，深深地体会到：不可以貌取人，看一样事物不能只看表面，而应看其价值和功用。从而让孩子们在编故事的过程中受到了一次良好的人文教育。</w:t>
      </w:r>
    </w:p>
    <w:p>
      <w:pPr>
        <w:pStyle w:val="Normal"/>
        <w:spacing w:lineRule="exact" w:line="400"/>
        <w:ind w:firstLine="567"/>
        <w:rPr>
          <w:b/>
          <w:b/>
          <w:bCs/>
          <w:sz w:val="28"/>
        </w:rPr>
      </w:pPr>
      <w:r>
        <w:rPr>
          <w:b/>
          <w:bCs/>
          <w:sz w:val="28"/>
        </w:rPr>
        <w:t>四、于情感浓烈处，写一写</w:t>
      </w:r>
    </w:p>
    <w:p>
      <w:pPr>
        <w:pStyle w:val="Normal"/>
        <w:spacing w:lineRule="exact" w:line="400"/>
        <w:ind w:firstLine="567"/>
        <w:rPr/>
      </w:pPr>
      <w:r>
        <w:rPr>
          <w:rFonts w:eastAsia="Times New Roman"/>
          <w:sz w:val="28"/>
        </w:rPr>
        <w:t xml:space="preserve"> </w:t>
      </w:r>
      <w:r>
        <w:rPr>
          <w:rFonts w:cs="宋体;SimSun" w:ascii="宋体;SimSun" w:hAnsi="宋体;SimSun"/>
          <w:sz w:val="28"/>
        </w:rPr>
        <w:t>“</w:t>
      </w:r>
      <w:r>
        <w:rPr>
          <w:sz w:val="28"/>
        </w:rPr>
        <w:t>文章不是无情物”，入选课文的文章有的隽永含蓄，有的激情澎湃，有的发人深省，有的让人叹为观止……它们无不包含着作者浓浓的深情</w:t>
      </w:r>
      <w:r>
        <w:rPr>
          <w:sz w:val="28"/>
        </w:rPr>
        <w:t>,</w:t>
      </w:r>
      <w:r>
        <w:rPr>
          <w:sz w:val="28"/>
        </w:rPr>
        <w:t>是作者情动而辞发的产物。作者“为情而造文</w:t>
      </w:r>
      <w:r>
        <w:rPr>
          <w:sz w:val="28"/>
        </w:rPr>
        <w:t>”</w:t>
      </w:r>
      <w:r>
        <w:rPr>
          <w:sz w:val="28"/>
        </w:rPr>
        <w:t>,</w:t>
      </w:r>
      <w:r>
        <w:rPr>
          <w:sz w:val="28"/>
        </w:rPr>
        <w:t>学生“循情而读文”</w:t>
      </w:r>
      <w:r>
        <w:rPr>
          <w:sz w:val="28"/>
        </w:rPr>
        <w:t>,</w:t>
      </w:r>
      <w:r>
        <w:rPr>
          <w:sz w:val="28"/>
        </w:rPr>
        <w:t>自然会被文中的人、事、物、景而感动，此时，正是练笔的好时机，让学生直抒胸臆，一吐为快，将会收获意想不到的精彩。</w:t>
      </w:r>
    </w:p>
    <w:p>
      <w:pPr>
        <w:pStyle w:val="Normal"/>
        <w:spacing w:lineRule="exact" w:line="400"/>
        <w:ind w:firstLine="567"/>
        <w:rPr>
          <w:sz w:val="28"/>
        </w:rPr>
      </w:pPr>
      <w:r>
        <w:rPr>
          <w:sz w:val="28"/>
        </w:rPr>
        <w:t>1</w:t>
      </w:r>
      <w:r>
        <w:rPr>
          <w:sz w:val="28"/>
        </w:rPr>
        <w:t>、抒内心情怀</w:t>
      </w:r>
    </w:p>
    <w:p>
      <w:pPr>
        <w:pStyle w:val="Normal"/>
        <w:spacing w:lineRule="exact" w:line="400"/>
        <w:ind w:firstLine="567"/>
        <w:rPr>
          <w:sz w:val="28"/>
        </w:rPr>
      </w:pPr>
      <w:r>
        <w:rPr>
          <w:sz w:val="28"/>
        </w:rPr>
        <w:t>教材中许多写人记事类文章，在内容上往往都具有很强的感染力，而阅读教学正是通过具体的语言文字感动学生的心灵。作为语言训练之一的小练笔应该承载的是语文综合训练的角色，通过小练笔去深化文本，提升认识，实现作者的写作意图。《虎门销烟》这篇课文，记叙了林则徐领导民众销毁两百多万斤鸦片这一大快人心的壮举，沉重地打击了外国侵略者的嚣张气焰。学到此，学生心潮澎湃，激动不以，一种崇敬之情由然而生，我马上出示课文插图，用充满深情的语言渲染到：今天又到了林则徐的祭日，假如此刻我们正站在他的塑像前，望着威然端坐的爱国英雄，你肯定有千言万语想对他倾诉，写下你内心最深的感触。看着画像学生肃然起敬，联系自己对林则徐的了解，通过说话的形式，把内心对林则徐的敬仰之情诉于笔端，，并引领学生联系生活实际，立下从小远离毒品，誓与毒品作斗争的决心。显然，这样的练笔设计已经把英雄的形象树立在学生的心理，同时也受到了一次良好的思想道德教育。</w:t>
      </w:r>
    </w:p>
    <w:p>
      <w:pPr>
        <w:pStyle w:val="Normal"/>
        <w:spacing w:lineRule="exact" w:line="400"/>
        <w:ind w:firstLine="567"/>
        <w:rPr>
          <w:sz w:val="28"/>
        </w:rPr>
      </w:pPr>
      <w:r>
        <w:rPr>
          <w:sz w:val="28"/>
        </w:rPr>
        <w:t>2</w:t>
      </w:r>
      <w:r>
        <w:rPr>
          <w:sz w:val="28"/>
        </w:rPr>
        <w:t>、写情感碰击</w:t>
      </w:r>
    </w:p>
    <w:p>
      <w:pPr>
        <w:pStyle w:val="2"/>
        <w:spacing w:lineRule="exact" w:line="400"/>
        <w:ind w:left="-178" w:firstLine="567"/>
        <w:rPr>
          <w:sz w:val="28"/>
        </w:rPr>
      </w:pPr>
      <w:r>
        <w:rPr>
          <w:sz w:val="28"/>
        </w:rPr>
        <w:t>语文课例大都是文质兼美的文学作品，里面充盈着作者丰富激荡的个人情感。教师应积极营造诱发情感产生的情境，创设自由对话的平台，形成情感碰击，生成学生情感的共鸣，激起学生心灵的震颤，唤起其表达欲望。使学生在写中净化情感，升华思想。所以，教师在教学设计时就要很好到抓住这个情感滋生点，别具匠心地引导学生走进文本，走进人物心灵世界，形成情感碰撞，而后进行课堂小练笔。教学《船长》的过程中，当学生读到“船长哈尔威屹立在舰桥上，一个手势也没有做，一句话也没有说，随着轮船沉入了深渊。”这句话时，我提出了这样一个问题：在生命的最后一刻，获救的船员凝望着船长哈尔威一个手势也没有做，一句话也没有说，缓缓沉入大海，他们大声地呐喊：船长，您为什么不跟我们走……？船长也眺望着“玛丽号”，用心在对船上的每个人诉说着：朋友，不是我不想走……他又凝望着家乡的方向，仿佛在说：妈妈，不是我不想回家……之后按角色分小组写写他们在这生离死别的一刻所说的话。学生循着课文情感发展和自身的情感体验，写出了一句句感人至深的话语，在这种对于亲人的思念与终于职守矛盾的碰击下，英雄的形象就更显高大了，对哈尔威船长的崇敬之情也不断地迸发出来了。</w:t>
      </w:r>
    </w:p>
    <w:p>
      <w:pPr>
        <w:pStyle w:val="2"/>
        <w:spacing w:lineRule="exact" w:line="400"/>
        <w:ind w:left="-178" w:firstLine="567"/>
        <w:rPr>
          <w:sz w:val="28"/>
        </w:rPr>
      </w:pPr>
      <w:r>
        <w:rPr>
          <w:sz w:val="28"/>
        </w:rPr>
        <w:t>教材是蕴藏着丰富习作资源</w:t>
      </w:r>
      <w:r>
        <w:rPr>
          <w:rFonts w:eastAsia="Times New Roman"/>
          <w:sz w:val="28"/>
        </w:rPr>
        <w:t xml:space="preserve"> </w:t>
      </w:r>
      <w:r>
        <w:rPr>
          <w:sz w:val="28"/>
        </w:rPr>
        <w:t>的“矿藏”，我们要利用阅读教学这一重要渠道来充分挖掘教材中的写话“宝藏”，扩大学生写话空间，激发习作热情。为学生营造一方自由的空间，让他们张开创作的翅膀自由翱翔。</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40" w:hanging="0"/>
    </w:pPr>
    <w:rPr/>
  </w:style>
  <w:style w:type="paragraph" w:styleId="2">
    <w:name w:val="正文文字缩进 2"/>
    <w:basedOn w:val="Normal"/>
    <w:qFormat/>
    <w:pPr>
      <w:ind w:left="-178" w:hanging="0"/>
    </w:pPr>
    <w:rPr/>
  </w:style>
  <w:style w:type="paragraph" w:styleId="3">
    <w:name w:val="正文文字缩进 3"/>
    <w:basedOn w:val="Normal"/>
    <w:qFormat/>
    <w:pPr>
      <w:spacing w:lineRule="exact" w:line="400"/>
      <w:ind w:firstLine="567"/>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4:30:00Z</dcterms:created>
  <dc:creator>周斌</dc:creator>
  <dc:description/>
  <dc:language>en-US</dc:language>
  <cp:lastModifiedBy>番茄花园</cp:lastModifiedBy>
  <dcterms:modified xsi:type="dcterms:W3CDTF">2007-05-29T13:49:00Z</dcterms:modified>
  <cp:revision>35</cp:revision>
  <dc:subject/>
  <dc:title/>
</cp:coreProperties>
</file>