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Verdana"/>
          <w:b/>
          <w:b/>
          <w:sz w:val="32"/>
          <w:szCs w:val="32"/>
        </w:rPr>
      </w:pPr>
      <w:r>
        <w:rPr>
          <w:rFonts w:ascii="黑体;SimHei" w:hAnsi="黑体;SimHei" w:cs="Verdana" w:eastAsia="黑体;SimHei"/>
          <w:b/>
          <w:sz w:val="32"/>
          <w:szCs w:val="32"/>
        </w:rPr>
        <w:t>路在我们脚下</w:t>
      </w:r>
    </w:p>
    <w:p>
      <w:pPr>
        <w:pStyle w:val="Normal"/>
        <w:spacing w:lineRule="exact" w:line="400"/>
        <w:jc w:val="center"/>
        <w:rPr>
          <w:rFonts w:ascii="华文行楷" w:hAnsi="华文行楷" w:eastAsia="华文行楷" w:cs="Verdana"/>
          <w:sz w:val="30"/>
          <w:szCs w:val="30"/>
        </w:rPr>
      </w:pPr>
      <w:r>
        <w:rPr>
          <w:rFonts w:eastAsia="华文行楷" w:cs="华文行楷" w:ascii="华文行楷" w:hAnsi="华文行楷"/>
          <w:sz w:val="24"/>
        </w:rPr>
        <w:t xml:space="preserve">                        </w:t>
      </w:r>
      <w:r>
        <w:rPr>
          <w:rFonts w:eastAsia="华文行楷" w:cs="华文行楷" w:ascii="华文行楷" w:hAnsi="华文行楷"/>
          <w:sz w:val="30"/>
          <w:szCs w:val="30"/>
        </w:rPr>
        <w:t>——</w:t>
      </w:r>
      <w:r>
        <w:rPr>
          <w:rFonts w:ascii="华文行楷" w:hAnsi="华文行楷" w:cs="Verdana" w:eastAsia="华文行楷"/>
          <w:sz w:val="30"/>
          <w:szCs w:val="30"/>
        </w:rPr>
        <w:t>谈理想的语文课堂</w:t>
      </w:r>
    </w:p>
    <w:p>
      <w:pPr>
        <w:pStyle w:val="Normal"/>
        <w:spacing w:lineRule="exact" w:line="400"/>
        <w:rPr>
          <w:rFonts w:ascii="楷体_GB2312" w:hAnsi="楷体_GB2312" w:eastAsia="楷体_GB2312" w:cs="Verdana"/>
          <w:b/>
          <w:b/>
          <w:sz w:val="24"/>
        </w:rPr>
      </w:pPr>
      <w:r>
        <w:rPr>
          <w:rFonts w:ascii="楷体_GB2312" w:hAnsi="楷体_GB2312" w:cs="Verdana" w:eastAsia="楷体_GB2312"/>
          <w:b/>
          <w:sz w:val="24"/>
        </w:rPr>
        <w:t>题记：尽管是理想，我还是想无限接近……</w:t>
      </w:r>
    </w:p>
    <w:p>
      <w:pPr>
        <w:pStyle w:val="Normal"/>
        <w:spacing w:lineRule="exact" w:line="4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[</w:t>
      </w:r>
      <w:r>
        <w:rPr>
          <w:rFonts w:ascii="Verdana" w:hAnsi="Verdana" w:cs="Verdana"/>
          <w:b/>
          <w:sz w:val="24"/>
        </w:rPr>
        <w:t>摘要</w:t>
      </w:r>
      <w:r>
        <w:rPr>
          <w:rFonts w:cs="Verdana" w:ascii="Verdana" w:hAnsi="Verdana"/>
          <w:b/>
          <w:sz w:val="24"/>
        </w:rPr>
        <w:t>]</w:t>
      </w:r>
      <w:r>
        <w:rPr>
          <w:rFonts w:ascii="Verdana" w:hAnsi="Verdana" w:cs="Verdana"/>
          <w:b/>
          <w:sz w:val="24"/>
        </w:rPr>
        <w:t>：</w:t>
      </w:r>
    </w:p>
    <w:p>
      <w:pPr>
        <w:pStyle w:val="Normal"/>
        <w:spacing w:lineRule="exact" w:line="40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缺乏人文、语言素养的语文课堂，在轰轰烈烈的新课程改革中似乎除了收获场景的热闹，依然如故。怎样在课堂中体现语文作为人文学科的特质？或者我们更应该建构这样的理想课堂：感悟语言，学习做人；融入生活，启迪智慧；品味文字，诗意审美……让学生收获到语文的真谛，让语文融入师生的血脉，焕发生命的光彩。</w:t>
      </w:r>
    </w:p>
    <w:p>
      <w:pPr>
        <w:pStyle w:val="Normal"/>
        <w:spacing w:lineRule="exact" w:line="400"/>
        <w:rPr/>
      </w:pPr>
      <w:r>
        <w:rPr>
          <w:rFonts w:cs="Verdana" w:ascii="Verdana" w:hAnsi="Verdana"/>
          <w:b/>
          <w:sz w:val="24"/>
        </w:rPr>
        <w:t>[</w:t>
      </w:r>
      <w:r>
        <w:rPr>
          <w:rFonts w:ascii="Verdana" w:hAnsi="Verdana" w:cs="Verdana"/>
          <w:b/>
          <w:sz w:val="24"/>
        </w:rPr>
        <w:t>关键词</w:t>
      </w:r>
      <w:r>
        <w:rPr>
          <w:rFonts w:cs="Verdana" w:ascii="Verdana" w:hAnsi="Verdana"/>
          <w:b/>
          <w:sz w:val="24"/>
        </w:rPr>
        <w:t>]</w:t>
      </w:r>
      <w:r>
        <w:rPr>
          <w:rFonts w:ascii="Verdana" w:hAnsi="Verdana" w:cs="Verdana"/>
          <w:b/>
          <w:sz w:val="24"/>
        </w:rPr>
        <w:t>：</w:t>
      </w:r>
      <w:r>
        <w:rPr>
          <w:rFonts w:ascii="Verdana" w:hAnsi="Verdana" w:cs="Verdana"/>
          <w:sz w:val="24"/>
        </w:rPr>
        <w:t>宽容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ascii="Verdana" w:hAnsi="Verdana" w:cs="Verdana"/>
          <w:sz w:val="24"/>
        </w:rPr>
        <w:t>智慧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ascii="Verdana" w:hAnsi="Verdana" w:cs="Verdana"/>
          <w:sz w:val="24"/>
        </w:rPr>
        <w:t>自然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ascii="Verdana" w:hAnsi="Verdana" w:cs="Verdana"/>
          <w:sz w:val="24"/>
        </w:rPr>
        <w:t>诗意</w:t>
      </w:r>
    </w:p>
    <w:p>
      <w:pPr>
        <w:pStyle w:val="Normal"/>
        <w:spacing w:lineRule="exact" w:line="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Verdana" w:hAnsi="Verdana" w:cs="Verdana"/>
          <w:sz w:val="24"/>
        </w:rPr>
        <w:t>全国特级教师于漪痛心地指出，现在的语文教学面临一个悲哀，即不少学生对语文失去了兴趣。当然我们可以寻找很多诸如历史、社会意识形态等导致功利性教育的原因，但作为一名第一线小学语文教师，在广大人民群众口诛笔伐语文教育时，我感觉我们更应该静心反思，反思我们的语文课堂究竟缺失什么，该补足什么？洗尽铅华，朴实地，满怀信心地向着理想的语文课堂无限靠近……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Verdana"/>
          <w:b/>
          <w:b/>
          <w:sz w:val="24"/>
        </w:rPr>
      </w:pPr>
      <w:r>
        <w:rPr>
          <w:rFonts w:ascii="黑体;SimHei" w:hAnsi="黑体;SimHei" w:cs="Verdana" w:eastAsia="黑体;SimHei"/>
          <w:b/>
          <w:sz w:val="24"/>
        </w:rPr>
        <w:t>一、理想的语文课堂温情、宽容</w:t>
      </w:r>
    </w:p>
    <w:p>
      <w:pPr>
        <w:pStyle w:val="Normal"/>
        <w:spacing w:lineRule="exact" w:line="4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19</w:t>
      </w:r>
      <w:r>
        <w:rPr>
          <w:rFonts w:ascii="Verdana" w:hAnsi="Verdana" w:cs="Verdana"/>
          <w:sz w:val="24"/>
        </w:rPr>
        <w:t>世纪法国思想家托克维尔说社会都是一个个人组成的，每个人身上都有社会性和反社会性，一方面会跟别人合作，另一方面又时时有和人家比高低、不合作的激情愿望。他还把这种激情形象地说成是男子汉的激情，我们不妨说这就是出人头地、自由之意欲。现在我们的语文学科在人文思潮和新课程改革理念的影响下，一般重视自由、平等，提倡争论，但不太重视课堂上的温情，于是有的学生就少了内敛、宽容，只顾发表自己的见解，不善于聆听，浮躁浅薄。比如，当我们在课堂上经常听到学生这样去评价同学的读书时：他读得不好，疙里疙瘩的……作为老师，我们是不是应该引导课堂富有爱心的评价机制：我知道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同学也努力了，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你能告诉他把课文读通流利的好办法吗？老师相信你是乐于助人的好孩子，课后去完成好吗？然后下课后先表扬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同学能真实地给同学指出读书的缺点，接着又点拨他学会怎样换位思考，让同学愉快地接受你的建议的方法。这样，既在知识层面让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知道怎么读顺课文的方法，又不伤害他的自尊，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同学乐呵呵地去做了，这事虽小，但给学生一种价值趋向，人不可因为自己能力强一点就高高在上，不注意自己说话的表达方式。只有呵护了别人的心，并让人乐于接受你的意见，你才是个有爱心有能力的人，还让学生明白一种良好的交流方式在和人合作中的重要性。孔老夫子说：“己所不欲，勿施于人。”这就是我们语文作为人文学科的特殊之处，不仅仅是知识的教学，更重要的是思想、价值观、待人接物的影响。</w:t>
      </w:r>
    </w:p>
    <w:p>
      <w:pPr>
        <w:pStyle w:val="Normal"/>
        <w:spacing w:lineRule="exact" w:line="400"/>
        <w:rPr>
          <w:rFonts w:ascii="黑体;SimHei" w:hAnsi="黑体;SimHei" w:eastAsia="黑体;SimHei" w:cs="Verdana"/>
          <w:b/>
          <w:b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ascii="黑体;SimHei" w:hAnsi="黑体;SimHei" w:cs="Verdana" w:eastAsia="黑体;SimHei"/>
          <w:b/>
          <w:sz w:val="24"/>
        </w:rPr>
        <w:t>二、理想的语文课堂鲜活、自然</w:t>
      </w:r>
    </w:p>
    <w:p>
      <w:pPr>
        <w:pStyle w:val="Normal"/>
        <w:spacing w:lineRule="exact" w:line="4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ascii="Verdana" w:hAnsi="Verdana" w:cs="Verdana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们都有这样的感觉，好课让人轻松，好教师让人感觉平和自然。但</w:t>
      </w:r>
      <w:r>
        <w:rPr>
          <w:rFonts w:ascii="Verdana" w:hAnsi="Verdana" w:cs="Verdana"/>
          <w:sz w:val="24"/>
        </w:rPr>
        <w:t>我们进入课堂听课，却经常是这样的感觉：老师不像平时办公室里那么说话自然生动，表情甚至声音都不一样了；学生呢，平时下课还说话一溜一溜的，上课发言不知怎么的就结结巴巴……其实归根结底，都是因为语文教学疏离社会疏离生活。怎么让课堂生活化，让老师和学生都鲜活自然起来，我觉得首先就应该根据文本还原生活本来面貌。举个案例，《槐乡五月》上有这样一句话：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楷体_GB2312" w:cs="楷体_GB2312" w:ascii="楷体_GB2312" w:hAnsi="楷体_GB2312"/>
          <w:b/>
          <w:color w:val="000000"/>
          <w:sz w:val="24"/>
        </w:rPr>
        <w:t>“</w:t>
      </w:r>
      <w:r>
        <w:rPr>
          <w:rFonts w:ascii="楷体_GB2312" w:hAnsi="楷体_GB2312" w:eastAsia="楷体_GB2312"/>
          <w:b/>
          <w:color w:val="000000"/>
          <w:sz w:val="24"/>
        </w:rPr>
        <w:t>嗡嗡嗡……”，小蜜蜂飞来了，采走了香的粉，酿出了甜的蜜。</w:t>
      </w:r>
    </w:p>
    <w:p>
      <w:pPr>
        <w:pStyle w:val="Normal"/>
        <w:spacing w:lineRule="exact" w:line="400"/>
        <w:ind w:firstLine="72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师：很可爱的小蜜蜂，谁来读读这句话？</w:t>
      </w:r>
    </w:p>
    <w:p>
      <w:pPr>
        <w:pStyle w:val="Normal"/>
        <w:spacing w:lineRule="exact" w:line="400"/>
        <w:ind w:firstLine="72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一生喜悦地读：“嗡嗡嗡……”，小蜜蜂飞来了，采走了香的粉，酿出了甜的蜜。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</w:t>
      </w:r>
      <w:r>
        <w:rPr>
          <w:rFonts w:ascii="楷体_GB2312" w:hAnsi="楷体_GB2312" w:eastAsia="楷体_GB2312"/>
          <w:color w:val="000000"/>
          <w:sz w:val="24"/>
        </w:rPr>
        <w:t>师：老师见到了一只小蜜蜂，花太香了，小蜜蜂争先恐后地飞来了呢，谁能把标点也读出来，让我们感受到花香蜂舞的情景？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eastAsia="楷体_GB2312"/>
          <w:color w:val="000000"/>
          <w:sz w:val="24"/>
        </w:rPr>
        <w:t>二生快乐地：“嗡嗡嗡，嗡嗡嗡，嗡嗡嗡嗡嗡嗡……”，小蜜蜂飞来了，采走了香的粉，酿出了甜的蜜。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eastAsia="楷体_GB2312"/>
          <w:color w:val="000000"/>
          <w:sz w:val="24"/>
        </w:rPr>
        <w:t>师生齐笑。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eastAsia="楷体_GB2312"/>
          <w:color w:val="000000"/>
          <w:sz w:val="24"/>
        </w:rPr>
        <w:t>师：同学们，你们为什么要那么开心地笑？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eastAsia="楷体_GB2312"/>
          <w:color w:val="000000"/>
          <w:sz w:val="24"/>
        </w:rPr>
        <w:t>一生：我仿佛看到了蜜蜂采花粉的情景。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eastAsia="楷体_GB2312"/>
          <w:color w:val="000000"/>
          <w:sz w:val="24"/>
        </w:rPr>
        <w:t>二生：我觉得她那个“嗡嗡嗡，嗡嗡嗡，嗡嗡嗡嗡嗡嗡……”读得好，上个月我在油菜田里，看到蜜蜂飞舞就是的声音。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eastAsia="楷体_GB2312"/>
          <w:color w:val="000000"/>
          <w:sz w:val="24"/>
        </w:rPr>
        <w:t>三生：她读得像让我们看见了那些可爱的小蜜蜂了！</w:t>
      </w:r>
    </w:p>
    <w:p>
      <w:pPr>
        <w:pStyle w:val="Normal"/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eastAsia="楷体_GB2312"/>
          <w:color w:val="000000"/>
          <w:sz w:val="24"/>
        </w:rPr>
        <w:t>师：真好，看来，读书还要读出生活味来哦！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文章和生活融合，学生和老师在课堂自然地说说读读笑笑，人都回到本真的状态，这样的课堂是最有价值的！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三、理想的语文课堂智慧、悠远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有一位作家在痛批了一番语文教育后，提出好的文科就应该培养人的智慧和思想的深沉悠远，而非小聪明。善用文科智慧，好好取舍目标，抵制身边流俗，能更好地排遣自己的情绪，调整心态。知道什么事可以理解，什么事不一定值得去凑热闹，什么事可以去凑热闹但不必要顶真，甚至还有什么事可以一边自我嘲笑一边高高兴兴去做。而这样的智慧是从小就应该在我们的语文教学中潜移默化。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楷体_GB2312" w:hAnsi="楷体_GB2312" w:cs="宋体;SimSun" w:eastAsia="楷体_GB2312"/>
          <w:color w:val="000000"/>
          <w:sz w:val="24"/>
        </w:rPr>
        <w:t>《龟兔赛跑》这个寓言故事大家都熟，很多课堂上在挖掘寓意时都把重心放在“骄傲使人落后”以及“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持之以恒，最终才能取得胜利”上。我看到一个教学随感，觉得有点意思。那位老师更愿意从兔子的身上寻找原因，从而获得生活的动力和智慧。他和学生在分析讨论兔子的种种行为之后，归根结底总结兔子败在这样两个方面：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一、对手没选好 </w:t>
      </w:r>
    </w:p>
    <w:p>
      <w:pPr>
        <w:pStyle w:val="Normal"/>
        <w:widowControl/>
        <w:shd w:fill="FFFFFF" w:val="clear"/>
        <w:spacing w:lineRule="exact" w:line="400"/>
        <w:ind w:left="-139"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错误地选择了对手，失去了竞争的动力，这是兔子失败的根本原因。兔子的骄傲不是没有道理的，无论是谁，在这样的对手面前都不会把他放在眼里，换成了骏马和猎豹，兔子不会这样！即便输掉比赛，也会取得比现在要好的成绩。和乌龟赛跑，赢了不能算胜利，输了则更加荒唐。选择了乌龟作对手，首先就输掉了一半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二、态度不端正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既然是一场比赛，已经不容你选择对手了，就应该以积极进取、敢于争先的态度去对待，不达目的绝不停滞。无论对手是谁，都应该如此。像兔子一样，先一溜烟的狂奔，然后边玩边跑，最后干脆睡着了，输掉比赛，那是意料之外、情理之中。态度的不端正，使得兔子又输掉了一半。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没选好对手，失去了竞争的动力；没端正态度，失去了应有的策略。兔子败了，败得非常难看。他一定非常后悔，早就应该在看准了对手后，一路散着小步，欣赏风景。心情万般愉悦地赢个比赛，虽赢在意料之中，也是嬴了，还养了眼怡了神，没什么不好啊！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换个角度去思考，或者我们的语文课会有更多生活的智慧，思想的美味。我们老师们或者应该把更过时间放在自己的阅读拓展上，多读人文作品，提升自己的思想、文学素养，然后“随风潜入夜，润物细无声。”，开启学生学习语文的智慧之门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理想的语文课堂诗意、优美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曾在报纸上看到这样一个笑话，有一位妇女主任，出门参观，很想表现一下自己的欣赏力，看到一个欧式的房子，她就说：嘻，真好看！进了园子，她说：嘻，真好看！然后看到一棵梅树，她又说：嘻，真好看！一路下来，看到每样东西都说：嘻，真好看！同行的人忙把她送去精神病院。笑话是笑话，但说到语言，还真的大有学问。你用“徐娘半老，风韵犹存”赞扬中年妇女，就是陈词滥调，人家还生气。用“知性美女，隽永成熟”，听了会感觉很舒服！因为这是赞美人家的内涵和气质。好的语文课，就应该教人使用美好的文字，既准确又富有美感地表情达意。其实挖掘一下，我们的课堂中处处会有语言的美。本身</w:t>
      </w:r>
      <w:r>
        <w:rPr>
          <w:sz w:val="24"/>
        </w:rPr>
        <w:t>语文课本中所选取的文学作品，往往集四海百家，兼收并蓄，不同的作家作品，文心不同，各如其面，有的渊博，有的深秀，有的严峻，有的真挚，有的隽爽，有的风趣，有的娴雅，俱有声有色，有光有味，能静能动，能歌能舞，善达意，善表情。不需要你去洋洋洒洒，罗罗唆唆的说教，当学生们阅读到这些课文的时候，他们被作品中的人物、故事所吸引，产生感情上的强烈反响，必然反复地咀嚼、回味、沉思，思想认识不知不觉受到教育。因此要从语言入手，让学生在感悟品赏中不仅与文中的情与境融于一体，也学会用更准确更规范更美的语言表达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sz w:val="24"/>
        </w:rPr>
        <w:t>比如：《槐乡五月》是一首优美的散文诗，</w:t>
      </w:r>
      <w:r>
        <w:rPr>
          <w:color w:val="000000"/>
          <w:sz w:val="24"/>
        </w:rPr>
        <w:t>课文的语言如诗般的美妙动人，对称句式的错落有致，描写抒情的水乳交融，使全文呈现出较强的节奏感和浓浓的意境美，为丰富学生的语言积淀提供了很好的语言材料。那么这样的美文如果课堂中学生的语言贫乏、粗陋，那是多么煞风景的事！为此，开始教学时教师就要注意引导：</w:t>
      </w:r>
    </w:p>
    <w:p>
      <w:pPr>
        <w:pStyle w:val="Normal"/>
        <w:spacing w:lineRule="exact" w:line="40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片段一：</w:t>
      </w:r>
    </w:p>
    <w:p>
      <w:pPr>
        <w:pStyle w:val="Normal"/>
        <w:spacing w:lineRule="exact" w:line="40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出示槐花的图片，用一两句话说说你欣赏到的。有学生马上回答：槐花很白！</w:t>
      </w:r>
    </w:p>
    <w:p>
      <w:pPr>
        <w:pStyle w:val="Normal"/>
        <w:spacing w:lineRule="exact" w:line="40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老师就要适时引导了：是的，真白，你能把你欣赏到的槐花那圣洁的白用美的语言说出来吗？</w:t>
      </w:r>
    </w:p>
    <w:p>
      <w:pPr>
        <w:pStyle w:val="Normal"/>
        <w:spacing w:lineRule="exact" w:line="40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生的语言马上丰富有美感了：槐花洁白如雪。槐花好白，就像“千树万树梨花开！”千万朵槐花在枝头绽放，犹如无数白蝴蝶在翩翩起舞。</w:t>
      </w:r>
    </w:p>
    <w:p>
      <w:pPr>
        <w:pStyle w:val="Normal"/>
        <w:spacing w:lineRule="exact" w:line="40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接着说欣赏到的形态等，也就更是意趣盎然了：槐花一串串的，像葡萄一样一嘟噜一嘟噜的。槐花挤在一起的，一簇簇的，像在窃窃私语，很好玩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片段二：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遍读下来，我们感受到槐乡景美人美，美得就像一首田园诗，这篇文章就是一首散文诗，文中有许多诗般美而有音韵的词句，你特别喜欢什么词？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根据学生说的词出示：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白茫茫  白生生   香喷喷  甜丝丝    喜盈盈   傻乎乎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山山洼洼    坡坡岗岗   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在学生读时让学生感受有音韵的</w:t>
      </w:r>
      <w:r>
        <w:rPr>
          <w:rFonts w:eastAsia="楷体_GB2312" w:ascii="楷体_GB2312" w:hAnsi="楷体_GB2312"/>
          <w:sz w:val="24"/>
        </w:rPr>
        <w:t>ABB   AABB</w:t>
      </w:r>
      <w:r>
        <w:rPr>
          <w:rFonts w:ascii="楷体_GB2312" w:hAnsi="楷体_GB2312" w:eastAsia="楷体_GB2312"/>
          <w:sz w:val="24"/>
        </w:rPr>
        <w:t>式的词独特形象的美感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例如：白生生（那种又白又嫩得掐得出水来的感觉。）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傻乎乎（憨厚可爱的神情，让人忍俊不禁。）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接着让学生对着生机盎然的草地，一群孩子在玩的画面，也试着用上有音韵的词把情景美表达出来，学生用上了：绿茵茵 软绵绵 笑盈盈 嘻嘻哈哈 蹦蹦跳跳……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当然，理想的语文课堂远远不能用我上述语言去支解分割，它是一种思想的大气，一种情感的震撼，一种美的涤荡……作为现实中的语文教师，我们希望语文成为我们生命的资源，我们希望语文教学帮助我们理解历史、体验生活、感受幸福、表达自我，希望语言成为我们的一种生活方式，成为个体的我们与人群的一种交流。那么就把这些希望作为动力，首先热爱语文，热爱孩子，再热爱阅读，热爱思考，热爱课堂，我想那时，美丽幸福的语文教学大道就在你的脚下了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姓名：陶春萍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性别：女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教龄：</w:t>
      </w:r>
      <w:r>
        <w:rPr>
          <w:sz w:val="24"/>
        </w:rPr>
        <w:t>16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职称：小学高级教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职务：年级组长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单位：溧阳市实验小学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邮编：</w:t>
      </w:r>
      <w:r>
        <w:rPr>
          <w:sz w:val="24"/>
        </w:rPr>
        <w:t xml:space="preserve">213300                          </w:t>
      </w:r>
      <w:r>
        <w:rPr>
          <w:sz w:val="24"/>
        </w:rPr>
        <w:t>联系方式：</w:t>
      </w:r>
      <w:r>
        <w:rPr>
          <w:sz w:val="24"/>
        </w:rPr>
        <w:t>051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28527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Times New Roman" w:cs="宋体;SimSun"/>
    </w:rPr>
  </w:style>
  <w:style w:type="character" w:styleId="WW8Num2z0">
    <w:name w:val="WW8Num2z0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28:00Z</dcterms:created>
  <dc:creator>inclusion</dc:creator>
  <dc:description/>
  <cp:keywords/>
  <dc:language>en-US</dc:language>
  <cp:lastModifiedBy>微软用户</cp:lastModifiedBy>
  <cp:lastPrinted>2007-06-13T08:01:00Z</cp:lastPrinted>
  <dcterms:modified xsi:type="dcterms:W3CDTF">2007-07-01T00:40:00Z</dcterms:modified>
  <cp:revision>18</cp:revision>
  <dc:subject/>
  <dc:title>母语教育遭遇窘境的思考</dc:title>
</cp:coreProperties>
</file>