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别样的声音   别样的课堂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>——</w:t>
      </w:r>
      <w:r>
        <w:rPr>
          <w:rFonts w:ascii="宋体;SimSun" w:hAnsi="宋体;SimSun" w:cs="宋体;SimSun"/>
          <w:color w:val="000000"/>
          <w:sz w:val="24"/>
        </w:rPr>
        <w:t>浅谈如何对待学生的独特体验</w:t>
      </w:r>
    </w:p>
    <w:p>
      <w:pPr>
        <w:pStyle w:val="Normal"/>
        <w:spacing w:lineRule="exact" w:line="400"/>
        <w:ind w:firstLine="2520"/>
        <w:rPr>
          <w:rFonts w:ascii="宋体;SimSun" w:hAnsi="宋体;SimSun" w:eastAsia="黑体;SimHei" w:cs="宋体;SimSun"/>
          <w:bCs/>
          <w:color w:val="000000"/>
          <w:sz w:val="24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z w:val="24"/>
          <w:szCs w:val="32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333333"/>
          <w:sz w:val="24"/>
        </w:rPr>
      </w:pPr>
      <w:r>
        <w:rPr>
          <w:rFonts w:ascii="宋体;SimSun" w:hAnsi="宋体;SimSun" w:cs="宋体;SimSun"/>
          <w:bCs/>
          <w:sz w:val="24"/>
        </w:rPr>
        <w:t>《语文课程标准》明确指出“阅读是学生的个性化行为，应让学生在主动积极的思维和情感活动中，加深理解和体验，有所感悟和思考，受到情感熏陶，获得思想启迪，享受审美乐趣。要珍视学生独特的感受、体验和理解。”</w:t>
      </w:r>
      <w:r>
        <w:rPr>
          <w:rFonts w:ascii="宋体;SimSun" w:hAnsi="宋体;SimSun" w:cs="宋体;SimSun"/>
          <w:color w:val="000000"/>
          <w:sz w:val="24"/>
        </w:rPr>
        <w:t>实施新课程以来，我们的语文课堂可以说是百花齐放，异彩纷呈。在课堂上，我们鼓励学生对文本“多元解读”，尊重学生的独特感受，课堂呈现出了前所未有的开放，课堂上出现诸多别样的声音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Cs/>
          <w:sz w:val="24"/>
        </w:rPr>
        <w:t>语文课程丰富的人文内涵对学生精神领域的影响是深广的，学生对语文教材的反应也是多元的，我们既要重视语文的熏陶感染作用，也特别要尊重学生在学习过程中的</w:t>
      </w:r>
      <w:r>
        <w:rPr>
          <w:rFonts w:ascii="宋体;SimSun" w:hAnsi="宋体;SimSun" w:cs="宋体;SimSun"/>
          <w:color w:val="000000"/>
          <w:sz w:val="24"/>
        </w:rPr>
        <w:t>“独特感受”。但是，在对学生的“多元解读”和“独特感受”感到欣喜的同时，我们又不由得感到诸多的困惑：面对学生的多元解读，我们如何进行引领，让“独特感受”成为教学的亮点，如何利用学生的多元解读让学生接受正确的价值导向，面对学生的“独特感受”，教师应该抱着怎样的态度……这些都给我们教师带来了挑战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作为语文教师，我们应该利用课堂上学生的“独特感受”，把它作为生成性资源，运用巧妙的办法，让“别样的声音”变得精彩。</w:t>
      </w:r>
    </w:p>
    <w:p>
      <w:pPr>
        <w:pStyle w:val="Normal"/>
        <w:spacing w:lineRule="exact" w:line="400"/>
        <w:ind w:firstLine="16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放大——让“独特”成为教学的亮点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阅读是一种个性化的解读过程，学生完全可以依据自己的“阅读期待”，对课文产生认同、共鸣，或进行质疑、批判。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在平时的学习中， </w:t>
      </w:r>
      <w:r>
        <w:rPr>
          <w:rFonts w:ascii="宋体;SimSun" w:hAnsi="宋体;SimSun" w:cs="宋体;SimSun"/>
          <w:sz w:val="24"/>
        </w:rPr>
        <w:t>教师作为一个引导者，如果能够用自己善于发现的眼睛去发现这些智慧的火花，再通过自己的引导，</w:t>
      </w:r>
      <w:r>
        <w:rPr>
          <w:rFonts w:ascii="宋体;SimSun" w:hAnsi="宋体;SimSun" w:cs="宋体;SimSun"/>
          <w:color w:val="000000"/>
          <w:sz w:val="24"/>
        </w:rPr>
        <w:t>抓住课堂上学生的独特感受着意诱发，促成放大，</w:t>
      </w:r>
      <w:r>
        <w:rPr>
          <w:rFonts w:ascii="宋体;SimSun" w:hAnsi="宋体;SimSun" w:cs="宋体;SimSun"/>
          <w:sz w:val="24"/>
        </w:rPr>
        <w:t>去“扇风”、“点火”，星星之火，必将成燎原之势。</w:t>
      </w:r>
    </w:p>
    <w:p>
      <w:pPr>
        <w:pStyle w:val="TextBodyIndent"/>
        <w:rPr/>
      </w:pPr>
      <w:r>
        <w:rPr>
          <w:rFonts w:ascii="宋体;SimSun" w:hAnsi="宋体;SimSun" w:cs="宋体;SimSun"/>
        </w:rPr>
        <w:t>学习辛弃疾的《西江月 夜行黄沙道中》这首词，正当孩子们都陶醉在作者描绘的如诗如画的境界里。平时思维颇有些活跃的小星举起了手，我点头示意，请他发言。“我认为课文中的插图画的不对！”他的发言是我始料未及的。但我心中一动：这不正是课堂中的绝好的生成性资源吗？学生思维的火花被点燃。于是，我又不失时机地加了一把柴：“同学们，小星同学说课文中的插图有些问题。我们大家来研究研究，看看这幅图到底有没有问题。”于是，孩子们一起开始了关于插图的研究。不一会儿，孩子们便有了自己的研究结果。“我认为插图的确有些问题。这首词的上阙写的是夏季的景色，而插图却画了快要成熟的稻穗。从季节来看不相符合。”语文课代表振振有辞地说。“词的上阙写</w:t>
      </w:r>
      <w:r>
        <w:rPr>
          <w:rFonts w:ascii="宋体;SimSun" w:hAnsi="宋体;SimSun" w:cs="宋体;SimSun"/>
        </w:rPr>
        <w:t>‘</w:t>
      </w:r>
      <w:r>
        <w:rPr>
          <w:rFonts w:ascii="宋体;SimSun" w:hAnsi="宋体;SimSun" w:cs="宋体;SimSun"/>
        </w:rPr>
        <w:t>稻花香里说丰年，听取蛙声一片。</w:t>
      </w:r>
      <w:r>
        <w:rPr>
          <w:rFonts w:ascii="宋体;SimSun" w:hAnsi="宋体;SimSun" w:cs="宋体;SimSun"/>
        </w:rPr>
        <w:t>’</w:t>
      </w:r>
      <w:r>
        <w:rPr>
          <w:rFonts w:ascii="宋体;SimSun" w:hAnsi="宋体;SimSun" w:cs="宋体;SimSun"/>
        </w:rPr>
        <w:t>我认为如果要画的话，应该画夏天青蛙在碧绿的稻田里鸣叫的喜人景象，插图明显是在误导我们小学生。”班长汤晓宇的话刚说完，同学们情不自禁地鼓起掌来，我也禁不住为他翘起了大拇指。“插图画的是词的上阙所描绘的意境，词的上阙描写的是夜行黄沙道中所见的夏夜的喜人景象，而插图中那飞着的鸟儿和树枝、叶儿太清晰了。我认为应该画得朦胧一些。”听了小艳的话，我频频点头……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缩小——将“独特”纳入目标的轨道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尊重学生的</w:t>
      </w:r>
      <w:r>
        <w:rPr>
          <w:rFonts w:ascii="宋体;SimSun" w:hAnsi="宋体;SimSun" w:cs="宋体;SimSun"/>
          <w:color w:val="000000"/>
          <w:sz w:val="24"/>
        </w:rPr>
        <w:t>“独特感受”，应该</w:t>
      </w:r>
      <w:r>
        <w:rPr>
          <w:rFonts w:ascii="宋体;SimSun" w:hAnsi="宋体;SimSun" w:cs="宋体;SimSun"/>
          <w:sz w:val="24"/>
        </w:rPr>
        <w:t>建立在科学、合理的基础上。</w:t>
      </w:r>
      <w:r>
        <w:rPr>
          <w:rFonts w:ascii="宋体;SimSun" w:hAnsi="宋体;SimSun" w:cs="宋体;SimSun"/>
          <w:color w:val="000000"/>
          <w:sz w:val="24"/>
        </w:rPr>
        <w:t>在教学过程中，对待一些不合事理的“独特感受”，我们应该进行巧引妙导，将“独特”纳入目标的轨道。</w:t>
      </w:r>
    </w:p>
    <w:p>
      <w:pPr>
        <w:pStyle w:val="Normal"/>
        <w:spacing w:lineRule="exact" w:line="400"/>
        <w:ind w:firstLine="461"/>
        <w:rPr/>
      </w:pPr>
      <w:r>
        <w:rPr>
          <w:rFonts w:ascii="宋体;SimSun" w:hAnsi="宋体;SimSun" w:cs="宋体;SimSun"/>
          <w:color w:val="000000"/>
          <w:sz w:val="24"/>
        </w:rPr>
        <w:t>在教学</w:t>
      </w:r>
      <w:r>
        <w:rPr>
          <w:rFonts w:ascii="宋体;SimSun" w:hAnsi="宋体;SimSun" w:cs="宋体;SimSun"/>
          <w:sz w:val="24"/>
        </w:rPr>
        <w:t>《三字经》</w:t>
      </w:r>
      <w:r>
        <w:rPr>
          <w:rFonts w:ascii="宋体;SimSun" w:hAnsi="宋体;SimSun" w:cs="宋体;SimSun"/>
          <w:color w:val="000000"/>
          <w:sz w:val="24"/>
        </w:rPr>
        <w:t>（节选）时，一个男同学竟兴致勃勃地背了起来：</w:t>
      </w:r>
      <w:r>
        <w:rPr>
          <w:rFonts w:ascii="宋体;SimSun" w:hAnsi="宋体;SimSun" w:cs="宋体;SimSun"/>
          <w:sz w:val="24"/>
        </w:rPr>
        <w:t>“人是猪，性本馋。性相近，习相远。狗不叫，猫不来。叫之道，喵喵喵。”老师问他这是什么，他回答：这是动画片《大耳朵图图》有一个根据《三字经》改编的《搞笑三字经》。而且不少同学都看过，都背诵的津津有味。这些笑话式的、嬉皮笑脸的“另类童谣”，受到不少孩子的青睐，他们乐此不疲，读得津津有味，有的还学着写起来。如何引导孩子们正确看待“另类童谣”？堵不是办法，我决定举行一次辩论，让孩子们各抒己见、畅所欲言。</w:t>
      </w:r>
    </w:p>
    <w:p>
      <w:pPr>
        <w:pStyle w:val="Normal"/>
        <w:spacing w:lineRule="exact" w:line="40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我们喜欢这些作品，是因为这些文章内容幽默、情节出奇，有利于培养我们的创新精神”反方的观点一摆出来，即遭到“地毯式”轰炸。</w:t>
      </w:r>
    </w:p>
    <w:p>
      <w:pPr>
        <w:pStyle w:val="Normal"/>
        <w:spacing w:lineRule="exact" w:line="400"/>
        <w:ind w:firstLine="461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我们在成长过程中应该让一些经典文章滋养我们的心灵，应该求真求善求美，而那些作品显然是一些</w:t>
      </w:r>
      <w:r>
        <w:rPr>
          <w:rFonts w:ascii="宋体;SimSun" w:hAnsi="宋体;SimSun" w:cs="宋体;SimSun"/>
          <w:sz w:val="24"/>
        </w:rPr>
        <w:t>‘</w:t>
      </w:r>
      <w:r>
        <w:rPr>
          <w:rFonts w:ascii="宋体;SimSun" w:hAnsi="宋体;SimSun" w:cs="宋体;SimSun"/>
          <w:sz w:val="24"/>
        </w:rPr>
        <w:t>无厘头</w:t>
      </w:r>
      <w:r>
        <w:rPr>
          <w:rFonts w:ascii="宋体;SimSun" w:hAnsi="宋体;SimSun" w:cs="宋体;SimSun"/>
          <w:sz w:val="24"/>
        </w:rPr>
        <w:t>’</w:t>
      </w:r>
      <w:r>
        <w:rPr>
          <w:rFonts w:ascii="宋体;SimSun" w:hAnsi="宋体;SimSun" w:cs="宋体;SimSun"/>
          <w:sz w:val="24"/>
        </w:rPr>
        <w:t>式的作品，如果长期被这些作品包围，除了学到一些低俗的幽默，还能带来什么呢？”</w:t>
      </w:r>
    </w:p>
    <w:p>
      <w:pPr>
        <w:pStyle w:val="Normal"/>
        <w:spacing w:lineRule="exact" w:line="40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没有实践就没有发言权，通过读一些作品我们发现，这些改编的作品语言使用不规范，词语搭配等错误很多，这对于我们学习语文有百害而无一利！”</w:t>
      </w:r>
    </w:p>
    <w:p>
      <w:pPr>
        <w:pStyle w:val="Normal"/>
        <w:spacing w:lineRule="exact" w:line="400"/>
        <w:ind w:firstLine="461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记得以前看了《戏说乾隆》等电视剧，我还以为历史真是那样，可最近看了电视系列片《清宫密档》才知道根本不是那么回事。所以我认为，历史需要禁止</w:t>
      </w:r>
      <w:r>
        <w:rPr>
          <w:rFonts w:ascii="宋体;SimSun" w:hAnsi="宋体;SimSun" w:cs="宋体;SimSun"/>
          <w:sz w:val="24"/>
        </w:rPr>
        <w:t>‘</w:t>
      </w:r>
      <w:r>
        <w:rPr>
          <w:rFonts w:ascii="宋体;SimSun" w:hAnsi="宋体;SimSun" w:cs="宋体;SimSun"/>
          <w:sz w:val="24"/>
        </w:rPr>
        <w:t>戏说</w:t>
      </w:r>
      <w:r>
        <w:rPr>
          <w:rFonts w:ascii="宋体;SimSun" w:hAnsi="宋体;SimSun" w:cs="宋体;SimSun"/>
          <w:sz w:val="24"/>
        </w:rPr>
        <w:t>’</w:t>
      </w:r>
      <w:r>
        <w:rPr>
          <w:rFonts w:ascii="宋体;SimSun" w:hAnsi="宋体;SimSun" w:cs="宋体;SimSun"/>
          <w:sz w:val="24"/>
        </w:rPr>
        <w:t>，语文更需要禁止</w:t>
      </w:r>
      <w:r>
        <w:rPr>
          <w:rFonts w:ascii="宋体;SimSun" w:hAnsi="宋体;SimSun" w:cs="宋体;SimSun"/>
          <w:sz w:val="24"/>
        </w:rPr>
        <w:t>‘</w:t>
      </w:r>
      <w:r>
        <w:rPr>
          <w:rFonts w:ascii="宋体;SimSun" w:hAnsi="宋体;SimSun" w:cs="宋体;SimSun"/>
          <w:sz w:val="24"/>
        </w:rPr>
        <w:t>另类</w:t>
      </w:r>
      <w:r>
        <w:rPr>
          <w:rFonts w:ascii="宋体;SimSun" w:hAnsi="宋体;SimSun" w:cs="宋体;SimSun"/>
          <w:sz w:val="24"/>
        </w:rPr>
        <w:t>’</w:t>
      </w:r>
      <w:r>
        <w:rPr>
          <w:rFonts w:ascii="宋体;SimSun" w:hAnsi="宋体;SimSun" w:cs="宋体;SimSun"/>
          <w:sz w:val="24"/>
        </w:rPr>
        <w:t>”</w:t>
      </w:r>
    </w:p>
    <w:p>
      <w:pPr>
        <w:pStyle w:val="Normal"/>
        <w:spacing w:lineRule="exact" w:line="40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我们学生的确实需要创新精神，但是我们中华民族的优秀文化传统更需要发扬。如果我们的学习充满这种低级趣味的内容，那将是一种悲哀。”</w:t>
      </w:r>
    </w:p>
    <w:p>
      <w:pPr>
        <w:pStyle w:val="Normal"/>
        <w:spacing w:lineRule="exact" w:line="40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exact" w:line="400"/>
        <w:ind w:firstLine="4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辩论中，反方的同学也禁不住被正方同学说得直点头。我松了一口气。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矫正——让“独特”成为点拨的契机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生有些独特的感受，实际上反映出他们理解的错误、浅层和偏向，我们应该借此机会，对他们进行合理点拨。</w:t>
      </w:r>
    </w:p>
    <w:p>
      <w:pPr>
        <w:pStyle w:val="Normal"/>
        <w:tabs>
          <w:tab w:val="clear" w:pos="420"/>
          <w:tab w:val="left" w:pos="6480" w:leader="none"/>
        </w:tabs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久前，在上《司马迁发愤写史记》这一课时，讲到司马迁受酷刑时，学生突然发问：“老师，我想问一下，司马迁到底受的是什么刑？”此时我心中一楞，因为我觉得“腐刑”还是不要作太多介绍为好，毕竟不是很适合跟小学生尤其是女生讲，何况教材中也没有用“腐刑”的字眼。当时我没有正面回答，只是给这个问题画了一个美丽的“休止符”：“同学们，中国古代的酷刑有很多种形式，同学们可以在课后查阅资料。”谁知语文课代表小文</w:t>
      </w:r>
      <w:r>
        <w:rPr>
          <w:rFonts w:ascii="宋体;SimSun" w:hAnsi="宋体;SimSun" w:cs="宋体;SimSun"/>
          <w:sz w:val="24"/>
        </w:rPr>
        <w:t>举手报告：</w:t>
      </w:r>
      <w:r>
        <w:rPr>
          <w:rFonts w:ascii="宋体;SimSun" w:hAnsi="宋体;SimSun" w:cs="宋体;SimSun"/>
          <w:sz w:val="24"/>
        </w:rPr>
        <w:t xml:space="preserve"> “老师，小飞在讲司马迁是太监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他这么一说，</w:t>
      </w:r>
      <w:r>
        <w:rPr>
          <w:rFonts w:ascii="宋体;SimSun" w:hAnsi="宋体;SimSun" w:cs="宋体;SimSun"/>
          <w:sz w:val="24"/>
        </w:rPr>
        <w:t>搞得同学们哄</w:t>
      </w:r>
      <w:r>
        <w:rPr>
          <w:rFonts w:ascii="宋体;SimSun" w:hAnsi="宋体;SimSun" w:cs="宋体;SimSun"/>
          <w:sz w:val="24"/>
        </w:rPr>
        <w:t>堂大</w:t>
      </w:r>
      <w:r>
        <w:rPr>
          <w:rFonts w:ascii="宋体;SimSun" w:hAnsi="宋体;SimSun" w:cs="宋体;SimSun"/>
          <w:sz w:val="24"/>
        </w:rPr>
        <w:t>笑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好几个同学还在窃窃私语</w:t>
      </w:r>
      <w:r>
        <w:rPr>
          <w:rFonts w:ascii="宋体;SimSun" w:hAnsi="宋体;SimSun" w:cs="宋体;SimSun"/>
          <w:sz w:val="24"/>
        </w:rPr>
        <w:t>：“是的，我爷爷昨天也说司马迁是太监。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4886" w:leader="none"/>
        </w:tabs>
        <w:snapToGrid w:val="false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灵机一动：这不是一个很好的生成性资源吗？于是我说：“同学们，司马迁的确是受的‘腐刑’，下面请大家分组查找有关资料。”学生都认真地查起资料来。当学生汇报时，他们对司马迁的见解多了一份成熟，对司马迁多了一份敬重。</w:t>
      </w:r>
    </w:p>
    <w:p>
      <w:pPr>
        <w:pStyle w:val="Normal"/>
        <w:tabs>
          <w:tab w:val="clear" w:pos="420"/>
          <w:tab w:val="left" w:pos="4886" w:leader="none"/>
        </w:tabs>
        <w:snapToGrid w:val="false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老师，通过查资料我知道，在古代有许多酷刑，司马迁受到的是宫刑。所谓宫刑就是使受到宫刑的男人成为男不男女不女的太监，被人们所鄙视。这是当时封建社会最毒辣、最摧残人性的刑罚！司马迁在这种情况下发奋图强，写出了《史记》所以，我对他的敬佩之情油然而生。”</w:t>
      </w:r>
    </w:p>
    <w:p>
      <w:pPr>
        <w:pStyle w:val="Normal"/>
        <w:tabs>
          <w:tab w:val="clear" w:pos="420"/>
          <w:tab w:val="left" w:pos="4886" w:leader="none"/>
        </w:tabs>
        <w:snapToGrid w:val="false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老师，我找到一条资料：金镛小说《笑傲江湖》中的岳不群也跟司马迁差不多，为了面子，他粘上假胡子。我想司马迁受了‘腐刑’，这对一个士大夫，对一个男人来说，简直是无法忍受的耻辱。我想，他也是个要面子的人，在平时可能也会沾点胡子什么的。”</w:t>
      </w:r>
    </w:p>
    <w:p>
      <w:pPr>
        <w:pStyle w:val="Normal"/>
        <w:tabs>
          <w:tab w:val="clear" w:pos="420"/>
          <w:tab w:val="left" w:pos="4886" w:leader="none"/>
        </w:tabs>
        <w:snapToGrid w:val="false"/>
        <w:spacing w:lineRule="exact" w:line="400"/>
        <w:ind w:firstLine="420"/>
        <w:rPr/>
      </w:pPr>
      <w:r>
        <w:rPr>
          <w:rFonts w:cs="宋体;SimSun" w:ascii="宋体;SimSun" w:hAnsi="宋体;SimSun"/>
          <w:sz w:val="24"/>
        </w:rPr>
        <w:t xml:space="preserve"> “</w:t>
      </w:r>
      <w:r>
        <w:rPr>
          <w:rFonts w:ascii="宋体;SimSun" w:hAnsi="宋体;SimSun" w:cs="宋体;SimSun"/>
          <w:sz w:val="24"/>
        </w:rPr>
        <w:t>老师，我找到几句德国文学家歌德的话，我觉得用这几句话来形容司马迁再合适不过了：你若失去了财产——你只失去了一点儿；你若失去了荣誉——你就丢掉了许多；你若失掉了勇敢——你就把一切都失掉了！司马迁忍受着奇耻大辱，奋发有为，写成了《史记》，司马迁的一生是伟大的一</w:t>
      </w:r>
      <w:r>
        <w:rPr>
          <w:rFonts w:ascii="宋体;SimSun" w:hAnsi="宋体;SimSun" w:cs="宋体;SimSun"/>
          <w:sz w:val="24"/>
        </w:rPr>
        <w:t>生。</w:t>
      </w:r>
      <w:r>
        <w:rPr>
          <w:rFonts w:ascii="宋体;SimSun" w:hAnsi="宋体;SimSun" w:cs="宋体;SimSun"/>
          <w:sz w:val="24"/>
        </w:rPr>
        <w:t>此时，学生都由衷地产生对司马迁的崇敬之情。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儿童的心灵不是一个需要填满的罐子，而是一颗需要点燃的火种。” 语文课堂应该是富有无限的魅力，能激发学生无限的激情；语文课堂应该充满着心与心的对话与碰撞，充满智慧，充满灵动的诗意；语文课堂应该让学生展示真实的自我，成为师生共同的精神家园。教育资源随时可见，它可伴随着课堂教学过程随即生成，但它也是最容易让我们所忽视的。“生成”源于教师对学生个性化阅读的鼓励和积极引导，源于教师在课堂上根据学生的学习需要，随时作出富有创意的教学调整。我们只有把握时机，精心呵护好课堂中不断闪现的生成性资源，只有让学生真正成为学习的主人，努力为他们拓展更宽更广的学习空间，激活学生思维的源泉，这样，学生的思维空间才得以拓展，课堂上才会有不断的精彩“生成”，课堂也因此而变得美丽异常。</w:t>
      </w:r>
    </w:p>
    <w:p>
      <w:pPr>
        <w:pStyle w:val="Normal"/>
        <w:spacing w:lineRule="exact" w:line="400"/>
        <w:ind w:firstLine="6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引领——让“独特”接受价值的导向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在教学过程中，我们会有这样的体会：学生的感受虽然独特，但明显地偏离文本的价值导向，对此我们该怎样处理呢？此时，我们给学生恰当、巧妙的引导。让学生接受正确的价值引导，在“学生的独特体验”与“文本价值”之间寻找平衡。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在教学《狐狸和乌鸦》时，学生读了课文以后，教师引导学生把狐狸三次对乌鸦说的话找出来细细地品读，结合狐狸与乌鸦的表现具体谈一谈自己的体会。学生各抒己见，畅所欲言。有的说狐狸“狡猾”，说的话一次比一次“动听”，最后把乌鸦嘴里的肉骗到手；有的说狐狸“聪明”，而且有一种坚持不懈的精神，狐狸善于察言观色，不断改变说话的内容，直到乌鸦开口，终于把肉骗到了手。狐狸表里不一，是违背“诚信”的行为，是不道德的行为。学生怎么把这种“狡猾”不行为视为“聪明”呢？教师我没有立即否定他们的观点，而是用巧妙的办法进行引领——组织学生展开辩论：狐狸究竟是‘狡猾’还是‘聪明’？辩论结果：狐狸是“狡猾”的，它的“聪明”是用欺骗的手段获取不正当的利益，是不道德的。这样的教学引领，既尊重了学生的独特体验，又体现了文本正确的价值取向，把学生的个性化的学习结果――体验，作为深层次的“教”和深层次的“学”的起点，作为更高境界教学活动的动力源泉，从而让学生的学习体验“增值”。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exact" w:line="400"/>
        <w:ind w:firstLine="6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升华——让“独特”带动文本的生长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在尊重文本价值导向的同时，我们应该对学生的富有个性的“独特感受”进行深入、升华，从而带动文本的生长，使课堂教学因生成而精彩。从而让师生进行心灵与心灵的交流，思想与思想的碰撞。在这个过程中，让学生的思维、言语表达能力得到锻炼和提高，感情得到升华，使得这 “节外的小枝”开出了绚丽的花朵，成为课堂的亮点。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在上《圆明园的毁灭》一文时，学生们读着课文，纷纷抒发自己的感情。“我们再也看不到那众星拱月的园中之园，再也不能欣赏那青铜器，那名人字画，我们再也看不到磅礴雄伟的亭台楼阁，那迷人的山乡村野了，除了一段屈辱的历史，圆明园什么都没有了。那些侵略者的罪行太让人痛恨了！”“圆明园的毁灭的确是祖国文化史上不可估量的损失，也是世界文化史上不可估量的损失！”……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听着学生的发言，我频频点头。我为达到了预期的效果而窃喜。接着，一个学生的发言让我始料未及：“老师，昨天我查到一则资料，资料上说：英法联军火烧圆明园时，参与而且带领英法联军抢劫圆明园并出主意怂恿烧园之人，是龚自珍的儿子龚孝拱。”说着，他还扬了扬自己的资料卡。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不少学生都瞪大眼睛，嘴巴张成“</w:t>
      </w:r>
      <w:r>
        <w:rPr>
          <w:rFonts w:cs="宋体;SimSun" w:ascii="宋体;SimSun" w:hAnsi="宋体;SimSun"/>
          <w:color w:val="000000"/>
          <w:sz w:val="24"/>
        </w:rPr>
        <w:t>O”</w:t>
      </w:r>
      <w:r>
        <w:rPr>
          <w:rFonts w:ascii="宋体;SimSun" w:hAnsi="宋体;SimSun" w:cs="宋体;SimSun"/>
          <w:color w:val="000000"/>
          <w:sz w:val="24"/>
        </w:rPr>
        <w:t>字形。从他们的表现，我看得出来他们都有点不相信。 我的脑筋高速运转：是让学生研究龚自珍的儿子，还是继续以文本为主，感悟文本？如果让学生避开“龚自珍的儿子”这个话题，教学会顺畅而容易的多。如果利用这资源引导学生走进历史，可能会花更多的时间，但这一课的教学将因此凝重而厚实。经过短暂的思考，我决定：把这个同学的资料作为契机，引导学生跳出课文学课文，为学生走进课文、感悟课文服务。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于是，我对学生说：“同学们，刚才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同学搜集的资料的确是事实。下面我们请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同学把这份资料给大家读一读”“啊？龚自珍儿子怎么能这样，真是个卖国贼！”“狗汉奸！”听了资料的介绍后，学生们的痛恨由英法联军转向了龚自珍的儿子龚孝拱。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同学肯定不愿相信这是真的。历史是不能回避的，作为我们的语文学习，我们走进历史还不完整，重要的是我们还要走出来。让我们再看看圆明园被烧后，皇帝的表现。”读到咸丰皇帝下诏‘只可委曲将就，以期保全大局’时，学生情不自禁地连连摇头；读到火烧圆明园之后的条约——《北京条约》时，不少学生竟恨得咬牙切齿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当我再让他们谈谈自己的体会时，学生们的感情多了一份厚重。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火烧毁圆明园，到底是英、法联军错得多，还是当时的皇帝错得多呢！谁错得多，没关系，但是，圆明园的历史证明了，英、法联军是烧毁圆明园的罪犯，落后就要挨打，我们中华儿女是不甘心永远落后，永远挨打的。”“正像法国著名作家雨果所描绘的那样：有一天，两个强盗闯进了夏宫，一个进行抢劫，另一个放火焚烧。胜利原来可以成为强盗。就算现在英法国怎么还，也还不了我国这一园林艺术的瑰宝和建筑艺术的精华。”“在国难当头之时，皇帝苟且偷生，再看看龚自珍的儿子龚孝拱那种做法，我想这一切都只怪当时中国太落后了。我们这一代人决不会让这悲惨的历史重演！”……听着学生的肺腑之言，我终于有了一份发自心底的的欣喜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把学生的</w:t>
      </w:r>
      <w:r>
        <w:rPr>
          <w:rFonts w:ascii="宋体;SimSun" w:hAnsi="宋体;SimSun" w:cs="宋体;SimSun"/>
          <w:sz w:val="24"/>
        </w:rPr>
        <w:t>“独特体验”</w:t>
      </w:r>
      <w:r>
        <w:rPr>
          <w:rFonts w:ascii="宋体;SimSun" w:hAnsi="宋体;SimSun" w:cs="宋体;SimSun"/>
          <w:sz w:val="24"/>
        </w:rPr>
        <w:t>引向正确的价值轨道，</w:t>
      </w:r>
      <w:r>
        <w:rPr>
          <w:rFonts w:ascii="宋体;SimSun" w:hAnsi="宋体;SimSun" w:cs="宋体;SimSun"/>
          <w:sz w:val="24"/>
        </w:rPr>
        <w:t>让学生别样的声音变得精彩，</w:t>
      </w:r>
      <w:r>
        <w:rPr>
          <w:rFonts w:ascii="宋体;SimSun" w:hAnsi="宋体;SimSun" w:cs="宋体;SimSun"/>
          <w:sz w:val="24"/>
        </w:rPr>
        <w:t>这是教学中的一门艺术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我们既要引导学生走进文本，理解文本的价值取向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又要引导学生能够走出文本，感悟新的价值。走得进，出得来，个性与共性，文本与生活，</w:t>
      </w:r>
      <w:r>
        <w:rPr>
          <w:rFonts w:ascii="宋体;SimSun" w:hAnsi="宋体;SimSun" w:cs="宋体;SimSun"/>
          <w:sz w:val="24"/>
        </w:rPr>
        <w:t>才会</w:t>
      </w:r>
      <w:r>
        <w:rPr>
          <w:rFonts w:ascii="宋体;SimSun" w:hAnsi="宋体;SimSun" w:cs="宋体;SimSun"/>
          <w:sz w:val="24"/>
        </w:rPr>
        <w:t>相得益彰</w:t>
      </w:r>
      <w:r>
        <w:rPr>
          <w:rFonts w:ascii="宋体;SimSun" w:hAnsi="宋体;SimSun" w:cs="宋体;SimSun"/>
          <w:sz w:val="24"/>
        </w:rPr>
        <w:t>，我们的课堂才会充满诗意，流溢精彩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作者姓名：朱华东                  性    别：男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    龄：</w:t>
      </w: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年                   职     称：小学高级教师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职    务：教师、                  单     位：溧阳市实验小学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邮    编：</w:t>
      </w:r>
      <w:r>
        <w:rPr>
          <w:rFonts w:cs="宋体;SimSun" w:ascii="宋体;SimSun" w:hAnsi="宋体;SimSun"/>
          <w:color w:val="000000"/>
          <w:sz w:val="24"/>
        </w:rPr>
        <w:t xml:space="preserve">213300                  </w:t>
      </w:r>
      <w:r>
        <w:rPr>
          <w:rFonts w:ascii="宋体;SimSun" w:hAnsi="宋体;SimSun" w:cs="宋体;SimSun"/>
          <w:color w:val="000000"/>
          <w:sz w:val="24"/>
        </w:rPr>
        <w:t>联系方式：</w:t>
      </w:r>
      <w:r>
        <w:rPr>
          <w:rFonts w:cs="宋体;SimSun" w:ascii="宋体;SimSun" w:hAnsi="宋体;SimSun"/>
          <w:color w:val="000000"/>
          <w:sz w:val="24"/>
        </w:rPr>
        <w:t>05197287061</w:t>
      </w:r>
    </w:p>
    <w:sectPr>
      <w:footerReference w:type="default" r:id="rId2"/>
      <w:type w:val="nextPage"/>
      <w:pgSz w:w="11906" w:h="16838"/>
      <w:pgMar w:left="1701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7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0:16:00Z</dcterms:created>
  <dc:creator>zhd</dc:creator>
  <dc:description/>
  <cp:keywords/>
  <dc:language>en-US</dc:language>
  <cp:lastModifiedBy>微软用户</cp:lastModifiedBy>
  <cp:lastPrinted>2005-12-19T20:48:00Z</cp:lastPrinted>
  <dcterms:modified xsi:type="dcterms:W3CDTF">2007-07-01T00:16:00Z</dcterms:modified>
  <cp:revision>2</cp:revision>
  <dc:subject/>
  <dc:title>新课标指出：“应该重视语文的熏陶感染作用，注意教学内容的价值取向，同时也尊重学生在学习过程中的独特体验</dc:title>
</cp:coreProperties>
</file>