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将课堂教学的“对话”引向深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溧阳市上黄中心小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邓顺芳</w:t>
      </w:r>
    </w:p>
    <w:p>
      <w:pPr>
        <w:pStyle w:val="Normal"/>
        <w:spacing w:lineRule="exact" w:line="460"/>
        <w:ind w:firstLine="480"/>
        <w:rPr>
          <w:sz w:val="28"/>
        </w:rPr>
      </w:pPr>
      <w:r>
        <w:rPr>
          <w:sz w:val="28"/>
        </w:rPr>
        <w:t>主要内容：由语言的感悟积累引向语言的运用，让学生在语言实践中理解运用。由对思维的横向拓展引向思维纵向深入，以此来深入发掘文本的内涵。由对文本的浅层感知引向情感的升腾共鸣。由对课堂生成的随意发散引向有效调整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对话教学正成为当代教学改革的方向，它极大地拓宽了我们语文教学的思维视野。在对话过程中：“摒弃分析，注重感悟”，“鼓励个性表达，尊重学生的独特感受”。“关注学情，关注课堂生成”已越来越成为当今语文课堂所追求的方向，但只要我们深入思考，我们便会发现不少语文课堂更偏重于追求一种形式上的喧哗与热闹。语文课堂中的很多对话交流只停留在表面，难以深刻。讨论问题浅尝辄止。难以透过语言文字窥见其思想，领悟其精华。</w:t>
      </w:r>
    </w:p>
    <w:p>
      <w:pPr>
        <w:pStyle w:val="Normal"/>
        <w:spacing w:lineRule="exact" w:line="460"/>
        <w:ind w:firstLine="434"/>
        <w:rPr>
          <w:sz w:val="28"/>
        </w:rPr>
      </w:pPr>
      <w:r>
        <w:rPr>
          <w:sz w:val="28"/>
        </w:rPr>
        <w:t>课堂教学对话质量的高低，决定着课堂教学效率的高低，如何改变“浮光掠影”式的教学，把课堂对话引向深入，我想从以下几方面来浅议。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一、由对话语言的感悟积累引向语言的运用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语言的感悟积累已经越来越引起语文教师的重视，在语文课堂的对话中，很多教师非常注重词句的理解，能融入语境感悟积累。但是要促使学生将积累的消化语言“转化为”积极语言，这中间必须有一个尝试运用的环节，似乎我们的学生在学习语言上可以无师自通，可以不通过操练自己远用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我们应该认识到：运用使知识转化为能力，不注意运用，任何知识积累和感知感悟都是空中花园。我想应根据教材和学生的年龄特点，精心设计一些融感悟文本和运用语言于一体的语文实践活动，让学生的语言能力在尝试运用中得以提升。</w:t>
      </w:r>
    </w:p>
    <w:p>
      <w:pPr>
        <w:pStyle w:val="Normal"/>
        <w:spacing w:lineRule="exact" w:line="460"/>
        <w:ind w:firstLine="714"/>
        <w:rPr>
          <w:sz w:val="28"/>
        </w:rPr>
      </w:pPr>
      <w:r>
        <w:rPr>
          <w:sz w:val="28"/>
        </w:rPr>
        <w:t>如教学《三亚落日》时，我设计了这样三个层面上的对话：（</w:t>
      </w:r>
      <w:r>
        <w:rPr>
          <w:sz w:val="28"/>
        </w:rPr>
        <w:t>1</w:t>
      </w:r>
      <w:r>
        <w:rPr>
          <w:sz w:val="28"/>
        </w:rPr>
        <w:t>）想象对话引起相待。课伊始，说：“一提到‘落日’这两个字，你的脑海中会浮现出一幅怎样的画面？”既引起学生的阅读期待，又为下面的文本学习作好铺垫。（</w:t>
      </w:r>
      <w:r>
        <w:rPr>
          <w:sz w:val="28"/>
        </w:rPr>
        <w:t>2</w:t>
      </w:r>
      <w:r>
        <w:rPr>
          <w:sz w:val="28"/>
        </w:rPr>
        <w:t>）品读课文，感悟语言。学生深入阅读文本后交流：“你觉得三亚的落日美吗？美在什么地方？你是从课文的哪些词句中体会出来的？”在品读欣赏中对“红扑扑”、“毫无倦态”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赤朱丹彤”“光焰柔和”、“醉醺醺”、“悄然无声”“水波不惊”等词语进行重锤敲打，深入感悟。然后以媒体课件展示三亚落日美景，引导学生配乐朗读，使文本语言深入学生内心。（</w:t>
      </w:r>
      <w:r>
        <w:rPr>
          <w:sz w:val="28"/>
        </w:rPr>
        <w:t>3</w:t>
      </w:r>
      <w:r>
        <w:rPr>
          <w:sz w:val="28"/>
        </w:rPr>
        <w:t>）尝试远用，内化语言。“今天我们既欣赏到了三亚落日的美丽风光，也领略到作者的妙笔文才。现在让我们也试着用自己的文笔来赞颂平时看到的日出、日落的无限风光吧！”学生在积累的基础上进行语文实践，写出了一个个精彩片段。</w:t>
      </w:r>
    </w:p>
    <w:p>
      <w:pPr>
        <w:pStyle w:val="Normal"/>
        <w:spacing w:lineRule="exact" w:line="460"/>
        <w:ind w:firstLine="435"/>
        <w:rPr>
          <w:sz w:val="28"/>
        </w:rPr>
      </w:pPr>
      <w:r>
        <w:rPr>
          <w:sz w:val="28"/>
        </w:rPr>
        <w:t>在语文课堂中，我始终能引导学生围绕文本想象、品味、朗读、练习，让学生在语言实践中实现对语言的感悟，理解与运用，而不仅仅停留在感悟积累这一层面上。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由对思维的横向拓展引向思维的纵向深入</w:t>
      </w:r>
    </w:p>
    <w:p>
      <w:pPr>
        <w:pStyle w:val="Normal"/>
        <w:spacing w:lineRule="exact" w:line="460"/>
        <w:ind w:left="435" w:hanging="0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多元解读”是新课程倡导的理念，它改变以往对文本单向、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线性、标准化的理解分析，追求对语言文字多角度，多层次全方位的解读。但不能发现在多元解读中，教师和学生一般青睐于思路的拓宽和背景的拓展，而面对拓展了的阅读空间和拓宽了的阅读背景，有的课堂对于对话语言的理解浮于表面，情感感受缺乏深度，致使学生对文本理解“浮光掠影。”阅读教学应充分挖掘教学内容的深度和广度，这样的语文课堂才能上得扎实、深刻。因此，我们必须重视思维广度与思维深度的融合，引导学生对众多材料系统处理，综合处理，把学生的思维引向深入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如《滴水穿石》一文教学时，我引导学生进行了两次对话：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第一次对话：“滴水穿石是什么样的情景？什么样的故事？”学生读文后纷纷说：“我看到了水滴接连不断地滴到石头上”。“我感受到水滴坚持不懈，所以能把石块滴穿。”“我明白了，只要我们坚持不懈地去做一件事，只要努力，不怕困难，保证能做成一件事。”“不论做什么事，要目标专一，要持之以恒，才能把事情做好。”（</w:t>
      </w:r>
      <w:r>
        <w:rPr>
          <w:sz w:val="28"/>
        </w:rPr>
        <w:t>2</w:t>
      </w:r>
      <w:r>
        <w:rPr>
          <w:sz w:val="28"/>
        </w:rPr>
        <w:t>）第二次对话：“文中作者向我们展示了三个人物，作者为什么单单写这三个人。这三个人都与水滴石穿有什么关系，他们的什么方面与滴水穿石相对应？”生默读文后，对话交流：“因为这三个人有这种水滴石穿的精神。”“这三个人做事目标专一，持之以恒。”“因为他们是古今中外的代表人物”。最后，师说：“现在读滴水石穿的启示，心里应该厚实多了，比刚才读那个情景，每个人心里有了更深的认识。”</w:t>
      </w:r>
    </w:p>
    <w:p>
      <w:pPr>
        <w:pStyle w:val="TextBodyIndent"/>
        <w:spacing w:lineRule="exact" w:line="460"/>
        <w:rPr/>
      </w:pPr>
      <w:r>
        <w:rPr/>
        <w:t>在以上的两次对话交流上，突出表现：一是在引导学生对话的路径上，从不同角度发掘文章的内在含义。二是教师在关键词句的点化上，让学生认识到“古今中外”的具体含义，让学生知道“古今中外有事业成就的人，在前进的道路上，都有靠着这种水滴石穿的精神而取得成功。”在这层层深入的探究中，学生的思维得以深入拓展，文本的内涵得以深入发掘。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三、由对文本的浅层感知引向情感的升腾共鸣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语文课堂激动学生的是情，打动学生的是情，震憾学生的也是情。不过，学生积极的情感活动并不是可以自发而深刻地进行的，必须经过有效的强化才能得到充分开启。在不少课堂对话中，学生限于学习水平而缺乏对文本的深入阅读，往往容易停留在感受、感知的层面上，感受肤浅，情感的激发与共鸣更是无从激起。语文教师作为学生语文学习活动的主导者，在教学中应该积极联系学生的生活经验，最大限度地调动学生的情感体验，在推波助澜中点燃学生的情感之火，让学生逐步走进语言材料感人的精神内核，促使学生形成最佳情绪状态，情不自禁地走入文中，和文本进行心灵碰撞，情感的交流，进而促进理解和感悟，提升语文素养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如《把我的心脏带回祖国》一文让学生入情入境，引发共鸣地感悟肖邦那一颗爱国的心，这是文本的难点。我在教学时如以下设计：（</w:t>
      </w:r>
      <w:r>
        <w:rPr>
          <w:sz w:val="28"/>
        </w:rPr>
        <w:t>1</w:t>
      </w:r>
      <w:r>
        <w:rPr>
          <w:sz w:val="28"/>
        </w:rPr>
        <w:t>）奔重点，会意境，让学生默读肖邦和老师、同学那分别时的画面。初步体会那“送别”“吟唱《送别曲》”“赠送银杯”的动人场面，引导学生读出文本的情感变化。（</w:t>
      </w:r>
      <w:r>
        <w:rPr>
          <w:sz w:val="28"/>
        </w:rPr>
        <w:t>2</w:t>
      </w:r>
      <w:r>
        <w:rPr>
          <w:sz w:val="28"/>
        </w:rPr>
        <w:t>）想象，解读人物品格。教师说：“他常常把自己关在幽暗的房间里，旧上一支蜡烛，彻夜地弹琴、作曲。”“你想对肖邦说什么？”学生会把对肖邦说的那一番话来感受他的一颗爱国之心。（</w:t>
      </w:r>
      <w:r>
        <w:rPr>
          <w:sz w:val="28"/>
        </w:rPr>
        <w:t>3</w:t>
      </w:r>
      <w:r>
        <w:rPr>
          <w:sz w:val="28"/>
        </w:rPr>
        <w:t>）再读肖邦临终情真意切的话语，升华情感，这时学生已走入肖邦的内心世界，已体会到肖邦那一颗强烈的爱国之心。这时的朗读再也无需朗读技巧的指导，学生的情感体验在朗读中得以尽情流淌，并得到升华提高。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四、由对“课堂生成”的随意发散引向有效调控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生成是新课标倡导的一个新理念。可是面对课堂纷至沓来的生成，有的教师缺少调整艺术，像“脚踩西瓜皮，滑到哪里算哪里”的被动局面。良好的语文课堂对话是不同的认识相互排斥、冲撞融合、认同、提升的过程。我们应积极把握对话过程中的生长点进行随机点化。让“节外生枝”确有生成价值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如《船长》一文的教学将近尾声时，突然学生问：“哈尔威船长救走了</w:t>
      </w:r>
      <w:r>
        <w:rPr>
          <w:sz w:val="28"/>
        </w:rPr>
        <w:t>60</w:t>
      </w:r>
      <w:r>
        <w:rPr>
          <w:sz w:val="28"/>
        </w:rPr>
        <w:t>人而唯独没他自己，难道小艇容不下他一人吗？”我首先肯定那位同学的大胆发表意见。然后让学生联系文中的有关语句来解读。学生通过深入研读课文，从文中的整个情节来了解，时间不等人，危情不等人。让学生认识到哈尔威船长的忠于职守，舍己救人。教师对突如其来的生成作了调控，既保护了学生的学习热情，又确保了文本的价值取向，对文本有了更深的感悟，使学生的语言学习和精神成长同筑共生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阅读就是读者与作者、文本在对话中全方位、多角度相互交流的过程。对话是一种生命态，是认识的碰撞、情感的沟通、思想的交锋，心灵的荡涤、智慧的启迪，意义的生成等多种丰富的，流变的生命态势。在今后的语文教学法中，在读者的感知悟解中，作者、文本和读者真正打成一片，成为一个你中有我的，我中有你的整体。教师也要学会在对话中等待，对话中批判，对话中放弃，以便更有效地获取将语文阅读教学中的“对话”引向深入，让学生获取真切感受“我心入书，书入我心”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4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49:00Z</dcterms:created>
  <dc:creator>www-hz0752-net</dc:creator>
  <dc:description/>
  <dc:language>en-US</dc:language>
  <cp:lastModifiedBy>www-hz0752-net</cp:lastModifiedBy>
  <dcterms:modified xsi:type="dcterms:W3CDTF">2007-07-01T09:58:00Z</dcterms:modified>
  <cp:revision>14</cp:revision>
  <dc:subject/>
  <dc:title/>
</cp:coreProperties>
</file>