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把阅读教学还给学生的有效策略</w:t>
      </w:r>
    </w:p>
    <w:p>
      <w:pPr>
        <w:pStyle w:val="Normal"/>
        <w:jc w:val="center"/>
        <w:rPr/>
      </w:pPr>
      <w:r>
        <w:rPr/>
        <w:t>溧阳市古渎小学</w:t>
      </w:r>
      <w:r>
        <w:rPr>
          <w:rFonts w:eastAsia="Times New Roman"/>
        </w:rPr>
        <w:t xml:space="preserve">  </w:t>
      </w:r>
      <w:r>
        <w:rPr/>
        <w:t>姜瑞芬</w:t>
      </w:r>
    </w:p>
    <w:p>
      <w:pPr>
        <w:pStyle w:val="Normal"/>
        <w:rPr/>
      </w:pPr>
      <w:r>
        <w:rPr/>
      </w:r>
    </w:p>
    <w:p>
      <w:pPr>
        <w:pStyle w:val="Normal"/>
        <w:spacing w:lineRule="exact" w:line="380"/>
        <w:ind w:firstLine="482"/>
        <w:rPr>
          <w:sz w:val="28"/>
        </w:rPr>
      </w:pPr>
      <w:r>
        <w:rPr>
          <w:sz w:val="28"/>
        </w:rPr>
        <w:t>在小学阅读教学中，具体有下列三个方面的表现：一是无视学生差异的存在，用“一刀切”的教学方法制造着“标准件”，这种方式必定会使一部分难以适应的学生的发展受到限制或阻碍；二是不公平地对待学生的差异，学生己显露的某些优势经常得不到关注，更得不到发展，甚至还到压抑，学生已存在的缺陷得不到补偿，甚至受到歧视，这是在“教育机会均等”表面下的“教育机会不均等”；三是虽然承认差异，但在课堂上重视不够，大多单纯地把差异看作教学的消极因素，这无疑是对学生发展的一种损伤，更是对“差异”作为一种教育资源的浪费。</w:t>
      </w:r>
    </w:p>
    <w:p>
      <w:pPr>
        <w:pStyle w:val="Normal"/>
        <w:spacing w:lineRule="exact" w:line="380"/>
        <w:ind w:firstLine="482"/>
        <w:rPr>
          <w:sz w:val="28"/>
        </w:rPr>
      </w:pPr>
      <w:r>
        <w:rPr>
          <w:sz w:val="28"/>
        </w:rPr>
        <w:t>从小学阅读教学的实践分析，学生的差异主要是阅读兴趣、认知水平和阅读方式等的差异。由于这些差异客观存在，而传统的整齐划一的教学方式又无法适应这些差异的需要。因此，小学阅读教学的高耗低效也不可避免。</w:t>
      </w:r>
    </w:p>
    <w:p>
      <w:pPr>
        <w:pStyle w:val="Normal"/>
        <w:spacing w:lineRule="exact" w:line="380"/>
        <w:ind w:firstLine="482"/>
        <w:rPr>
          <w:sz w:val="28"/>
        </w:rPr>
      </w:pPr>
      <w:r>
        <w:rPr>
          <w:sz w:val="28"/>
        </w:rPr>
        <w:t>的确，只有“差异”被尊重了，具有差异性的学生个体才能在教师的引导下，采取有效的方式方法，获得阅读素养的渐进提高，从而实行真正意义上的教育平等地。</w:t>
      </w:r>
    </w:p>
    <w:p>
      <w:pPr>
        <w:pStyle w:val="Normal"/>
        <w:spacing w:lineRule="exact" w:line="380"/>
        <w:ind w:firstLine="482"/>
        <w:rPr>
          <w:sz w:val="28"/>
        </w:rPr>
      </w:pPr>
      <w:r>
        <w:rPr>
          <w:sz w:val="28"/>
        </w:rPr>
        <w:t>《语文课程标准》指出“学生是学习的主人，语文教学应注重培养学生自主学习的能力，尊重学生的个体差异，鼓励学生选择适合自己的学习方式”。因此，老师在课堂上应顾及学生在学习过程中的个体差异，让他们根据自己的知识经验，运用不同的知识与方法来解决问题，鼓励解决问题策略的多样化，以实现多元化、个性化的学习。</w:t>
      </w:r>
    </w:p>
    <w:p>
      <w:pPr>
        <w:pStyle w:val="Normal"/>
        <w:spacing w:lineRule="exact" w:line="380"/>
        <w:ind w:firstLine="482"/>
        <w:rPr>
          <w:sz w:val="28"/>
        </w:rPr>
      </w:pPr>
      <w:r>
        <w:rPr>
          <w:sz w:val="28"/>
        </w:rPr>
        <w:t>如学习《山谷中的谜底》，在理解“弯曲不是倒下和毁灭，而是为了生存和更好地发展”时，有的结合课文中的“雪松先弯曲一下，作出适当的让步，以求反弹的机会”；有的联系生活中的小草在石块重压之下，弯弯曲曲顽强地挺出地面；有的运用社会课中中国共产党在敌强我弱的形势下到敌人薄弱的农村去发展壮大自己的力量；有的联系以前的课文《卧薪尝胆》说明勾践做吴王的奴隶不是怕死，不是软弱，而是为了积蓄力量，还吴王以颜色等。在自主学习中学生选择适合自己的学习方法：如理解词语，或是运用工具书，或是联系生活，或是紧扣上下文；背诵课文，或是理解每句话的意思，或是体会语句的叙述顺序，或是抓住关键词语。这样尊重学生的自主选择，满足学生的学习愿望，真正“关注学生的个体差异”，鼓励学生根据自己的体验，用自己的思维方式去探索、自主构建，有效地发展了学生的学习和思考策略，真正把阅读还给了学生。</w:t>
      </w:r>
    </w:p>
    <w:p>
      <w:pPr>
        <w:pStyle w:val="Normal"/>
        <w:spacing w:lineRule="exact" w:line="380"/>
        <w:ind w:firstLine="482"/>
        <w:rPr>
          <w:sz w:val="28"/>
        </w:rPr>
      </w:pPr>
      <w:r>
        <w:rPr>
          <w:sz w:val="28"/>
        </w:rPr>
        <w:t>现代阅读理论告诉我们，作品文本的意义是读者在与文本的碰撞、交流和对话中产生的。由于受知识经验等因素的影响，学生在对文本的阅读中常出现见仁见智的现象，体现出不尽相同的趣味和爱好，呈现出千差万别、色彩斑斓的多元化审美情趣。因此要鼓励学生积极地、勇敢地去自主寻求个人独立的见解，寻求与他人不同的答案，促进学生勤于思考，勇于发问，乐于创新。</w:t>
      </w:r>
    </w:p>
    <w:p>
      <w:pPr>
        <w:pStyle w:val="Normal"/>
        <w:spacing w:lineRule="exact" w:line="380"/>
        <w:ind w:firstLine="482"/>
        <w:rPr>
          <w:sz w:val="28"/>
        </w:rPr>
      </w:pPr>
      <w:r>
        <w:rPr>
          <w:sz w:val="28"/>
        </w:rPr>
        <w:t>如《天鹅的故事》一文中在写天鹅群结束了破冰工作后，文中有这么一句话：“它们昂着头，挺着胸，在水里游动着，捕食着鱼虾，不是发出阵阵胜利的欢呼声：‘克噜——克哩——克哩’！”教者深情地说：“同学们，阳光总在风雨后，鱼虾就在冰面下。此时的天鹅多么高兴啊！让我们也为天鹅的胜利欢呼吧！”接着，让学生读天鹅的叫声“克噜——克哩——克哩！”学生一个个张开似天鹅翅膀的双臂，欢呼雀跃，真可谓载歌载舞。读罢，老师继续启发学生：“请大家联系课文内容再想一想，除了用高兴、欢呼的语气，我们还可以用怎样的语气来读天鹅的叫声？”沉思片刻，一位学生说：“俗话说，吃水不忘挖井人。天鹅群这进捕食着鱼虾，一定会深深感谢感谢那只‘破冰勇士’——老天鹅的。我认为应该用感激的语气来读。”说完，他便感激地读着：“克噜——克哩——克哩！”真是惟妙惟肖！这是又有另一个同学说：“我认为那只老天鹅也会谆谆教导小天鹅遇到困难不要退缩，要勇敢地去面对。”于是他就学着老天鹅“意味深长”地读“克噜——克哩——克哩！”了。接着，他还当起了翻译，把包含在其中的“谆谆教导”借助语言进行了外化。那样子，俨然是只德高望重的老天鹅。这时，老师再让学生自由朗读这句话，读出自己的感悟。顿时，教室里“叫”声一片，情态各异。</w:t>
      </w:r>
    </w:p>
    <w:p>
      <w:pPr>
        <w:pStyle w:val="Normal"/>
        <w:spacing w:lineRule="exact" w:line="380"/>
        <w:ind w:firstLine="482"/>
        <w:rPr>
          <w:sz w:val="28"/>
        </w:rPr>
      </w:pPr>
      <w:r>
        <w:rPr>
          <w:sz w:val="28"/>
        </w:rPr>
        <w:t>教者就是这样放手让学生把自己对课文的独特体验通过朗读展示出来，这样的教学活跃了课堂气氛，激活了学生的思维，彰显了鲜明的个性和灵气。</w:t>
      </w:r>
    </w:p>
    <w:p>
      <w:pPr>
        <w:pStyle w:val="Normal"/>
        <w:spacing w:lineRule="exact" w:line="380"/>
        <w:ind w:firstLine="482"/>
        <w:rPr>
          <w:sz w:val="28"/>
        </w:rPr>
      </w:pPr>
      <w:r>
        <w:rPr>
          <w:sz w:val="28"/>
        </w:rPr>
        <w:t>作为人文学科的小学语文，不同的主体会赋予同一对象不同的意义和理解，从而造就了对人文世界理解的多面性和丰富性，每一种理解都揭示了其内在品质的一部分。因此，每种理解都是有效的。然而，这种有效并不等于已经完全揭示出人文世界的实质。这就需要不断地回到对象上，不断地理解，从而不断地抛弃主观随意性，使人文世界有限的实质在人类无限的理解中得到丰富和发展。</w:t>
      </w:r>
    </w:p>
    <w:p>
      <w:pPr>
        <w:pStyle w:val="Normal"/>
        <w:spacing w:lineRule="exact" w:line="380"/>
        <w:ind w:firstLine="482"/>
        <w:rPr>
          <w:sz w:val="28"/>
        </w:rPr>
      </w:pPr>
      <w:r>
        <w:rPr>
          <w:sz w:val="28"/>
        </w:rPr>
        <w:t>请看下面一例教学片断：</w:t>
      </w:r>
    </w:p>
    <w:p>
      <w:pPr>
        <w:pStyle w:val="Normal"/>
        <w:spacing w:lineRule="exact" w:line="380"/>
        <w:ind w:firstLine="482"/>
        <w:rPr>
          <w:sz w:val="28"/>
        </w:rPr>
      </w:pPr>
      <w:r>
        <w:rPr>
          <w:sz w:val="28"/>
        </w:rPr>
        <w:t>师：请同学们自由读全文，读完后说说你心中的愤怒、同情、敬佩等感受。</w:t>
      </w:r>
    </w:p>
    <w:p>
      <w:pPr>
        <w:pStyle w:val="Normal"/>
        <w:spacing w:lineRule="exact" w:line="380"/>
        <w:ind w:firstLine="482"/>
        <w:rPr>
          <w:sz w:val="28"/>
        </w:rPr>
      </w:pPr>
      <w:r>
        <w:rPr>
          <w:sz w:val="28"/>
        </w:rPr>
        <w:t>生</w:t>
      </w:r>
      <w:r>
        <w:rPr>
          <w:sz w:val="28"/>
        </w:rPr>
        <w:t>1</w:t>
      </w:r>
      <w:r>
        <w:rPr>
          <w:sz w:val="28"/>
        </w:rPr>
        <w:t>：我非常憎恨唐僧，因为他好坏不分，把孙悟空赶走了。</w:t>
      </w:r>
    </w:p>
    <w:p>
      <w:pPr>
        <w:pStyle w:val="Normal"/>
        <w:spacing w:lineRule="exact" w:line="380"/>
        <w:ind w:firstLine="482"/>
        <w:rPr>
          <w:sz w:val="28"/>
        </w:rPr>
      </w:pPr>
      <w:r>
        <w:rPr>
          <w:sz w:val="28"/>
        </w:rPr>
        <w:t>生</w:t>
      </w:r>
      <w:r>
        <w:rPr>
          <w:sz w:val="28"/>
        </w:rPr>
        <w:t>2</w:t>
      </w:r>
      <w:r>
        <w:rPr>
          <w:sz w:val="28"/>
        </w:rPr>
        <w:t>：我非常同情孙悟空，因为他一心为了师父，反而被师父责怪。</w:t>
      </w:r>
    </w:p>
    <w:p>
      <w:pPr>
        <w:pStyle w:val="Normal"/>
        <w:spacing w:lineRule="exact" w:line="380"/>
        <w:ind w:firstLine="482"/>
        <w:rPr>
          <w:sz w:val="28"/>
        </w:rPr>
      </w:pPr>
      <w:r>
        <w:rPr>
          <w:sz w:val="28"/>
        </w:rPr>
        <w:t>生</w:t>
      </w:r>
      <w:r>
        <w:rPr>
          <w:sz w:val="28"/>
        </w:rPr>
        <w:t>3</w:t>
      </w:r>
      <w:r>
        <w:rPr>
          <w:sz w:val="28"/>
        </w:rPr>
        <w:t>：我非常憎恨白骨精，因为它害得孙悟空被师父骂。</w:t>
      </w:r>
    </w:p>
    <w:p>
      <w:pPr>
        <w:pStyle w:val="Normal"/>
        <w:spacing w:lineRule="exact" w:line="380"/>
        <w:ind w:firstLine="482"/>
        <w:rPr>
          <w:sz w:val="28"/>
        </w:rPr>
      </w:pPr>
      <w:r>
        <w:rPr>
          <w:sz w:val="28"/>
        </w:rPr>
        <w:t>生</w:t>
      </w:r>
      <w:r>
        <w:rPr>
          <w:sz w:val="28"/>
        </w:rPr>
        <w:t>4</w:t>
      </w:r>
      <w:r>
        <w:rPr>
          <w:sz w:val="28"/>
        </w:rPr>
        <w:t>：我非常敬佩孙悟空，因为他虽然被师父骂，但仍旧一次次打白骨精救师父。</w:t>
      </w:r>
    </w:p>
    <w:p>
      <w:pPr>
        <w:pStyle w:val="Normal"/>
        <w:spacing w:lineRule="exact" w:line="380"/>
        <w:ind w:firstLine="482"/>
        <w:rPr>
          <w:sz w:val="28"/>
        </w:rPr>
      </w:pPr>
      <w:r>
        <w:rPr>
          <w:sz w:val="28"/>
        </w:rPr>
        <w:t>生</w:t>
      </w:r>
      <w:r>
        <w:rPr>
          <w:sz w:val="28"/>
        </w:rPr>
        <w:t>5</w:t>
      </w:r>
      <w:r>
        <w:rPr>
          <w:sz w:val="28"/>
        </w:rPr>
        <w:t>：（大声地）我非常敬佩白骨精，因为它一次次失败，却没有被困难吓倒，继续努力，不泄气。</w:t>
      </w:r>
    </w:p>
    <w:p>
      <w:pPr>
        <w:pStyle w:val="Normal"/>
        <w:spacing w:lineRule="exact" w:line="380"/>
        <w:ind w:firstLine="482"/>
        <w:rPr>
          <w:sz w:val="28"/>
        </w:rPr>
      </w:pPr>
      <w:r>
        <w:rPr>
          <w:sz w:val="28"/>
        </w:rPr>
        <w:t>一个意想不到的思维方式，让所有的听课教师为之一震，只见授课教师微微一笑</w:t>
      </w:r>
    </w:p>
    <w:p>
      <w:pPr>
        <w:pStyle w:val="Normal"/>
        <w:spacing w:lineRule="exact" w:line="380"/>
        <w:ind w:firstLine="482"/>
        <w:rPr>
          <w:sz w:val="28"/>
        </w:rPr>
      </w:pPr>
      <w:r>
        <w:rPr>
          <w:sz w:val="28"/>
        </w:rPr>
        <w:t>师：哦！一次一次的努力，是干坏事还是干好事？</w:t>
      </w:r>
    </w:p>
    <w:p>
      <w:pPr>
        <w:pStyle w:val="Normal"/>
        <w:spacing w:lineRule="exact" w:line="380"/>
        <w:ind w:firstLine="482"/>
        <w:rPr>
          <w:sz w:val="28"/>
        </w:rPr>
      </w:pPr>
      <w:r>
        <w:rPr>
          <w:sz w:val="28"/>
        </w:rPr>
        <w:t>生</w:t>
      </w:r>
      <w:r>
        <w:rPr>
          <w:sz w:val="28"/>
        </w:rPr>
        <w:t>5</w:t>
      </w:r>
      <w:r>
        <w:rPr>
          <w:sz w:val="28"/>
        </w:rPr>
        <w:t>：（不好意思）当然是干坏事了。</w:t>
      </w:r>
    </w:p>
    <w:p>
      <w:pPr>
        <w:pStyle w:val="Normal"/>
        <w:spacing w:lineRule="exact" w:line="380"/>
        <w:ind w:firstLine="482"/>
        <w:rPr>
          <w:sz w:val="28"/>
        </w:rPr>
      </w:pPr>
      <w:r>
        <w:rPr>
          <w:sz w:val="28"/>
        </w:rPr>
        <w:t>师（笑）：干坏事不泄气，那坏事岂不是越干越多了。</w:t>
      </w:r>
    </w:p>
    <w:p>
      <w:pPr>
        <w:pStyle w:val="Normal"/>
        <w:spacing w:lineRule="exact" w:line="380"/>
        <w:ind w:firstLine="482"/>
        <w:rPr>
          <w:sz w:val="28"/>
        </w:rPr>
      </w:pPr>
      <w:r>
        <w:rPr>
          <w:sz w:val="28"/>
        </w:rPr>
        <w:t>（全场笑，该生也在笑，不过似有所悟）</w:t>
      </w:r>
    </w:p>
    <w:p>
      <w:pPr>
        <w:pStyle w:val="Normal"/>
        <w:spacing w:lineRule="exact" w:line="380"/>
        <w:ind w:firstLine="482"/>
        <w:rPr>
          <w:sz w:val="28"/>
        </w:rPr>
      </w:pPr>
      <w:r>
        <w:rPr>
          <w:sz w:val="28"/>
        </w:rPr>
        <w:t>学生的生活离不开社会大环境，社会又不可否认地是个是非曲直并存的空间。学生对文本作出的多元解读，在一定程度上是社会现实在人头脑中的客观反映，而这些解读或反映并不都是正确、合理的，他们的体验可能是积极的，也可能是消极的。我们在尊重学生阅读过程中独特体验的同时，并不能忽视教学内容本身的价值取向。白骨精的狡猾善变，是“奸诈”的行为，是丑恶的行为。如果这种“狡猾”的行为被视为“聪明”来欣赏，把这种“丑恶”当作“努力”来敬佩，那怎样让学生识别现实生活中的假、恶、丑呢？该案例中的老师在学生畅所欲言的基础上，不失时机地用了一句诙谐的话语，轻轻一点拨，不露痕迹地引导学生获取正确的价值观取向，正所谓“随负潜入夜，润物细无声”。</w:t>
      </w:r>
    </w:p>
    <w:p>
      <w:pPr>
        <w:pStyle w:val="Normal"/>
        <w:spacing w:lineRule="exact" w:line="380"/>
        <w:ind w:firstLine="482"/>
        <w:rPr>
          <w:sz w:val="28"/>
        </w:rPr>
      </w:pPr>
      <w:r>
        <w:rPr>
          <w:sz w:val="28"/>
        </w:rPr>
        <w:t>因此，教师在教学过程中，一方面，应尊重学生在学习过程中的独特体验，鼓励学生自由地、创造性地、个性化地解决问题和理解文本，引导学生尽可能地提出自己不同见解。只有在学生的积极参与和主动构建的基础上，才谈得上对这个世界的认知，才能以独特的、富有个性的眼光来把握这个世界的真谛和意义。而另一方面也是不容忽视的，学生独立解决问题、个性化地理解文本之后，并不意味着他的解决策略是最佳的、他的个人理解就一定是正确的。教师在此过程中，应通过对话、提问、比照、分享观点、合作反馈等交流形式来促进对于知识的深层理解，帮助学生不断克服由于自身认识局限性所导致的主观性偏差，引导学生的思维进一步聚合到主题含义和最优的解决策略上来。这是一种既集中，又发散的方式，教师应让每一个学生发出个人的声音，但同时又要引导学生获得一个比较正确的结论；将尊重学生的个性差异与思维方法的必要优化结合；将理解的个性化、独特性与理解的普遍有效性相统一，才是新课程理念的题中之义，这才是把阅读教学真正还给学生的有效策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0:42:00Z</dcterms:created>
  <dc:creator>Chinese User</dc:creator>
  <dc:description/>
  <dc:language>en-US</dc:language>
  <cp:lastModifiedBy>Chinese User</cp:lastModifiedBy>
  <dcterms:modified xsi:type="dcterms:W3CDTF">2007-05-31T02:26:00Z</dcterms:modified>
  <cp:revision>5</cp:revision>
  <dc:subject/>
  <dc:title>把阅读教学还给学生的有效策略</dc:title>
</cp:coreProperties>
</file>