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让语文课堂成为智慧的乐园</w:t>
      </w:r>
      <w:r>
        <w:rPr>
          <w:rFonts w:eastAsia="黑体;SimHei"/>
          <w:b/>
          <w:bCs/>
          <w:sz w:val="32"/>
          <w:szCs w:val="32"/>
        </w:rPr>
        <w:t> </w:t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  <w:szCs w:val="27"/>
        </w:rPr>
      </w:pPr>
      <w:r>
        <w:rPr>
          <w:rFonts w:eastAsia="黑体;SimHei" w:ascii="黑体;SimHei" w:hAnsi="黑体;SimHei"/>
          <w:sz w:val="24"/>
          <w:szCs w:val="27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语文是一门充满思想、充满人文精神、充满智慧的学科，而</w:t>
      </w:r>
      <w:r>
        <w:rPr>
          <w:rFonts w:ascii="宋体;SimSun" w:hAnsi="宋体;SimSun" w:cs="宋体;SimSun"/>
          <w:sz w:val="24"/>
        </w:rPr>
        <w:t>现在的</w:t>
      </w:r>
      <w:r>
        <w:rPr>
          <w:rFonts w:ascii="宋体;SimSun" w:hAnsi="宋体;SimSun" w:cs="宋体;SimSun"/>
          <w:sz w:val="24"/>
        </w:rPr>
        <w:t>语文教学却</w:t>
      </w:r>
      <w:r>
        <w:rPr>
          <w:rFonts w:ascii="宋体;SimSun" w:hAnsi="宋体;SimSun" w:cs="宋体;SimSun"/>
          <w:sz w:val="24"/>
        </w:rPr>
        <w:t>常常</w:t>
      </w:r>
      <w:r>
        <w:rPr>
          <w:rFonts w:ascii="宋体;SimSun" w:hAnsi="宋体;SimSun" w:cs="宋体;SimSun"/>
          <w:sz w:val="24"/>
        </w:rPr>
        <w:t>缺少了智慧、缺少了思想、缺少</w:t>
      </w:r>
      <w:r>
        <w:rPr>
          <w:rFonts w:ascii="宋体;SimSun" w:hAnsi="宋体;SimSun" w:cs="宋体;SimSun"/>
          <w:sz w:val="24"/>
        </w:rPr>
        <w:t>了</w:t>
      </w:r>
      <w:r>
        <w:rPr>
          <w:rFonts w:ascii="宋体;SimSun" w:hAnsi="宋体;SimSun" w:cs="宋体;SimSun"/>
          <w:sz w:val="24"/>
        </w:rPr>
        <w:t>人文关怀。语文教学重视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双基</w:t>
      </w:r>
      <w:r>
        <w:rPr>
          <w:rFonts w:ascii="宋体;SimSun" w:hAnsi="宋体;SimSun" w:cs="宋体;SimSun"/>
          <w:sz w:val="24"/>
        </w:rPr>
        <w:t>”，</w:t>
      </w:r>
      <w:r>
        <w:rPr>
          <w:rFonts w:ascii="宋体;SimSun" w:hAnsi="宋体;SimSun" w:cs="宋体;SimSun"/>
          <w:sz w:val="24"/>
        </w:rPr>
        <w:t>但知识不等于智慧。知识关注的是现成的答案，而智慧关注的是未知的世界。语文教学让学生记忆知识，而忽视了让学生运用知识去探究未知的世界，忽视了学生质疑问难的探究精神的培养，问号的消失标志着智慧火花的熄灭。技能也不等于智慧，被动的、机械的操练，学生品尝到的只是枯燥和痛苦，还有什么比品尝学习生活的愉快和乐趣更接近智慧呢？更可悲的是语文课堂里权威的声音、统一的答案，抹杀了无数学生个性化的理解和独特的内心体验，学生重复的是别人的思想，久而久之就养成了思维的惰性，一个个变得不善思维，个性衰微，那就更无智慧可言了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面对时代的挑战，语文教学必须超越知识和技能，走向智慧。语文教学要以学生为本，让每一个学生都充分张扬个性，敢想敢为，自主学习，充分发展，享受到语文学习的乐趣，感受到自己智慧的力量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和谐：智慧在民主平等中自然生成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智慧在适宜的“生态环境”中生长，学习就是生活，语文学习生活应该是快乐的、和谐的、充实的。语文教学中，教师要善于营造一种和谐的、人文的、可持续发展的“生态环境”，提供适宜的“温度、空气和阳光”，让学生的心灵快乐成长，让学生的情感尽情流淌，让学生的个性自由飞扬，让学生的智慧自然生成。</w:t>
      </w:r>
    </w:p>
    <w:p>
      <w:pPr>
        <w:pStyle w:val="Style15"/>
        <w:spacing w:lineRule="exact" w:line="400" w:before="0" w:after="0"/>
        <w:ind w:firstLine="480"/>
        <w:rPr/>
      </w:pPr>
      <w:r>
        <w:rPr/>
        <w:t>曾经看到过这样一个案例：一位老师上《丑小鸭》已接近尾声，丑小鸭已经成为美天鹅，突然，有学生嘀咕“丑小鸭本来就是天鹅蛋孵出来的，它长大当然是天鹅，有什么好高兴的。”的确学生说的没错，他从生理的角度在考虑文本。但是这不是文学的思维，不是童话的价值。于是，她引导学生：“你说的没错。的确，丑小鸭长大了肯定是天鹅。但是，请同学们仔细地读读书，假如丑小鸭在成长过程中没有那么多的磨难，假如丑小鸭面对种种困难和挫折害怕了、退缩了，重新回到那个充满嘲笑、歧视、侮辱的鸭窝，那么，丑小鸭会成为一只真正美丽的天鹅吗？”让学生思考，探索，明白了答案是否定的。接着让学生描绘在充满嘲笑、歧视、侮辱的环境中成长起来的天鹅会是什么样子。然后再让学生诵读丑小鸭的美好结局，最后，</w:t>
      </w:r>
      <w:r>
        <w:rPr>
          <w:rFonts w:cs="Arial"/>
        </w:rPr>
        <w:t>老师</w:t>
      </w:r>
      <w:r>
        <w:rPr>
          <w:rFonts w:cs="Arial"/>
        </w:rPr>
        <w:t>又</w:t>
      </w:r>
      <w:r>
        <w:rPr>
          <w:rFonts w:cs="Arial"/>
        </w:rPr>
        <w:t>不失时机地点拨：读了《丑小鸭》，你有什么想说的，请写在你们手中的白天鹅身上。孩子们的心灵被丑小鸭的故事点燃了，他们有的写到：“战胜磨难、取得成功的秘诀——相信自己，我能成功！”“不能笑话别人，笑人不如人。”“人不可貌相，海水不可斗量。”“我想我们应该像农夫那样，做个善良的人。”“我想对大家说，逆境使人坚强，磨难成就人生。”“我想对自己说，遇到困</w:t>
      </w:r>
      <w:r>
        <w:rPr>
          <w:rFonts w:cs="Arial"/>
        </w:rPr>
        <w:t>难</w:t>
      </w:r>
      <w:r>
        <w:rPr>
          <w:rFonts w:cs="Arial"/>
        </w:rPr>
        <w:t>要坚持。”“我想对大家说，不怕别人瞧不起，就怕自己不争气。”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在这里，师生一次一次合作交流，和谐、民主同处在一个平台，教师在教学中把信任的目光投向每一位学生，把尊重的话语送给每一位学生，把温馨的微笑洒向每一位学生。只要教师为学生营造了一个适合展示的氛围和舞台，那么，学生就会有精彩的发言，就会有创造的冲动，就会有智慧的火花。 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探索：智慧在问题探索中凝聚迸发 </w:t>
      </w:r>
      <w:r>
        <w:rPr>
          <w:rFonts w:cs="宋体;SimSun" w:ascii="宋体;SimSun" w:hAnsi="宋体;SimSun"/>
          <w:b/>
          <w:bCs/>
          <w:sz w:val="24"/>
        </w:rPr>
        <w:br/>
      </w:r>
      <w:r>
        <w:rPr>
          <w:rFonts w:ascii="宋体;SimSun" w:hAnsi="宋体;SimSun" w:cs="宋体;SimSun"/>
          <w:sz w:val="24"/>
        </w:rPr>
        <w:t>　　学生的潜能和智慧需要激发的载体，学生的思维需要自由挥洒的空间。有思考价值的问题能成为促使学生积极思维的动力，有了问题，思维才有了方向。在遇到问题时，学生总爱把自己当成探索者、研究者、发现者，并积极主动地参与探究发现活动，创造性地解决问题。在问题探索与解决过程中，语文思维方式在启迪中生成，解决问题的策略在生成中提高，学生的智慧在探索中凝聚迸发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动手试一试》这篇课文记叙了居里夫人小时候肯动脑筋，不盲从，通过动手实验来寻求正确答案的事情，赞扬了她善思考、敢发问的优秀品质和可贵精神，揭示了实践出真知的道理。在课文快学完时，我设计了这样一个环节：</w:t>
      </w:r>
      <w:r>
        <w:rPr>
          <w:rFonts w:cs="宋体;SimSun" w:ascii="宋体;SimSun" w:hAnsi="宋体;SimSun"/>
          <w:sz w:val="24"/>
        </w:rPr>
        <w:br/>
        <w:t xml:space="preserve">   </w:t>
      </w:r>
      <w:r>
        <w:rPr>
          <w:rFonts w:ascii="宋体;SimSun" w:hAnsi="宋体;SimSun" w:cs="宋体;SimSun"/>
          <w:sz w:val="24"/>
        </w:rPr>
        <w:t>　师：小朋友们，课文中的科学家说满满的一杯水里放进一条金鱼，水不会漫出来，但玛丽亚不盲目听信科学家的话，自己动手试一试，结果发现水还是漫出来了，原来科学家是故意考考小学生的。现在，老师这里也有一个问题，看看哪个小朋友爱动脑筋。如果在满满的一杯水中放入一块海绵，那么杯子里的水会怎样呢？还要说明一下理由，好吗？（教室里顿时变得热闹起来，小朋友们饶有兴趣，议论纷纷。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杯子里的水不会漫出来，因为海绵很轻，还会吸水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杯子里的水会漫出来，因为海绵吸水不会吸得太多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师：还有谁有不同的意见吗？（这时，有几个学生似有所悟，便举起了手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生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老师，也让我们动手试一试吧！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师：你说得真棒！下面也请大家像玛丽亚那样亲自动手试一试吧！请大家仔细观察，等一会儿把实验的过程、结果告诉老师，好吗？（于是，我把课前准备好的装满水的杯子和海绵分发到各个小组。学生分组合作做实验。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师：小朋友们，谁能把刚才做的实验的内容说一说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生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：我在满满的一杯水中放入一块海绵，结果水没有漫出来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生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：我在满满的一杯水中放入一块海绵，水并没有漫出来。我想一定是海绵太轻了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师：说得好！小朋友们，今天我们学了课文，又做了实验，那么，你的感受是什么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你有什么收获吗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：我今天非常高兴，因为我今天也通过自己的实验，知道了一个问题的正确答案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：我懂得了遇到问题时要多动脑筋，想出解决问题的最好办法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：有时光动脑还不够，还要动手试一试！</w:t>
      </w:r>
      <w:r>
        <w:rPr>
          <w:rFonts w:cs="宋体;SimSun" w:ascii="宋体;SimSun" w:hAnsi="宋体;SimSun"/>
          <w:sz w:val="24"/>
        </w:rPr>
        <w:br/>
        <w:t xml:space="preserve">    </w:t>
      </w: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：我懂得了这样一个道理：有些问题只有自己动手试一试，才能得出正确的答案。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师：说得对极了。我们平时无论在学习上，还是在生活中碰到一些问题，不要盲从，一定要好好想一想是否真有道理，有的问题不妨动手试一试。说到这里，老师不由得想起了一句名言。</w:t>
      </w:r>
    </w:p>
    <w:p>
      <w:pPr>
        <w:pStyle w:val="Normal"/>
        <w:spacing w:lineRule="exact" w:line="400"/>
        <w:ind w:left="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出示：百闻不如一见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相信你们也一定想起了一些，是吗？谁来说给大家听听？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百见不如一干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实践得出真知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科学要靠实践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Style15"/>
        <w:spacing w:lineRule="exact" w:line="400" w:before="0" w:after="0"/>
        <w:ind w:firstLine="480"/>
        <w:rPr/>
      </w:pPr>
      <w:r>
        <w:rPr>
          <w:rFonts w:cs="Arial"/>
        </w:rPr>
        <w:t>这</w:t>
      </w:r>
      <w:r>
        <w:rPr>
          <w:rFonts w:cs="Arial"/>
        </w:rPr>
        <w:t>一次次精彩的发言，</w:t>
      </w:r>
      <w:r>
        <w:rPr>
          <w:rFonts w:cs="Arial"/>
        </w:rPr>
        <w:t>是</w:t>
      </w:r>
      <w:r>
        <w:rPr>
          <w:rFonts w:cs="Arial"/>
        </w:rPr>
        <w:t>孩子们</w:t>
      </w:r>
      <w:r>
        <w:rPr>
          <w:rFonts w:cs="Arial"/>
        </w:rPr>
        <w:t>情思的浪花，是孩子们感悟的浪花，更是他们生命的浪花！在</w:t>
      </w:r>
      <w:r>
        <w:rPr>
          <w:rFonts w:cs="Arial"/>
        </w:rPr>
        <w:t>探索解决问题</w:t>
      </w:r>
      <w:r>
        <w:rPr>
          <w:rFonts w:cs="Arial"/>
        </w:rPr>
        <w:t>的火焰中，孩子们的</w:t>
      </w:r>
      <w:r>
        <w:rPr>
          <w:rFonts w:cs="Arial"/>
        </w:rPr>
        <w:t>智慧</w:t>
      </w:r>
      <w:r>
        <w:rPr>
          <w:rFonts w:cs="Arial"/>
        </w:rPr>
        <w:t>被点燃了，散发出异彩纷呈的夺目的光华。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互动：智慧在师生对话交流中翱翔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语文教学是师生互动的过程。为了实现互动生成的教学，教师要为学生构筑自由对话的平台，采用多样的对话方式，引导学生自由表达自己的观点，敏锐地捕捉课堂互动的信息，从而生成充满活力和智慧的语文课堂。广东特级教师孙建锋在执教《最大的麦穗》时，引导学生在潜心涵泳中聆听文字背后的声音并进行个性化批注，也为师生对话积蓄“谈资”。果然，在接下去的师生互动中，学生的智慧在教师审时度势地左串右联下不断攀升新高。请看片断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下面，请你们默读课文，想想自己从苏格拉底的话中明白了些什么？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　　生：我觉得时间一去不会回头，所以我们要好好地把握每一次机会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 </w:t>
      </w:r>
      <w:r>
        <w:rPr>
          <w:rFonts w:ascii="宋体;SimSun" w:hAnsi="宋体;SimSun" w:cs="宋体;SimSun"/>
          <w:color w:val="000000"/>
          <w:sz w:val="24"/>
        </w:rPr>
        <w:t>　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生：人的一生仿佛是在麦地中行走，如果好高骛远，只会落得两手空空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　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生：人的追求应该是最大的，但抓住面前的每一次机会却是最重要的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（引导学生进一步精研文本）大家说得已经非常不错了，但是读文如看山，“横看成岭侧成峰，远近高低各不同。”如果从不同角度思考，譬如“苏格拉底教育学生有何独到之处？他的弟子如此学习对你有何启发？”你们肯定会有更多“美丽”的收获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学生听后，再次兴趣盎然地读书、批注，约五分钟后，师生对话。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苏格拉底要求弟子“只许进，不许退”，实际是告诉他们：时间不会倒流，生命不能重复！我们应把握住每一次机会，因为机不可失，时不再来啊！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你理解透彻、语言精当、表达流畅，孙老师非常欣赏你，咱们握握手！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苏格拉底教育学生不直接告诉他们，而让他们在实践中悟出道理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的确，“纸上得来终觉浅，绝知此事要躬行。”我也应向苏格拉底学习。</w:t>
      </w:r>
    </w:p>
    <w:p>
      <w:pPr>
        <w:pStyle w:val="Normal"/>
        <w:spacing w:lineRule="exact" w:line="400"/>
        <w:ind w:firstLine="43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课文说“追求应是最大的，但把眼前的一穗拿在手中，这才是实实在在的。”我想，人既要有远大理想，但也要注重现实。比如，我的理想是考上北大，但是如果南大录取了我，我就首先上去，以后还可以再考北大的研究生呀！</w:t>
      </w:r>
    </w:p>
    <w:p>
      <w:pPr>
        <w:pStyle w:val="Normal"/>
        <w:spacing w:lineRule="exact" w:line="400"/>
        <w:ind w:firstLine="43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这样一来，你既读了南大又读了北大！（教师从书中取出一片竹叶）这是我去年从清华园中摘的，我想赠给你。看到这片竹叶，你想到了什么？</w:t>
      </w:r>
    </w:p>
    <w:p>
      <w:pPr>
        <w:pStyle w:val="Normal"/>
        <w:spacing w:lineRule="exact" w:line="400"/>
        <w:ind w:firstLine="43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我想由考北大改为考清华！（台下大笑）</w:t>
      </w:r>
    </w:p>
    <w:p>
      <w:pPr>
        <w:pStyle w:val="Normal"/>
        <w:spacing w:lineRule="exact" w:line="400"/>
        <w:ind w:firstLine="43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我希望六年后，能读到一封来自清华园的信，而这封信正是你写的。</w:t>
      </w:r>
    </w:p>
    <w:p>
      <w:pPr>
        <w:pStyle w:val="Normal"/>
        <w:spacing w:lineRule="exact" w:line="400"/>
        <w:ind w:firstLine="43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一定会的！（接过竹叶后动情地说）</w:t>
      </w:r>
    </w:p>
    <w:p>
      <w:pPr>
        <w:pStyle w:val="Normal"/>
        <w:spacing w:lineRule="exact" w:line="400"/>
        <w:ind w:firstLine="43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我期待着那一天！（说完，师生相拥，台下掌声雷动）</w:t>
      </w:r>
    </w:p>
    <w:p>
      <w:pPr>
        <w:pStyle w:val="Normal"/>
        <w:spacing w:lineRule="exact" w:line="400"/>
        <w:ind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就是对话的魅力，他是充满了人文关怀的，他唤醒学生沉睡的潜能，激活学生封存的记忆，开启学生幽闭的心门，放飞学生囚禁的情愫，让学生的智慧在对话的天空中翱翔！</w:t>
      </w:r>
    </w:p>
    <w:p>
      <w:pPr>
        <w:pStyle w:val="Normal"/>
        <w:autoSpaceDE w:val="false"/>
        <w:spacing w:lineRule="exact" w:line="400"/>
        <w:ind w:firstLine="547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b/>
          <w:bCs/>
          <w:sz w:val="24"/>
        </w:rPr>
        <w:t>四、综合：智慧在知识的综合运用中放飞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生活世界是生动的、丰富的、综合的，语文教学走向生活、走向实践、走向综合，才会显示其价值、展示其魅力，才能促进学生智慧的生成。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比如苏教版第四册的学用字词句《街头牌匾》，学习之前，教师可以引导学生先去观察一些身边的街头牌匾，然后通过课堂交流，再让学生争做学习的有心人，继续留心今后的生活，让学生从生活走进文本，又从文本回归生活。使学生在今后的学习中不断地，主动地识字，增强学生在各种场合学语文、用语文的意识。</w:t>
      </w:r>
    </w:p>
    <w:p>
      <w:pPr>
        <w:pStyle w:val="Normal"/>
        <w:autoSpaceDE w:val="false"/>
        <w:spacing w:lineRule="exact" w:line="400"/>
        <w:ind w:firstLine="545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再如，苏教版小学语文第二册的最后一篇课文是《螳螂和蜘蛛》，这篇课文吸引了孩子们的注意力，尤其是男孩子，他们对螳螂、蜘蛛特别感兴趣。课堂上，当我们通过学习明白了原来蜘蛛是利用织网的方式来捉害虫时，对“蜘蛛的丝究竟是从什么地方吐出来的？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”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这个问题产生了争论，孩子们有的说是从嘴里，有的说是屁股里，但是他们谁也说不出理由。于是我因势利导地引导他们去观察，去询问家长，利用电脑或其他手段去查一查资料，来弄清楚这究竟是怎么一回事，并说好第二天来交流。第二天，满载而归的孩子们用一本厚厚的大字典，证实了蜘蛛的丝是从屁股里吐出来的，还有回去上网查资料的，虽然没能直接找到答案，却带来了许多蜘蛛其它方面的知识。故事并没有到此结束，接下来的一段时间我们进入复习阶段，天气闷热而潮湿，常常会有蜘蛛到我们的教室里来访问，而它，就成了孩子们最珍爱的小客人，他们热情地围着它，期望亲眼看见蜘蛛吐出丝来。</w:t>
      </w:r>
    </w:p>
    <w:p>
      <w:pPr>
        <w:pStyle w:val="TextBodyIndent"/>
        <w:spacing w:lineRule="exact" w:line="40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活是智慧生成的源泉，语文教学是联结“生活世界”与“书本世界”的通道。在“语文”与“生活”的联结处，我们发现学生的思维是如此精彩，我们看到了学生的智慧在不断闪现。</w:t>
      </w:r>
    </w:p>
    <w:p>
      <w:pPr>
        <w:pStyle w:val="TextBodyIndent"/>
        <w:spacing w:lineRule="exact" w:line="40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面对如火如荼的小学语文教学改革，我们深知：语文课堂里再也不能全是支离破碎、机械枯燥的基本功训练；再也不能看到个性衰微、人云亦云的学生可悲面目。面对时代的挑战，我们小学语文教学应该踏踏实实地实践新课程理念，超越知识和技能，走向睿智，回归教学的本质。通过语文教学，让学生有鲜活的思想、鲜明的语言、张扬的个性；让学生享受到语文学习的乐趣；让学生感受到自己智慧的力量！</w:t>
      </w:r>
      <w:r>
        <w:rPr>
          <w:rFonts w:ascii="宋体;SimSun" w:hAnsi="宋体;SimSun" w:cs="宋体;SimSun"/>
          <w:sz w:val="24"/>
        </w:rPr>
        <w:t>让</w:t>
      </w:r>
      <w:r>
        <w:rPr>
          <w:rFonts w:ascii="宋体;SimSun" w:hAnsi="宋体;SimSun" w:cs="宋体;SimSun"/>
          <w:sz w:val="24"/>
        </w:rPr>
        <w:t>我们的</w:t>
      </w:r>
      <w:r>
        <w:rPr>
          <w:rFonts w:ascii="宋体;SimSun" w:hAnsi="宋体;SimSun" w:cs="宋体;SimSun"/>
          <w:sz w:val="24"/>
        </w:rPr>
        <w:t>语文课堂成为</w:t>
      </w:r>
      <w:r>
        <w:rPr>
          <w:rFonts w:ascii="宋体;SimSun" w:hAnsi="宋体;SimSun" w:cs="宋体;SimSun"/>
          <w:sz w:val="24"/>
        </w:rPr>
        <w:t>孩子</w:t>
      </w:r>
      <w:r>
        <w:rPr>
          <w:rFonts w:ascii="宋体;SimSun" w:hAnsi="宋体;SimSun" w:cs="宋体;SimSun"/>
          <w:sz w:val="24"/>
        </w:rPr>
        <w:t>智慧的乐园</w:t>
      </w:r>
      <w:r>
        <w:rPr>
          <w:rFonts w:ascii="宋体;SimSun" w:hAnsi="宋体;SimSun" w:cs="宋体;SimSun"/>
          <w:sz w:val="24"/>
        </w:rPr>
        <w:t>！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作者姓名：俞华</w:t>
      </w:r>
      <w:r>
        <w:rPr>
          <w:rFonts w:eastAsia="Times New Roman"/>
          <w:b/>
          <w:sz w:val="24"/>
        </w:rPr>
        <w:t xml:space="preserve">                 </w:t>
      </w:r>
      <w:r>
        <w:rPr>
          <w:b/>
          <w:sz w:val="24"/>
        </w:rPr>
        <w:t>性别：女</w:t>
      </w:r>
      <w:r>
        <w:rPr>
          <w:rFonts w:eastAsia="Times New Roman"/>
          <w:b/>
          <w:sz w:val="24"/>
        </w:rPr>
        <w:t xml:space="preserve">                       </w:t>
      </w:r>
      <w:r>
        <w:rPr>
          <w:b/>
          <w:sz w:val="24"/>
        </w:rPr>
        <w:t>教龄：</w:t>
      </w:r>
      <w:r>
        <w:rPr>
          <w:b/>
          <w:sz w:val="24"/>
        </w:rPr>
        <w:t xml:space="preserve">13       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职务：教师</w:t>
      </w:r>
      <w:r>
        <w:rPr>
          <w:rFonts w:eastAsia="Times New Roman"/>
          <w:b/>
          <w:sz w:val="24"/>
        </w:rPr>
        <w:t xml:space="preserve">                     </w:t>
      </w:r>
      <w:r>
        <w:rPr>
          <w:b/>
          <w:sz w:val="24"/>
        </w:rPr>
        <w:t>单位：江苏省溧阳市实验小学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邮编：</w:t>
      </w:r>
      <w:r>
        <w:rPr>
          <w:b/>
          <w:sz w:val="24"/>
        </w:rPr>
        <w:t xml:space="preserve">213300                   </w:t>
      </w:r>
      <w:r>
        <w:rPr>
          <w:b/>
          <w:sz w:val="24"/>
        </w:rPr>
        <w:t>联系电话：</w:t>
      </w:r>
      <w:r>
        <w:rPr>
          <w:b/>
          <w:sz w:val="24"/>
        </w:rPr>
        <w:t>0519-7287206</w:t>
      </w:r>
    </w:p>
    <w:p>
      <w:pPr>
        <w:pStyle w:val="Normal"/>
        <w:spacing w:lineRule="exact" w:line="400"/>
        <w:rPr/>
      </w:pPr>
      <w:r>
        <w:rPr>
          <w:b/>
          <w:sz w:val="24"/>
        </w:rPr>
        <w:t>手机：</w:t>
      </w:r>
      <w:r>
        <w:rPr>
          <w:b/>
          <w:sz w:val="24"/>
        </w:rPr>
        <w:t xml:space="preserve">13093169826              </w:t>
      </w:r>
      <w:r>
        <w:rPr>
          <w:b/>
          <w:sz w:val="24"/>
        </w:rPr>
        <w:t>电子邮箱：</w:t>
      </w:r>
      <w:r>
        <w:rPr>
          <w:rFonts w:cs="Arial" w:ascii="Arial" w:hAnsi="Arial"/>
          <w:b/>
          <w:bCs/>
          <w:sz w:val="24"/>
        </w:rPr>
        <w:t>yh731106@163.com</w:t>
      </w:r>
      <w:r>
        <w:rPr>
          <w:b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500"/>
      <w:ind w:left="266" w:hanging="0"/>
    </w:pPr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2:59:00Z</dcterms:created>
  <dc:creator>YlmF</dc:creator>
  <dc:description/>
  <cp:keywords/>
  <dc:language>en-US</dc:language>
  <cp:lastModifiedBy>YlmF</cp:lastModifiedBy>
  <cp:lastPrinted>2007-07-01T15:06:00Z</cp:lastPrinted>
  <dcterms:modified xsi:type="dcterms:W3CDTF">2007-07-01T07:06:00Z</dcterms:modified>
  <cp:revision>11</cp:revision>
  <dc:subject/>
  <dc:title>让语文课堂成为智慧的乐园 </dc:title>
</cp:coreProperties>
</file>