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</w:rPr>
      </w:pPr>
      <w:r>
        <w:rPr>
          <w:sz w:val="28"/>
        </w:rPr>
        <w:t>智慧文明进步：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从宏观的角度来反映人类利用智慧创造过去、现在、未来的历程，切合主题。发挥三维动画的特点，运用了几个简洁的场景，如人脑、时间长廊、未来的太空城市等，调动了画面、音效、形象等方面来表现主题，动画语言运用较充分，技术水平较高，视听效果较好。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2:01:00Z</dcterms:created>
  <dc:creator>gongyongcai</dc:creator>
  <dc:description/>
  <dc:language>en-US</dc:language>
  <cp:lastModifiedBy>gongyongcai</cp:lastModifiedBy>
  <dcterms:modified xsi:type="dcterms:W3CDTF">2003-08-28T02:01:00Z</dcterms:modified>
  <cp:revision>2</cp:revision>
  <dc:subject/>
  <dc:title>“万无一失”翰翔牌公文包：</dc:title>
</cp:coreProperties>
</file>