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sz w:val="28"/>
        </w:rPr>
      </w:pPr>
      <w:r>
        <w:rPr>
          <w:sz w:val="28"/>
        </w:rPr>
        <w:t>如此开发：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通过一片森林由“狩猎中心”到“木材超市”再到“根雕艺苑”最后成为“沙漠公园”的可悲变化过程，抨击了人类对自然界的掠夺性开发，对生态环境和资源的破坏，主题明确，创意独特，切入点巧妙。动画流畅，画面有冲击力。</w:t>
      </w:r>
    </w:p>
    <w:p>
      <w:pPr>
        <w:pStyle w:val="Normal"/>
        <w:spacing w:lineRule="exact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01:58:00Z</dcterms:created>
  <dc:creator>gongyongcai</dc:creator>
  <dc:description/>
  <dc:language>en-US</dc:language>
  <cp:lastModifiedBy>gongyongcai</cp:lastModifiedBy>
  <dcterms:modified xsi:type="dcterms:W3CDTF">2003-08-28T01:58:00Z</dcterms:modified>
  <cp:revision>2</cp:revision>
  <dc:subject/>
  <dc:title>“万无一失”翰翔牌公文包：</dc:title>
</cp:coreProperties>
</file>