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品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简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介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这个作品是我们两个寒假去姥姥家之后想到的。姥姥家在山根底下住，那里本来风景优美，各种动物自生自灭，可好了。姥姥说原来那里下地干活时候经常能看到兔子和山鸡，还能听到各种各样的鸟的叫声。可是现在随着人口的增多，人们去山里走的越来越远，许多动物都不知道哪里去了。再后来这里建了工厂，人们生活富裕了很多，但是本来很好的空气却没有了。所以我们就想，到底建设工厂是对还是不对呢？现在到处都在建设开发区，到底应该怎么开发才是正确的呢？我们感觉，不应该图一时的利益破坏我们赖以生存的环境。所以我们做了这个小动画，希望能让那些整天想着挣钱的大人们能得到一些启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5:18:00Z</dcterms:created>
  <dc:creator>a</dc:creator>
  <dc:description/>
  <dc:language>en-US</dc:language>
  <cp:lastModifiedBy>a</cp:lastModifiedBy>
  <dcterms:modified xsi:type="dcterms:W3CDTF">2003-04-24T05:31:00Z</dcterms:modified>
  <cp:revision>1</cp:revision>
  <dc:subject/>
  <dc:title>作  品  简  介</dc:title>
</cp:coreProperties>
</file>