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</w:rPr>
      </w:pPr>
      <w:r>
        <w:rPr>
          <w:sz w:val="28"/>
        </w:rPr>
        <w:t>太空茉莉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从现实中“非典”给人类带来的痛苦引发思考，想象以高科技手段来征服“非典型脑炎”，思维活跃，富有想象力，对科学知识的驾驭较好，主题鲜明、集中，情节紧凑、引人入胜。动画流畅，画面颇富美感，色彩和谐，有现代感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1:57:00Z</dcterms:created>
  <dc:creator>gongyongcai</dc:creator>
  <dc:description/>
  <dc:language>en-US</dc:language>
  <cp:lastModifiedBy>gongyongcai</cp:lastModifiedBy>
  <dcterms:modified xsi:type="dcterms:W3CDTF">2003-08-28T01:57:00Z</dcterms:modified>
  <cp:revision>2</cp:revision>
  <dc:subject/>
  <dc:title>“万无一失”翰翔牌公文包：</dc:title>
</cp:coreProperties>
</file>