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</w:rPr>
      </w:pPr>
      <w:r>
        <w:rPr>
          <w:sz w:val="28"/>
        </w:rPr>
        <w:t>苍蝇：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用拟人的手法，以苍蝇的角度来探索人的两面性，对学生现实中作弊的问题进行反思，反映出美丽的外表下隐藏着贪婪，主题明确，构思精巧，情节简练，富有创新性，既富有想象力，又有科学性。动画流畅，画面美观、简洁，风格鲜明，令人印象深刻。整体上既富有美感，又令人深思。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1:57:00Z</dcterms:created>
  <dc:creator>gongyongcai</dc:creator>
  <dc:description/>
  <dc:language>en-US</dc:language>
  <cp:lastModifiedBy>gongyongcai</cp:lastModifiedBy>
  <dcterms:modified xsi:type="dcterms:W3CDTF">2003-08-28T01:57:00Z</dcterms:modified>
  <cp:revision>2</cp:revision>
  <dc:subject/>
  <dc:title>“万无一失”翰翔牌公文包：</dc:title>
</cp:coreProperties>
</file>