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湖塘桥实验小学综合实践活动课程实施计划（</w:t>
      </w:r>
      <w:r>
        <w:rPr>
          <w:rFonts w:eastAsia="黑体;SimHei" w:ascii="黑体;SimHei" w:hAnsi="黑体;SimHei"/>
          <w:sz w:val="32"/>
        </w:rPr>
        <w:t>03</w:t>
      </w:r>
      <w:r>
        <w:rPr>
          <w:rFonts w:ascii="黑体;SimHei" w:hAnsi="黑体;SimHei" w:eastAsia="黑体;SimHei"/>
          <w:sz w:val="32"/>
        </w:rPr>
        <w:t>下）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指导思想：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综合实践活动是基于学生的直接经念、密切联系学生自身生活和社会生活、体现对知识的综合运用的课程形态，是一种以学生的经念与生活为核心的实践性课程。该课程的目标涉及丰富的发展领域，而其中态度、情感、技能的发展尤为突出。因此，我们努力构建有助于学生自主学习、探究、实践、合作与创新的活动机制。充分重视学生对自然生活的体验，重视观察、实验、操作等体验性和探究性的学习。放手实践，挖掘、整合资源，走向生活，走向社会，走进自我，走进新课程，走向综合。为学生提供更广阔的空间，为教师提供更自主的舞台。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本校开设综合实践活动课程一年半以来，经常组织教师学习理论，开展主题研讨活动，有针对性地组织观摩活动，要求每位实验教师撰写案例、论文或随感。期末评选了一批综合实践活动积极分子。但总的感觉综合实践活动是一门理想的课程，而现实是残酷的。在课程实施过程中还存在着一些问题，如如何处理好学生的自主性与教师的主导性关系；如何关注学生间的差异、有关对象间的合作；如何完善发挥评价机制等等。本学期，我们将在上一学年的基础上，围绕本校课题“综合实践活动课程评价的实施与研究”继续进行探究，并针对上一学年存在的问题，寻求对策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>主要措施</w:t>
      </w:r>
      <w:r>
        <w:rPr>
          <w:sz w:val="24"/>
        </w:rPr>
        <w:t>：</w:t>
      </w:r>
    </w:p>
    <w:p>
      <w:pPr>
        <w:pStyle w:val="TextBodyIndent"/>
        <w:numPr>
          <w:ilvl w:val="1"/>
          <w:numId w:val="1"/>
        </w:numPr>
        <w:rPr>
          <w:sz w:val="24"/>
        </w:rPr>
      </w:pPr>
      <w:r>
        <w:rPr>
          <w:sz w:val="24"/>
        </w:rPr>
        <w:t>内容框架：</w:t>
      </w:r>
    </w:p>
    <w:p>
      <w:pPr>
        <w:pStyle w:val="TextBodyIndent"/>
        <w:rPr/>
      </w:pPr>
      <w:r>
        <w:rPr/>
        <w:t>根</w:t>
      </w:r>
      <w:r>
        <w:rPr>
          <w:sz w:val="24"/>
        </w:rPr>
        <w:t>据三年级的实际情况，本学期的活动主题初步决定以身边的为主。</w:t>
      </w:r>
    </w:p>
    <w:p>
      <w:pPr>
        <w:pStyle w:val="TextBodyIndent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《校园花卉调查》。</w:t>
      </w:r>
    </w:p>
    <w:p>
      <w:pPr>
        <w:pStyle w:val="TextBodyIndent"/>
        <w:ind w:firstLine="480"/>
        <w:rPr/>
      </w:pPr>
      <w:r>
        <w:rPr>
          <w:sz w:val="24"/>
        </w:rPr>
        <w:t>活动背景：我们学校是花园式的学校，一年四季月月有花开，天天有花香。春有海棠、牡丹……；夏有睡莲、蔷薇……；秋有菊花、芙蓉……冬有腊梅、迎春……。有奇花异草——含羞草</w:t>
      </w:r>
      <w:r>
        <w:rPr>
          <w:rFonts w:ascii="宋体;SimSun" w:hAnsi="宋体;SimSun" w:cs="宋体;SimSun"/>
          <w:sz w:val="24"/>
        </w:rPr>
        <w:t>、蝴蝶兰……；有保健治病的麦冬、芦荟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紫藤架下，在花圃旁，常常聚集着一批学生，他们有时指指点点，好奇地观察着；有时唧唧喳喳，热烈地交谈着；……</w:t>
      </w:r>
    </w:p>
    <w:p>
      <w:pPr>
        <w:pStyle w:val="2"/>
        <w:ind w:firstLine="480"/>
        <w:rPr>
          <w:sz w:val="24"/>
        </w:rPr>
      </w:pPr>
      <w:r>
        <w:rPr>
          <w:sz w:val="24"/>
        </w:rPr>
        <w:t>学校有位和蔼可亲、知识渊博、擅长培育花草树木的退休老师。他和夫人因侍弄花草树木而忙碌着，花草树木也因此生机盎然。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意图：活动着眼于学生了解校园生活环境。学生在活动中探索身边的大自然。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</w:t>
      </w:r>
      <w:r>
        <w:rPr>
          <w:rFonts w:ascii="宋体;SimSun" w:hAnsi="宋体;SimSun" w:cs="宋体;SimSun"/>
          <w:sz w:val="24"/>
        </w:rPr>
        <w:t>《实小探秘》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背景：实小学生在国旗下这样宣誓：“今天我以实小为荣，明天实小以我为荣”。实小以什么让我引以为荣？让学生多方位、多角度地了解实小。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意图：活动着眼于学生了解校园的人文环境。学生在活动中感受学校的底蕴。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</w:t>
      </w:r>
      <w:r>
        <w:rPr>
          <w:rFonts w:ascii="宋体;SimSun" w:hAnsi="宋体;SimSun" w:cs="宋体;SimSun"/>
          <w:sz w:val="24"/>
        </w:rPr>
        <w:t>《认识我自己》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背景：每个孩子都是一个大写的“人”，拥有独一无二的“我”。学生的自我意识已初步形成。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意图：通过活动让学生正确认识自己，并自我悦纳。促进学生自我意识的觉醒并逐步放大扩充为积极的自我意识，从而自立。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四年级已有了一定实践活动体验，活动主题更具自主性、灵活性，但仍以身边的为主。如：以角色体验为主的《今天我当家》、《走进社区》，以调查、探究为主的《周围生活环境调查》。以研究性学习为主的《自然的奥妙》、《身边的科学》等。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以上主题并不一定是本学期活动的全部，有的的主题将根据主题生成以及学生的学习、生活、实践的实际情况而产生。但我们始终把目光关注在学生身边。因为只有身边的，才是学生熟悉的；只有身边的，才能给学生捕捉的机会：只有身边的，才能给学生提供良好的行动条件。科学知识无处不在，身边的知识是学生最想知道的，也是最能激发学生探索兴趣的。通过活动引导学生去认识、了解身边的自然，发现、探索身边的科学，掌握发现的途径和方法，感受发现的乐趣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配备情况：</w:t>
      </w:r>
    </w:p>
    <w:p>
      <w:pPr>
        <w:pStyle w:val="TextBody"/>
        <w:spacing w:lineRule="exact" w:line="440"/>
        <w:ind w:firstLine="480"/>
        <w:rPr>
          <w:sz w:val="24"/>
        </w:rPr>
      </w:pPr>
      <w:r>
        <w:rPr>
          <w:sz w:val="24"/>
        </w:rPr>
        <w:t>三至四年级每班班主任任综合实践活动课程指导教师，负责指导活动的开展和协调。当学生因活动需要请教其他老师时，任何一位老师有义务耐心指导（这是学校大力提倡的）。三至四年级各年级组设综合实践活动课程负责人一名，负责平时的学习活动、讨论研究及资料的收交工作等。</w:t>
      </w:r>
    </w:p>
    <w:p>
      <w:pPr>
        <w:pStyle w:val="TextBody"/>
        <w:spacing w:lineRule="exact" w:line="440"/>
        <w:ind w:firstLine="480"/>
        <w:rPr>
          <w:sz w:val="24"/>
        </w:rPr>
      </w:pPr>
      <w:r>
        <w:rPr>
          <w:sz w:val="24"/>
        </w:rPr>
        <w:t>学校成立综合实践活动课题研组，由校长室、教科室、综合实践活动指导老师人员组成，负责课程实施中的培训、研讨、指导等工作。平时注重过程管理，关注实施过程，评价方式，发现问题，分析问题，构思对策。加强管理，增加综合实践活动的有效值。</w:t>
      </w:r>
    </w:p>
    <w:p>
      <w:pPr>
        <w:pStyle w:val="Normal"/>
        <w:spacing w:lineRule="exact" w:line="440"/>
        <w:ind w:left="539" w:hanging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时安排：〖实行弹性课时〗（三、四年级课表附后）</w:t>
      </w:r>
    </w:p>
    <w:p>
      <w:pPr>
        <w:pStyle w:val="TextBody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实施策略：</w:t>
      </w:r>
    </w:p>
    <w:p>
      <w:pPr>
        <w:pStyle w:val="TextBodyIndent"/>
        <w:ind w:left="359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面向社会、家长宣传综合实践目标，有效地开发地域、人才资源，尝试建立实践活动地。</w:t>
      </w:r>
    </w:p>
    <w:p>
      <w:pPr>
        <w:pStyle w:val="TextBody"/>
        <w:spacing w:lineRule="exact" w:line="440"/>
        <w:ind w:firstLine="720"/>
        <w:rPr/>
      </w:pPr>
      <w:r>
        <w:rPr>
          <w:sz w:val="24"/>
        </w:rPr>
        <w:t>(2)</w:t>
      </w:r>
      <w:r>
        <w:rPr>
          <w:sz w:val="24"/>
        </w:rPr>
        <w:t>与“五自” 考核挂钩，以考核促进教师积极地投入实践活动中。</w:t>
      </w:r>
    </w:p>
    <w:p>
      <w:pPr>
        <w:pStyle w:val="TextBody"/>
        <w:spacing w:lineRule="exact" w:line="440"/>
        <w:ind w:firstLine="480"/>
        <w:rPr/>
      </w:pPr>
      <w:r>
        <w:rPr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把综合实践活动课程纳入教师工作量的考核，实施随堂听课制，两校联动常规调研中关注综合实践活动课。</w:t>
      </w:r>
    </w:p>
    <w:p>
      <w:pPr>
        <w:pStyle w:val="TextBody"/>
        <w:spacing w:lineRule="exact" w:line="440"/>
        <w:ind w:firstLine="480"/>
        <w:rPr/>
      </w:pPr>
      <w:r>
        <w:rPr>
          <w:sz w:val="24"/>
        </w:rPr>
        <w:t xml:space="preserve">  </w:t>
      </w:r>
      <w:r>
        <w:rPr>
          <w:sz w:val="24"/>
        </w:rPr>
        <w:t>(4)</w:t>
      </w:r>
      <w:r>
        <w:rPr>
          <w:sz w:val="24"/>
        </w:rPr>
        <w:t>举行专题研讨会，就专项议题领导、老师进行对话，案例交流、学术沙龙。</w:t>
      </w:r>
    </w:p>
    <w:p>
      <w:pPr>
        <w:pStyle w:val="TextBody"/>
        <w:spacing w:lineRule="exact" w:line="440"/>
        <w:ind w:firstLine="480"/>
        <w:rPr/>
      </w:pPr>
      <w:r>
        <w:rPr>
          <w:sz w:val="24"/>
        </w:rPr>
        <w:t xml:space="preserve">  </w:t>
      </w:r>
      <w:r>
        <w:rPr>
          <w:sz w:val="24"/>
        </w:rPr>
        <w:t>(5)</w:t>
      </w:r>
      <w:r>
        <w:rPr>
          <w:sz w:val="24"/>
        </w:rPr>
        <w:t>进行公开教学研讨课。</w:t>
      </w:r>
    </w:p>
    <w:p>
      <w:pPr>
        <w:pStyle w:val="TextBody"/>
        <w:spacing w:lineRule="exact" w:line="440"/>
        <w:ind w:firstLine="480"/>
        <w:rPr/>
      </w:pPr>
      <w:r>
        <w:rPr>
          <w:sz w:val="24"/>
        </w:rPr>
        <w:t xml:space="preserve">  </w:t>
      </w:r>
      <w:r>
        <w:rPr>
          <w:sz w:val="24"/>
        </w:rPr>
        <w:t>(6)</w:t>
      </w:r>
      <w:r>
        <w:rPr>
          <w:sz w:val="24"/>
        </w:rPr>
        <w:t>注重反思，综合实践活动还是在起步阶段，我们既要成为活动的实践者，又要成为实践的反思者，不断反思活动中的得失，在反思中进行自我评估、自我激励和自我管理，在“实践——反思——实践”中成长，促进综合实践活动的顺利进行</w:t>
      </w:r>
    </w:p>
    <w:p>
      <w:pPr>
        <w:pStyle w:val="TextBody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课程研究：</w:t>
      </w:r>
    </w:p>
    <w:p>
      <w:pPr>
        <w:pStyle w:val="TextBody"/>
        <w:spacing w:lineRule="exact" w:line="440"/>
        <w:ind w:firstLine="4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《综合实践活动评价的认识与实施》</w:t>
      </w:r>
    </w:p>
    <w:p>
      <w:pPr>
        <w:pStyle w:val="TextBody"/>
        <w:spacing w:lineRule="exact" w:line="44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课程评价：（详见评价方案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评价最主要的意图，不是为了证明，而是为了改进。”重过程的评价，注意多元价值取向和多元标准，肯定学生与世界交往方式的多元化；重视学生活动中的表现以及如何解决问题的。</w:t>
      </w:r>
      <w:r>
        <w:rPr>
          <w:color w:val="000000"/>
          <w:sz w:val="24"/>
        </w:rPr>
        <w:t>特别关注学生参与的态度、解决问题的能力和创造性，关注实践的过程和方法，关注交流与合作，关注动手实践以及所获得的经验与教训。采用形成性评价的方式，重视对过程的评价和在过程中的评价，使评价成为学生学会实践和反思、发现自我、欣赏别人的过程。规范档案袋管理，同时强调评价的激励性，源于对学生真诚的爱，以心灵拥抱心灵，以激情点燃激情，捕捉实践活动中的“闪光点”，寄寓鼓励期待的语言，予以肯定和表扬。也许学生在老师情感性的评价中又生成了一个新的主题。评价对象为老师、家长、学生及与活动有关的社会人士。</w:t>
      </w:r>
    </w:p>
    <w:p>
      <w:pPr>
        <w:pStyle w:val="TextBodyIndent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安排</w:t>
      </w:r>
    </w:p>
    <w:p>
      <w:pPr>
        <w:pStyle w:val="TextBodyIndent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和管理活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武进区组织的培训  进行校内培训  举行主题研讨活动    制订三级活动方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行第二次专题研讨活动（教师主导作用的发挥）   开展活动设计评比活动并择优向上级推荐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行活动研讨课    进行第三次专题研讨活动（关于评价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展案例评比活动并择优推荐至武进区  进行第四次专题研讨活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开教师、学生座谈会  学生档案袋评比  综合实践活动积极分子评比 做好资料的整理、归档工作  </w:t>
            </w:r>
          </w:p>
        </w:tc>
      </w:tr>
    </w:tbl>
    <w:p>
      <w:pPr>
        <w:pStyle w:val="TextBodyIndent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TextBodyIndent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字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7:51:00Z</dcterms:created>
  <dc:creator>your name</dc:creator>
  <dc:description/>
  <dc:language>en-US</dc:language>
  <cp:lastModifiedBy>xx</cp:lastModifiedBy>
  <dcterms:modified xsi:type="dcterms:W3CDTF">2003-09-29T07:17:00Z</dcterms:modified>
  <cp:revision>6</cp:revision>
  <dc:subject/>
  <dc:title>综合实践活动计划表</dc:title>
</cp:coreProperties>
</file>