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sz w:val="24"/>
          <w:u w:val="single"/>
        </w:rPr>
        <w:t>五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10"/>
                              <w:gridCol w:w="80"/>
                              <w:gridCol w:w="720"/>
                              <w:gridCol w:w="810"/>
                              <w:gridCol w:w="10"/>
                              <w:gridCol w:w="800"/>
                              <w:gridCol w:w="810"/>
                              <w:gridCol w:w="10"/>
                              <w:gridCol w:w="80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10"/>
                        <w:gridCol w:w="80"/>
                        <w:gridCol w:w="720"/>
                        <w:gridCol w:w="810"/>
                        <w:gridCol w:w="10"/>
                        <w:gridCol w:w="800"/>
                        <w:gridCol w:w="810"/>
                        <w:gridCol w:w="10"/>
                        <w:gridCol w:w="80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0:00Z</dcterms:created>
  <dc:creator>教导处</dc:creator>
  <dc:description/>
  <dc:language>en-US</dc:language>
  <cp:lastModifiedBy>jdc</cp:lastModifiedBy>
  <cp:lastPrinted>2003-02-16T17:20:00Z</cp:lastPrinted>
  <dcterms:modified xsi:type="dcterms:W3CDTF">2003-09-29T07:40:00Z</dcterms:modified>
  <cp:revision>2</cp:revision>
  <dc:subject/>
  <dc:title>一</dc:title>
</cp:coreProperties>
</file>