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/>
      </w:pPr>
      <w:r>
        <w:rPr/>
      </w:r>
    </w:p>
    <w:p>
      <w:pPr>
        <w:pStyle w:val="Normal"/>
        <w:ind w:firstLine="1928"/>
        <w:rPr>
          <w:sz w:val="30"/>
        </w:rPr>
      </w:pPr>
      <w:r>
        <w:rPr>
          <w:b/>
          <w:bCs/>
          <w:sz w:val="32"/>
        </w:rPr>
        <w:t>作息时间表</w:t>
      </w:r>
      <w:r>
        <w:rPr>
          <w:rFonts w:eastAsia="Times New Roman"/>
          <w:sz w:val="30"/>
        </w:rPr>
        <w:t xml:space="preserve">                            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ge">
                  <wp:posOffset>2033270</wp:posOffset>
                </wp:positionV>
                <wp:extent cx="3726180" cy="404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810"/>
                              <w:gridCol w:w="10"/>
                              <w:gridCol w:w="800"/>
                              <w:gridCol w:w="810"/>
                              <w:gridCol w:w="10"/>
                              <w:gridCol w:w="800"/>
                              <w:gridCol w:w="810"/>
                              <w:gridCol w:w="10"/>
                              <w:gridCol w:w="80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8.8pt;mso-wrap-distance-left:9pt;mso-wrap-distance-right:9pt;mso-wrap-distance-top:0pt;mso-wrap-distance-bottom:0pt;margin-top:160.1pt;mso-position-vertical-relative:page;margin-left:381.6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810"/>
                        <w:gridCol w:w="10"/>
                        <w:gridCol w:w="800"/>
                        <w:gridCol w:w="810"/>
                        <w:gridCol w:w="10"/>
                        <w:gridCol w:w="800"/>
                        <w:gridCol w:w="810"/>
                        <w:gridCol w:w="10"/>
                        <w:gridCol w:w="80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33270</wp:posOffset>
                </wp:positionV>
                <wp:extent cx="3383280" cy="404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4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2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到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早操（会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5----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----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----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---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字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5----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眼保健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5----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---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40----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整洁活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师政治业务学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教师离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18.25pt;mso-wrap-distance-left:0pt;mso-wrap-distance-right:9pt;mso-wrap-distance-top:0pt;mso-wrap-distance-bottom:0pt;margin-top:16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2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到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早操（会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5----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---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----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---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ind w:firstLine="147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字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5----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眼保健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5----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---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0----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整洁活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政治业务学习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教师离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74" w:h="11339"/>
      <w:pgMar w:left="1800" w:right="1656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29:00Z</dcterms:created>
  <dc:creator>教导处</dc:creator>
  <dc:description/>
  <dc:language>en-US</dc:language>
  <cp:lastModifiedBy>jdc</cp:lastModifiedBy>
  <cp:lastPrinted>2003-02-16T17:20:00Z</cp:lastPrinted>
  <dcterms:modified xsi:type="dcterms:W3CDTF">2003-09-29T07:29:00Z</dcterms:modified>
  <cp:revision>2</cp:revision>
  <dc:subject/>
  <dc:title>一</dc:title>
</cp:coreProperties>
</file>