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b/>
          <w:b/>
          <w:bCs/>
          <w:sz w:val="32"/>
        </w:rPr>
      </w:pPr>
      <w:r>
        <w:rPr>
          <w:rFonts w:ascii="楷体_GB2312" w:hAnsi="楷体_GB2312" w:cs="宋体;SimSun" w:eastAsia="楷体_GB2312"/>
          <w:b/>
          <w:bCs/>
          <w:sz w:val="32"/>
        </w:rPr>
        <w:t>综合实践活动课程实施计划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　</w:t>
      </w:r>
      <w:r>
        <w:rPr>
          <w:rFonts w:ascii="楷体_GB2312" w:hAnsi="楷体_GB2312" w:eastAsia="楷体_GB2312"/>
          <w:szCs w:val="21"/>
        </w:rPr>
        <w:t>常州市武进区</w:t>
      </w:r>
      <w:r>
        <w:rPr>
          <w:rFonts w:ascii="楷体_GB2312" w:hAnsi="楷体_GB2312" w:eastAsia="楷体_GB2312"/>
          <w:b/>
          <w:sz w:val="24"/>
        </w:rPr>
        <w:t>夏溪镇金鸡小学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3~2004</w:t>
      </w:r>
      <w:r>
        <w:rPr>
          <w:rFonts w:ascii="楷体_GB2312" w:hAnsi="楷体_GB2312" w:eastAsia="楷体_GB2312"/>
          <w:szCs w:val="21"/>
        </w:rPr>
        <w:t>学年第一学期）</w:t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bCs/>
          <w:sz w:val="24"/>
        </w:rPr>
        <w:t>总体目标：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以发展学生的全面素质，陶冶学生的高尚情操为总目标，让学生在亲身实践中体验生活，拓展视野，增长才干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ascii="楷体_GB2312" w:hAnsi="楷体_GB2312" w:eastAsia="楷体_GB2312"/>
          <w:sz w:val="24"/>
        </w:rPr>
        <w:t>以花木文化教育资源为载体，努力改变学生的学习方式，培养学生的创新精神与实践能力；培养学生关注社会需要，并积极参与社会生活，服务于社会，发展学生多方面的情感、态度和价值观等的课程价值。通过改变学生的学习观、评价观以及在新的教育理念的指导下，教师创造出更能提高学生素质的教学方法，并把这种理念渗透到其它学科中去。培养学生各方面的素养：提出问题和解决问题的能力（独立思考和动手操作、劳作能力，创新能力，终身学习能力，交往与组织能力。）；使学生形成丰富的情感（求知欲、责任感、合作意识）；使学生掌握一定的知识（直接体验而获取知识，在新的综合基础上习得知识以及</w:t>
      </w:r>
      <w:r>
        <w:rPr>
          <w:rFonts w:ascii="楷体_GB2312" w:hAnsi="楷体_GB2312" w:cs="宋体;SimSun" w:eastAsia="楷体_GB2312"/>
          <w:sz w:val="24"/>
        </w:rPr>
        <w:t>教会学生</w:t>
      </w:r>
      <w:r>
        <w:rPr>
          <w:rFonts w:ascii="楷体_GB2312" w:hAnsi="楷体_GB2312" w:eastAsia="楷体_GB2312"/>
          <w:sz w:val="24"/>
        </w:rPr>
        <w:t>能运用，获取观察、表达交流等方法性知识）。本学期，我校要续继认真贯彻落实《综合实践活动课程指南》及区教育局实施意见的要求，结合本校办学的特色，积极努力地做好综合实践活动课程的全面实施工作，认真开好三、四年级的综合实践活动课程。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主要措施：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一、综合实践课程内容</w:t>
      </w:r>
    </w:p>
    <w:p>
      <w:pPr>
        <w:pStyle w:val="Normal"/>
        <w:spacing w:lineRule="exact" w:line="440"/>
        <w:ind w:firstLine="478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我校将结合本地区花木文化资源，在中阶段开设（花木文化）综合实践课程。中年级学生已有一定的花木文化基础知识，他们有自己的思想，自己的主见，为了更好地体现学生的主体性，真正形成我校“以人为本、面向全体、校本结合、全面发展”的办学思想。我们将根据中年级学生自身对花木的兴趣：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通过查阅书籍，采访花农、上网浏览花木生长的特性，从中学习信息技术的操作，学会与人交往，学习收集整理信息反馈。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通过以学校、家庭为花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木基地，学习花木的栽培，掌握初步的劳动技能。（中年级的活动设计要着重于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学生的探究与体验。）　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进行花木销售形势的调查。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为花木设计广告。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）在花木场上进行花木营销活动。让学生初步学会设计、经商，参与社会的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cs="宋体;SimSun" w:eastAsia="楷体_GB2312"/>
          <w:sz w:val="24"/>
        </w:rPr>
        <w:t>竞争。（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）让学生参与校园的绿化设计，并监督、保持校园绿化区内的环境卫生。（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）提出改善学校环境建议，向学生、家长宣传保护环境的重要意义。在实施过程中值得注意的是：中年级还是刚刚涉及《综合实践活动》，会遇到许多困难和障碍，需要责任老师和辅导老师悉心指导。引导学生从身边熟悉的小主题研究开始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在平时，各班也可以根据实际情况，结合各学科中的《实践活动》或生成的学生感兴趣的问题；课本中学生感兴趣的主题；班级中由存在问题生成的研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究主题等，开展切合本班实际的主题研究形式的综合实践活动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二、教师配备情况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实施综合实践活动课程的班级，由各班班主任为实施课程的责任老师，因村小老师人数有限，全校教师都是学生开展综合实践活动的“导师”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责任老师负责学生研究主题的生成、小组的成立、“导师”的聘请、研究过程的督导、研究成果的汇报与展示；“导师”由学生聘请，无论哪位老师，一旦有学生请你当他们活动的指导老师，一律不得推辞。导师应与学生一道，把自己也作为对主题的“感兴趣者”、“研究者”、“出谋划策者”，引导学生开展综合实践活动，绝对不能以老师自居，以“先知”自居，直接告诉学生问题答案，而应引导学生去研究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责任老师与指导老师每学期评价一次，见《综合实践活动教师评价表》，考评成绩直接与“评优评先”、年度考核、质量奖挂钩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三、课时安排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中年级综合实践活动课程的实施课时每周安排两节，信息技术课另外安排一节课。也可以根据主题研究的需要灵活调整，但每学期各班至少上足</w:t>
      </w:r>
      <w:r>
        <w:rPr>
          <w:rFonts w:eastAsia="楷体_GB2312" w:cs="宋体;SimSun" w:ascii="楷体_GB2312" w:hAnsi="楷体_GB2312"/>
          <w:sz w:val="24"/>
        </w:rPr>
        <w:t>45</w:t>
      </w:r>
      <w:r>
        <w:rPr>
          <w:rFonts w:ascii="楷体_GB2312" w:hAnsi="楷体_GB2312" w:cs="宋体;SimSun" w:eastAsia="楷体_GB2312"/>
          <w:sz w:val="24"/>
        </w:rPr>
        <w:t>课时。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附日课表：</w:t>
      </w:r>
    </w:p>
    <w:p>
      <w:pPr>
        <w:sectPr>
          <w:type w:val="nextPage"/>
          <w:pgSz w:w="10440" w:h="14740"/>
          <w:pgMar w:left="1701" w:right="567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bCs/>
          <w:sz w:val="24"/>
          <w:u w:val="single"/>
        </w:rPr>
        <w:t xml:space="preserve">武进区夏溪镇金鸡小学　三 </w:t>
      </w:r>
      <w:r>
        <w:rPr/>
        <w:t xml:space="preserve">年级   </w:t>
      </w:r>
    </w:p>
    <w:tbl>
      <w:tblPr>
        <w:tblW w:w="3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1"/>
        <w:gridCol w:w="525"/>
        <w:gridCol w:w="525"/>
        <w:gridCol w:w="525"/>
        <w:gridCol w:w="525"/>
        <w:gridCol w:w="529"/>
      </w:tblGrid>
      <w:tr>
        <w:trPr>
          <w:trHeight w:val="902" w:hRule="atLeast"/>
          <w:cantSplit w:val="true"/>
        </w:trPr>
        <w:tc>
          <w:tcPr>
            <w:tcW w:w="11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32155" cy="575310"/>
                      <wp:effectExtent l="3175" t="3175" r="2540" b="2540"/>
                      <wp:wrapNone/>
                      <wp:docPr id="1" name="__TH_G52小五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240" cy="575280"/>
                                <a:chOff x="0" y="0"/>
                                <a:chExt cx="7322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224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2240" cy="57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57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3060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16200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29088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760" y="30168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000" y="41976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60" y="28584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41472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小五94" style="position:absolute;margin-left:-5.15pt;margin-top:0pt;width:57.6pt;height:45.25pt" coordorigin="-103,0" coordsize="1152,905">
                      <v:line id="shape_0" from="-103,0" to="1049,452" ID="__TH_L8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049,905" ID="__TH_L8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472,905" ID="__TH_L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69;top:48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;top:255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0;top:458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8;top:475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;top:661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450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653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一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二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三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四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五</w:t>
            </w:r>
          </w:p>
        </w:tc>
      </w:tr>
      <w:tr>
        <w:trPr>
          <w:trHeight w:val="45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上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午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晨     会      课</w:t>
            </w:r>
          </w:p>
        </w:tc>
      </w:tr>
      <w:tr>
        <w:trPr>
          <w:trHeight w:val="45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</w:tr>
      <w:tr>
        <w:trPr>
          <w:trHeight w:val="30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   间      操</w:t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</w:tr>
      <w:tr>
        <w:trPr>
          <w:trHeight w:val="2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眼    保   健   操</w:t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美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体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信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科学</w:t>
            </w:r>
          </w:p>
        </w:tc>
      </w:tr>
      <w:tr>
        <w:trPr>
          <w:trHeight w:val="442" w:hRule="atLeast"/>
          <w:cantSplit w:val="true"/>
        </w:trPr>
        <w:tc>
          <w:tcPr>
            <w:tcW w:w="457" w:type="dxa"/>
            <w:vMerge w:val="restart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下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午</w:t>
            </w:r>
          </w:p>
        </w:tc>
        <w:tc>
          <w:tcPr>
            <w:tcW w:w="701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4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语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美术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作文</w:t>
            </w:r>
          </w:p>
        </w:tc>
        <w:tc>
          <w:tcPr>
            <w:tcW w:w="52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语</w:t>
            </w:r>
          </w:p>
        </w:tc>
      </w:tr>
      <w:tr>
        <w:trPr>
          <w:trHeight w:val="238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眼    保   健   操</w:t>
            </w:r>
          </w:p>
        </w:tc>
      </w:tr>
      <w:tr>
        <w:trPr>
          <w:trHeight w:val="441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音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综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作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体育</w:t>
            </w:r>
          </w:p>
        </w:tc>
      </w:tr>
      <w:tr>
        <w:trPr>
          <w:trHeight w:val="353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   间      操</w:t>
            </w:r>
          </w:p>
        </w:tc>
      </w:tr>
      <w:tr>
        <w:trPr>
          <w:trHeight w:val="409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思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综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体育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音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兴趣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活动</w:t>
            </w:r>
          </w:p>
        </w:tc>
      </w:tr>
      <w:tr>
        <w:trPr>
          <w:trHeight w:val="286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15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整   洁   活   动</w:t>
            </w:r>
          </w:p>
        </w:tc>
      </w:tr>
    </w:tbl>
    <w:p>
      <w:pPr>
        <w:pStyle w:val="Normal"/>
        <w:spacing w:lineRule="exact" w:line="44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  <w:u w:val="single"/>
        </w:rPr>
        <w:t xml:space="preserve">武进区夏溪镇金鸡小学　四 </w:t>
      </w:r>
      <w:r>
        <w:rPr>
          <w:rFonts w:ascii="楷体_GB2312" w:hAnsi="楷体_GB2312" w:eastAsia="楷体_GB2312"/>
          <w:b/>
          <w:bCs/>
          <w:sz w:val="24"/>
        </w:rPr>
        <w:t xml:space="preserve">年级 </w:t>
      </w:r>
    </w:p>
    <w:tbl>
      <w:tblPr>
        <w:tblW w:w="3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1"/>
        <w:gridCol w:w="457"/>
        <w:gridCol w:w="593"/>
        <w:gridCol w:w="525"/>
        <w:gridCol w:w="525"/>
        <w:gridCol w:w="529"/>
      </w:tblGrid>
      <w:tr>
        <w:trPr>
          <w:trHeight w:val="902" w:hRule="atLeast"/>
          <w:cantSplit w:val="true"/>
        </w:trPr>
        <w:tc>
          <w:tcPr>
            <w:tcW w:w="11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32155" cy="575310"/>
                      <wp:effectExtent l="3175" t="3175" r="2540" b="2540"/>
                      <wp:wrapNone/>
                      <wp:docPr id="2" name="__TH_G52小五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240" cy="575280"/>
                                <a:chOff x="0" y="0"/>
                                <a:chExt cx="7322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224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2240" cy="57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57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3060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16200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29088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760" y="30168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000" y="41976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60" y="28584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414720"/>
                                  <a:ext cx="9216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小五94" style="position:absolute;margin-left:-5.15pt;margin-top:0pt;width:57.6pt;height:45.25pt" coordorigin="-103,0" coordsize="1152,905">
                      <v:line id="shape_0" from="-103,0" to="1049,452" ID="__TH_L8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049,905" ID="__TH_L8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472,905" ID="__TH_L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9;top:48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;top:255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0;top:458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8;top:475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;top:661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450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653;width:14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一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二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三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四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五</w:t>
            </w:r>
          </w:p>
        </w:tc>
      </w:tr>
      <w:tr>
        <w:trPr>
          <w:trHeight w:val="45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上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午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晨     会      课</w:t>
            </w:r>
          </w:p>
        </w:tc>
      </w:tr>
      <w:tr>
        <w:trPr>
          <w:trHeight w:val="45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数学</w:t>
            </w:r>
          </w:p>
        </w:tc>
      </w:tr>
      <w:tr>
        <w:trPr>
          <w:trHeight w:val="30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   间      操</w:t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</w:tr>
      <w:tr>
        <w:trPr>
          <w:trHeight w:val="2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眼    保   健   操</w:t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语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音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体育</w:t>
            </w:r>
          </w:p>
        </w:tc>
      </w:tr>
      <w:tr>
        <w:trPr>
          <w:trHeight w:val="442" w:hRule="atLeast"/>
          <w:cantSplit w:val="true"/>
        </w:trPr>
        <w:tc>
          <w:tcPr>
            <w:tcW w:w="457" w:type="dxa"/>
            <w:vMerge w:val="restart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下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午</w:t>
            </w:r>
          </w:p>
        </w:tc>
        <w:tc>
          <w:tcPr>
            <w:tcW w:w="701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4</w:t>
            </w:r>
          </w:p>
        </w:tc>
        <w:tc>
          <w:tcPr>
            <w:tcW w:w="457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科学</w:t>
            </w:r>
          </w:p>
        </w:tc>
        <w:tc>
          <w:tcPr>
            <w:tcW w:w="59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信息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作文</w:t>
            </w:r>
          </w:p>
        </w:tc>
        <w:tc>
          <w:tcPr>
            <w:tcW w:w="52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语</w:t>
            </w:r>
          </w:p>
        </w:tc>
        <w:tc>
          <w:tcPr>
            <w:tcW w:w="52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社会</w:t>
            </w:r>
          </w:p>
        </w:tc>
      </w:tr>
      <w:tr>
        <w:trPr>
          <w:trHeight w:val="238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眼    保   健   操</w:t>
            </w:r>
          </w:p>
        </w:tc>
      </w:tr>
      <w:tr>
        <w:trPr>
          <w:trHeight w:val="441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美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音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作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体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美术</w:t>
            </w:r>
          </w:p>
        </w:tc>
      </w:tr>
      <w:tr>
        <w:trPr>
          <w:trHeight w:val="353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   间      操</w:t>
            </w:r>
          </w:p>
        </w:tc>
      </w:tr>
      <w:tr>
        <w:trPr>
          <w:trHeight w:val="409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思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体育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综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兴趣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活动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综合</w:t>
            </w:r>
          </w:p>
        </w:tc>
      </w:tr>
      <w:tr>
        <w:trPr>
          <w:trHeight w:val="286" w:hRule="atLeast"/>
          <w:cantSplit w:val="true"/>
        </w:trPr>
        <w:tc>
          <w:tcPr>
            <w:tcW w:w="457" w:type="dxa"/>
            <w:vMerge w:val="continue"/>
            <w:tcBorders>
              <w:top w:val="thickThinMedium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整   洁   活   动</w:t>
            </w:r>
          </w:p>
        </w:tc>
      </w:tr>
    </w:tbl>
    <w:p>
      <w:pPr>
        <w:sectPr>
          <w:type w:val="continuous"/>
          <w:pgSz w:w="10440" w:h="14740"/>
          <w:pgMar w:left="1701" w:right="567" w:gutter="0" w:header="0" w:top="1134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" w:hAnsi="楷体_GB2312" w:eastAsia="楷体_GB2312"/>
          <w:b/>
          <w:b/>
          <w:bCs/>
          <w:sz w:val="18"/>
          <w:szCs w:val="18"/>
        </w:rPr>
      </w:pPr>
      <w:r>
        <w:rPr>
          <w:rFonts w:eastAsia="楷体_GB2312" w:ascii="楷体_GB2312" w:hAnsi="楷体_GB2312"/>
          <w:b/>
          <w:bCs/>
          <w:sz w:val="18"/>
          <w:szCs w:val="18"/>
        </w:rPr>
      </w:r>
    </w:p>
    <w:p>
      <w:pPr>
        <w:sectPr>
          <w:type w:val="continuous"/>
          <w:pgSz w:w="10440" w:h="14740"/>
          <w:pgMar w:left="1701" w:right="567" w:gutter="0" w:header="0" w:top="1134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四、实施策略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启用校综合实践活动课程情况记录表，详细记录每班开展情况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每两周研讨一次综合实践活动课程的实施策略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校领导每周听一节综合实践活动课，全程关注综合实践研活动的实施情况。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期末前进行学校综合实践活动汇报总结。中年级每班选择一个主题、一个研究小组的研究过程与成果重点汇报交流，汇报人员是学生，该学生或小组成员要认真准备，，并由参评的师生依据汇报情况进行评分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期末全面进行实施综合实践活动的老师与学生的评价，评选出学期先进个人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五、课程研究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eastAsia="楷体_GB2312"/>
          <w:sz w:val="24"/>
        </w:rPr>
        <w:t>本学期综合实践活动课程研究的侧重点放在：以花木文化教育资源为载体，努力改变学生的学习方式，培养学生的创新精神与实践能力这一方面。旨在培养学生关注社会需要，并积极参与社会生活，服务于社会，发展学生多方面的情感、态度和价值观等的课程价值，提升学生的综合素质、实践能力、活动交往能力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主要研究活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学校出面，建立学校综合实践活动基地。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组织学生参观基地、讨论总结出小组研究主题。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小组开展研究。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实施班级开学校的观摩课。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综合实践实施小组汇报总结、评比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六、课程评价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eastAsia="楷体_GB2312"/>
          <w:sz w:val="24"/>
        </w:rPr>
        <w:t>综合实践活动课程师生评价以过程评价为主，看学生在活动过程中体验的深浅、经历的状态。因为，活动的失败也是人生可贵的经验。教师的评价也以能否指导激励学生以浓厚、持久的兴趣开展综合实践活动为标准。并以此为依据，期末全面对师生进行评价。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活动安排：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综合实践活动课程作为新设置的必修课程，没有固定的教材与实施方式、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只有一套大致的操作策略。从而使教师们在带领学生实施课程的过程中产生许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多障碍与困惑，但同时也让老师们充分发挥自己的创造力与聪明才智的机会。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让我们在每周一次的集体备课时间与平时的实施过程中认真学习，大胆实践，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sz w:val="24"/>
        </w:rPr>
        <w:t>积极反思，构筑具有本校特色的综合实践活动课程。具体活动安排如下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九月份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制订学校、班级综合实践活动课程实施计划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每位学生制作好自己的《综合实践活动档案袋》。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组织学生参观戴所方万亩苗观光园，生成主题、成立研究小组、聘请“导师”、制订小组研究计划、初步开展研究活动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三年级学生从自己喜欢的花木着手，生成研究主题，成立研究小组、聘请“导师”、制订小组研究计划，开展研究活动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十月份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楷体_GB2312" w:hAnsi="楷体_GB2312" w:eastAsia="楷体_GB2312"/>
          <w:sz w:val="24"/>
        </w:rPr>
        <w:t>认真修改我校综合实践活动课程实施方案，进一步论证活动方案实施的可行性。</w:t>
      </w:r>
    </w:p>
    <w:p>
      <w:pPr>
        <w:pStyle w:val="Normal"/>
        <w:spacing w:lineRule="exact" w:line="440"/>
        <w:ind w:left="48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积极实施综合实践活动课程，组织引导学生开展综合实践活动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十一月份：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学校综合实践活动案例评比，选取优秀案例参加镇的评比。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准备校的综合实践活动成果汇报展示会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十二月份、</w:t>
      </w:r>
      <w:r>
        <w:rPr>
          <w:rFonts w:eastAsia="楷体_GB2312" w:ascii="楷体_GB2312" w:hAnsi="楷体_GB2312"/>
          <w:b/>
          <w:bCs/>
          <w:sz w:val="24"/>
        </w:rPr>
        <w:t>04</w:t>
      </w:r>
      <w:r>
        <w:rPr>
          <w:rFonts w:ascii="楷体_GB2312" w:hAnsi="楷体_GB2312" w:eastAsia="楷体_GB2312"/>
          <w:b/>
          <w:bCs/>
          <w:sz w:val="24"/>
        </w:rPr>
        <w:t>年一月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综合实践活动成果汇报展示会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对师生进行学期评价。</w:t>
      </w:r>
    </w:p>
    <w:p>
      <w:pPr>
        <w:pStyle w:val="Normal"/>
        <w:spacing w:lineRule="exact" w:line="440"/>
        <w:ind w:firstLine="5520"/>
        <w:rPr/>
      </w:pPr>
      <w:r>
        <w:rPr>
          <w:rFonts w:eastAsia="楷体_GB2312" w:ascii="楷体_GB2312" w:hAnsi="楷体_GB2312"/>
          <w:sz w:val="24"/>
        </w:rPr>
        <w:t>2003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日</w:t>
      </w:r>
    </w:p>
    <w:sectPr>
      <w:type w:val="continuous"/>
      <w:pgSz w:w="10440" w:h="14740"/>
      <w:pgMar w:left="1701" w:right="567" w:gutter="0" w:header="0" w:top="1134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00:00Z</dcterms:created>
  <dc:creator>hedy</dc:creator>
  <dc:description/>
  <dc:language>en-US</dc:language>
  <cp:lastModifiedBy>TGF</cp:lastModifiedBy>
  <cp:lastPrinted>2003-09-28T22:56:00Z</cp:lastPrinted>
  <dcterms:modified xsi:type="dcterms:W3CDTF">2003-09-28T23:07:00Z</dcterms:modified>
  <cp:revision>11</cp:revision>
  <dc:subject/>
  <dc:title>综合实践活动课程实施计划</dc:title>
</cp:coreProperties>
</file>