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eastAsia="黑体;SimHei" w:cs="Arial"/>
          <w:sz w:val="32"/>
        </w:rPr>
      </w:pPr>
      <w:r>
        <w:rPr>
          <w:rFonts w:cs="Arial" w:eastAsia="黑体;SimHei"/>
          <w:sz w:val="32"/>
        </w:rPr>
        <w:t>武进区湖塘镇黄岗小学综合实践活动课程实施计划（</w:t>
      </w:r>
      <w:r>
        <w:rPr>
          <w:rFonts w:eastAsia="黑体;SimHei" w:cs="Arial"/>
          <w:sz w:val="32"/>
        </w:rPr>
        <w:t>03</w:t>
      </w:r>
      <w:r>
        <w:rPr>
          <w:rFonts w:cs="Arial" w:eastAsia="黑体;SimHei"/>
          <w:sz w:val="32"/>
        </w:rPr>
        <w:t>下）</w:t>
      </w:r>
    </w:p>
    <w:p>
      <w:pPr>
        <w:pStyle w:val="Normal"/>
        <w:snapToGrid w:val="false"/>
        <w:spacing w:lineRule="atLeast" w:line="460"/>
        <w:ind w:firstLine="1920"/>
        <w:rPr>
          <w:rFonts w:ascii="宋体;SimSun" w:hAnsi="宋体;SimSun" w:cs="Arial"/>
          <w:sz w:val="32"/>
        </w:rPr>
      </w:pPr>
      <w:r>
        <w:rPr>
          <w:rFonts w:ascii="宋体;SimSun" w:hAnsi="宋体;SimSun" w:cs="Arial"/>
          <w:sz w:val="32"/>
        </w:rPr>
        <w:t>寻找生活中的浪费现象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活动实施者：三、四年级全体学生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指导教师：蒋国英</w:t>
      </w:r>
      <w:r>
        <w:rPr>
          <w:rFonts w:ascii="宋体;SimSun" w:hAnsi="宋体;SimSun" w:cs="Arial"/>
          <w:sz w:val="24"/>
        </w:rPr>
        <w:t xml:space="preserve">  </w:t>
      </w:r>
      <w:r>
        <w:rPr>
          <w:rFonts w:ascii="宋体;SimSun" w:hAnsi="宋体;SimSun" w:cs="Arial"/>
          <w:sz w:val="24"/>
        </w:rPr>
        <w:t>贾惠珍</w:t>
      </w:r>
      <w:r>
        <w:rPr>
          <w:rFonts w:ascii="宋体;SimSun" w:hAnsi="宋体;SimSun" w:cs="Arial"/>
          <w:sz w:val="24"/>
        </w:rPr>
        <w:t xml:space="preserve">  </w:t>
      </w:r>
      <w:r>
        <w:rPr>
          <w:rFonts w:ascii="宋体;SimSun" w:hAnsi="宋体;SimSun" w:cs="Arial"/>
          <w:sz w:val="24"/>
        </w:rPr>
        <w:t>金有根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ascii="宋体;SimSun" w:hAnsi="宋体;SimSun" w:cs="Arial"/>
          <w:sz w:val="24"/>
        </w:rPr>
        <w:t>严国增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活动时间：</w:t>
      </w:r>
      <w:r>
        <w:rPr>
          <w:rFonts w:cs="Arial" w:ascii="宋体;SimSun" w:hAnsi="宋体;SimSun"/>
          <w:sz w:val="24"/>
        </w:rPr>
        <w:t>2003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月——</w:t>
      </w:r>
      <w:r>
        <w:rPr>
          <w:rFonts w:cs="Arial" w:ascii="宋体;SimSun" w:hAnsi="宋体;SimSun"/>
          <w:sz w:val="24"/>
        </w:rPr>
        <w:t>2004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月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一、活动主题的提出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Arial"/>
          <w:sz w:val="24"/>
        </w:rPr>
        <w:t>不知你留心教室里的纸篓没有，学生浪费的现象让人触目惊心，吃了几口就丢掉的面包、没有剥壳的鸡蛋、半罐饮料……从学生的谈论中我们了解到，学生对浪费的了解很粗浅，对“要节约，不能浪费”的认识只是停留在口头上。至于生活中存在哪些浪费现象，浪费对我们有什么影响？怎样解决这些浪费现象……这些问题他们想得很少，了解也得非常少。为此我们决定本学期综合实践活动的主题定为“寻找生活中的浪费现象”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b/>
          <w:bCs/>
          <w:sz w:val="24"/>
        </w:rPr>
        <w:t>二、活动具体目标</w:t>
      </w:r>
      <w:r>
        <w:rPr>
          <w:rFonts w:ascii="宋体;SimSun" w:hAnsi="宋体;SimSun" w:cs="Arial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态度目标：</w:t>
      </w:r>
    </w:p>
    <w:p>
      <w:pPr>
        <w:pStyle w:val="Normal"/>
        <w:snapToGrid w:val="false"/>
        <w:spacing w:lineRule="atLeast" w:line="460"/>
        <w:ind w:firstLine="482"/>
        <w:rPr/>
      </w:pPr>
      <w:r>
        <w:rPr>
          <w:rFonts w:ascii="宋体;SimSun" w:hAnsi="宋体;SimSun" w:cs="Arial"/>
          <w:sz w:val="24"/>
        </w:rPr>
        <w:t>通过小组研究性学习活动，寻找生活中的浪费现象，知道浪费带来的严重后果，从而增强学生的节约意识，养成学生勤俭节约的好习惯。培养学生的环保意识，增强社会责任感。在小组合作学习中，学会互相帮助、团结合作、共同进步。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bCs/>
          <w:sz w:val="24"/>
        </w:rPr>
        <w:t>知识目标</w:t>
      </w:r>
      <w:r>
        <w:rPr>
          <w:rFonts w:ascii="宋体;SimSun" w:hAnsi="宋体;SimSun" w:cs="Arial"/>
          <w:sz w:val="24"/>
        </w:rPr>
        <w:t>：</w:t>
      </w:r>
    </w:p>
    <w:p>
      <w:pPr>
        <w:pStyle w:val="TextBodyIndent"/>
        <w:snapToGrid w:val="false"/>
        <w:spacing w:lineRule="atLeast" w:line="460" w:before="0" w:after="0"/>
        <w:ind w:firstLine="480"/>
        <w:rPr>
          <w:sz w:val="24"/>
        </w:rPr>
      </w:pPr>
      <w:r>
        <w:rPr>
          <w:sz w:val="24"/>
        </w:rPr>
        <w:t>了解科学探究的一般过程，获得亲身探究的体验。通过各种方式的研究性学习实践活动，使学生了解浪费现象对生活中的影响和危害性。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能力目标：</w:t>
      </w:r>
    </w:p>
    <w:p>
      <w:pPr>
        <w:pStyle w:val="TextBodyIndent"/>
        <w:snapToGrid w:val="false"/>
        <w:spacing w:lineRule="atLeast" w:line="460" w:before="0" w:after="0"/>
        <w:ind w:firstLine="480"/>
        <w:rPr>
          <w:sz w:val="24"/>
        </w:rPr>
      </w:pPr>
      <w:r>
        <w:rPr>
          <w:sz w:val="24"/>
        </w:rPr>
        <w:t>学会分析问题、探索研究的方法，树立自主探索的意识，培养学生提出问题、分析问题、解决问题的能力。学生收集相关信息，对信息进行整理和应用的能力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b/>
          <w:bCs/>
          <w:sz w:val="24"/>
        </w:rPr>
        <w:t>三、</w:t>
      </w:r>
      <w:r>
        <w:rPr>
          <w:rFonts w:ascii="宋体;SimSun" w:hAnsi="宋体;SimSun" w:cs="Arial"/>
          <w:b/>
          <w:bCs/>
          <w:sz w:val="24"/>
        </w:rPr>
        <w:t xml:space="preserve"> 活动实施的具体过程 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b/>
          <w:bCs/>
          <w:sz w:val="24"/>
        </w:rPr>
        <w:t>第一阶段</w:t>
      </w:r>
      <w:r>
        <w:rPr>
          <w:rFonts w:ascii="宋体;SimSun" w:hAnsi="宋体;SimSun" w:cs="Arial"/>
          <w:b/>
          <w:bCs/>
          <w:sz w:val="24"/>
        </w:rPr>
        <w:t xml:space="preserve"> 活动准备阶段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对学生进行问卷调查，了解学生对生活中浪费现象的认识，各</w:t>
      </w:r>
      <w:r>
        <w:rPr>
          <w:rFonts w:ascii="宋体;SimSun" w:hAnsi="宋体;SimSun" w:cs="Arial"/>
          <w:sz w:val="24"/>
        </w:rPr>
        <w:t>年级的活动方案总负责人对调查结果进行分析和总结，统计学生活动方案情况，初步设计活动实施方案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每班推选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－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名学生的代表参与年级的活动实施方案的设计、</w:t>
      </w:r>
      <w:r>
        <w:rPr>
          <w:rFonts w:ascii="宋体;SimSun" w:hAnsi="宋体;SimSun" w:cs="Arial"/>
          <w:sz w:val="24"/>
        </w:rPr>
        <w:t>策划、参与活动的准备等等，并广泛征求同学们的意见，及时反馈给活动总负责人。根据反馈情况，统一认识，确定主题内容，对方案进行进一步修改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指导教师参与小组的各项活动中，做到与学生一起具体落实，分工合作，并做好指导工作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 xml:space="preserve">、根据学生选择的研究主题组成研究性学习小组，根据村校的特点，打破年级跨年级组成活动小组。 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、接受中心校对 “寻找生活中的浪费现象” 综合实践活动实施方案可行性的评估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、动员学生、家长、老师积极参与活动，召开家长会，邀请热心学校教育的家长作为学生活动指导老师，支持和帮助学校综合实践活动的开展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b/>
          <w:bCs/>
          <w:sz w:val="24"/>
        </w:rPr>
        <w:t>第二阶段</w:t>
      </w:r>
      <w:r>
        <w:rPr>
          <w:rFonts w:ascii="宋体;SimSun" w:hAnsi="宋体;SimSun" w:cs="Arial"/>
          <w:b/>
          <w:bCs/>
          <w:sz w:val="24"/>
        </w:rPr>
        <w:t xml:space="preserve"> </w:t>
      </w:r>
      <w:r>
        <w:rPr>
          <w:rFonts w:ascii="宋体;SimSun" w:hAnsi="宋体;SimSun" w:cs="Arial"/>
          <w:b/>
          <w:bCs/>
          <w:sz w:val="24"/>
        </w:rPr>
        <w:t>具体实施阶段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指导老师根据自己的特长及学科特点，有针对性的指导各研究主题的活动。活动由各年级的主要负责教师统筹进行安排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指导老师和学生积极探索，搜寻“寻找生活中的浪费现象”的相关资料，归纳准备研究的具体题目，形成基本的目标和思路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根据总研究主题确定次研究主题。根据研究主题组成研究性的学习小组。各组根据本组的特点自定研究的计划、内容、方法、成果展示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采用问卷、采访、参观等实地调查方式进行调查，调查采访各年级的学生和家长、老师，以及社会上的人，了解生活中的浪费现象对我们的危害，设计各种调查量表，并且填写调查表，统计分析研究主题的情况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、学生把研究学习中所遇到的难题和观察到的现象，设计出可以解决的方案，还可以画出宣传节约的小报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、利用板报、红领巾广播对“生活中的浪费现象”进行宣传。</w:t>
      </w:r>
    </w:p>
    <w:p>
      <w:pPr>
        <w:pStyle w:val="Normal"/>
        <w:snapToGrid w:val="false"/>
        <w:spacing w:lineRule="atLeast" w:line="4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７、指导学生对研究的情况进行随笔记录，写出研究的感想、活动反思等。</w:t>
      </w:r>
    </w:p>
    <w:p>
      <w:pPr>
        <w:pStyle w:val="Normal"/>
        <w:snapToGrid w:val="false"/>
        <w:spacing w:lineRule="atLeast" w:line="460"/>
        <w:ind w:firstLine="490"/>
        <w:rPr/>
      </w:pPr>
      <w:r>
        <w:rPr>
          <w:rFonts w:ascii="宋体;SimSun" w:hAnsi="宋体;SimSun" w:cs="Arial"/>
          <w:sz w:val="24"/>
        </w:rPr>
        <w:t>８</w:t>
      </w:r>
      <w:r>
        <w:rPr>
          <w:rFonts w:ascii="宋体;SimSun" w:hAnsi="宋体;SimSun" w:cs="Arial"/>
          <w:sz w:val="24"/>
        </w:rPr>
        <w:t>、整理活动资料，对研究活动进行总结。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四、活动评价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对学生的评价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以自我评价为主。让学生在活动过程中，面对困难的态度、处理问题的方法、与人交往的技巧、小组合作的团结、成果展示的创新等进行自我评价。也可以通过学生之间的互评方式对自己进行一个全面的评价。开展以畅谈收获、体验、发现、思考、感悟等主题活动。学生对活动进行反思，学生分别写出每次活动的收获和活动反思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２）</w:t>
      </w:r>
      <w:r>
        <w:rPr>
          <w:rFonts w:ascii="宋体;SimSun" w:hAnsi="宋体;SimSun" w:cs="Arial"/>
          <w:sz w:val="24"/>
        </w:rPr>
        <w:t>注重过程性评价。活动不在乎学生结果的质量高低，而是注重过程性评价。注重学生在活动过程的表现，在活动的实践中获得的种种体验，评价学生可以从发现问题、分析问题、解决问题以及学生参与活动的行为、参与态度、努力程度等各方面进行评价。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对指导老师的评价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对教师参与活动的态度、对学生的调控能力、师生合作情况等进行综合评价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对教师活动方案的设计、组织、实施、指导、总结、活动后的认识与反思进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综合评价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教师自我反思评价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同行之间相互评价。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）家长、社会、综合评价。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四、活动主题的基本设想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60"/>
        <w:ind w:left="360" w:hanging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吃的方面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Arial"/>
          <w:sz w:val="24"/>
        </w:rPr>
        <w:t>吃饭时挑食；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Arial"/>
          <w:sz w:val="24"/>
        </w:rPr>
        <w:t>买各种零食吃；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Arial"/>
          <w:sz w:val="24"/>
        </w:rPr>
        <w:t>常常跟随电视广告，向父母提出购买的要求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体会凡是多余的、不必要的、过高的需求均会带来浪费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60"/>
        <w:ind w:left="360" w:hanging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穿的方面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Arial"/>
          <w:sz w:val="24"/>
        </w:rPr>
        <w:t>旧的衣裤不穿，总爱买新的衣服；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Arial"/>
          <w:sz w:val="24"/>
        </w:rPr>
        <w:t>互相攀比，追求新异穿名牌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过分的攀比、打扮、追求时髦，是穿的浪费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60"/>
        <w:ind w:left="360" w:hanging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用的方面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Arial"/>
          <w:sz w:val="24"/>
        </w:rPr>
        <w:t>这随意丢弃物品、破坏物品，买不适合小学生的高档文具和图书，也是一种浪费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Arial"/>
          <w:sz w:val="24"/>
        </w:rPr>
        <w:t>将铅笔、橡皮、书本、衣服、雨伞等经常丢失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Arial"/>
          <w:sz w:val="24"/>
        </w:rPr>
        <w:t>坐不端正，乱摇桌椅，用小刀刻桌椅，乱撕作业本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Arial"/>
          <w:sz w:val="24"/>
        </w:rPr>
        <w:t>乱买一些与学习无关的书籍、杂志，花钱大手大脚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随意丢失物品、破坏物品、买高档文具和不适合小学生看的书籍，也是一种浪费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60"/>
        <w:ind w:left="360" w:hanging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玩的方面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Arial"/>
          <w:sz w:val="24"/>
        </w:rPr>
        <w:t>买很多玩具，又不爱惜，几天就弄坏了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Arial"/>
          <w:sz w:val="24"/>
        </w:rPr>
        <w:t>过生日，大手大脚请客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Arial"/>
          <w:sz w:val="24"/>
        </w:rPr>
        <w:t>到公园时，玩这样那样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不加以选择的贪玩，不爱惜物品等也是一种浪费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460"/>
        <w:ind w:left="360" w:hanging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、资源方面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Arial"/>
          <w:sz w:val="24"/>
        </w:rPr>
        <w:t>随便浪费水电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Arial"/>
          <w:sz w:val="24"/>
        </w:rPr>
        <w:t>时间的浪费，做事是磨磨蹭蹭，一边学习一边玩，有些应该做的事情，今日拖明日，明日拖后日等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Arial"/>
          <w:sz w:val="24"/>
        </w:rPr>
        <w:t>浪费纸张，不会节约用纸，环保用纸。</w:t>
      </w:r>
    </w:p>
    <w:p>
      <w:pPr>
        <w:pStyle w:val="Normal"/>
        <w:snapToGrid w:val="false"/>
        <w:spacing w:lineRule="atLeast" w:line="460"/>
        <w:ind w:firstLine="35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资源是有限，对各种资源不能合理利用也是一种浪费。</w:t>
      </w:r>
    </w:p>
    <w:p>
      <w:pPr>
        <w:pStyle w:val="Normal"/>
        <w:snapToGrid w:val="false"/>
        <w:spacing w:lineRule="atLeast" w:line="460"/>
        <w:jc w:val="center"/>
        <w:rPr/>
      </w:pPr>
      <w:r>
        <w:rPr>
          <w:rFonts w:ascii="宋体;SimSun" w:hAnsi="宋体;SimSun" w:cs="Arial"/>
          <w:b/>
          <w:bCs/>
          <w:sz w:val="24"/>
        </w:rPr>
        <w:t>五、</w:t>
      </w:r>
      <w:r>
        <w:rPr>
          <w:rFonts w:ascii="宋体;SimSun" w:hAnsi="宋体;SimSun" w:cs="Arial"/>
          <w:b/>
          <w:bCs/>
          <w:sz w:val="24"/>
        </w:rPr>
        <w:t xml:space="preserve"> “寻找生活中的浪费现象”学生调查问卷</w:t>
      </w:r>
    </w:p>
    <w:p>
      <w:pPr>
        <w:pStyle w:val="Normal"/>
        <w:snapToGrid w:val="false"/>
        <w:spacing w:lineRule="atLeast" w:line="460"/>
        <w:ind w:firstLine="480"/>
        <w:jc w:val="left"/>
        <w:rPr/>
      </w:pPr>
      <w:r>
        <w:rPr>
          <w:rFonts w:ascii="宋体;SimSun" w:hAnsi="宋体;SimSun" w:cs="Arial"/>
          <w:sz w:val="24"/>
        </w:rPr>
        <w:t>学校：</w:t>
      </w:r>
      <w:r>
        <w:rPr>
          <w:rFonts w:ascii="宋体;SimSun" w:hAnsi="宋体;SimSun" w:cs="Arial"/>
          <w:sz w:val="24"/>
        </w:rPr>
        <w:t xml:space="preserve">               年级：                       </w:t>
      </w:r>
    </w:p>
    <w:p>
      <w:pPr>
        <w:pStyle w:val="3"/>
        <w:snapToGrid w:val="false"/>
        <w:spacing w:lineRule="atLeast" w:line="460" w:before="0" w:after="0"/>
        <w:rPr>
          <w:rFonts w:cs="Arial"/>
          <w:szCs w:val="18"/>
        </w:rPr>
      </w:pPr>
      <w:r>
        <w:rPr>
          <w:rFonts w:cs="Arial"/>
          <w:szCs w:val="18"/>
        </w:rPr>
        <w:t>此调查问卷目的是为了了解同学们对生活中浪费现象的认识和看法，以此作为我们校本课程开发研究的第一手材料。答案无所谓对错，希望你能以认真的态度，选择与你的真实情况和想法相符合的答案，共同做好校本课程开发工作。谢谢你对活动的支持！</w:t>
      </w:r>
    </w:p>
    <w:p>
      <w:pPr>
        <w:pStyle w:val="Normal"/>
        <w:snapToGrid w:val="false"/>
        <w:spacing w:lineRule="atLeast" w:line="460"/>
        <w:rPr/>
      </w:pPr>
      <w:r>
        <w:rPr>
          <w:rFonts w:ascii="宋体;SimSun" w:hAnsi="宋体;SimSun" w:cs="Arial"/>
          <w:sz w:val="24"/>
        </w:rPr>
        <w:t>下面各项问题能选一个或多个答案，并且打</w:t>
      </w:r>
      <w:r>
        <w:rPr>
          <w:rFonts w:ascii="宋体;SimSun" w:hAnsi="宋体;SimSun" w:cs="Arial"/>
          <w:sz w:val="24"/>
        </w:rPr>
        <w:t>“√”。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你经常在生活中发现浪费现象吗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经常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有时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很少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你认为浪费对我们的生活有很大的影响吗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有</w:t>
      </w:r>
      <w:r>
        <w:rPr>
          <w:rFonts w:ascii="宋体;SimSun" w:hAnsi="宋体;SimSun" w:cs="Arial"/>
          <w:sz w:val="24"/>
        </w:rPr>
        <w:t>  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没有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有一些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你认为自己有浪费的现象吗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有</w:t>
      </w:r>
      <w:r>
        <w:rPr>
          <w:rFonts w:ascii="宋体;SimSun" w:hAnsi="宋体;SimSun" w:cs="Arial"/>
          <w:sz w:val="24"/>
        </w:rPr>
        <w:t>  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有时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很少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你在学校发现有同学浪费的现象，你会怎样做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制止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不理睬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看情况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、你在学校发现的浪费现象最多的是什么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吃的方面</w:t>
      </w:r>
      <w:r>
        <w:rPr>
          <w:rFonts w:ascii="宋体;SimSun" w:hAnsi="宋体;SimSun" w:cs="Arial"/>
          <w:sz w:val="24"/>
        </w:rPr>
        <w:t>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穿的方面</w:t>
      </w:r>
      <w:r>
        <w:rPr>
          <w:rFonts w:ascii="宋体;SimSun" w:hAnsi="宋体;SimSun" w:cs="Arial"/>
          <w:sz w:val="24"/>
        </w:rPr>
        <w:t>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用的方面</w:t>
      </w:r>
      <w:r>
        <w:rPr>
          <w:rFonts w:ascii="宋体;SimSun" w:hAnsi="宋体;SimSun" w:cs="Arial"/>
          <w:sz w:val="24"/>
        </w:rPr>
        <w:t>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资源方面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、你在家里发现家长有浪费的现象，你会怎样做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制止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不理睬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看情况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、你在公众场合发现有浪费的现象，你会怎样做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制止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不理睬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看情况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、如果你看到一些浪费的现象，你会制止他吗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会</w:t>
      </w:r>
      <w:r>
        <w:rPr>
          <w:rFonts w:ascii="宋体;SimSun" w:hAnsi="宋体;SimSun" w:cs="Arial"/>
          <w:sz w:val="24"/>
        </w:rPr>
        <w:t>  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不会</w:t>
      </w:r>
      <w:r>
        <w:rPr>
          <w:rFonts w:ascii="宋体;SimSun" w:hAnsi="宋体;SimSun" w:cs="Arial"/>
          <w:sz w:val="24"/>
        </w:rPr>
        <w:t>  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看情况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9</w:t>
      </w:r>
      <w:r>
        <w:rPr>
          <w:rFonts w:ascii="宋体;SimSun" w:hAnsi="宋体;SimSun" w:cs="Arial"/>
          <w:sz w:val="24"/>
        </w:rPr>
        <w:t>、当你制止别人的浪费行为时，别人不予理睬，你会怎样做？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．继续制止</w:t>
      </w:r>
      <w:r>
        <w:rPr>
          <w:rFonts w:ascii="宋体;SimSun" w:hAnsi="宋体;SimSun" w:cs="Arial"/>
          <w:sz w:val="24"/>
        </w:rPr>
        <w:t>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．不再制止</w:t>
      </w:r>
      <w:r>
        <w:rPr>
          <w:rFonts w:ascii="宋体;SimSun" w:hAnsi="宋体;SimSun" w:cs="Arial"/>
          <w:sz w:val="24"/>
        </w:rPr>
        <w:t>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C</w:t>
      </w:r>
      <w:r>
        <w:rPr>
          <w:rFonts w:ascii="宋体;SimSun" w:hAnsi="宋体;SimSun" w:cs="Arial"/>
          <w:sz w:val="24"/>
        </w:rPr>
        <w:t>．帮助他</w:t>
      </w:r>
      <w:r>
        <w:rPr>
          <w:rFonts w:ascii="宋体;SimSun" w:hAnsi="宋体;SimSun" w:cs="Arial"/>
          <w:sz w:val="24"/>
        </w:rPr>
        <w:t>     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．不清楚</w:t>
      </w:r>
    </w:p>
    <w:p>
      <w:pPr>
        <w:pStyle w:val="Normal"/>
        <w:snapToGrid w:val="false"/>
        <w:spacing w:lineRule="atLeast" w:line="4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、举例说明你认为的浪费现象有哪些？</w:t>
      </w:r>
    </w:p>
    <w:p>
      <w:pPr>
        <w:pStyle w:val="Heading1"/>
        <w:snapToGrid w:val="false"/>
        <w:spacing w:lineRule="atLeast" w:line="46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80" w:after="280"/>
      <w:ind w:firstLine="560"/>
    </w:pPr>
    <w:rPr>
      <w:rFonts w:ascii="宋体;SimSun" w:hAnsi="宋体;SimSun" w:cs="Arial"/>
      <w:sz w:val="28"/>
    </w:rPr>
  </w:style>
  <w:style w:type="paragraph" w:styleId="3">
    <w:name w:val="正文文字缩进 3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2:44:00Z</dcterms:created>
  <dc:creator>server</dc:creator>
  <dc:description/>
  <dc:language>en-US</dc:language>
  <cp:lastModifiedBy>jks</cp:lastModifiedBy>
  <cp:lastPrinted>2003-09-18T17:15:00Z</cp:lastPrinted>
  <dcterms:modified xsi:type="dcterms:W3CDTF">2003-09-24T02:44:00Z</dcterms:modified>
  <cp:revision>2</cp:revision>
  <dc:subject/>
  <dc:title>优秀教育论文申报表</dc:title>
</cp:coreProperties>
</file>