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四年级综合实践活动实施计划（</w:t>
      </w:r>
      <w:r>
        <w:rPr>
          <w:rFonts w:eastAsia="黑体;SimHei" w:ascii="黑体;SimHei" w:hAnsi="黑体;SimHei"/>
          <w:sz w:val="32"/>
        </w:rPr>
        <w:t>03</w:t>
      </w:r>
      <w:r>
        <w:rPr>
          <w:rFonts w:ascii="黑体;SimHei" w:hAnsi="黑体;SimHei" w:eastAsia="黑体;SimHei"/>
          <w:sz w:val="32"/>
        </w:rPr>
        <w:t>下）</w:t>
      </w:r>
    </w:p>
    <w:p>
      <w:pPr>
        <w:pStyle w:val="Normal"/>
        <w:snapToGrid w:val="false"/>
        <w:spacing w:lineRule="exact" w:line="480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我的家（活动方案）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活动实施者：四年级全体学生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导老师：王小菊　臧蕴贤　张晓敏　俞小丽　吴艳　王秋屏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活动时间：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――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活动主题的提出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随着经济建设的不断深入，城区规划的不断完善，大学城的建设，使得身在鸣凰的许多学生家庭发生了天翻地覆的变化，孩子们对自己原来的家，现在的家，未来的家有着许多的留念与憧憬，对家中生活的变化产生了浓厚的兴趣，通过商议，于是确定了这学期的活动主题为《我的家》。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活动的具体目标。</w:t>
      </w:r>
    </w:p>
    <w:p>
      <w:pPr>
        <w:pStyle w:val="Normal"/>
        <w:numPr>
          <w:ilvl w:val="1"/>
          <w:numId w:val="1"/>
        </w:numPr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情感目标</w:t>
      </w:r>
    </w:p>
    <w:p>
      <w:pPr>
        <w:pStyle w:val="Normal"/>
        <w:numPr>
          <w:ilvl w:val="2"/>
          <w:numId w:val="1"/>
        </w:numPr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活动的过程中感受到家人的憧憬，逐渐形成热爱家庭的观念。</w:t>
      </w:r>
    </w:p>
    <w:p>
      <w:pPr>
        <w:pStyle w:val="Normal"/>
        <w:numPr>
          <w:ilvl w:val="2"/>
          <w:numId w:val="1"/>
        </w:numPr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各种研究过程即成果展示，体验自主式学习方式。</w:t>
      </w:r>
    </w:p>
    <w:p>
      <w:pPr>
        <w:pStyle w:val="Normal"/>
        <w:numPr>
          <w:ilvl w:val="1"/>
          <w:numId w:val="1"/>
        </w:numPr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力目标</w:t>
      </w:r>
    </w:p>
    <w:p>
      <w:pPr>
        <w:pStyle w:val="Normal"/>
        <w:numPr>
          <w:ilvl w:val="2"/>
          <w:numId w:val="1"/>
        </w:numPr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引导学生养成勤于观察、察善于思考的学习意识，培养学生学会发现问题，探究问题和独立解决问题的能力。</w:t>
      </w:r>
    </w:p>
    <w:p>
      <w:pPr>
        <w:pStyle w:val="Normal"/>
        <w:numPr>
          <w:ilvl w:val="2"/>
          <w:numId w:val="1"/>
        </w:numPr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学习设计研究方案，参与社会调查，使学生掌握社会实践，信息搜集，分析处理以及人际交往的能力。</w:t>
      </w:r>
    </w:p>
    <w:p>
      <w:pPr>
        <w:pStyle w:val="Normal"/>
        <w:numPr>
          <w:ilvl w:val="1"/>
          <w:numId w:val="1"/>
        </w:numPr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认知目标</w:t>
      </w:r>
    </w:p>
    <w:p>
      <w:pPr>
        <w:pStyle w:val="Normal"/>
        <w:numPr>
          <w:ilvl w:val="2"/>
          <w:numId w:val="1"/>
        </w:numPr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周围的人和物，体验生活的不断变化。</w:t>
      </w:r>
    </w:p>
    <w:p>
      <w:pPr>
        <w:pStyle w:val="Normal"/>
        <w:numPr>
          <w:ilvl w:val="2"/>
          <w:numId w:val="1"/>
        </w:numPr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城区建设的迅猛发展给家庭带来的变化，激起学生热爱家园、建设家乡的思想情操。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活动实施的具体过程，方式。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活动阶段构想：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470"/>
        <w:gridCol w:w="1260"/>
        <w:gridCol w:w="525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阶段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标</w:t>
            </w:r>
          </w:p>
        </w:tc>
      </w:tr>
      <w:tr>
        <w:trPr>
          <w:trHeight w:val="105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家的电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步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步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步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家中的电器进行分阶段统计，在父母的帮助下核算。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着重了解家中电视机的演变过程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懂得这些变化反映了科技的发展和生活的美好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家的衣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步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步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步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了解祖父母年轻时的着装，新中国成立后以及进入二十世纪的着装，了解服饰的面料、款式、花色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把不同时期的服饰拍成照片、交流、畅谈查询资料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懂得服饰变化的背后是相关产业的发展与变化。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家的房子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步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步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步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了解祖父母时期的住房、现在的住房与未来的住房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父母一起畅谈房型的变化及周围环境的变化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析带来变化的原因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家的通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步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步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步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了解祖父辈时代到现在的通讯工具的变化过程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着重研究电话机的发展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识科技信息的发展与家庭生活的变化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家的交通工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步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步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步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了解祖父母时代到现在交通工具的发展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通工具的变化给我们带来的变化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展望未来家里的交通工具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家的饮食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步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步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步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了解祖父母、父母小时候的饮食情况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现在的饮食来源及营养结构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懂得生活条件的富裕是饮食变化的根源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体操作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准备阶段　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日――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　　各班制定研究计划。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80"/>
        <w:ind w:left="5040" w:hanging="5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施阶段　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日――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日　　　围绕计划分步开展活动，通过设计研究</w:t>
      </w:r>
    </w:p>
    <w:p>
      <w:pPr>
        <w:pStyle w:val="Normal"/>
        <w:snapToGrid w:val="false"/>
        <w:spacing w:lineRule="exact" w:line="480"/>
        <w:ind w:left="5040" w:hanging="5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确定研究途径，例如通过调查、分析、统计、查找资料等方式获得所需信息，帮助完成研究。</w:t>
      </w:r>
    </w:p>
    <w:p>
      <w:pPr>
        <w:pStyle w:val="Normal"/>
        <w:snapToGrid w:val="false"/>
        <w:spacing w:lineRule="exact" w:line="480"/>
        <w:ind w:left="5040" w:hanging="50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80"/>
        <w:ind w:left="4320" w:hanging="4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结阶段　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――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日　通过获得过程记录表、调查记录表、访谈表等</w:t>
      </w:r>
    </w:p>
    <w:p>
      <w:pPr>
        <w:pStyle w:val="Normal"/>
        <w:snapToGrid w:val="false"/>
        <w:spacing w:lineRule="exact" w:line="480"/>
        <w:ind w:left="4320" w:hanging="4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形式展示研究成果，体味成功喜悦。</w:t>
      </w:r>
    </w:p>
    <w:sectPr>
      <w:type w:val="nextPage"/>
      <w:pgSz w:w="11906" w:h="15307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3．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2:28:00Z</dcterms:created>
  <dc:creator>jks</dc:creator>
  <dc:description/>
  <dc:language>en-US</dc:language>
  <cp:lastModifiedBy>jks</cp:lastModifiedBy>
  <dcterms:modified xsi:type="dcterms:W3CDTF">2003-09-24T02:34:00Z</dcterms:modified>
  <cp:revision>4</cp:revision>
  <dc:subject/>
  <dc:title>我的家（活动方案）</dc:title>
</cp:coreProperties>
</file>