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姚体" w:hAnsi="方正姚体" w:eastAsia="方正姚体"/>
          <w:b/>
          <w:b/>
          <w:bCs/>
          <w:sz w:val="36"/>
        </w:rPr>
      </w:pPr>
      <w:r>
        <w:rPr>
          <w:rFonts w:ascii="方正姚体" w:hAnsi="方正姚体" w:eastAsia="方正姚体"/>
          <w:b/>
          <w:bCs/>
          <w:sz w:val="36"/>
        </w:rPr>
        <w:t>让作文片段“温暖”起来</w:t>
      </w:r>
    </w:p>
    <w:p>
      <w:pPr>
        <w:pStyle w:val="Normal"/>
        <w:spacing w:lineRule="exact" w:line="400"/>
        <w:ind w:firstLine="3600"/>
        <w:jc w:val="center"/>
        <w:rPr>
          <w:rFonts w:ascii="方正姚体" w:hAnsi="方正姚体" w:eastAsia="方正姚体"/>
          <w:b/>
          <w:b/>
          <w:bCs/>
          <w:sz w:val="36"/>
        </w:rPr>
      </w:pPr>
      <w:r>
        <w:rPr>
          <w:rFonts w:eastAsia="方正姚体" w:cs="方正姚体" w:ascii="方正姚体" w:hAnsi="方正姚体"/>
          <w:b/>
          <w:bCs/>
          <w:sz w:val="36"/>
        </w:rPr>
        <w:t>——</w:t>
      </w:r>
      <w:r>
        <w:rPr>
          <w:rFonts w:ascii="方正姚体" w:hAnsi="方正姚体" w:eastAsia="方正姚体"/>
          <w:b/>
          <w:bCs/>
          <w:sz w:val="36"/>
        </w:rPr>
        <w:t>谈中年段片段教学策略的优化</w:t>
      </w:r>
    </w:p>
    <w:p>
      <w:pPr>
        <w:pStyle w:val="Normal"/>
        <w:spacing w:lineRule="exact" w:line="400"/>
        <w:ind w:firstLine="3738"/>
        <w:rPr/>
      </w:pPr>
      <w:r>
        <w:rPr>
          <w:sz w:val="28"/>
        </w:rPr>
        <w:t>常州市局前街小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杨丽铭</w:t>
      </w:r>
    </w:p>
    <w:p>
      <w:pPr>
        <w:pStyle w:val="Normal"/>
        <w:spacing w:lineRule="exact" w:line="400"/>
        <w:rPr>
          <w:bCs/>
          <w:sz w:val="24"/>
          <w:shd w:fill="D8D8D8" w:val="clear"/>
        </w:rPr>
      </w:pPr>
      <w:r>
        <w:rPr>
          <w:rFonts w:ascii="宋体;SimSun" w:hAnsi="宋体;SimSun" w:cs="宋体;SimSun"/>
          <w:b/>
          <w:bCs/>
          <w:sz w:val="24"/>
        </w:rPr>
        <w:t>【引言】</w:t>
      </w:r>
      <w:r>
        <w:rPr>
          <w:rFonts w:ascii="楷体_GB2312" w:hAnsi="楷体_GB2312" w:cs="宋体;SimSun" w:eastAsia="楷体_GB2312"/>
          <w:bCs/>
          <w:sz w:val="24"/>
        </w:rPr>
        <w:t>片断描写，是篇章写作的过渡阶段，也一直被视为习作教学的“软肋”。我们经常会听到家长抱怨：孩子不知道写什么，也不知道怎么写。每每写到文章，孩子抓耳挠腮，家长束手无策。因此，无论是对于刚刚升入中年级的孩子、老师还是家长，这都是一个值得研究的命题。</w:t>
      </w:r>
    </w:p>
    <w:p>
      <w:pPr>
        <w:pStyle w:val="Normal"/>
        <w:spacing w:lineRule="exact" w:line="400" w:before="0" w:after="280"/>
        <w:jc w:val="center"/>
        <w:rPr>
          <w:rFonts w:eastAsia="华文行楷"/>
          <w:b/>
          <w:b/>
          <w:bCs/>
          <w:sz w:val="36"/>
          <w:shd w:fill="D8D8D8" w:val="clear"/>
        </w:rPr>
      </w:pPr>
      <w:r>
        <w:rPr>
          <w:rFonts w:eastAsia="华文行楷"/>
          <w:b/>
          <w:bCs/>
          <w:sz w:val="36"/>
          <w:shd w:fill="D8D8D8" w:val="clear"/>
        </w:rPr>
        <w:t>困惑：千呼万唤，怎奈“冷若冰霜”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许多孩子大都经历过这样的阶段——中年级了，要写作文了（确切地说应该是写片段），但孩子对于素材的选择和语言的组织都十分稚嫩。为此，家长们心急如焚，于是辅导班成了他们的首选，一个不够报两个，一处不奏效换另一处，结果往往事倍功半，孩子的作文水平不但没提高，反而对作文产生了惧怕和厌恶心理。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孩子生活在母语的世界中，他们通过母语来认识世界，又用母语来表达对世界的认识，这就是“作文”——生活之文、认知之文、情感之文。这样的语言中蕴含着孩子对世界万物的感情以及审美观，这样的语言越丰富，孩子对世界的感知和情感就越丰富，对美的感受性和发掘能力就越强大。所以，这样的语言应该是自然的、有感而发的，是“温暖”的、有“温度”的。</w:t>
      </w:r>
      <w:r>
        <w:rPr>
          <w:b/>
          <w:bCs/>
          <w:sz w:val="24"/>
        </w:rPr>
        <w:t>但在许多人的眼中，作文成了纯“技术活”，还没有温暖孩子的心灵，就已经降温至“冰点”，让刚刚接触作文的孩子避之唯恐不及。</w:t>
      </w:r>
    </w:p>
    <w:p>
      <w:pPr>
        <w:pStyle w:val="Normal"/>
        <w:spacing w:lineRule="exact" w:line="400" w:before="280" w:after="280"/>
        <w:jc w:val="center"/>
        <w:rPr>
          <w:rFonts w:eastAsia="华文行楷"/>
          <w:b/>
          <w:b/>
          <w:bCs/>
          <w:sz w:val="36"/>
          <w:shd w:fill="D8D8D8" w:val="clear"/>
        </w:rPr>
      </w:pPr>
      <w:r>
        <w:rPr>
          <w:rFonts w:eastAsia="华文行楷"/>
          <w:b/>
          <w:bCs/>
          <w:sz w:val="36"/>
          <w:shd w:fill="D8D8D8" w:val="clear"/>
        </w:rPr>
        <w:t>剖析：内忧外患，急需“对症下药”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站在孩子的立场上，我们不妨来分析他们“惧怕”的根源：</w:t>
      </w:r>
    </w:p>
    <w:p>
      <w:pPr>
        <w:pStyle w:val="Normal"/>
        <w:spacing w:lineRule="exact" w:line="400"/>
        <w:rPr>
          <w:b/>
          <w:b/>
          <w:bCs/>
          <w:sz w:val="30"/>
        </w:rPr>
      </w:pPr>
      <w:r>
        <w:rPr>
          <w:b/>
          <w:bCs/>
          <w:sz w:val="30"/>
        </w:rPr>
        <w:t>一、怕“无话写”——内缺积淀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许多孩子把写作文形象地比作“挤牙膏”，绞尽脑汁也只是小有成就，无法用恰当的语言描述生活，更没有丰富的语言去丰满生活，阅读量的有限以及积累意识的缺乏导致了“</w:t>
      </w:r>
      <w:r>
        <w:rPr>
          <w:b/>
          <w:bCs/>
          <w:i/>
          <w:iCs/>
          <w:sz w:val="24"/>
        </w:rPr>
        <w:t>语言积淀的缺失”</w:t>
      </w:r>
      <w:r>
        <w:rPr>
          <w:b/>
          <w:bCs/>
          <w:sz w:val="24"/>
        </w:rPr>
        <w:t>；</w:t>
      </w:r>
      <w:r>
        <w:rPr>
          <w:sz w:val="24"/>
        </w:rPr>
        <w:t>孩子的生活是丰富多彩的，可以说处处都是作文的素材，但是我们经常很遗憾地看到，刚进入三年级的孩子周记中往往是“鸡鸭鱼肉一大堆”，生活环境的优越让他们饭局频多，在众多的素材中，他们认为吃饭人多热闹，很有意义，缺少对素材选择的能力，存在</w:t>
      </w:r>
      <w:r>
        <w:rPr>
          <w:b/>
          <w:bCs/>
          <w:i/>
          <w:iCs/>
          <w:sz w:val="24"/>
        </w:rPr>
        <w:t>“生活感受性的缺失”</w:t>
      </w:r>
      <w:r>
        <w:rPr>
          <w:b/>
          <w:bCs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正是这从语言到情感的缺乏，才导致了孩子“有材不会选，有话说不出”，最终导致了孩子对作文的</w:t>
      </w:r>
      <w:r>
        <w:rPr>
          <w:b/>
          <w:bCs/>
          <w:i/>
          <w:iCs/>
          <w:sz w:val="24"/>
        </w:rPr>
        <w:t>“兴趣缺失”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  <w:bCs/>
          <w:sz w:val="30"/>
        </w:rPr>
      </w:pPr>
      <w:r>
        <w:rPr>
          <w:b/>
          <w:bCs/>
          <w:sz w:val="30"/>
        </w:rPr>
        <w:t>二、怕“不知怎么写”——外乏章法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如果说成竹于胸才能挥毫泼墨，但如果不懂画技，纵然竹子再好也画不出它的秀颀与灵动。所以孩子面对作文时的第二大敌就是缺乏章法。</w:t>
      </w:r>
    </w:p>
    <w:p>
      <w:pPr>
        <w:pStyle w:val="Normal"/>
        <w:spacing w:lineRule="exact" w:line="400"/>
        <w:rPr/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乏“谋段布局之法”。</w:t>
      </w:r>
      <w:r>
        <w:rPr>
          <w:sz w:val="24"/>
        </w:rPr>
        <w:t>与二年级的造句相比，三年级的“片段写作”已经要求学生能写互相关联的一段话。或围绕中心句写一个总分段落，或写有承接关系的句群，甚至能写清一件事情的主要过程等，能适当加入自己的情感则更好。但是写作的效果却不尽如人意：围绕中心句写话时要么所写不能突出中心词，要么偏离中心词；有顺承关系的句群找不到主要过程，“先……接着……最后”的连接词会颠来倒去用；写事情不能突出重点，往往事情刚开始就结束了，缺乏一种写清过程的意识与能力。</w:t>
      </w:r>
    </w:p>
    <w:p>
      <w:pPr>
        <w:pStyle w:val="Normal"/>
        <w:spacing w:lineRule="exact" w:line="400"/>
        <w:rPr/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乏“消化迁移之法”。</w:t>
      </w:r>
      <w:r>
        <w:rPr>
          <w:sz w:val="24"/>
        </w:rPr>
        <w:t>对习作方法的消化能力以及对优秀文章的借鉴能力是隐性的、长程的，不能立即表现出来，它随着学生认知水平、阅读能力的提高而逐渐提高。这在“学有余力”及“学习困难”学生之间的差距是相当大的。前者能对教师教授的写作技巧及他人出色的构思角度、构段方式很快消化迁移，从而举一反三，很快运用于自己的写作，后者由于理解力水平和学习能力的欠缺不能很快消化借鉴，甚至因为在作文上缺乏成就感而消极怠学，对如何改进自己的写作缺乏一种热切的愿望。因此，这“一乏”主要是针对学习困难的学生来说的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三年级你就要写作文了，如果你不……，就写不好作文。”我们经常能听到这样带有些许威胁的话，这让孩子噤若寒蝉。作为教师，我们为作文在孩子、家长心目中如此不堪的地位感到难过。</w:t>
      </w:r>
      <w:r>
        <w:rPr>
          <w:b/>
          <w:bCs/>
          <w:sz w:val="24"/>
        </w:rPr>
        <w:t>作文，应该是孩子了解生活，感受生活，品味生活的良好途径，它应该为孩子打开一扇阳光灿烂的窗，是孩子想象的翅膀，不该是孩子成长天空中的阴霾，不该关上孩子们充满幻想的心门。作为作文起步阶段的老师，我们能做些什么呢？</w:t>
      </w:r>
    </w:p>
    <w:p>
      <w:pPr>
        <w:pStyle w:val="Normal"/>
        <w:spacing w:lineRule="exact" w:line="400" w:before="280" w:after="280"/>
        <w:jc w:val="center"/>
        <w:rPr>
          <w:rFonts w:eastAsia="华文行楷"/>
          <w:b/>
          <w:b/>
          <w:bCs/>
          <w:sz w:val="36"/>
          <w:shd w:fill="D8D8D8" w:val="clear"/>
        </w:rPr>
      </w:pPr>
      <w:r>
        <w:rPr>
          <w:rFonts w:eastAsia="华文行楷"/>
          <w:b/>
          <w:bCs/>
          <w:sz w:val="36"/>
          <w:shd w:fill="D8D8D8" w:val="clear"/>
        </w:rPr>
        <w:t>策略：夯实地基，搭建平台，让片段“暖意融融”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要打开学生的心门，消除学生对作文的担忧，首先要让学生对作文的心暖和起来，教师应该为孩子们搭建平台，引领他们去揭开作文并不神秘的面纱，让孩子真正认识作文，带着孩子们去寻找“可以写什么”，去学着“怎样写”。</w:t>
      </w:r>
    </w:p>
    <w:p>
      <w:pPr>
        <w:pStyle w:val="Normal"/>
        <w:spacing w:lineRule="exact" w:line="400" w:before="156" w:after="156"/>
        <w:rPr>
          <w:b/>
          <w:b/>
          <w:bCs/>
          <w:sz w:val="32"/>
        </w:rPr>
      </w:pPr>
      <w:r>
        <w:rPr>
          <w:b/>
          <w:bCs/>
          <w:sz w:val="32"/>
        </w:rPr>
        <w:t>一、以“变”为基础，掘素材，营造“生活场”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研究表明，小学习作教学缺少激发学生乐于写的话题，缺少立足儿童真实生活、符合学生年龄特点的主题写作，但这并非否认习作主题的价值，只是“众口难调”，经济、地域特点的不同带来了学生生活方式、生活品质的差异，作为教师，我们可以立足文本的年段特点及学生的年龄特征，挖掘或创设一些适合学生写作的素材，作文是学生生活的反映，在生活中学会感受，学会发现，就能找到值得一写的素材，因此，为学生营造一个作文的“生活场”必不可少。</w:t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  <w:t>变观念，掘活动素材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应该说，活动是一个最大的生活场，它为学生提供了许许多多生动的素材。虽然学生每天都在参加活动，但每个人对待活动的热情是不一样的，有的情绪高涨，有的兴趣缺缺，让活动成为学生的“素材库”，无疑还要提高他们对活动的热情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bCs/>
          <w:sz w:val="24"/>
        </w:rPr>
        <w:t>例</w:t>
      </w:r>
      <w:r>
        <w:rPr>
          <w:rFonts w:eastAsia="楷体_GB2312" w:ascii="楷体_GB2312" w:hAnsi="楷体_GB2312"/>
          <w:b/>
          <w:bCs/>
          <w:sz w:val="24"/>
        </w:rPr>
        <w:t>1</w:t>
      </w:r>
      <w:r>
        <w:rPr>
          <w:rFonts w:ascii="楷体_GB2312" w:hAnsi="楷体_GB2312" w:eastAsia="楷体_GB2312"/>
          <w:b/>
          <w:bCs/>
          <w:sz w:val="24"/>
        </w:rPr>
        <w:t>：</w:t>
      </w:r>
      <w:r>
        <w:rPr>
          <w:rFonts w:ascii="楷体_GB2312" w:hAnsi="楷体_GB2312" w:eastAsia="楷体_GB2312"/>
          <w:sz w:val="24"/>
        </w:rPr>
        <w:t>冬季小型运动会来临之际，许多孩子开始练习踢毽子，因为三年级有一个一分钟踢毽的吉尼斯挑战赛，因为这是体育组的活动，而我自己对踢毽也很不在行，最多只能踢二三十个，所以作为任务布置完了就没下文了。几天以后，我发现我们班的孩子练习的人很少，三三两两，都是女生，男生依然在操场上疯玩。再看看邻班，他们的班主任和孩子玩在一起，还在教孩子们许多我们小时候的玩法，我顿时心中一动，看来我也该改变我自己的观念了，于是我向同年级老师请教，重温童年的玩法，又把这些方法教给了孩子们：欠还法、三六九烂掉法、多手多脚法等，层出不穷的踢毽法引来了更多的女生，甚至把男生都引来了，毽子每天藏在口袋中，一下课就踢得热火朝天，男生蜷着手，歪着身子踢毽子的模样真让人忍俊不禁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更没想到的是，接下来的周记中，“毽子主题”占据了主导地位：学踢毽子的经历、斗毽子的惊险与幽默，拜师学艺的艰难历程，读着他们的周记，我仿佛看到了孩子们丰富多彩的课间生活：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bCs/>
          <w:sz w:val="24"/>
        </w:rPr>
        <w:t>与妈妈斗毽子：</w:t>
      </w:r>
      <w:r>
        <w:rPr>
          <w:rFonts w:ascii="楷体_GB2312" w:hAnsi="楷体_GB2312" w:eastAsia="楷体_GB2312"/>
          <w:sz w:val="24"/>
        </w:rPr>
        <w:t>我先把毽子放在手中掂了掂，然后往上一扔，脚轻轻地一抬，毽子稳稳当当地落了下来，可这才是第一下啊！不一会儿，毽子就不听使唤了，它忽左忽右，忽上忽下，在我身前身旁蹦来蹦去，我时而向左时而向右，紧紧“跟踪”着它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bCs/>
          <w:sz w:val="24"/>
        </w:rPr>
        <w:t>吉尼斯挑战赛：</w:t>
      </w:r>
      <w:r>
        <w:rPr>
          <w:rFonts w:ascii="楷体_GB2312" w:hAnsi="楷体_GB2312" w:eastAsia="楷体_GB2312"/>
          <w:sz w:val="24"/>
        </w:rPr>
        <w:t>只见王笑之把毽子向上一抛，那毽子像被施了魔法似的稳稳地落到了脚上。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3……20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21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22</w:t>
      </w:r>
      <w:r>
        <w:rPr>
          <w:rFonts w:ascii="楷体_GB2312" w:hAnsi="楷体_GB2312" w:eastAsia="楷体_GB2312"/>
          <w:sz w:val="24"/>
        </w:rPr>
        <w:t>，哎，踢了</w:t>
      </w:r>
      <w:r>
        <w:rPr>
          <w:rFonts w:eastAsia="楷体_GB2312" w:ascii="楷体_GB2312" w:hAnsi="楷体_GB2312"/>
          <w:sz w:val="24"/>
        </w:rPr>
        <w:t>22</w:t>
      </w:r>
      <w:r>
        <w:rPr>
          <w:rFonts w:ascii="楷体_GB2312" w:hAnsi="楷体_GB2312" w:eastAsia="楷体_GB2312"/>
          <w:sz w:val="24"/>
        </w:rPr>
        <w:t>个后毽子就不听话了，掉到了地上，我们急的直跺脚，其它班的人却幸灾乐祸，我们做了个“鬼脸”，继续关注我们的“老将”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bCs/>
          <w:sz w:val="24"/>
        </w:rPr>
        <w:t>爱玩却学艺不精的小桐：</w:t>
      </w:r>
      <w:r>
        <w:rPr>
          <w:rFonts w:ascii="楷体_GB2312" w:hAnsi="楷体_GB2312" w:eastAsia="楷体_GB2312"/>
          <w:sz w:val="24"/>
        </w:rPr>
        <w:t>“看着她越踢越多，我心急如焚：天哪，我什么时候才能还得清啊！”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读着孩子们作文中细腻的心理描写及激烈的动作描写，我没有想到，正是由于我这个不爱运动的班主任的“心中一动”，给我的学生带来了如此丰富的课外生活，更为他们发掘了宝贵的作文素材，孩子们在玩的过程中感受了比赛时的紧张、激动的情绪，这种情绪体验带给了他们深深的震撼，不做第二考虑，这才是写作的好材料，“鸡鸭鱼肉”离孩子们越来越远了，他们体会到了什么才是真正的生活，作文就该写这样的生活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观念的改变丰富了普通活动的内涵，提高了学生对生活的感受性，这样的生活像一个磁场，紧紧吸引着他们去观察、去体验。而踢毽，只是学生活动中的沧海一粟……</w: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  <w:t>变教材，掘文本素材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教材是教学的参照，但并不是唯一标准。我们应该“用教材”，而不是“教教材”，当教材内容与学生的年龄特征、真实生活发生矛盾，产生距离时，我们应该考虑“变”教材，对教材进行重组或开发，这样才能使教材为学生的成长、语文能力的提高、语文素养的提升服务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bCs/>
          <w:sz w:val="24"/>
        </w:rPr>
        <w:t>例</w:t>
      </w:r>
      <w:r>
        <w:rPr>
          <w:rFonts w:eastAsia="楷体_GB2312" w:ascii="楷体_GB2312" w:hAnsi="楷体_GB2312"/>
          <w:b/>
          <w:bCs/>
          <w:sz w:val="24"/>
        </w:rPr>
        <w:t>2</w:t>
      </w:r>
      <w:r>
        <w:rPr>
          <w:rFonts w:ascii="楷体_GB2312" w:hAnsi="楷体_GB2312" w:eastAsia="楷体_GB2312"/>
          <w:b/>
          <w:bCs/>
          <w:sz w:val="24"/>
        </w:rPr>
        <w:t>：</w:t>
      </w:r>
      <w:r>
        <w:rPr>
          <w:rFonts w:ascii="楷体_GB2312" w:hAnsi="楷体_GB2312" w:eastAsia="楷体_GB2312"/>
          <w:sz w:val="24"/>
        </w:rPr>
        <w:t>三下教材中的“习作</w:t>
      </w:r>
      <w:r>
        <w:rPr>
          <w:rFonts w:eastAsia="楷体_GB2312" w:ascii="楷体_GB2312" w:hAnsi="楷体_GB2312"/>
          <w:sz w:val="24"/>
        </w:rPr>
        <w:t>5”</w:t>
      </w:r>
      <w:r>
        <w:rPr>
          <w:rFonts w:ascii="楷体_GB2312" w:hAnsi="楷体_GB2312" w:eastAsia="楷体_GB2312"/>
          <w:sz w:val="24"/>
        </w:rPr>
        <w:t>是关于端午节的若干资料，习作的要求是将其中一些资料归类，做一个关于端午节的介绍，类似于资料卡片。这是对学生资料处理能力的一次练习。我们觉得，这样的要求对三年级的学生固然重要，但形势却过于单一，不能激发学生运用资料的兴趣，怎样才能把这些资料变活，既增长知识，又学会运用呢？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们决定创设一个运用这些资料的情境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时至端午，到处飘着粽子的清香，于是，我们利用周末及端午的一天假期，让每个学生与家长一起“吃粽子，谈端午。”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要求：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选一段时间，与家人一起，吃粽子，谈端午。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在活动前，让家里每个人熟悉“习作</w:t>
      </w:r>
      <w:r>
        <w:rPr>
          <w:rFonts w:eastAsia="楷体_GB2312" w:ascii="楷体_GB2312" w:hAnsi="楷体_GB2312"/>
          <w:sz w:val="24"/>
        </w:rPr>
        <w:t>5”</w:t>
      </w:r>
      <w:r>
        <w:rPr>
          <w:rFonts w:ascii="楷体_GB2312" w:hAnsi="楷体_GB2312" w:eastAsia="楷体_GB2312"/>
          <w:sz w:val="24"/>
        </w:rPr>
        <w:t>的资料，熟记于心。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活动时，做一个有心人，观察粽子的外形、品品它的滋味，注意观察每个人谈端午时的动作、神态、说话时的语气。</w:t>
      </w:r>
    </w:p>
    <w:p>
      <w:pPr>
        <w:pStyle w:val="TextBodyIndent"/>
        <w:spacing w:lineRule="exact" w:line="400"/>
        <w:ind w:firstLine="480"/>
        <w:rPr>
          <w:sz w:val="24"/>
        </w:rPr>
      </w:pPr>
      <w:r>
        <w:rPr>
          <w:sz w:val="24"/>
        </w:rPr>
        <w:t>端午过后的作文课上，我在班中组织了此次活动的交流：粽子的外形、味道，谈端午时每个人的样子、此次活动的收获等，孩子们交流得津津有味，仿佛又回到了家人围坐吃吃聊聊的场景。本次的活动被我整合到“对话片段”的教学中，结合提示语的不同位置，写好与家人“谈端午”的一段对话。</w:t>
      </w:r>
    </w:p>
    <w:p>
      <w:pPr>
        <w:pStyle w:val="Normal"/>
        <w:spacing w:lineRule="exact" w:line="400"/>
        <w:rPr/>
      </w:pPr>
      <w:r>
        <w:rPr>
          <w:rFonts w:ascii="楷体_GB2312" w:hAnsi="楷体_GB2312" w:eastAsia="楷体_GB2312"/>
          <w:b/>
          <w:bCs/>
          <w:sz w:val="24"/>
        </w:rPr>
        <w:t>摘录：</w:t>
      </w:r>
      <w:r>
        <w:rPr>
          <w:rFonts w:ascii="楷体_GB2312" w:hAnsi="楷体_GB2312" w:eastAsia="楷体_GB2312"/>
          <w:sz w:val="24"/>
        </w:rPr>
        <w:t>这时爸爸一本正经地说：“你知道端午是怎么传下来的吗？”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我知道，我知道，是为了纪念爱国诗人屈原。”我把手举得高高的，生怕被别人抢了先。</w:t>
      </w:r>
    </w:p>
    <w:p>
      <w:pPr>
        <w:pStyle w:val="Normal"/>
        <w:spacing w:lineRule="exact" w:line="400"/>
        <w:ind w:firstLine="2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我再补充一下，还有一种说法说是为了纪念龙神。”妈妈不紧不慢地说着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教材内容的深度开发激活了文本素材，让本来孤零零的端午节资料变得有生命力了，更向学生传递了这样一种讯息：书中的内容可以放到生活中来学习，来运用。这是一种学习方式的转变；同时我们将开发教材内容与片段教学的对话训练点进行整合，让学生在亲身经历的情境中进行观察，活动后进行回忆，提高了学生思维的品质，在丰富了学生生活的基础上提高了学生运用文本语言的能力，更实现了学生从口头语言到内部语言，又到书面语言的转化。 </w:t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  <w:t>变视角，掘陌生素材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尽管孩子们的课余生活是丰富多彩的，但是他们经常把观察点放在自己</w:t>
      </w:r>
      <w:r>
        <w:rPr>
          <w:b/>
          <w:bCs/>
          <w:sz w:val="24"/>
        </w:rPr>
        <w:t>熟悉的圈子</w:t>
      </w:r>
      <w:r>
        <w:rPr>
          <w:sz w:val="24"/>
        </w:rPr>
        <w:t>中，班级中发生的事情，和亲戚、好朋友之间的小故事往往在他们的周记或大作本中唱主角，而那些自己陌生的人或者物则很少涉及，我感觉到，这样的趋势会框死学生的思维，视野的狭隘将降低学生深入感悟生活的热情，对社会生活的漠不关心更会限制孩子思考力的发展。因此，如何激发学生对</w:t>
      </w:r>
      <w:r>
        <w:rPr>
          <w:b/>
          <w:bCs/>
          <w:sz w:val="24"/>
        </w:rPr>
        <w:t>“陌生”素材</w:t>
      </w:r>
      <w:r>
        <w:rPr>
          <w:sz w:val="24"/>
        </w:rPr>
        <w:t>的兴趣，拓宽他们的视野呢？我一直在思考，一个偶然的机会，我找到了契机：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bCs/>
          <w:sz w:val="24"/>
        </w:rPr>
        <w:t>例</w:t>
      </w:r>
      <w:r>
        <w:rPr>
          <w:rFonts w:eastAsia="楷体_GB2312" w:ascii="楷体_GB2312" w:hAnsi="楷体_GB2312"/>
          <w:b/>
          <w:bCs/>
          <w:sz w:val="24"/>
        </w:rPr>
        <w:t>3</w:t>
      </w:r>
      <w:r>
        <w:rPr>
          <w:rFonts w:ascii="楷体_GB2312" w:hAnsi="楷体_GB2312" w:eastAsia="楷体_GB2312"/>
          <w:b/>
          <w:bCs/>
          <w:sz w:val="24"/>
        </w:rPr>
        <w:t>：</w:t>
      </w:r>
      <w:r>
        <w:rPr>
          <w:rFonts w:ascii="楷体_GB2312" w:hAnsi="楷体_GB2312" w:eastAsia="楷体_GB2312"/>
          <w:sz w:val="24"/>
        </w:rPr>
        <w:t>临班的教室门前养了两只可爱的兔子，班级学生对它们简直爱不释手，每天有小岗位负责清扫粪便、喂食、喂水，午间活动时他们班的孩子就围在兔笼周围，抚摸着小兔光滑柔软的毛皮，一边喂蔬菜一边跟小兔讲话，同学间还交流着养兔感受。我们班的孩子看在眼里，羡慕在心里，都希望自己也能去摸一摸小兔，仔细看看那两只漂亮的小兔。终于有一天，班中一个孩子向我吐露了心声：他们班的同学因为养兔写了好多有意思的文章。我心想：机会来了。于是跟他说，他们也可以和那两只小兔交朋友，（但并没有说到写文章）孩子们仿佛得到了特许，一窝蜂涌过去看小兔，于是，在课间，我总能发现我们班有不同的孩子去看小兔，和其他班的孩子交流着什么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终于，在一本周记中，我读到了这样的话：有一次，我走到笼子边，淘淘和贝贝（小兔的名字）前脚趴在笼子上，两只红眼睛一动不动盯着我，仿佛在说：“我们饿了，快给点吃的吧！”我连忙打开塑料袋，拿了两根胡萝卜放进笼子里，它们可高兴了，你争我夺。……白兔和灰兔活泼可爱，不但给同学们增添了乐趣更给校园增添了无限生机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把他的文章读给孩子们听，他们听得饶有兴趣。我乘势引导：其实如果我们的视野更开阔些，对我们周边的生活观察再仔细些，去了解一些我们不熟悉的东西，你们会有更多意想不到的收获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渐渐地，我从孩子们的文章中读到了他们更多的生活：站在窗前往外眺望看到的隆重的婚礼，去学羽毛球时与队友、与教练的故事，家门前小商店里年轻的妈妈喂刚长了几颗牙的宝宝吃面的场景…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再是千篇一律的校园生活，不再纠缠于和表兄弟之间玩游戏的矛盾，我从孩子们的文章中读到了更广阔的生活空间，触及到了他们更丰富细腻的内心世界。原来，与“陌生”交朋友并不是一件坏事，它是孩子们认识世界、改造世界的必经之路，是孩子们作文最大的素材库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/>
          <w:b/>
          <w:bCs/>
          <w:sz w:val="24"/>
        </w:rPr>
        <w:t>在“变”的基础上，我赋予了“</w:t>
      </w:r>
      <w:r>
        <w:rPr>
          <w:rFonts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/>
          <w:b/>
          <w:bCs/>
          <w:sz w:val="24"/>
        </w:rPr>
        <w:t>活动”、“文本”、“陌生的世界”新的含义，它们作为学生的作文素材库，依赖于教师对它某个方面独特性的把握，在适当的时机，用适当的方式呈现在学生面前，从而激发学生感受美、审视美、表达美的兴趣与愿望，让表达成为一种自主的需要，用准确、精致、优雅的语言进行文学创作，实现语言与物质、精神世界的同构共生。</w:t>
      </w:r>
    </w:p>
    <w:p>
      <w:pPr>
        <w:pStyle w:val="Normal"/>
        <w:spacing w:lineRule="exact" w:line="400"/>
        <w:ind w:firstLine="482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它们更为学生营造了一个“生活场”，将学生紧紧吸引住，在这个“场”中，生活不再是片段，而存在相互联系的交叉点，这些闪亮的焦点，就是凝聚着学生独特感受的一个个生活事件，它们将会成为孩子们笔下有血有肉的文学作品。</w:t>
      </w:r>
    </w:p>
    <w:p>
      <w:pPr>
        <w:pStyle w:val="Normal"/>
        <w:spacing w:lineRule="exact" w:line="400" w:before="156" w:after="156"/>
        <w:rPr>
          <w:b/>
          <w:b/>
          <w:bCs/>
          <w:sz w:val="32"/>
        </w:rPr>
      </w:pPr>
      <w:r>
        <w:rPr>
          <w:b/>
          <w:bCs/>
          <w:sz w:val="32"/>
        </w:rPr>
        <w:t>二、用“评”做航标，巧建构，激活“共鸣点”。</w:t>
      </w:r>
    </w:p>
    <w:p>
      <w:pPr>
        <w:pStyle w:val="Normal"/>
        <w:spacing w:lineRule="exact" w:line="400"/>
        <w:rPr>
          <w:sz w:val="24"/>
          <w:shd w:fill="D8D8D8" w:val="clear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素材的挖掘为学生的作文奠定了坚实的基础，学生能借助这些素材向他人、向世界表达自己的认识、传达一种人生观、价值观；通过交流，去了解同伴的内心世界，从而获得语言及精神的双重收获。但是如何优化这种表达，使表达更准确、更传神，并且不断超越已有的水平呢？我认为，评价至关重要。适切的评价，可以激活学生心中的“共鸣点”收获意想不到的效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30"/>
          <w:shd w:fill="D8D8D8" w:val="clear"/>
        </w:rPr>
      </w:pPr>
      <w:r>
        <w:rPr>
          <w:b/>
          <w:bCs/>
          <w:sz w:val="30"/>
          <w:shd w:fill="D8D8D8" w:val="clear"/>
        </w:rPr>
        <w:t>1.</w:t>
      </w:r>
      <w:r>
        <w:rPr>
          <w:b/>
          <w:bCs/>
          <w:sz w:val="30"/>
          <w:shd w:fill="D8D8D8" w:val="clear"/>
        </w:rPr>
        <w:t>用“欣赏”评价，构建迁移的桥梁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这里的欣赏，是学生对优秀作品的欣赏，欣赏立意、视角的新颖，欣赏准确、传神的表达；更是同伴之间的相互欣赏，欣赏一种对待作文的态度，欣赏优于自己的长处。让欣赏带来尊重，由尊重促进借鉴，从而产生语言的迁移。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回味，赏特点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回味是一种思维的精加工过程，它既可以用于“读”的过程中，也可以借用入学生的“听”的过程。是一次咀嚼品味的过程，在语文实践中，说与写的能力被运用得比较多，听的比例适当要轻，但是不可否认，听是一种更高层次的要求，说与写都有现成的文字参考，经过文本及大脑的两次玩味，而听则是大脑的一次精加工过程，声音作用于大脑，完全依靠大脑产生画面表象，随即产生表达。</w:t>
      </w:r>
    </w:p>
    <w:p>
      <w:pPr>
        <w:pStyle w:val="Normal"/>
        <w:spacing w:lineRule="exact" w:line="400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cs="楷体_GB2312" w:ascii="楷体_GB2312" w:hAnsi="楷体_GB2312"/>
          <w:b/>
          <w:bCs/>
          <w:sz w:val="24"/>
        </w:rPr>
        <w:t xml:space="preserve">  </w:t>
      </w:r>
      <w:r>
        <w:rPr>
          <w:rFonts w:ascii="楷体_GB2312" w:hAnsi="楷体_GB2312" w:eastAsia="楷体_GB2312"/>
          <w:b/>
          <w:bCs/>
          <w:sz w:val="24"/>
        </w:rPr>
        <w:t>例</w:t>
      </w:r>
      <w:r>
        <w:rPr>
          <w:rFonts w:eastAsia="楷体_GB2312" w:ascii="楷体_GB2312" w:hAnsi="楷体_GB2312"/>
          <w:b/>
          <w:bCs/>
          <w:sz w:val="24"/>
        </w:rPr>
        <w:t>4</w:t>
      </w:r>
      <w:r>
        <w:rPr>
          <w:rFonts w:ascii="楷体_GB2312" w:hAnsi="楷体_GB2312" w:eastAsia="楷体_GB2312"/>
          <w:b/>
          <w:bCs/>
          <w:sz w:val="24"/>
        </w:rPr>
        <w:t>：</w:t>
      </w:r>
      <w:r>
        <w:rPr>
          <w:rFonts w:ascii="楷体_GB2312" w:hAnsi="楷体_GB2312" w:eastAsia="楷体_GB2312"/>
          <w:sz w:val="24"/>
        </w:rPr>
        <w:t>一次关于外貌片段练习的作文写过之后，我在批阅的过程中随即诊断出学生此次练习最大的不足：外貌过于面面俱到，没有突出人物特点。于是，在评讲作文时，我故意一改平时用视频展示台的方式，就以文章题目“猜猜他（她）是谁”来让学生评价作文。评价标准很简单：一听就知道他是谁，这就是成功的作文，反之亦然。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于是，我让学生闭上眼睛，细细回味听到的内容。我一连读了几篇，“大大小小的眼睛都炯炯有神”，教室里依然安静，只看见孩子们紧闭着眼睛摇头，当我读到“他的皮肤黑黑的，一笑就露出一口洁白整齐的牙齿，就像一只小棕熊。”，大家几乎异口同声叫出了小禾的名字，我随即评价道：“是啊，这是多么贴切又可爱的描述啊！写外貌，就要抓住人物的特点。”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在重写的片段中，我读到了“小书虫”邋遢却可爱的形象，读到了“爱穿一身牛仔的体育课代表的潇洒形象”……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通过这一次的评价，我深深感受到，好的评价效果并不都依赖先进的教育媒体，多媒体的丰富程度永远比不过人脑，在头脑中咀嚼玩味所听到的内容，往往比直观的形象更加特点突出，让人印象深刻。而玩味出的精华则很容易迁移到自己的习作中。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比较，赏差异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比较是阅读教学常用的方法，一经比较，优劣一目了然。用比较的方法来鉴赏作文，能找到自身的不足，提高自身对语言的感受及运用能力，辐射榜样的作用。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b/>
          <w:bCs/>
          <w:sz w:val="24"/>
        </w:rPr>
        <w:t>例</w:t>
      </w:r>
      <w:r>
        <w:rPr>
          <w:rFonts w:eastAsia="楷体_GB2312" w:ascii="楷体_GB2312" w:hAnsi="楷体_GB2312"/>
          <w:b/>
          <w:bCs/>
          <w:sz w:val="24"/>
        </w:rPr>
        <w:t>5</w:t>
      </w:r>
      <w:r>
        <w:rPr>
          <w:rFonts w:ascii="楷体_GB2312" w:hAnsi="楷体_GB2312" w:eastAsia="楷体_GB2312"/>
          <w:b/>
          <w:bCs/>
          <w:sz w:val="24"/>
        </w:rPr>
        <w:t>：</w:t>
      </w:r>
      <w:r>
        <w:rPr>
          <w:rFonts w:ascii="楷体_GB2312" w:hAnsi="楷体_GB2312" w:eastAsia="楷体_GB2312"/>
          <w:sz w:val="24"/>
        </w:rPr>
        <w:t>在端午节，我在班级中开展了“护蛋”行动，整个过程要求学生在周记中进行描写。阅读过后，我发现差异很大，有些孩子连“如何护蛋”的过程都是草草带过，而有些孩子不光详细描写了护蛋过程中的事情及自己的心理活动，还将护蛋前后的事情和感受都描写得十分详细，已经是一篇完整的活动作文了。于是，我把周记都发给孩子们，让他们自己先读自己的文章，然后在视频展示台上展出了小浥的文章。让学生读一读，说说感受。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他的字写得好漂亮啊，像电脑打出来的一样。”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他把护蛋过程写得很详细，中间遇到了哪些事情，他是怎样小心翼翼保护蛋的，我只是很简略地写了写，没留下深刻的印象。”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他还写了他回家怎样选蛋，给蛋做窝的，最后还写了护蛋感受呢。我没有写到。”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趁机评价：“对，他的文章条理清晰，是按护蛋前——护蛋时——护蛋后的顺序写的。”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板书：护蛋前——护蛋时——护蛋后（学生若有所思，连连点头。）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们如果在今后遇到写活动时，你也可以从活动前、活动时、活动后来构思你的文章。（体现一种结构的指导）</w:t>
      </w:r>
    </w:p>
    <w:p>
      <w:pPr>
        <w:pStyle w:val="Normal"/>
        <w:spacing w:lineRule="exact" w:line="400"/>
        <w:ind w:firstLine="435"/>
        <w:rPr/>
      </w:pPr>
      <w:r>
        <w:rPr>
          <w:rFonts w:ascii="宋体;SimSun" w:hAnsi="宋体;SimSun"/>
          <w:sz w:val="24"/>
        </w:rPr>
        <w:t>不难发现，学生在自觉地将自己的作文与小浥的作文进行比较，找到了自身与他人的差距，至少有两点是可以肯定的：</w:t>
      </w:r>
      <w:r>
        <w:rPr>
          <w:rFonts w:ascii="宋体;SimSun" w:hAnsi="宋体;SimSun"/>
          <w:b/>
          <w:bCs/>
          <w:sz w:val="24"/>
        </w:rPr>
        <w:t>一、欣赏同伴对待作业的态度，书写上需要向他人看齐。二、欣赏同伴在文章的构思及语言表达上的出色程度，值得自己借鉴。</w:t>
      </w:r>
      <w:r>
        <w:rPr>
          <w:rFonts w:ascii="宋体;SimSun" w:hAnsi="宋体;SimSun"/>
          <w:sz w:val="24"/>
        </w:rPr>
        <w:t>这样的比较是一种欣赏，是善意的羡慕，并有转化迁移的愿望，从而达到了</w:t>
      </w:r>
      <w:r>
        <w:rPr>
          <w:rFonts w:ascii="宋体;SimSun" w:hAnsi="宋体;SimSun"/>
          <w:b/>
          <w:bCs/>
          <w:sz w:val="24"/>
        </w:rPr>
        <w:t>“比较相长”</w:t>
      </w:r>
      <w:r>
        <w:rPr>
          <w:rFonts w:ascii="宋体;SimSun" w:hAnsi="宋体;SimSun"/>
          <w:sz w:val="24"/>
        </w:rPr>
        <w:t>的目的。</w:t>
      </w:r>
    </w:p>
    <w:p>
      <w:pPr>
        <w:pStyle w:val="2"/>
        <w:spacing w:lineRule="exact" w:line="400"/>
        <w:rPr>
          <w:b w:val="false"/>
          <w:b w:val="false"/>
          <w:bCs w:val="false"/>
          <w:sz w:val="24"/>
          <w:shd w:fill="D8D8D8" w:val="clear"/>
        </w:rPr>
      </w:pPr>
      <w:r>
        <w:rPr>
          <w:sz w:val="24"/>
        </w:rPr>
        <w:t>评价具有导向的功能，用欣赏的方法来评价学生的作文，这样的导向更容易发挥学生学习主动性，从而达到从内容到形式上的最有效的迁移。</w:t>
      </w:r>
    </w:p>
    <w:p>
      <w:pPr>
        <w:pStyle w:val="Normal"/>
        <w:spacing w:lineRule="exact" w:line="400"/>
        <w:ind w:firstLine="435"/>
        <w:rPr>
          <w:b/>
          <w:b/>
          <w:bCs/>
          <w:sz w:val="30"/>
          <w:shd w:fill="D8D8D8" w:val="clear"/>
        </w:rPr>
      </w:pPr>
      <w:r>
        <w:rPr>
          <w:b/>
          <w:bCs/>
          <w:sz w:val="30"/>
          <w:shd w:fill="D8D8D8" w:val="clear"/>
        </w:rPr>
        <w:t>2</w:t>
      </w:r>
      <w:r>
        <w:rPr>
          <w:b/>
          <w:bCs/>
          <w:sz w:val="30"/>
          <w:shd w:fill="D8D8D8" w:val="clear"/>
        </w:rPr>
        <w:t>．用“表演”评价，重构残缺的成果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表演”，作为一种理解与补充文本内涵的方式，它轻松、高效，一目了然。因此受到语文教学的高度青睐，我又将它借鉴到作文评价中，那是源于对残缺成果的一种反思重建。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b/>
          <w:bCs/>
          <w:sz w:val="24"/>
        </w:rPr>
        <w:t>例</w:t>
      </w:r>
      <w:r>
        <w:rPr>
          <w:rFonts w:eastAsia="楷体_GB2312" w:ascii="楷体_GB2312" w:hAnsi="楷体_GB2312"/>
          <w:b/>
          <w:bCs/>
          <w:sz w:val="24"/>
        </w:rPr>
        <w:t>6</w:t>
      </w:r>
      <w:r>
        <w:rPr>
          <w:rFonts w:ascii="楷体_GB2312" w:hAnsi="楷体_GB2312" w:eastAsia="楷体_GB2312"/>
          <w:b/>
          <w:bCs/>
          <w:sz w:val="24"/>
        </w:rPr>
        <w:t>：</w:t>
      </w:r>
      <w:r>
        <w:rPr>
          <w:rFonts w:ascii="楷体_GB2312" w:hAnsi="楷体_GB2312" w:eastAsia="楷体_GB2312"/>
          <w:sz w:val="24"/>
        </w:rPr>
        <w:t>（对例</w:t>
      </w:r>
      <w:r>
        <w:rPr>
          <w:rFonts w:eastAsia="楷体_GB2312" w:ascii="楷体_GB2312" w:hAnsi="楷体_GB2312"/>
          <w:sz w:val="24"/>
        </w:rPr>
        <w:t>2“</w:t>
      </w:r>
      <w:r>
        <w:rPr>
          <w:rFonts w:ascii="楷体_GB2312" w:hAnsi="楷体_GB2312" w:eastAsia="楷体_GB2312"/>
          <w:sz w:val="24"/>
        </w:rPr>
        <w:t>吃粽子，谈端午”对话片段的反思与重建）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b/>
          <w:bCs/>
          <w:sz w:val="24"/>
        </w:rPr>
        <w:t>反思：</w:t>
      </w:r>
      <w:r>
        <w:rPr>
          <w:rFonts w:ascii="楷体_GB2312" w:hAnsi="楷体_GB2312" w:eastAsia="楷体_GB2312"/>
          <w:sz w:val="24"/>
        </w:rPr>
        <w:t>让孩子与家人一起“吃粽子，谈端午”，并且描写了“谈端午”的对话片段，效果没有预期的好，存在两极分化的现象，学有余力的孩子已经掌握了提示语的三种位置，并且有意识地安排了谈话内容的层次，能将内容归类并安排；学习困难的弱势群体既不会安排内容，也没能用好提示语，提示语形式比较单一。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b/>
          <w:bCs/>
          <w:sz w:val="24"/>
        </w:rPr>
        <w:t>究其原因：</w:t>
      </w: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要在头脑中再现谈话的场景，难！</w:t>
      </w: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边再现还要边安排谈话内容并做到有条理，难上加难！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b/>
          <w:bCs/>
          <w:sz w:val="24"/>
        </w:rPr>
        <w:t>基于反思的重建：</w:t>
      </w:r>
      <w:r>
        <w:rPr>
          <w:rFonts w:ascii="楷体_GB2312" w:hAnsi="楷体_GB2312" w:eastAsia="楷体_GB2312"/>
          <w:sz w:val="24"/>
        </w:rPr>
        <w:t>自己亲自演出，再现谈端午的场景，降低难度，搭建平台，尤其关注学有困难的孩子，让所有的学生齐头并进。</w:t>
      </w:r>
    </w:p>
    <w:p>
      <w:pPr>
        <w:pStyle w:val="Normal"/>
        <w:spacing w:lineRule="exact" w:line="400"/>
        <w:ind w:firstLine="435"/>
        <w:rPr/>
      </w:pPr>
      <w:r>
        <w:rPr>
          <w:rFonts w:ascii="楷体_GB2312" w:hAnsi="楷体_GB2312" w:eastAsia="楷体_GB2312"/>
          <w:b/>
          <w:bCs/>
          <w:sz w:val="24"/>
        </w:rPr>
        <w:t>行动：</w:t>
      </w:r>
      <w:r>
        <w:rPr>
          <w:rFonts w:ascii="楷体_GB2312" w:hAnsi="楷体_GB2312" w:eastAsia="楷体_GB2312"/>
          <w:sz w:val="24"/>
        </w:rPr>
        <w:t>我找来了两个语文课代表，与我同台表演“谈端午”。我先将内容归了类：端午的来历、习俗、纪念活动，并安排了资料出场的顺序，我们通过不断的配合，终于可以“闪亮登场”了。上课之前，我提出了几点要求：一、在老师引导下帮资料归类；二、用自己的方式记下哪句话是谁说的；三、仔细观察我们三人谈话时的表情、动作、语气，做相应的记录。四、动笔时注意提示语位置的安排。我们很快进入了角色，演得全情投入，再看看下面的孩子，聚精会神，时而微笑，时而记录，我知道，他们会有改变。果不其然，我们一演完，孩子们迫不及待地提起笔就写，与之前的磨蹭判若两人，问他们原因，他们急得直摆手：“别打扰我，我会忘记的！”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那是一节安静的作文课，只听到笔在纸上“沙沙”的书写声，如蚕食桑叶，热烈而执着，在巡视中，我发现哪怕平时最不爱写作的孩子都体现了提示语位置的变化。</w:t>
      </w:r>
    </w:p>
    <w:p>
      <w:pPr>
        <w:pStyle w:val="Normal"/>
        <w:spacing w:lineRule="exact" w:line="400"/>
        <w:rPr/>
      </w:pPr>
      <w:r>
        <w:rPr>
          <w:rFonts w:ascii="楷体_GB2312" w:hAnsi="楷体_GB2312" w:eastAsia="楷体_GB2312"/>
          <w:b/>
          <w:bCs/>
          <w:sz w:val="24"/>
        </w:rPr>
        <w:t>摘录：</w:t>
      </w:r>
      <w:r>
        <w:rPr>
          <w:rFonts w:ascii="楷体_GB2312" w:hAnsi="楷体_GB2312" w:eastAsia="楷体_GB2312"/>
          <w:sz w:val="24"/>
        </w:rPr>
        <w:t>杨老师笑眯眯地问我们：“端午节开心吗？”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可开心啦！”小杰迫不及待地回答。</w:t>
      </w:r>
    </w:p>
    <w:p>
      <w:pPr>
        <w:pStyle w:val="Normal"/>
        <w:spacing w:lineRule="exact" w:line="400"/>
        <w:ind w:left="420" w:firstLine="1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也连声附和：“对呀，我们不仅吃了美味的粽子，还了解了端午节的习俗呢！”……杨老师听了，不禁竖起了大拇指：“你们可真是百事通啊！”</w:t>
      </w:r>
    </w:p>
    <w:p>
      <w:pPr>
        <w:pStyle w:val="TextBodyIndent"/>
        <w:spacing w:lineRule="exact" w:line="400"/>
        <w:ind w:firstLine="480"/>
        <w:rPr>
          <w:rFonts w:ascii="宋体;SimSun" w:hAnsi="宋体;SimSun" w:eastAsia="宋体;SimSun"/>
          <w:sz w:val="24"/>
        </w:rPr>
      </w:pPr>
      <w:r>
        <w:rPr>
          <w:rFonts w:ascii="宋体;SimSun" w:hAnsi="宋体;SimSun" w:eastAsia="宋体;SimSun"/>
          <w:sz w:val="24"/>
        </w:rPr>
        <w:t>那次的作文，孩子们做得很轻松，我也批得很轻松，很有成就感。我想，这里的表演不再是纯粹的演示，而是教师在充分了解学情、了解了学生困难的基础上，采取的一种指导性评价方式，降低了难度，为学生跳一跳可以摘到苹果搭建了一个很好的平台，重构的教学弥补了残缺的成果，更弥补了学生在这一习作主题上的心灵缺憾，让学生习得了一种观察人物对话的方法，我很庆幸我没有轻易放过“残缺”！</w:t>
      </w:r>
    </w:p>
    <w:p>
      <w:pPr>
        <w:pStyle w:val="3"/>
        <w:spacing w:lineRule="exact" w:line="400"/>
        <w:ind w:firstLine="482"/>
        <w:rPr>
          <w:sz w:val="24"/>
        </w:rPr>
      </w:pPr>
      <w:r>
        <w:rPr>
          <w:sz w:val="24"/>
        </w:rPr>
        <w:t>巧妙的评价方式赢得了师生对作文片段的共鸣，重构了学生对作文的认识，也重构了老师心中对习作教学的信心。</w:t>
      </w:r>
    </w:p>
    <w:p>
      <w:pPr>
        <w:pStyle w:val="3"/>
        <w:spacing w:lineRule="exact" w:line="400"/>
        <w:ind w:firstLine="482"/>
        <w:rPr>
          <w:sz w:val="24"/>
        </w:rPr>
      </w:pPr>
      <w:r>
        <w:rPr>
          <w:sz w:val="24"/>
        </w:rPr>
      </w:r>
    </w:p>
    <w:p>
      <w:pPr>
        <w:pStyle w:val="3"/>
        <w:spacing w:lineRule="exact" w:line="400"/>
        <w:ind w:firstLine="482"/>
        <w:rPr>
          <w:sz w:val="24"/>
        </w:rPr>
      </w:pPr>
      <w:r>
        <w:rPr>
          <w:sz w:val="24"/>
        </w:rPr>
        <w:t>一路走来，我们逐渐融化了作文留在孩子心中的那个冰点，用温暖的生活瞬间，用别样的评价方式激发了孩子们心中潜藏的感受生活、表达生活的热情，以“变”夯实基础，用“评”搭建平台，我们让作文“如沐春风”、“暖意融融”，我们在用孩子的眼光看待作文，用孩子的困难引导改进。可以确定的是，引言中的对话将成为历史，不断改进和优化中年段作文片段教学的策略，将成为我们不懈的追求，我们希望让孩子顺利走过温暖的作文过渡期，走向作文的夏天，那里的景色更加繁花似锦，情感更加真诚炽热！</w:t>
      </w:r>
    </w:p>
    <w:p>
      <w:pPr>
        <w:pStyle w:val="3"/>
        <w:spacing w:lineRule="exact" w:line="400"/>
        <w:ind w:firstLine="482"/>
        <w:rPr>
          <w:sz w:val="24"/>
        </w:rPr>
      </w:pPr>
      <w:r>
        <w:rPr>
          <w:sz w:val="24"/>
        </w:rPr>
      </w:r>
    </w:p>
    <w:p>
      <w:pPr>
        <w:pStyle w:val="3"/>
        <w:spacing w:lineRule="exact" w:line="400"/>
        <w:ind w:firstLine="482"/>
        <w:rPr>
          <w:sz w:val="24"/>
        </w:rPr>
      </w:pPr>
      <w:r>
        <w:rPr>
          <w:sz w:val="24"/>
        </w:rPr>
      </w:r>
    </w:p>
    <w:p>
      <w:pPr>
        <w:pStyle w:val="3"/>
        <w:spacing w:lineRule="exact" w:line="400"/>
        <w:ind w:firstLine="482"/>
        <w:rPr>
          <w:sz w:val="24"/>
        </w:rPr>
      </w:pPr>
      <w:r>
        <w:rPr>
          <w:sz w:val="24"/>
        </w:rPr>
      </w:r>
    </w:p>
    <w:p>
      <w:pPr>
        <w:pStyle w:val="3"/>
        <w:spacing w:lineRule="exact" w:line="400"/>
        <w:ind w:firstLine="482"/>
        <w:rPr/>
      </w:pPr>
      <w:r>
        <w:rPr>
          <w:sz w:val="24"/>
        </w:rPr>
        <w:t>作者：杨丽铭</w:t>
      </w:r>
    </w:p>
    <w:p>
      <w:pPr>
        <w:pStyle w:val="3"/>
        <w:spacing w:lineRule="exact" w:line="400"/>
        <w:ind w:firstLine="482"/>
        <w:rPr>
          <w:sz w:val="24"/>
        </w:rPr>
      </w:pPr>
      <w:r>
        <w:rPr>
          <w:sz w:val="24"/>
        </w:rPr>
        <w:t>单位：常州市局前街小学</w:t>
      </w:r>
    </w:p>
    <w:p>
      <w:pPr>
        <w:pStyle w:val="3"/>
        <w:spacing w:lineRule="exact" w:line="400"/>
        <w:ind w:firstLine="482"/>
        <w:rPr>
          <w:sz w:val="24"/>
        </w:rPr>
      </w:pPr>
      <w:r>
        <w:rPr>
          <w:sz w:val="24"/>
        </w:rPr>
        <w:t>职务</w:t>
      </w:r>
      <w:r>
        <w:rPr>
          <w:sz w:val="24"/>
        </w:rPr>
        <w:t>:</w:t>
      </w:r>
      <w:r>
        <w:rPr>
          <w:sz w:val="24"/>
        </w:rPr>
        <w:t>语文教研组长</w:t>
      </w:r>
    </w:p>
    <w:p>
      <w:pPr>
        <w:pStyle w:val="3"/>
        <w:spacing w:lineRule="exact" w:line="400"/>
        <w:ind w:firstLine="482"/>
        <w:rPr>
          <w:sz w:val="24"/>
        </w:rPr>
      </w:pPr>
      <w:r>
        <w:rPr>
          <w:sz w:val="24"/>
        </w:rPr>
        <w:t>通讯地址：常州市局前街</w:t>
      </w:r>
      <w:r>
        <w:rPr>
          <w:sz w:val="24"/>
        </w:rPr>
        <w:t>174</w:t>
      </w:r>
      <w:r>
        <w:rPr>
          <w:sz w:val="24"/>
        </w:rPr>
        <w:t>号 局前街小学</w:t>
      </w:r>
    </w:p>
    <w:p>
      <w:pPr>
        <w:pStyle w:val="3"/>
        <w:spacing w:lineRule="exact" w:line="400"/>
        <w:ind w:firstLine="482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13813672480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firstLine="435"/>
    </w:pPr>
    <w:rPr>
      <w:rFonts w:ascii="宋体;SimSun" w:hAnsi="宋体;SimSun"/>
      <w:b/>
      <w:bCs/>
    </w:rPr>
  </w:style>
  <w:style w:type="paragraph" w:styleId="3">
    <w:name w:val="正文文本缩进 3"/>
    <w:basedOn w:val="Normal"/>
    <w:qFormat/>
    <w:pPr>
      <w:ind w:firstLine="422"/>
    </w:pPr>
    <w:rPr>
      <w:rFonts w:ascii="宋体;SimSun" w:hAnsi="宋体;SimSu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37:00Z</dcterms:created>
  <dc:creator>俞文辉</dc:creator>
  <dc:description/>
  <cp:keywords/>
  <dc:language>en-US</dc:language>
  <cp:lastModifiedBy>jxjdx</cp:lastModifiedBy>
  <dcterms:modified xsi:type="dcterms:W3CDTF">2010-11-26T05:37:00Z</dcterms:modified>
  <cp:revision>2</cp:revision>
  <dc:subject/>
  <dc:title>让作文片段“温暖”起来</dc:title>
</cp:coreProperties>
</file>