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综合实践活动课程实施计划（</w:t>
      </w:r>
      <w:r>
        <w:rPr/>
        <w:t>03</w:t>
      </w:r>
      <w:r>
        <w:rPr/>
        <w:t>下）</w:t>
      </w:r>
    </w:p>
    <w:p>
      <w:pPr>
        <w:pStyle w:val="Normal"/>
        <w:ind w:firstLine="2940"/>
        <w:rPr/>
      </w:pPr>
      <w:r>
        <w:rPr/>
        <w:t>武进区嘉泽镇夏庄桥小学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综合实践活动”是基于学生的直接经验、密切联系学生自身生活和社会生活，体现对知识的综合运用的实践性课程。将“综合实践活动”作为必修课程，是我国基础教育课程改革中的一项重要举措，其目的在于引发学习方式和教学方式的变革，向其他课程渗透先进的课程理念，凸显学生的创新精神和实践能力，它的实施对于推进素质教育必将起到巨大的作用。</w:t>
      </w:r>
    </w:p>
    <w:p>
      <w:pPr>
        <w:pStyle w:val="Normal"/>
        <w:ind w:firstLine="420"/>
        <w:rPr/>
      </w:pPr>
      <w:r>
        <w:rPr/>
        <w:t>我校从上学年起开设了综合实践活动课程，通过开展社会考察、参观访问、社区服务活动等极大地激发了学生的学习动机，增加了自信心，提高了交往能力，许多学生反映班里的同学“变得爱动脑筋了”，而且“学习气氛更浓了”，还有同学反映自己的“胆子大了”，“更开朗了”，“学会了与自己不熟悉的人打交道”。同时，教师的教育观念也发生了改变，教师之间逐渐形成研讨、协作的氛围，“意识到自己应不断提高”成为多数教师在活动开展中的最大收获。</w:t>
      </w:r>
    </w:p>
    <w:p>
      <w:pPr>
        <w:pStyle w:val="Normal"/>
        <w:ind w:firstLine="420"/>
        <w:rPr/>
      </w:pPr>
      <w:r>
        <w:rPr/>
        <w:t>综合实践活动由于活动形式的开放性、活动过程的不确定性以及活动结果的不可预见性，对教师提出了不同于学科教学的要求。现任教师的创造性和教育机智不能与之相适应，评价也是一个薄弱环节。这些问题如不解决，必将对“综合实践活动”产生负面影响。</w:t>
      </w:r>
    </w:p>
    <w:p>
      <w:pPr>
        <w:pStyle w:val="Normal"/>
        <w:ind w:firstLine="420"/>
        <w:rPr/>
      </w:pPr>
      <w:r>
        <w:rPr/>
        <w:t>本学期实施综合实践活动课程的目标是亲近周围自然环境，热爱自然，初步形成自觉保护周围自然环境的意识和能力。考察周围的社会环境，增长社会沟通能力，养成初步的服务社会的意识和对社会负责的态度。基本思路是根据“校情”，通过组织学生参观访问、社会考察，参加社区服务活动、公益活动等方式，密切学生与生活的联系，推进学生对自然、社会和自我之内在联系的整体认识与体验，发展学生的创新能力、实践能力以及良好的个性品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主要措施：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内容框架</w:t>
      </w:r>
    </w:p>
    <w:tbl>
      <w:tblPr>
        <w:tblW w:w="8585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620"/>
        <w:gridCol w:w="547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阶段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出旅游设计活动方案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垃圾的危害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儿童电视节目收视率的调查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市中的学问</w:t>
            </w:r>
          </w:p>
        </w:tc>
      </w:tr>
    </w:tbl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教师配备情况</w:t>
      </w:r>
    </w:p>
    <w:p>
      <w:pPr>
        <w:pStyle w:val="Normal"/>
        <w:ind w:left="420" w:hanging="0"/>
        <w:rPr/>
      </w:pPr>
      <w:r>
        <w:rPr/>
        <w:t>综合实践活动课程领导小组：</w:t>
      </w:r>
    </w:p>
    <w:p>
      <w:pPr>
        <w:pStyle w:val="Normal"/>
        <w:ind w:left="420" w:hanging="0"/>
        <w:rPr/>
      </w:pPr>
      <w:r>
        <w:rPr/>
        <w:t>组长：王英</w:t>
      </w:r>
      <w:r>
        <w:rPr>
          <w:rFonts w:eastAsia="Times New Roman"/>
        </w:rPr>
        <w:t xml:space="preserve">  </w:t>
      </w:r>
      <w:r>
        <w:rPr/>
        <w:t>组员：闵伟南</w:t>
      </w:r>
      <w:r>
        <w:rPr>
          <w:rFonts w:eastAsia="Times New Roman"/>
        </w:rPr>
        <w:t xml:space="preserve">  </w:t>
      </w:r>
      <w:r>
        <w:rPr/>
        <w:t>周文伟</w:t>
      </w:r>
      <w:r>
        <w:rPr>
          <w:rFonts w:eastAsia="Times New Roman"/>
        </w:rPr>
        <w:t xml:space="preserve">  </w:t>
      </w:r>
      <w:r>
        <w:rPr/>
        <w:t>冯啸岩</w:t>
      </w:r>
    </w:p>
    <w:p>
      <w:pPr>
        <w:pStyle w:val="Normal"/>
        <w:ind w:left="420" w:hanging="0"/>
        <w:rPr/>
      </w:pPr>
      <w:r>
        <w:rPr/>
        <w:t>三年级活动指导老师：闵伟南</w:t>
      </w:r>
    </w:p>
    <w:p>
      <w:pPr>
        <w:pStyle w:val="Normal"/>
        <w:ind w:left="420" w:hanging="0"/>
        <w:rPr/>
      </w:pPr>
      <w:r>
        <w:rPr/>
        <w:t>四年级活动指导老师：王英</w:t>
      </w:r>
    </w:p>
    <w:p>
      <w:pPr>
        <w:pStyle w:val="Normal"/>
        <w:ind w:left="420" w:hanging="0"/>
        <w:rPr/>
      </w:pPr>
      <w:r>
        <w:rPr/>
        <w:t>三、四年级科学老师：王仲菁</w:t>
      </w:r>
    </w:p>
    <w:p>
      <w:pPr>
        <w:pStyle w:val="Normal"/>
        <w:ind w:left="420" w:firstLine="435"/>
        <w:rPr/>
      </w:pPr>
      <w:r>
        <w:rPr/>
        <w:t>课程管理实施流程：校长负责对课程的开展进行统一的协调，教导负责培训、鉴定教师的工作，课程的组织与落实由指导老师负责，班主任负责整体协调、管理各小组的活动。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课时安排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  <w:t>三年级课程表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13460</wp:posOffset>
                </wp:positionV>
                <wp:extent cx="5077460" cy="173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3"/>
                              <w:gridCol w:w="1447"/>
                              <w:gridCol w:w="1447"/>
                              <w:gridCol w:w="1449"/>
                              <w:gridCol w:w="1447"/>
                              <w:gridCol w:w="1453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周一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周二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周三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周四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队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体育活动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实践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实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pt;height:137pt;mso-wrap-distance-left:0pt;mso-wrap-distance-right:9pt;mso-wrap-distance-top:0pt;mso-wrap-distance-bottom:0pt;margin-top:79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3"/>
                        <w:gridCol w:w="1447"/>
                        <w:gridCol w:w="1447"/>
                        <w:gridCol w:w="1449"/>
                        <w:gridCol w:w="1447"/>
                        <w:gridCol w:w="1453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节次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周一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周二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周三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周四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周五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术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思品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文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班队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体育活动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实践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实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四年级课程表</w:t>
      </w:r>
    </w:p>
    <w:tbl>
      <w:tblPr>
        <w:tblW w:w="8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454"/>
        <w:gridCol w:w="1454"/>
        <w:gridCol w:w="1454"/>
        <w:gridCol w:w="1454"/>
        <w:gridCol w:w="1460"/>
      </w:tblGrid>
      <w:tr>
        <w:trPr>
          <w:trHeight w:val="1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节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五</w:t>
            </w:r>
          </w:p>
        </w:tc>
      </w:tr>
      <w:tr>
        <w:trPr>
          <w:trHeight w:val="1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</w:tr>
      <w:tr>
        <w:trPr>
          <w:trHeight w:val="1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</w:tr>
      <w:tr>
        <w:trPr>
          <w:trHeight w:val="1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</w:t>
            </w:r>
          </w:p>
        </w:tc>
      </w:tr>
      <w:tr>
        <w:trPr>
          <w:trHeight w:val="1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</w:tr>
      <w:tr>
        <w:trPr>
          <w:trHeight w:val="1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</w:tr>
      <w:tr>
        <w:trPr>
          <w:trHeight w:val="1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活动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综合实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队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4</w:t>
      </w:r>
      <w:r>
        <w:rPr/>
        <w:t>）实施策略</w:t>
      </w:r>
    </w:p>
    <w:p>
      <w:pPr>
        <w:pStyle w:val="Normal"/>
        <w:rPr/>
      </w:pPr>
      <w:r>
        <w:rPr/>
        <w:t>1</w:t>
      </w:r>
      <w:r>
        <w:rPr/>
        <w:t>、组织有关老师参加上级有关部门举办的培训和观摩活动。</w:t>
      </w:r>
    </w:p>
    <w:p>
      <w:pPr>
        <w:pStyle w:val="Normal"/>
        <w:rPr/>
      </w:pPr>
      <w:r>
        <w:rPr/>
        <w:t>2</w:t>
      </w:r>
      <w:r>
        <w:rPr/>
        <w:t>、讨论制定活动实施计划，抓好落实工作。</w:t>
      </w:r>
    </w:p>
    <w:p>
      <w:pPr>
        <w:pStyle w:val="Normal"/>
        <w:rPr/>
      </w:pPr>
      <w:r>
        <w:rPr/>
        <w:t>3</w:t>
      </w:r>
      <w:r>
        <w:rPr/>
        <w:t>、利用业务学习时间，学习综合实践活动课程方面的理论和经验。</w:t>
      </w:r>
    </w:p>
    <w:p>
      <w:pPr>
        <w:pStyle w:val="Normal"/>
        <w:rPr/>
      </w:pPr>
      <w:r>
        <w:rPr/>
        <w:t>4</w:t>
      </w:r>
      <w:r>
        <w:rPr/>
        <w:t>、每个方案实施完毕，均要上交一份反思材料。</w:t>
      </w:r>
    </w:p>
    <w:p>
      <w:pPr>
        <w:pStyle w:val="Normal"/>
        <w:rPr/>
      </w:pPr>
      <w:r>
        <w:rPr/>
        <w:t>5</w:t>
      </w:r>
      <w:r>
        <w:rPr/>
        <w:t>、评选最佳活动方案和最佳指导老师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课程研究</w:t>
      </w:r>
    </w:p>
    <w:p>
      <w:pPr>
        <w:pStyle w:val="Normal"/>
        <w:ind w:firstLine="420"/>
        <w:rPr/>
      </w:pPr>
      <w:r>
        <w:rPr/>
        <w:t>三年级主要研究如何欣赏自然世界，如何保护和改善自然环境。主要研究活动：走进大自然，对自然进行体验、欣赏、学习、交流，了解人与自然相互依存的关系，养成对自然负责任的态度和行为。</w:t>
      </w:r>
    </w:p>
    <w:p>
      <w:pPr>
        <w:pStyle w:val="Normal"/>
        <w:ind w:firstLine="420"/>
        <w:rPr/>
      </w:pPr>
      <w:r>
        <w:rPr/>
        <w:t>四年级主要研究认识社会资源并能有效运用，关注日常生活及周围环境中的问题，尝试科学探究的一般过程。主要研究活动：统计调查儿童电视节目收视率，给电视台写建议书，提出合理化建议。通过参观访问超市，围绕地段的选择，超市的经营方法，小组合作，写一份令人可信的方案，初步掌握获取信息和处理信息的能力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）课程评价</w:t>
      </w:r>
    </w:p>
    <w:p>
      <w:pPr>
        <w:pStyle w:val="Normal"/>
        <w:ind w:firstLine="435"/>
        <w:rPr/>
      </w:pPr>
      <w:r>
        <w:rPr/>
        <w:t>以“亲近自然，关注社会”为主题的综合实践活动的评价应以形成性、发展性评价为主，注重学生主体参与实践的过程及在这一过程中所表现出来的积极性、合作性、操作能力和创新的意识，自评、生评和师评相结合，采用作品评价、展示与交流、成果汇报活动进行。</w:t>
      </w:r>
    </w:p>
    <w:p>
      <w:pPr>
        <w:pStyle w:val="Normal"/>
        <w:ind w:firstLine="435"/>
        <w:rPr/>
      </w:pPr>
      <w:r>
        <w:rPr/>
        <w:t>附学生评价表与教师评价表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  <w:t>综合实践活动评价表</w:t>
      </w:r>
    </w:p>
    <w:p>
      <w:pPr>
        <w:pStyle w:val="Normal"/>
        <w:ind w:firstLine="435"/>
        <w:jc w:val="center"/>
        <w:rPr/>
      </w:pPr>
      <w:r>
        <w:rPr/>
        <w:t>（活动过程评价）</w:t>
      </w:r>
    </w:p>
    <w:p>
      <w:pPr>
        <w:pStyle w:val="Normal"/>
        <w:ind w:firstLine="435"/>
        <w:rPr/>
      </w:pPr>
      <w:r>
        <w:rPr/>
        <w:t>主题</w:t>
      </w:r>
      <w:r>
        <w:rPr>
          <w:rFonts w:eastAsia="Times New Roman"/>
        </w:rPr>
        <w:t xml:space="preserve">       </w:t>
      </w:r>
      <w:r>
        <w:rPr/>
        <w:t>专题</w:t>
      </w:r>
      <w:r>
        <w:rPr>
          <w:rFonts w:eastAsia="Times New Roman"/>
        </w:rPr>
        <w:t xml:space="preserve">      </w:t>
      </w:r>
      <w:r>
        <w:rPr/>
        <w:t>姓名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622"/>
        <w:gridCol w:w="4140"/>
        <w:gridCol w:w="900"/>
        <w:gridCol w:w="720"/>
        <w:gridCol w:w="720"/>
        <w:gridCol w:w="617"/>
      </w:tblGrid>
      <w:tr>
        <w:trPr>
          <w:trHeight w:val="9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己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长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</w:p>
          <w:p>
            <w:pPr>
              <w:pStyle w:val="Normal"/>
              <w:jc w:val="center"/>
              <w:rPr/>
            </w:pPr>
            <w:r>
              <w:rPr/>
              <w:t>伴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评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参与态度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主动与他人团结协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与他人协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能与他人协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现探索问题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善于思考，常能发现并解决活动中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按要求解决活动中的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全依靠别人解决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集处理信息态度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常收集有关资料，及时整理、归类、存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意收集有关资料，做好整理、归类、存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收集资料，有资料可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作业态度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时完成各类作业，且质量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各类作业，且有一定质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各类作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描述性评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者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3150"/>
        <w:rPr/>
      </w:pPr>
      <w:r>
        <w:rPr>
          <w:rFonts w:eastAsia="Times New Roman"/>
          <w:u w:val="single"/>
        </w:rPr>
        <w:t xml:space="preserve">           </w:t>
      </w:r>
      <w:r>
        <w:rPr/>
        <w:t>教师评价表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720"/>
        <w:gridCol w:w="133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评价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学习笔记（专指综合实践活动）的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专题学习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内相互听课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④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周综合实践活动实施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⑤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综合实践活动研究组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6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⑥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方案设计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7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案例撰写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8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⑧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题性总结完成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9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⑨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思成果方面的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0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⑩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  <w:t>注：</w:t>
      </w:r>
      <w:r>
        <w:rPr/>
        <w:t>1-9</w:t>
      </w:r>
      <w:r>
        <w:rPr/>
        <w:t>项的评价由课题组全体成员共同完成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活动安排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620"/>
        <w:gridCol w:w="52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题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游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1</w:t>
            </w:r>
            <w:r>
              <w:rPr/>
              <w:t>、了解一些旅游知识，搜集有关资料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2</w:t>
            </w:r>
            <w:r>
              <w:rPr/>
              <w:t>、设计一条合理的旅游线路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垃圾的危害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了解垃圾的产生、危害，研究垃圾的处理方法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－</w:t>
            </w:r>
            <w:r>
              <w:rPr/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儿童电视节目的收视率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1</w:t>
            </w:r>
            <w:r>
              <w:rPr/>
              <w:t>、统计收视率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2</w:t>
            </w:r>
            <w:r>
              <w:rPr/>
              <w:t>、写调查报告，提出合理化建议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－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市中的学问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访问一家超市，写一份令人可信的方案。</w:t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type w:val="nextPage"/>
      <w:pgSz w:w="11055" w:h="1502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1:37:00Z</dcterms:created>
  <dc:creator>夏庄桥小学</dc:creator>
  <dc:description/>
  <dc:language>en-US</dc:language>
  <cp:lastModifiedBy>夏庄桥小学</cp:lastModifiedBy>
  <dcterms:modified xsi:type="dcterms:W3CDTF">2003-09-29T08:17:00Z</dcterms:modified>
  <cp:revision>19</cp:revision>
  <dc:subject/>
  <dc:title>综合实践活动课程实施计划（03下）</dc:title>
</cp:coreProperties>
</file>