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eastAsia="Arial Unicode MS" w:cs="Arial"/>
                <w:color w:val="004388"/>
                <w:sz w:val="30"/>
                <w:szCs w:val="30"/>
              </w:rPr>
            </w:pPr>
            <w:r>
              <w:rPr>
                <w:rFonts w:ascii="Arial" w:hAnsi="Arial" w:cs="Arial"/>
                <w:color w:val="004388"/>
                <w:sz w:val="30"/>
                <w:szCs w:val="30"/>
              </w:rPr>
              <w:t>神奇的形状记忆合金</w:t>
            </w:r>
          </w:p>
        </w:tc>
      </w:tr>
    </w:tbl>
    <w:p>
      <w:pPr>
        <w:pStyle w:val="Normal"/>
        <w:spacing w:lineRule="atLeast" w:line="32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1" name="ko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o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2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bottom"/>
          </w:tcPr>
          <w:p>
            <w:pPr>
              <w:pStyle w:val="Z"/>
              <w:rPr/>
            </w:pPr>
            <w:r>
              <w:rPr/>
              <w:t>窗体顶部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Z1"/>
              <w:rPr/>
            </w:pPr>
            <w:r>
              <w:rPr/>
              <w:t>窗体底部</w:t>
            </w:r>
          </w:p>
          <w:p>
            <w:pPr>
              <w:pStyle w:val="Normal"/>
              <w:spacing w:lineRule="atLeas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2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Normal"/>
              <w:spacing w:lineRule="atLeast" w:line="340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color w:val="000000"/>
              </w:rPr>
              <w:t>    </w:t>
            </w:r>
            <w:r>
              <w:rPr>
                <w:rFonts w:eastAsia="Times New Roman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上海硅酸盐研究所</w:t>
              </w:r>
            </w:hyperlink>
            <w:r>
              <w:rPr>
                <w:color w:val="000000"/>
              </w:rPr>
              <w:t>副研究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刘岩</w:t>
            </w:r>
            <w:r>
              <w:rPr>
                <w:color w:val="000000"/>
              </w:rPr>
              <w:br/>
              <w:t>    193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瑞典人奥兰德在金镉合金中首次观察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记忆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效应，即合金的形状被改变之后，一旦加热到一定的跃变温度时，它又可以魔术般地变回到原来的形状，人们把具有这种特殊功能的合金称为形状记忆合金。记忆合金的开发迄今不过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余年，但由于其在各领域的特效应用，正广为世人所瞩目，被誉为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神奇的功能材料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br/>
              <w:t>    </w:t>
            </w:r>
            <w:r>
              <w:rPr>
                <w:color w:val="000000"/>
              </w:rPr>
              <w:t>记忆合金在航空航天领域内的应用有很多成功的范例。人造卫星上庞大的天线可以用记忆合金制作。发射人造卫星之前，将抛物面天线折叠起来装进卫星体内，火箭升空把人造卫星送到预定轨道后，只需加温，折叠的卫星天线因具有“记忆”功能而自然展开，恢复抛物面形状。</w:t>
            </w:r>
            <w:r>
              <w:rPr>
                <w:color w:val="000000"/>
              </w:rPr>
              <w:br/>
              <w:t>    </w:t>
            </w:r>
            <w:r>
              <w:rPr>
                <w:color w:val="000000"/>
              </w:rPr>
              <w:t>记忆合金在临床医疗领域内有着广泛的应用，例如人造骨骼、伤骨固定加压器、牙科正畸器、各类腔内支架、栓塞器、心脏修补器、血栓过滤器、介入导丝和手术缝合线等等，记忆合金在现代医疗中正扮演着不可替代的角色。</w:t>
            </w:r>
            <w:r>
              <w:rPr>
                <w:color w:val="000000"/>
              </w:rPr>
              <w:br/>
              <w:t>    </w:t>
            </w:r>
            <w:r>
              <w:rPr>
                <w:color w:val="000000"/>
              </w:rPr>
              <w:t>记忆合金同我们的日常生活也同样休戚相关。仅以记忆合金制成的弹簧为例，把这种弹簧放在热水中，弹簧的长度立即伸长，再放到冷水中，它会立即恢复原状。利用形状记忆合金弹簧可以控制浴室水管的水温，在热水温度过高时通过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记忆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功能，调节或关闭供水管道，避免烫伤。也可以制作成消防报警装置及电器设备的保安装置。当发生火灾时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记忆合金制成的弹簧发生形变，启动消防报警装置，达到报警的目的。还可以把用记忆合金制成的弹簧放在暖气的阀门内，用以保持暖房的温度，当温度过低或过高时，自动开启或关闭暖气的阀门。</w:t>
            </w:r>
            <w:r>
              <w:rPr>
                <w:color w:val="000000"/>
              </w:rPr>
              <w:br/>
              <w:t>    </w:t>
            </w:r>
            <w:r>
              <w:rPr>
                <w:color w:val="000000"/>
              </w:rPr>
              <w:t>作为一类新兴的功能材料，记忆合金的很多新用途正不断被开发，例如用记忆合金制作的眼镜架，如果不小心被碰弯曲了，只要将其放在热水中加热，就可以恢复原状。不久的将来，汽车的外壳也可以用记忆合金制作。如果不小心碰瘪了，只要用电吹风加加温就可恢复原状，既省钱又省力，实在方便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99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部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Z1">
    <w:name w:val="z-窗体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1:24:00Z</dcterms:created>
  <dc:creator>lxy</dc:creator>
  <dc:description/>
  <dc:language>en-US</dc:language>
  <cp:lastModifiedBy>lxy</cp:lastModifiedBy>
  <dcterms:modified xsi:type="dcterms:W3CDTF">2003-02-26T01:24:00Z</dcterms:modified>
  <cp:revision>1</cp:revision>
  <dc:subject/>
  <dc:title>神奇的形状记忆合金</dc:title>
</cp:coreProperties>
</file>