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儲氫材料簡介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【什麼是氫能材料？】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      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自從人類懂得利用大自然的原始資源— 火，來改善生活，創造舒適的環境以來，人類對能源的需求，就不斷地增加。在瓦特發明蒸汽機帶動了產業革命後，物質文明更是日新月異，一日千里；煤和石油的發現與應用及電力的發展，將人類的物質文明，推進成了今日的世界，華麗而多采多姿。汽車、冰箱、電視、電話、電腦……等等，縮短了時空，豐富了世界。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    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>1972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年，發生了石油危機。科學家預估，石油大概只有一百年的儲存量，到時候，人類所有的物質文明將毀於一旦！因此，世界各國無不致力於能源的研究和開發。在目前，人類所知道的能源中，唯有太陽能取之不盡、用之不竭；而取代石油的能源中，氫是最優異的，它具有石油所有的優點— 甚至更高的燃燒效率，而沒有石油的缺點— 高污染性。未來的世界，科學家期望能利用太陽能電解地球上資源豐富的水，分離出氫。如此一來，氫能的利用，將是下一個文明的主要能源。當然，要將人類的文明，推進到氫能的世界，還需要更多的努力及突破才行，這有待各位的投入了。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       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氫能材料，提到“氫能”，大家多會聯想到“氫彈”、“氫氣飛艇”或者“氫氣球”，好像是一個很危險，有很大能量的東西；事實上，大家想的都沒錯，這些都是氫和氫的同位素氘、氚的應用。在室溫下，氫氣甚至比瓦斯安全呢！“氫”是週期表上的第一個元素，具有最簡單的原子結構，是水和許多有機化合物的主角，除了遍佈於地球外，甚至也充斥在整個宇宙；太陽的能量來源，主要來自氫的熱核融合反應。所以，就有科學家想在地球製造一個和太陽相同的熱融合反應，如果能夠成功，人類星際旅遊的夢想，將會實現。或許，下一世紀的畢業旅行，就是到木星參觀呢！近年來，爭議頗多的冷融合反應，則是以氫的同位素“氘”為主要元素，其中有個很重要的媒介— 鈀；科學家們利用擴散到鈀金屬內之氘原子，進行核融合反應，釋放出像太陽能的巨大能量。為什麼會有這樣的想法呢？說出來，大家可能不相信：溶解在金屬鈀內的氫原子，彼此之間的距離竟然比極冷下固態氫原子間的距離還短！如果我們能夠外加少許能量，使距離已經夠近的氫原子發生融合反應，也許就能獲得夢寐以求的巨大能量了。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    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前面提到</w:t>
      </w: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氫能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材料— 鈀，聰明的讀者，大概已經明白何謂「儲氫材料」了吧！所謂『</w:t>
      </w: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氫能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材料』，簡單來說，就是可以把氫儲存起來的材料。除了鈀之外，還有許多元素都可以和氫產生反應，有些形成離子鍵，有些形成共價鍵。過渡元素形成氫化物的時候，現象比較複雜而且有趣，有許多情況還在研究中呢！既然氫溶解到儲氫材料裡面是一種化學反應，那麼有反應熱伴隨產生，就是很必然的事了。如果這個氫化反應是可逆的，而且可以儲存很多的氫，不就不需要儲氫鋼瓶來儲存氫氣了嗎？吸氫時是放熱反應，放氫時，就是吸熱反應囉！如果吸熱的速度夠快，不就可以當冷卻器用嗎？由於氫能材料不會吸收別的氣体，只能吸收氫氣，因此可以用來純化氫氣，使放出來的氫氣，純度極高；更妙的是，如果把氫能材料泡在酸或鹼性的溶液裡，另一端再接個正極，這樣子就可以當作電池來用了。市面上，大哥大、筆記型電腦、甚至人造衛星用的可充電式鎳氫電池，負極就是用氫能材料製作的。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一口氣提了這麼多氫能合金的應用，用單一元素做的氫能材料大概沒辦法滿足這麼多的特性吧！沒錯，所以目前可以應用的都是二元以上的合金，而且根據其應用的物理特性不同，發展出不同的材料，因此，材料的研究是目前發展氫能材料當務之急。例如：什麼樣的合金，可以吸收最多的氫？放出最多的氫；什麼樣的材料在吸氫時，放出的熱最大？材料吸氫之後，到底發生了什麼變化，原因是什麼？氫能材料和氫作用後，有什麼樣的物理、化學現象，原因是什麼？如何改變或增強這些特性，以達到我們應用的需求呢？……等等，世界各國的科學家都正在努力之中。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　</w:t>
      </w:r>
    </w:p>
    <w:p>
      <w:pPr>
        <w:pStyle w:val="Web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【氫能材料的特性和應用】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　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氫能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材料的特性，可藉由下列方程式瞭解：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  <w:sz w:val="27"/>
          <w:szCs w:val="27"/>
        </w:rPr>
        <w:t>Μ + n / 2 Η</w:t>
      </w:r>
      <w:r>
        <w:rPr>
          <w:rFonts w:eastAsia="宋体;SimSun" w:cs="宋体;SimSun" w:ascii="宋体;SimSun" w:hAnsi="宋体;SimSun"/>
          <w:color w:val="000000"/>
          <w:sz w:val="27"/>
          <w:szCs w:val="27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 xml:space="preserve"> « ΜΗn + ΔΗ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其中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>Μ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為</w:t>
      </w: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氫能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材料，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>ΜΗn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為金屬氫化物，而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>ΔΗ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則為反應熱。最常使用的氫能材料包括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>TiFe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、</w:t>
      </w:r>
      <w:r>
        <w:rPr>
          <w:rFonts w:eastAsia="宋体;SimSun" w:cs="宋体;SimSun" w:ascii="宋体;SimSun" w:hAnsi="宋体;SimSun"/>
          <w:color w:val="000000"/>
          <w:sz w:val="27"/>
          <w:szCs w:val="27"/>
        </w:rPr>
        <w:t>LaNi</w:t>
      </w:r>
      <w:r>
        <w:rPr>
          <w:rFonts w:eastAsia="宋体;SimSun" w:cs="宋体;SimSun" w:ascii="宋体;SimSun" w:hAnsi="宋体;SimSun"/>
          <w:color w:val="000000"/>
          <w:sz w:val="27"/>
          <w:szCs w:val="27"/>
          <w:vertAlign w:val="subscript"/>
        </w:rPr>
        <w:t>5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及其相關合金。這些材料的特性和應用可說明如下：</w:t>
      </w:r>
    </w:p>
    <w:p>
      <w:pPr>
        <w:pStyle w:val="Web"/>
        <w:ind w:left="144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一、利用儲氫合金可逆吸放氫的特性，可以取代高壓之氫氣鋼瓶，只用一個小容器裝填合金便可擁有同樣多的氫氣容量，且壓力較低，安全性高。</w:t>
      </w:r>
    </w:p>
    <w:p>
      <w:pPr>
        <w:pStyle w:val="Web"/>
        <w:ind w:left="144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二、</w:t>
      </w: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氫能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材料只吸收氫氣，可純化氫氣，獲得高純度的氫，供各種產業及科學實驗使用。</w:t>
      </w:r>
    </w:p>
    <w:p>
      <w:pPr>
        <w:pStyle w:val="Web"/>
        <w:ind w:left="144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三、如果我們很精確地測知儲氫合金在吸放氫時，氫氣之平衡壓和溫度的關係，可利用來做溫度感測致動器。</w:t>
      </w:r>
    </w:p>
    <w:p>
      <w:pPr>
        <w:pStyle w:val="Web"/>
        <w:ind w:left="144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四、儲氫材料貯存槽可釋放氫氣作為燃料，並可藉此發展以氫為動力的氫能汽車及渦輪引擎。</w:t>
      </w:r>
    </w:p>
    <w:p>
      <w:pPr>
        <w:pStyle w:val="Web"/>
        <w:ind w:left="144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五、利用吸氫放熱的現象，兩組不同平衡壓的材料組成一個可作熱儲存槽的單元，由兩個以上的單元組成的系統，可做成熱幫浦；反過來，同樣的熱幫浦，可做成冰箱或汽車冷氣機呢！</w:t>
      </w:r>
    </w:p>
    <w:p>
      <w:pPr>
        <w:pStyle w:val="Web"/>
        <w:ind w:left="144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六、將</w:t>
      </w:r>
      <w:r>
        <w:rPr>
          <w:rFonts w:ascii="宋体;SimSun" w:hAnsi="宋体;SimSun" w:cs="宋体;SimSun" w:eastAsia="宋体;SimSun"/>
          <w:b/>
          <w:bCs/>
          <w:color w:val="000000"/>
          <w:sz w:val="27"/>
          <w:szCs w:val="27"/>
        </w:rPr>
        <w:t>氫能</w:t>
      </w:r>
      <w:r>
        <w:rPr>
          <w:rFonts w:ascii="宋体;SimSun" w:hAnsi="宋体;SimSun" w:cs="宋体;SimSun" w:eastAsia="宋体;SimSun"/>
          <w:color w:val="000000"/>
          <w:sz w:val="27"/>
          <w:szCs w:val="27"/>
        </w:rPr>
        <w:t>材料作成負極，製成可充電式鎳氫電池，已廣泛地用在筆記型電腦及大哥大，由於它具有極高的電容量，亦將使用在電動機車及汽車上。</w:t>
      </w:r>
    </w:p>
    <w:p>
      <w:pPr>
        <w:pStyle w:val="Web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 w:val="27"/>
          <w:szCs w:val="27"/>
        </w:rPr>
        <w:t>以上的應用，可以說把氫能材料的特性發揮到淋漓盡致了，如果大家再花點心思，說不定會有更好的作品產生呢！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sectPr>
      <w:type w:val="nextPage"/>
      <w:pgSz w:w="10440" w:h="14740"/>
      <w:pgMar w:left="179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FF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1:22:00Z</dcterms:created>
  <dc:creator>lxy</dc:creator>
  <dc:description/>
  <dc:language>en-US</dc:language>
  <cp:lastModifiedBy>lxy</cp:lastModifiedBy>
  <dcterms:modified xsi:type="dcterms:W3CDTF">2003-02-26T01:22:00Z</dcterms:modified>
  <cp:revision>1</cp:revision>
  <dc:subject/>
  <dc:title>儲氫材料簡介</dc:title>
</cp:coreProperties>
</file>