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请认真阅读下面对话，并根据所给首字母的提示，在右栏中标有题号的横线上，写出一个英语单词的完整、正确形式，使对话通顺。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A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07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: Tom, when can we (1) e__________ you and your daughter for dinner? Next Saturday?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M: Next Saturday? I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m sorry. I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ve (2) p_________ to go to a Chinese opera with my daughter. She would be (3) d__________ if we </w:t>
            </w:r>
            <w:r>
              <w:rPr>
                <w:sz w:val="24"/>
              </w:rPr>
              <w:t>missed</w:t>
            </w:r>
            <w:r>
              <w:rPr>
                <w:sz w:val="24"/>
              </w:rPr>
              <w:t xml:space="preserve"> the classical Chinese dram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: How about Saturday (4) t_____________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: Yes, Sunday (5) s___________ fine. What time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: Does 6:30 suit you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: It suits me fine, but I still (6) w__________ how I can go to your place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W: You do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t have to be (7) w__________ about that. I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ll meet you at the school gate. I just live two </w:t>
            </w:r>
            <w:r>
              <w:rPr>
                <w:sz w:val="24"/>
              </w:rPr>
              <w:t>blocks</w:t>
            </w:r>
            <w:r>
              <w:rPr>
                <w:sz w:val="24"/>
              </w:rPr>
              <w:t xml:space="preserve"> (8) a__________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: So it is not a long (9) d_________ away. What do you want us to bring?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W: Well, I do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t know. It is (10) u__________ to you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M: Good. I read a cookbook yesterday and I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ve got a new vegetable dish that 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 xml:space="preserve"> want to try out. Is that OK?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W: Fine. I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ll see you the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: Thanks. Goodby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 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请认真阅读下面对话，并根据所给首字母的提示，在右栏中标有题号的横线上，写出一个英语单词的完整、正确形式，使对话通顺。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B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07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M: Can 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 xml:space="preserve"> help you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: Yes. I want to (1) f_________ to Chicago on Wednesday the seventh and return on Friday the ninth. How much is the ticket?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M: Tickets are cheaper if you stay (2) o_________ Saturday night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W: Thanks, but unfortunately I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ve already (3) a_________ some business here that Friday. So I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ll just have to pay the (4)e_________ cos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: What time of day would you (5) p_________? Morning or afternoon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: Morning, because I have to be there by early evening. Is there a (6) m_________?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M: Yes, they will (7) s_________ breakfast, and you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ll also see a film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W: (8) S_________ good. But 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the total cost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: Eight hundred fifty dollars (9) r_________ trip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W: T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more than I (10) e_________!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 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Keys: </w:t>
      </w:r>
    </w:p>
    <w:p>
      <w:pPr>
        <w:pStyle w:val="Normal"/>
        <w:rPr>
          <w:sz w:val="24"/>
        </w:rPr>
      </w:pPr>
      <w:r>
        <w:rPr>
          <w:b/>
          <w:bCs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 xml:space="preserve">1.expect   2.promised   3.disappointed   4. then     5. sounds  </w:t>
      </w:r>
    </w:p>
    <w:p>
      <w:pPr>
        <w:pStyle w:val="Normal"/>
        <w:rPr>
          <w:sz w:val="24"/>
        </w:rPr>
      </w:pPr>
      <w:r>
        <w:rPr>
          <w:sz w:val="24"/>
        </w:rPr>
        <w:t>6. wonder  7. worried    8. away        9. distance  10. u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</w:rPr>
        <w:t>B</w:t>
      </w:r>
    </w:p>
    <w:p>
      <w:pPr>
        <w:pStyle w:val="Normal"/>
        <w:rPr>
          <w:sz w:val="24"/>
        </w:rPr>
      </w:pPr>
      <w:r>
        <w:rPr>
          <w:sz w:val="24"/>
        </w:rPr>
        <w:t>1. fly  2. over  3. arranged  4. extra  5. prefer  6. meal  7. serve  8. Sounds  9. return  10. expected</w:t>
      </w:r>
    </w:p>
    <w:sectPr>
      <w:type w:val="nextPage"/>
      <w:pgSz w:w="10440" w:h="1474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02-17T00:12:00Z</dcterms:created>
  <dc:creator>wz</dc:creator>
  <dc:description/>
  <dc:language>en-US</dc:language>
  <cp:lastModifiedBy>wz</cp:lastModifiedBy>
  <dcterms:modified xsi:type="dcterms:W3CDTF">2027-02-26T06:01:00Z</dcterms:modified>
  <cp:revision>13</cp:revision>
  <dc:subject/>
  <dc:title>阅读下面对话，掌握其大意，并根据所给字母的提示，在标有题号的右边横线上写出一个英语单词的完整正确形式，使对话通顺</dc:title>
</cp:coreProperties>
</file>