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>“</w:t>
      </w:r>
      <w:r>
        <w:rPr>
          <w:rFonts w:ascii="楷体_GB2312" w:hAnsi="楷体_GB2312" w:eastAsia="楷体_GB2312"/>
          <w:b/>
          <w:sz w:val="24"/>
        </w:rPr>
        <w:t>好好地写写那些平庸无奇的世事人情吧！”</w:t>
      </w:r>
    </w:p>
    <w:p>
      <w:pPr>
        <w:pStyle w:val="Normal"/>
        <w:ind w:firstLine="3855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法国社会学家布迪厄（</w:t>
      </w:r>
      <w:r>
        <w:rPr>
          <w:rFonts w:eastAsia="楷体_GB2312" w:ascii="楷体_GB2312" w:hAnsi="楷体_GB2312"/>
          <w:b/>
          <w:sz w:val="24"/>
        </w:rPr>
        <w:t>P. Bourdieu</w:t>
      </w:r>
      <w:r>
        <w:rPr>
          <w:rFonts w:ascii="楷体_GB2312" w:hAnsi="楷体_GB2312" w:eastAsia="楷体_GB2312"/>
          <w:b/>
          <w:sz w:val="24"/>
        </w:rPr>
        <w:t>）</w:t>
      </w:r>
    </w:p>
    <w:p>
      <w:pPr>
        <w:pStyle w:val="Normal"/>
        <w:ind w:firstLine="3855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jc w:val="center"/>
        <w:rPr>
          <w:b/>
          <w:b/>
          <w:w w:val="150"/>
          <w:sz w:val="30"/>
          <w:szCs w:val="30"/>
        </w:rPr>
      </w:pPr>
      <w:r>
        <w:rPr>
          <w:b/>
          <w:w w:val="150"/>
          <w:sz w:val="30"/>
          <w:szCs w:val="30"/>
        </w:rPr>
        <w:t>蒋老师和她追求的语文课堂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</w:t>
      </w:r>
      <w:r>
        <w:rPr>
          <w:rFonts w:eastAsia="楷体_GB2312" w:cs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对一位普通语文老师课堂教学的观察研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  <w:szCs w:val="21"/>
        </w:rPr>
      </w:pPr>
      <w:r>
        <w:rPr>
          <w:rFonts w:eastAsia="楷体_GB2312" w:ascii="楷体_GB2312" w:hAnsi="楷体_GB2312"/>
          <w:b/>
          <w:sz w:val="24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江苏省金坛市教育局教研室       薛 琴   陈秋云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缘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6</w:t>
      </w:r>
      <w:r>
        <w:rPr>
          <w:sz w:val="24"/>
        </w:rPr>
        <w:t>年秋学期末，我室对全市三年级语文进行了质量检测，我们全程参与了这项活动，从出卷、阅卷，到学科质量分析报告。检测过后，一个班级的突出表现引起了我们的注意——该班的均分遥遥领先于兄弟学校。这是为什么呢？这样的成绩是偶然还是必然？是课堂的优质高效还是加班加点的成果？就这样，该班的班主任，一位名不见经传的普通的语文老师——华罗庚实验学校的蒋一梅老师走进了我们的视线，虽然她既没有学科带头人、骨干教师的称号，也没有教科研的辉煌成绩，这不仅没有影响我们的探究欲望，却更激发了我们走近她、走进她的课堂的迫切的心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可是，她是否乐意让我们进行课堂观察呢？犹疑中，该校教导处耿主任的一番话打消了我们的顾虑：“她为人很热情，你们直接和她本人联系，她会同意的。”果不其然，当她得知我们的来意后，爽快地答应了我们的请求——可以随时走进她的课堂听她的随堂课。这需要多大的勇气呀，我们开始对她刮目相看。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现场的研究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法国社会学家布迪厄（</w:t>
      </w:r>
      <w:r>
        <w:rPr>
          <w:sz w:val="24"/>
        </w:rPr>
        <w:t>P. Bourdieu</w:t>
      </w:r>
      <w:r>
        <w:rPr>
          <w:sz w:val="24"/>
        </w:rPr>
        <w:t>）说：“好好地写写那些平庸无奇的世事人情吧！”可是，运用什么样的方法去研究蒋老师的课堂，并将她的课堂呈现给大家呢？我们自然而然地想到了</w:t>
      </w:r>
      <w:r>
        <w:rPr>
          <w:sz w:val="24"/>
        </w:rPr>
        <w:t>定性课堂观察</w:t>
      </w:r>
      <w:r>
        <w:rPr>
          <w:sz w:val="24"/>
        </w:rPr>
        <w:t>的方法。</w:t>
      </w:r>
      <w:r>
        <w:rPr>
          <w:sz w:val="24"/>
        </w:rPr>
        <w:t>定性课堂观察是研究者依据粗线条的观察纲要，在课堂现场对观察对象做详尽的多方面的记录，并在观察后根据回忆加以必要的追溯性的补充与完善。</w:t>
      </w:r>
      <w:r>
        <w:rPr>
          <w:sz w:val="24"/>
        </w:rPr>
        <w:t>与其他研究方法相比，</w:t>
      </w:r>
      <w:r>
        <w:rPr>
          <w:sz w:val="24"/>
        </w:rPr>
        <w:t>定性课堂观察</w:t>
      </w:r>
      <w:r>
        <w:rPr>
          <w:sz w:val="24"/>
        </w:rPr>
        <w:t>的叙述体系</w:t>
      </w:r>
      <w:r>
        <w:rPr>
          <w:sz w:val="24"/>
        </w:rPr>
        <w:t>是开放的体系，没有预先设置的分类，对观察到的事件和行为做详细真实的文字记录，也可进行现场的主观评价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就本研究而言，我们想探讨的问题是：她的课堂是什么样子的？从她的课堂中可以透视出她有怎样的语文观？她的属于自己的本土经验是什么？带着这样的疑惑，我们走进了她的课堂，连续两个多星期听了她的随堂课，内容为苏教版小学语文第六册第七单元：《槐乡五月》、《海底世界》、《日月潭的传说》、《习作</w:t>
      </w:r>
      <w:r>
        <w:rPr>
          <w:sz w:val="24"/>
        </w:rPr>
        <w:t>7</w:t>
      </w:r>
      <w:r>
        <w:rPr>
          <w:sz w:val="24"/>
        </w:rPr>
        <w:t>》、《练习</w:t>
      </w:r>
      <w:r>
        <w:rPr>
          <w:sz w:val="24"/>
        </w:rPr>
        <w:t>7</w:t>
      </w:r>
      <w:r>
        <w:rPr>
          <w:sz w:val="24"/>
        </w:rPr>
        <w:t>》。为了能如实清楚地记录她的课堂，征得蒋老师本人的同意，我们对每一节课用录音笔进行了录音。</w:t>
      </w:r>
    </w:p>
    <w:p>
      <w:pPr>
        <w:pStyle w:val="Normal"/>
        <w:spacing w:before="156" w:after="156"/>
        <w:ind w:firstLine="48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心理学告诉我们，你想看什么才能看见什么，“看见”需要先有“思想”</w:t>
      </w:r>
      <w:r>
        <w:rPr>
          <w:rStyle w:val="EndnoteCharacters"/>
          <w:rStyle w:val="EndnoteAnchor"/>
          <w:rFonts w:ascii="楷体_GB2312" w:hAnsi="楷体_GB2312" w:eastAsia="楷体_GB2312"/>
          <w:b/>
          <w:sz w:val="24"/>
        </w:rPr>
        <w:endnoteReference w:id="2"/>
      </w:r>
    </w:p>
    <w:p>
      <w:pPr>
        <w:pStyle w:val="Normal"/>
        <w:spacing w:before="156" w:after="156"/>
        <w:ind w:firstLine="3188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王荣生 《语文科课程论基础》</w:t>
      </w:r>
    </w:p>
    <w:p>
      <w:pPr>
        <w:pStyle w:val="Normal"/>
        <w:spacing w:before="156" w:after="156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为教研员，我们对语文课堂有着自己的价值判断，也就是王荣生所说的“思想”，带着这种“思想”，我们走进了蒋老师的课堂，一股自然清新的来自田野的风迎面拂来。那么，我们究竟“看见”了什么呢？请跟随我们一起去课堂看看吧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透视一：清清楚楚的教学目标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美国著名心理学家、教育家布鲁姆说：“有效的教学，始于期望达到的目标。”教学目标是教师专业活动的灵魂，也是每堂课的方向，是判断教学是否有效的直接依据。没有目标或目标不甚明确的课堂教学，必然是盲目的、低效的甚至是没有意义的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案例】《日月潭的传说》第二课时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片断一</w:t>
      </w:r>
    </w:p>
    <w:p>
      <w:pPr>
        <w:pStyle w:val="Normal"/>
        <w:rPr/>
      </w:pPr>
      <w:r>
        <w:rPr>
          <w:sz w:val="24"/>
        </w:rPr>
        <w:t>师引述第一自然段导入：日月潭是我国台湾省最大的一个湖泊，那里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是个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学生齐诵）</w:t>
      </w:r>
    </w:p>
    <w:p>
      <w:pPr>
        <w:pStyle w:val="Normal"/>
        <w:rPr/>
      </w:pPr>
      <w:r>
        <w:rPr>
          <w:sz w:val="24"/>
        </w:rPr>
        <w:t>师：日月潭的美不仅因为它的景色美，更因为它有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生（齐）：一个动人的传说</w:t>
      </w:r>
    </w:p>
    <w:p>
      <w:pPr>
        <w:pStyle w:val="Normal"/>
        <w:rPr>
          <w:sz w:val="24"/>
        </w:rPr>
      </w:pPr>
      <w:r>
        <w:rPr>
          <w:sz w:val="24"/>
        </w:rPr>
        <w:t>师：谁能简单地说说这个传说？指名简单概述日月潭的传说</w:t>
      </w:r>
    </w:p>
    <w:p>
      <w:pPr>
        <w:pStyle w:val="Normal"/>
        <w:rPr>
          <w:sz w:val="24"/>
        </w:rPr>
      </w:pPr>
      <w:r>
        <w:rPr>
          <w:sz w:val="24"/>
        </w:rPr>
        <w:t>生：一名学生概括（比较罗嗦）</w:t>
      </w:r>
    </w:p>
    <w:p>
      <w:pPr>
        <w:pStyle w:val="Normal"/>
        <w:rPr>
          <w:sz w:val="24"/>
        </w:rPr>
      </w:pPr>
      <w:r>
        <w:rPr>
          <w:sz w:val="24"/>
        </w:rPr>
        <w:t>师：谁能说得简单，只要几句话。</w:t>
      </w:r>
    </w:p>
    <w:p>
      <w:pPr>
        <w:pStyle w:val="Normal"/>
        <w:rPr>
          <w:sz w:val="24"/>
        </w:rPr>
      </w:pPr>
      <w:r>
        <w:rPr>
          <w:sz w:val="24"/>
        </w:rPr>
        <w:t>生：（概括简练、完整，掌声）</w:t>
      </w:r>
    </w:p>
    <w:p>
      <w:pPr>
        <w:pStyle w:val="Normal"/>
        <w:rPr>
          <w:sz w:val="24"/>
        </w:rPr>
      </w:pPr>
      <w:r>
        <w:rPr>
          <w:sz w:val="24"/>
        </w:rPr>
        <w:t>师：刚才我们用简练的语言把这个传说概括了一下，今天这节课我们要能生动地讲述这个故事。怎么叫“生动”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流利、有感情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有自己的语言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还可以加上动作</w:t>
      </w:r>
    </w:p>
    <w:p>
      <w:pPr>
        <w:pStyle w:val="Normal"/>
        <w:rPr>
          <w:sz w:val="24"/>
        </w:rPr>
      </w:pPr>
      <w:r>
        <w:rPr>
          <w:sz w:val="24"/>
        </w:rPr>
        <w:t>师：（肯定并完整地再次重复本节课的教学重点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widowControl/>
        <w:shd w:fill="FFFFFF" w:val="clear"/>
        <w:spacing w:before="280" w:after="28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我们到学校听课，在和教师对话前，总会询问教师本节课的教学目标。很多老师往往难以作答，即便作答，也是诸如“正确、流利、有感情地朗读课文；懂得……”之类，课堂教学</w:t>
      </w:r>
      <w:r>
        <w:rPr>
          <w:sz w:val="24"/>
        </w:rPr>
        <w:t>目标不明，</w:t>
      </w:r>
      <w:r>
        <w:rPr>
          <w:b/>
          <w:sz w:val="24"/>
        </w:rPr>
        <w:t>特别是语言文字训练目标不明</w:t>
      </w:r>
      <w:r>
        <w:rPr>
          <w:sz w:val="24"/>
        </w:rPr>
        <w:t>。</w:t>
      </w:r>
      <w:r>
        <w:rPr>
          <w:sz w:val="24"/>
        </w:rPr>
        <w:t>以至</w:t>
      </w:r>
      <w:r>
        <w:rPr>
          <w:sz w:val="24"/>
        </w:rPr>
        <w:t>有的课堂“</w:t>
      </w:r>
      <w:r>
        <w:rPr>
          <w:sz w:val="24"/>
        </w:rPr>
        <w:t>脚踩西瓜皮，滑到哪里算哪里</w:t>
      </w:r>
      <w:r>
        <w:rPr>
          <w:sz w:val="24"/>
        </w:rPr>
        <w:t>”</w:t>
      </w:r>
      <w:r>
        <w:rPr>
          <w:sz w:val="24"/>
        </w:rPr>
        <w:t>；</w:t>
      </w:r>
      <w:r>
        <w:rPr>
          <w:sz w:val="24"/>
        </w:rPr>
        <w:t>有的课堂</w:t>
      </w:r>
      <w:r>
        <w:rPr>
          <w:sz w:val="24"/>
        </w:rPr>
        <w:t>面面俱到，</w:t>
      </w:r>
      <w:r>
        <w:rPr>
          <w:sz w:val="24"/>
        </w:rPr>
        <w:t>“</w:t>
      </w:r>
      <w:r>
        <w:rPr>
          <w:sz w:val="24"/>
        </w:rPr>
        <w:t>眉毛胡子一把抓</w:t>
      </w:r>
      <w:r>
        <w:rPr>
          <w:sz w:val="24"/>
        </w:rPr>
        <w:t>”</w:t>
      </w:r>
      <w:r>
        <w:rPr>
          <w:sz w:val="24"/>
        </w:rPr>
        <w:t>；</w:t>
      </w:r>
      <w:r>
        <w:rPr>
          <w:sz w:val="24"/>
        </w:rPr>
        <w:t>有的</w:t>
      </w:r>
      <w:r>
        <w:rPr>
          <w:sz w:val="24"/>
        </w:rPr>
        <w:t>容量太小，效率低。</w:t>
      </w:r>
      <w:r>
        <w:rPr>
          <w:sz w:val="24"/>
        </w:rPr>
        <w:t>从这个片断看，教师的导入简洁、明确，从“引背课文第一自然段”，到“概述日月潭的传说”，再到这节课的目标——“生动地讲述这个故事”</w:t>
      </w:r>
      <w:r>
        <w:rPr>
          <w:sz w:val="24"/>
        </w:rPr>
        <w:t>，既注意整体把握，又突出重点，点面结合，取舍适度。</w:t>
      </w:r>
    </w:p>
    <w:p>
      <w:pPr>
        <w:pStyle w:val="Normal"/>
        <w:widowControl/>
        <w:shd w:fill="FFFFFF" w:val="clear"/>
        <w:spacing w:before="280" w:after="280"/>
        <w:ind w:firstLine="480"/>
        <w:rPr/>
      </w:pPr>
      <w:r>
        <w:rPr>
          <w:sz w:val="24"/>
        </w:rPr>
        <w:t>由于教材中选文有种种甚至不能言明的因素，任何人任何时候学习一篇特定的选文只能关注其中某些特定的方面、特定的点，而具体到哪些方面、哪些点，在什么水平上去关注，选文本身是不会给出批示的，得由教它或者学它的人摸索着取舍、摸索着定夺</w:t>
      </w:r>
      <w:r>
        <w:rPr>
          <w:sz w:val="24"/>
        </w:rPr>
        <w:t>。</w:t>
      </w:r>
      <w:r>
        <w:rPr>
          <w:sz w:val="24"/>
        </w:rPr>
        <w:t>（倪文锦、欧阳汝颖主编《语文教育展望》）。</w:t>
      </w:r>
      <w:r>
        <w:rPr>
          <w:sz w:val="24"/>
        </w:rPr>
        <w:t>这就要靠教师对课程的理解，要靠教师的实践智慧去把握。无疑，蒋老师对文本的把握是到位的，本节课的教学目标是清楚、适切的。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透视二：扎扎实实的字词教学</w:t>
      </w:r>
    </w:p>
    <w:p>
      <w:pPr>
        <w:pStyle w:val="Normal"/>
        <w:jc w:val="left"/>
        <w:rPr/>
      </w:pPr>
      <w:r>
        <w:rPr>
          <w:b/>
          <w:sz w:val="24"/>
        </w:rPr>
        <w:t>【观点】</w:t>
      </w:r>
      <w:r>
        <w:rPr/>
        <w:t> 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在语文教学的弊病之一，就是淡化了字词教学。字词是语言的基础。不掌握字词，谈不上对语言的掌握。错别字连篇，词汇贫乏，也谈不上对语言的了解。同时，字词是语言文学、是文化的载体，通过字词分析，我们可以看到作者的匠心，看到作者的高明之处，去感受作品的美。字词当然是语文教学的核心，没有了字词教学，就谈不上语文教学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案例】《海底世界》第一课时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片断一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>师：那深不可测的大海底下是怎样的景象？今天我们一起来学习这篇课文。</w:t>
      </w:r>
    </w:p>
    <w:p>
      <w:pPr>
        <w:pStyle w:val="Normal"/>
        <w:rPr>
          <w:sz w:val="24"/>
        </w:rPr>
      </w:pPr>
      <w:r>
        <w:rPr>
          <w:sz w:val="24"/>
        </w:rPr>
        <w:t>指名学生读课题，教师评价：我感觉到了大海的大；读得真好！</w:t>
      </w:r>
    </w:p>
    <w:p>
      <w:pPr>
        <w:pStyle w:val="Normal"/>
        <w:rPr>
          <w:sz w:val="24"/>
        </w:rPr>
      </w:pPr>
      <w:r>
        <w:rPr>
          <w:sz w:val="24"/>
        </w:rPr>
        <w:t>师（指课题）：课题中的“底”是个生字，你是怎样记住它的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是“广”字头加上一个“低”地右半部分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可以用换偏旁的方法记——把“低”的单人旁换成“广”字头就是“底”了。</w:t>
      </w:r>
    </w:p>
    <w:p>
      <w:pPr>
        <w:pStyle w:val="Normal"/>
        <w:rPr>
          <w:sz w:val="24"/>
        </w:rPr>
      </w:pPr>
      <w:r>
        <w:rPr>
          <w:sz w:val="24"/>
        </w:rPr>
        <w:t>师：你能用换偏旁的方法来记，真好。除了“海底”，你还知道什么“底”？</w:t>
      </w:r>
    </w:p>
    <w:p>
      <w:pPr>
        <w:pStyle w:val="Normal"/>
        <w:rPr>
          <w:sz w:val="24"/>
        </w:rPr>
      </w:pPr>
      <w:r>
        <w:rPr>
          <w:sz w:val="24"/>
        </w:rPr>
        <w:t>生组词：清澈见底、水底、底稿、底层、底下、鞋底</w:t>
      </w:r>
    </w:p>
    <w:p>
      <w:pPr>
        <w:pStyle w:val="Normal"/>
        <w:rPr>
          <w:sz w:val="24"/>
        </w:rPr>
      </w:pPr>
      <w:r>
        <w:rPr>
          <w:sz w:val="24"/>
        </w:rPr>
        <w:t>师（指着讲桌的底下）：这是什么底？</w:t>
      </w:r>
    </w:p>
    <w:p>
      <w:pPr>
        <w:pStyle w:val="Normal"/>
        <w:rPr>
          <w:sz w:val="24"/>
        </w:rPr>
      </w:pPr>
      <w:r>
        <w:rPr>
          <w:sz w:val="24"/>
        </w:rPr>
        <w:t>生：桌底</w:t>
      </w:r>
    </w:p>
    <w:p>
      <w:pPr>
        <w:pStyle w:val="Normal"/>
        <w:rPr>
          <w:sz w:val="24"/>
        </w:rPr>
      </w:pPr>
      <w:r>
        <w:rPr>
          <w:sz w:val="24"/>
        </w:rPr>
        <w:t>师：这个“底”表示什么？</w:t>
      </w:r>
    </w:p>
    <w:p>
      <w:pPr>
        <w:pStyle w:val="Normal"/>
        <w:rPr>
          <w:sz w:val="24"/>
        </w:rPr>
      </w:pPr>
      <w:r>
        <w:rPr>
          <w:sz w:val="24"/>
        </w:rPr>
        <w:t>生：最下边</w:t>
      </w:r>
    </w:p>
    <w:p>
      <w:pPr>
        <w:pStyle w:val="Normal"/>
        <w:rPr>
          <w:sz w:val="24"/>
        </w:rPr>
      </w:pPr>
      <w:r>
        <w:rPr>
          <w:sz w:val="24"/>
        </w:rPr>
        <w:t>师：什么的最下面？</w:t>
      </w:r>
    </w:p>
    <w:p>
      <w:pPr>
        <w:pStyle w:val="Normal"/>
        <w:rPr>
          <w:sz w:val="24"/>
        </w:rPr>
      </w:pPr>
      <w:r>
        <w:rPr>
          <w:sz w:val="24"/>
        </w:rPr>
        <w:t>生：某样东西的最下面</w:t>
      </w:r>
    </w:p>
    <w:p>
      <w:pPr>
        <w:pStyle w:val="Normal"/>
        <w:rPr>
          <w:sz w:val="24"/>
        </w:rPr>
      </w:pPr>
      <w:r>
        <w:rPr>
          <w:sz w:val="24"/>
        </w:rPr>
        <w:t>师：海底就是？</w:t>
      </w:r>
    </w:p>
    <w:p>
      <w:pPr>
        <w:pStyle w:val="Normal"/>
        <w:rPr>
          <w:sz w:val="24"/>
        </w:rPr>
      </w:pPr>
      <w:r>
        <w:rPr>
          <w:sz w:val="24"/>
        </w:rPr>
        <w:t>生齐：大海的最下边</w:t>
      </w:r>
    </w:p>
    <w:p>
      <w:pPr>
        <w:pStyle w:val="Normal"/>
        <w:rPr>
          <w:sz w:val="24"/>
        </w:rPr>
      </w:pPr>
      <w:r>
        <w:rPr>
          <w:sz w:val="24"/>
        </w:rPr>
        <w:t>师：那“低”又能组成哪些词？</w:t>
      </w:r>
    </w:p>
    <w:p>
      <w:pPr>
        <w:pStyle w:val="Normal"/>
        <w:rPr>
          <w:sz w:val="24"/>
        </w:rPr>
      </w:pPr>
      <w:r>
        <w:rPr>
          <w:sz w:val="24"/>
        </w:rPr>
        <w:t>生：低头不见抬头见</w:t>
      </w:r>
    </w:p>
    <w:p>
      <w:pPr>
        <w:pStyle w:val="Normal"/>
        <w:rPr>
          <w:sz w:val="24"/>
        </w:rPr>
      </w:pPr>
      <w:r>
        <w:rPr>
          <w:sz w:val="24"/>
        </w:rPr>
        <w:t>师：这个“低”是表示？（生做低头的动作）</w:t>
      </w:r>
    </w:p>
    <w:p>
      <w:pPr>
        <w:pStyle w:val="Normal"/>
        <w:rPr>
          <w:sz w:val="24"/>
        </w:rPr>
      </w:pPr>
      <w:r>
        <w:rPr>
          <w:sz w:val="24"/>
        </w:rPr>
        <w:t>生：低山平原</w:t>
      </w:r>
    </w:p>
    <w:p>
      <w:pPr>
        <w:pStyle w:val="Normal"/>
        <w:rPr>
          <w:sz w:val="24"/>
        </w:rPr>
      </w:pPr>
      <w:r>
        <w:rPr>
          <w:sz w:val="24"/>
        </w:rPr>
        <w:t>师：这个“低”的意思是？</w:t>
      </w:r>
    </w:p>
    <w:p>
      <w:pPr>
        <w:pStyle w:val="Normal"/>
        <w:rPr>
          <w:sz w:val="24"/>
        </w:rPr>
      </w:pPr>
      <w:r>
        <w:rPr>
          <w:sz w:val="24"/>
        </w:rPr>
        <w:t>生：和高相反，指地势低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底”和“低”的意义和情味，确实是学生所不了解、难以区分的。对于不了解的字词，单靠翻字典辞典是不够的。必须在日常生活中随时留意，得到真实的经验，对于语言文字才会有正确丰富的了解力，换句话说，对于语言文字才会有灵敏的感觉。这就是我们通常说的“语感”。蒋老师在这一环节的教学上无疑是成功的，因为她唤取了学生对于“底”和“低”这两个字的生活经验，让这两个字在学生的头脑中鲜活起来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片断二</w:t>
      </w:r>
    </w:p>
    <w:p>
      <w:pPr>
        <w:pStyle w:val="Normal"/>
        <w:rPr>
          <w:sz w:val="24"/>
        </w:rPr>
      </w:pPr>
      <w:r>
        <w:rPr>
          <w:sz w:val="24"/>
        </w:rPr>
        <w:t>小黑板出示词语：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嗡嗡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海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啾啾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硅藻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梭子鱼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甲藻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汪汪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铁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呼噜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乌贼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章鱼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巨藻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石油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天然气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深水鱼</w:t>
      </w:r>
    </w:p>
    <w:p>
      <w:pPr>
        <w:pStyle w:val="Normal"/>
        <w:rPr>
          <w:sz w:val="24"/>
        </w:rPr>
      </w:pPr>
      <w:r>
        <w:rPr>
          <w:sz w:val="24"/>
        </w:rPr>
        <w:t>学生自由读词语</w:t>
      </w:r>
    </w:p>
    <w:p>
      <w:pPr>
        <w:pStyle w:val="Normal"/>
        <w:rPr/>
      </w:pPr>
      <w:r>
        <w:rPr>
          <w:sz w:val="24"/>
        </w:rPr>
        <w:t>师：第一行（指名读词语），</w:t>
      </w:r>
      <w:r>
        <w:rPr>
          <w:b/>
          <w:bCs/>
          <w:sz w:val="24"/>
        </w:rPr>
        <w:t>“参（</w:t>
      </w:r>
      <w:r>
        <w:rPr>
          <w:b/>
          <w:bCs/>
          <w:sz w:val="24"/>
        </w:rPr>
        <w:t>shēn</w:t>
      </w:r>
      <w:r>
        <w:rPr>
          <w:b/>
          <w:bCs/>
          <w:sz w:val="24"/>
        </w:rPr>
        <w:t>）”</w:t>
      </w:r>
      <w:r>
        <w:rPr>
          <w:sz w:val="24"/>
        </w:rPr>
        <w:t>还知道什么</w:t>
      </w:r>
      <w:r>
        <w:rPr>
          <w:sz w:val="24"/>
        </w:rPr>
        <w:t>shēn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生：人参</w:t>
      </w:r>
    </w:p>
    <w:p>
      <w:pPr>
        <w:pStyle w:val="Normal"/>
        <w:rPr>
          <w:sz w:val="24"/>
        </w:rPr>
      </w:pPr>
      <w:r>
        <w:rPr>
          <w:sz w:val="24"/>
        </w:rPr>
        <w:t>师：还知道别的读音吗？</w:t>
      </w:r>
    </w:p>
    <w:p>
      <w:pPr>
        <w:pStyle w:val="Normal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cān</w:t>
      </w:r>
      <w:r>
        <w:rPr>
          <w:sz w:val="24"/>
        </w:rPr>
        <w:t>，参加的“参”</w:t>
      </w:r>
    </w:p>
    <w:p>
      <w:pPr>
        <w:pStyle w:val="Normal"/>
        <w:rPr/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cēn</w:t>
      </w:r>
      <w:r>
        <w:rPr>
          <w:sz w:val="24"/>
        </w:rPr>
        <w:t>，参差不齐的“参”</w:t>
      </w:r>
    </w:p>
    <w:p>
      <w:pPr>
        <w:pStyle w:val="Normal"/>
        <w:rPr>
          <w:sz w:val="24"/>
        </w:rPr>
      </w:pPr>
      <w:r>
        <w:rPr>
          <w:sz w:val="24"/>
        </w:rPr>
        <w:t>师；在哪儿学到的？</w:t>
      </w:r>
    </w:p>
    <w:p>
      <w:pPr>
        <w:pStyle w:val="Normal"/>
        <w:rPr>
          <w:sz w:val="24"/>
        </w:rPr>
      </w:pPr>
      <w:r>
        <w:rPr>
          <w:sz w:val="24"/>
        </w:rPr>
        <w:t>生：前面在练习中学过的</w:t>
      </w:r>
    </w:p>
    <w:p>
      <w:pPr>
        <w:pStyle w:val="Normal"/>
        <w:rPr>
          <w:sz w:val="24"/>
        </w:rPr>
      </w:pPr>
      <w:r>
        <w:rPr>
          <w:sz w:val="24"/>
        </w:rPr>
        <w:t>接着读第二行、第三行、第四行</w:t>
      </w:r>
    </w:p>
    <w:p>
      <w:pPr>
        <w:pStyle w:val="Normal"/>
        <w:rPr>
          <w:sz w:val="24"/>
        </w:rPr>
      </w:pPr>
      <w:r>
        <w:rPr>
          <w:sz w:val="24"/>
        </w:rPr>
        <w:t>师：你能把这些词语分分类吗？</w:t>
      </w:r>
    </w:p>
    <w:p>
      <w:pPr>
        <w:pStyle w:val="Normal"/>
        <w:rPr>
          <w:sz w:val="24"/>
        </w:rPr>
      </w:pPr>
      <w:r>
        <w:rPr>
          <w:sz w:val="24"/>
        </w:rPr>
        <w:t>学生自由分类</w:t>
      </w:r>
    </w:p>
    <w:p>
      <w:pPr>
        <w:pStyle w:val="Normal"/>
        <w:rPr>
          <w:sz w:val="24"/>
        </w:rPr>
      </w:pPr>
      <w:r>
        <w:rPr>
          <w:sz w:val="24"/>
        </w:rPr>
        <w:t>指名交流，教师板书：声音：</w:t>
      </w:r>
      <w:r>
        <w:rPr>
          <w:rFonts w:eastAsia="楷体_GB2312"/>
          <w:b/>
          <w:bCs/>
          <w:sz w:val="24"/>
        </w:rPr>
        <w:t>嗡嗡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啾啾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汪汪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呼噜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动物：</w:t>
      </w:r>
      <w:r>
        <w:rPr>
          <w:rFonts w:eastAsia="楷体_GB2312"/>
          <w:b/>
          <w:bCs/>
          <w:sz w:val="24"/>
        </w:rPr>
        <w:t>海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梭子鱼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章鱼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深水鱼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藻类：</w:t>
      </w:r>
      <w:r>
        <w:rPr>
          <w:rFonts w:eastAsia="楷体_GB2312"/>
          <w:b/>
          <w:bCs/>
          <w:sz w:val="24"/>
        </w:rPr>
        <w:t>硅藻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甲藻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巨藻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矿物：</w:t>
      </w:r>
      <w:r>
        <w:rPr>
          <w:rFonts w:eastAsia="楷体_GB2312"/>
          <w:b/>
          <w:bCs/>
          <w:sz w:val="24"/>
        </w:rPr>
        <w:t>煤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铁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天然气</w:t>
      </w:r>
    </w:p>
    <w:p>
      <w:pPr>
        <w:pStyle w:val="Normal"/>
        <w:rPr>
          <w:sz w:val="24"/>
        </w:rPr>
      </w:pPr>
      <w:r>
        <w:rPr>
          <w:sz w:val="24"/>
        </w:rPr>
        <w:t>师指着“藻类”：你了解这些藻类吗？了解哪种就说哪种</w:t>
      </w:r>
    </w:p>
    <w:p>
      <w:pPr>
        <w:pStyle w:val="Normal"/>
        <w:rPr>
          <w:sz w:val="24"/>
        </w:rPr>
      </w:pPr>
      <w:r>
        <w:rPr>
          <w:sz w:val="24"/>
        </w:rPr>
        <w:t>学生介绍巨藻（长得高、大，长约有</w:t>
      </w:r>
      <w:r>
        <w:rPr>
          <w:sz w:val="24"/>
        </w:rPr>
        <w:t>3</w:t>
      </w:r>
      <w:r>
        <w:rPr>
          <w:sz w:val="24"/>
        </w:rPr>
        <w:t>米左右）</w:t>
      </w:r>
    </w:p>
    <w:p>
      <w:pPr>
        <w:pStyle w:val="Normal"/>
        <w:rPr>
          <w:sz w:val="24"/>
        </w:rPr>
      </w:pPr>
      <w:r>
        <w:rPr>
          <w:sz w:val="24"/>
        </w:rPr>
        <w:t>师：那“硅藻”“甲藻”呢？</w:t>
      </w:r>
    </w:p>
    <w:p>
      <w:pPr>
        <w:pStyle w:val="Normal"/>
        <w:rPr>
          <w:sz w:val="24"/>
        </w:rPr>
      </w:pPr>
      <w:r>
        <w:rPr>
          <w:sz w:val="24"/>
        </w:rPr>
        <w:t>生：（沉默，不了解）</w:t>
      </w:r>
    </w:p>
    <w:p>
      <w:pPr>
        <w:pStyle w:val="Normal"/>
        <w:rPr>
          <w:sz w:val="24"/>
        </w:rPr>
      </w:pPr>
      <w:r>
        <w:rPr>
          <w:sz w:val="24"/>
        </w:rPr>
        <w:t>师（不急不躁）：看看书上，书上是怎么说的</w:t>
      </w:r>
    </w:p>
    <w:p>
      <w:pPr>
        <w:pStyle w:val="Normal"/>
        <w:rPr>
          <w:sz w:val="24"/>
        </w:rPr>
      </w:pPr>
      <w:r>
        <w:rPr>
          <w:sz w:val="24"/>
        </w:rPr>
        <w:t>学生很快地从课文中找到了相关内容</w:t>
      </w:r>
    </w:p>
    <w:p>
      <w:pPr>
        <w:pStyle w:val="Normal"/>
        <w:rPr>
          <w:sz w:val="24"/>
        </w:rPr>
      </w:pPr>
      <w:r>
        <w:rPr>
          <w:sz w:val="24"/>
        </w:rPr>
        <w:t>生：硅藻和甲藻都非常小，是单细胞的，要放到显微镜下才能够看到。</w:t>
      </w:r>
    </w:p>
    <w:p>
      <w:pPr>
        <w:pStyle w:val="Normal"/>
        <w:rPr>
          <w:sz w:val="24"/>
        </w:rPr>
      </w:pPr>
      <w:r>
        <w:rPr>
          <w:sz w:val="24"/>
        </w:rPr>
        <w:t>师：噢，原来不是我们看不到，而是它们太小了，小得要放到显微镜下才能够看到呢！</w:t>
      </w:r>
    </w:p>
    <w:p>
      <w:pPr>
        <w:pStyle w:val="Normal"/>
        <w:rPr>
          <w:sz w:val="24"/>
        </w:rPr>
      </w:pPr>
      <w:r>
        <w:rPr>
          <w:sz w:val="24"/>
        </w:rPr>
        <w:t>师；小朋友们很聪明，把这些词分成了四类，很正确。词语都已经会读了，我们再来读读课文，相信你能读得更好，请你读课文，把你喜欢的内容读出来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教学环节的设计确实是令人耳目一新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样是新授课中的字词检查认读，有的老师只是为读而读，机械认读——指名读，开火车读，齐读等等，没有思维的含金量。蒋老师却独具匠心，不仅安排了多音字的辨析，而且让学生进行词语归类，通过词语归类，学生又发现课文主要写了这几个方面的内容，为概括课文的主要内容做了铺垫。在对词语意思的理解方面，教师能结合课文内容，让学生自己读中领悟。可见，字词教学是核心，但字词教学不应该是木乃伊，应该是教师独具匠心设计的学生的思维体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透视三：读读背背中积累语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语文学习单纯靠理解、思辨是不能解决问题的。学习过程中更多的是需要体悟、熟读、背诵。“熟读唐诗三百首，不会写诗也会吟”“读书破万卷，下笔如有神”讲的是读与背可以促进写作水平的提高。“读书切戒不慌忙，涵泳功夫兴味长”“故书不厌百回读，熟读深思子自知”讲的是读与背是理解的基础和途径。可见，读与背同语文学习的关系是何等的密切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读背背出素质。它是一种有效的语言训练方法，在读与背中，文字、词汇、语法自然入脑入心。而且这不仅仅是学习语言的过程，更是人格成就、思想成型的过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【案例】《</w:t>
      </w:r>
      <w:r>
        <w:rPr>
          <w:b/>
          <w:sz w:val="24"/>
        </w:rPr>
        <w:t>槐乡五月</w:t>
      </w:r>
      <w:r>
        <w:rPr>
          <w:b/>
          <w:sz w:val="24"/>
        </w:rPr>
        <w:t>》第二课时</w:t>
      </w:r>
    </w:p>
    <w:p>
      <w:pPr>
        <w:pStyle w:val="Normal"/>
        <w:jc w:val="left"/>
        <w:rPr/>
      </w:pPr>
      <w:r>
        <w:rPr>
          <w:b/>
          <w:sz w:val="24"/>
        </w:rPr>
        <w:t> </w:t>
      </w:r>
      <w:r>
        <w:rPr>
          <w:b/>
          <w:sz w:val="24"/>
        </w:rPr>
        <w:t>片断一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师（充满感情地）：槐乡的槐花似瑞雪初降，还形态各异，槐花开了，有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有的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槐花开了，有的像白色的窗帘。</w:t>
      </w:r>
    </w:p>
    <w:p>
      <w:pPr>
        <w:pStyle w:val="Normal"/>
        <w:rPr>
          <w:sz w:val="24"/>
        </w:rPr>
      </w:pPr>
      <w:r>
        <w:rPr>
          <w:sz w:val="24"/>
        </w:rPr>
        <w:t>师：为什么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因为槐花开了是大片大片的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槐花开了，像白色的蝴蝶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我要补充，像白色的蝴蝶不能说出槐花一串串的样子，应该是像白色的蝴蝶串在一起。</w:t>
      </w:r>
    </w:p>
    <w:p>
      <w:pPr>
        <w:pStyle w:val="Normal"/>
        <w:rPr>
          <w:sz w:val="24"/>
        </w:rPr>
      </w:pPr>
      <w:r>
        <w:rPr>
          <w:sz w:val="24"/>
        </w:rPr>
        <w:t>师：是啊，你的想象真合理，不仅说出了槐花的颜色和样子，还把它们一串串的样子写出来了，真棒！</w:t>
      </w:r>
    </w:p>
    <w:p>
      <w:pPr>
        <w:pStyle w:val="Normal"/>
        <w:rPr>
          <w:sz w:val="24"/>
        </w:rPr>
      </w:pPr>
      <w:r>
        <w:rPr>
          <w:sz w:val="24"/>
        </w:rPr>
        <w:t>师（出示课文内容）：能不能把它的美读出来？</w:t>
      </w:r>
    </w:p>
    <w:p>
      <w:pPr>
        <w:pStyle w:val="Normal"/>
        <w:rPr>
          <w:sz w:val="24"/>
        </w:rPr>
      </w:pPr>
      <w:r>
        <w:rPr>
          <w:sz w:val="24"/>
        </w:rPr>
        <w:t>齐读，指名读</w:t>
      </w:r>
    </w:p>
    <w:p>
      <w:pPr>
        <w:pStyle w:val="Normal"/>
        <w:rPr>
          <w:sz w:val="24"/>
        </w:rPr>
      </w:pPr>
      <w:r>
        <w:rPr>
          <w:sz w:val="24"/>
        </w:rPr>
        <w:t>师（对指名读的学生竖起大拇指）：有一处他读得很好，我特别要送给他大拇指（竖起大拇指），你知道这是为什么吗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读得好，很生动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他读的好象让我们看到了一幅画面</w:t>
      </w:r>
    </w:p>
    <w:p>
      <w:pPr>
        <w:pStyle w:val="Normal"/>
        <w:rPr>
          <w:sz w:val="24"/>
        </w:rPr>
      </w:pPr>
      <w:r>
        <w:rPr>
          <w:sz w:val="24"/>
        </w:rPr>
        <w:t>师：这么美的景色想不想记在脑海中？</w:t>
      </w:r>
    </w:p>
    <w:p>
      <w:pPr>
        <w:pStyle w:val="Normal"/>
        <w:rPr>
          <w:sz w:val="24"/>
        </w:rPr>
      </w:pPr>
      <w:r>
        <w:rPr>
          <w:sz w:val="24"/>
        </w:rPr>
        <w:t>学生试着背诵</w:t>
      </w:r>
    </w:p>
    <w:p>
      <w:pPr>
        <w:pStyle w:val="Normal"/>
        <w:rPr>
          <w:sz w:val="24"/>
        </w:rPr>
      </w:pPr>
      <w:r>
        <w:rPr>
          <w:sz w:val="24"/>
        </w:rPr>
        <w:t>指名背诵，教师即时评价；学生打开书再次背诵；指名再背诵；</w:t>
      </w:r>
    </w:p>
    <w:p>
      <w:pPr>
        <w:pStyle w:val="Normal"/>
        <w:rPr>
          <w:sz w:val="24"/>
        </w:rPr>
      </w:pPr>
      <w:r>
        <w:rPr>
          <w:sz w:val="24"/>
        </w:rPr>
        <w:t>教师以动作引导学生集体背诵。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ind w:firstLine="480"/>
        <w:rPr/>
      </w:pPr>
      <w:r>
        <w:rPr>
          <w:sz w:val="24"/>
        </w:rPr>
        <w:t>周一贯老师说：语文教学要以读为本、以读攻读，反复诵读是语文教学的基本途径。</w:t>
      </w:r>
      <w:r>
        <w:rPr>
          <w:sz w:val="24"/>
        </w:rPr>
        <w:t>不养成多读多背的习惯，而能把语文学好的例子是不多见的。可不知从什么时候起，课堂里分析的多了，资料补充的多了，语文课上朗读背诵的机会少了。从我们所听的调研课来看，几乎没有教师在课堂上让孩子背诵的，即便是课文要求背诵的也如此悭吝。事实上，阅读文本中诸多书面语言材料，读过了，理解了，并不等于积累，而不能积累相当数量的最基本的语言材料，就不可能掌握好一门语言。</w:t>
      </w:r>
    </w:p>
    <w:p>
      <w:pPr>
        <w:pStyle w:val="Normal"/>
        <w:ind w:firstLine="480"/>
        <w:rPr/>
      </w:pPr>
      <w:r>
        <w:rPr>
          <w:sz w:val="24"/>
        </w:rPr>
        <w:t>语言能力的提高首先依赖于大量的语言输入，语言输出必须在有足够语言输入的情况下完成。</w:t>
      </w:r>
      <w:r>
        <w:rPr>
          <w:rStyle w:val="EndnoteAnchor"/>
          <w:sz w:val="24"/>
        </w:rPr>
        <w:endnoteReference w:id="3"/>
      </w:r>
      <w:r>
        <w:rPr>
          <w:sz w:val="24"/>
        </w:rPr>
        <w:t>把文中精美的遣词造句在诵读中吸收过来，变为自己的东西。如此既净化了心灵，又丰富了学识，提高了思想和文化素质，两全其美，何乐而不为？这样有益的事为什么偏偏都要留到课后去做呢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透视四：说说写写中运用语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积累语言的目的是为了运用，运用表达既是学语言的目标，又是学习语言过程中比不可少的环节。语言学家认为：“语言输出并不仅仅是语言能力的运用和表现，而且也是语言学习不可或缺的一环。如果没有语言输出，要真正掌握一门语言是不可能的。”这样的表达活动对于课文语言的输入和输出，实现消极语言向积极语言的转化，能够直接起到积极的促进作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案例】《海底世界》第一课时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片断一：学习第二自然段</w:t>
      </w:r>
    </w:p>
    <w:p>
      <w:pPr>
        <w:pStyle w:val="Normal"/>
        <w:rPr>
          <w:sz w:val="24"/>
        </w:rPr>
      </w:pPr>
      <w:r>
        <w:rPr>
          <w:sz w:val="24"/>
        </w:rPr>
        <w:t>齐读课文</w:t>
      </w:r>
    </w:p>
    <w:p>
      <w:pPr>
        <w:pStyle w:val="Normal"/>
        <w:rPr>
          <w:sz w:val="24"/>
        </w:rPr>
      </w:pPr>
      <w:r>
        <w:rPr>
          <w:sz w:val="24"/>
        </w:rPr>
        <w:t>师：你的眼睛看到了什么？耳朵听到了什么？</w:t>
      </w:r>
    </w:p>
    <w:p>
      <w:pPr>
        <w:pStyle w:val="Normal"/>
        <w:rPr>
          <w:sz w:val="24"/>
        </w:rPr>
      </w:pPr>
      <w:r>
        <w:rPr>
          <w:sz w:val="24"/>
        </w:rPr>
        <w:t>指名学生概述课文内容</w:t>
      </w:r>
    </w:p>
    <w:p>
      <w:pPr>
        <w:pStyle w:val="Normal"/>
        <w:rPr>
          <w:sz w:val="24"/>
        </w:rPr>
      </w:pPr>
      <w:r>
        <w:rPr>
          <w:sz w:val="24"/>
        </w:rPr>
        <w:t>师：你的耳朵听到了？有的像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有的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指名学生复述课文中的有关内容，教师引读课文：有的像……有的像……有的像……有的像……</w:t>
      </w:r>
    </w:p>
    <w:p>
      <w:pPr>
        <w:pStyle w:val="Normal"/>
        <w:rPr>
          <w:sz w:val="24"/>
        </w:rPr>
      </w:pPr>
      <w:r>
        <w:rPr>
          <w:sz w:val="24"/>
        </w:rPr>
        <w:t>师：你还听到了什么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婴儿哇哇的哭声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像小猫一样喵喵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像青蛙一样呱呱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像老虎一样吼（学生模仿老虎的吼声）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像流水一样沙沙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像公鸡一样喔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片断二</w:t>
      </w:r>
    </w:p>
    <w:p>
      <w:pPr>
        <w:pStyle w:val="Normal"/>
        <w:rPr/>
      </w:pPr>
      <w:r>
        <w:rPr>
          <w:sz w:val="24"/>
        </w:rPr>
        <w:t>师：海底的动物发出了各种各样的声音，它们吃东西时发出一种声音，好象在对你说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你要不要也来尝一尝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快来呀，这里有好吃的！</w:t>
      </w:r>
    </w:p>
    <w:p>
      <w:pPr>
        <w:pStyle w:val="Normal"/>
        <w:rPr>
          <w:sz w:val="24"/>
        </w:rPr>
      </w:pPr>
      <w:r>
        <w:rPr>
          <w:sz w:val="24"/>
        </w:rPr>
        <w:t>师：哦，它发现了好吃的东西，在呼朋引伴呢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真好吃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这是我的，别跟我抢！</w:t>
      </w:r>
    </w:p>
    <w:p>
      <w:pPr>
        <w:pStyle w:val="Normal"/>
        <w:rPr>
          <w:sz w:val="24"/>
        </w:rPr>
      </w:pPr>
      <w:r>
        <w:rPr>
          <w:sz w:val="24"/>
        </w:rPr>
        <w:t>师：是吗，这么好吃？要大方一点啊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你也来吃，我愿意和你一起分享！</w:t>
      </w:r>
    </w:p>
    <w:p>
      <w:pPr>
        <w:pStyle w:val="Normal"/>
        <w:rPr>
          <w:sz w:val="24"/>
        </w:rPr>
      </w:pPr>
      <w:r>
        <w:rPr>
          <w:sz w:val="24"/>
        </w:rPr>
        <w:t>师：它们行进时发出的声音，好象在对你说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别挡路，我要前进了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哥们，出发了，快走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我们一起出去吧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和我一起去玩吧！</w:t>
      </w:r>
    </w:p>
    <w:p>
      <w:pPr>
        <w:pStyle w:val="Normal"/>
        <w:rPr>
          <w:sz w:val="24"/>
        </w:rPr>
      </w:pPr>
      <w:r>
        <w:rPr>
          <w:sz w:val="24"/>
        </w:rPr>
        <w:t>师：遇到危险时发警报，他是在告诉谁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告诉敌人：不要过来，这里危险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告诉同伴：快走啊，这里危险！</w:t>
      </w:r>
    </w:p>
    <w:p>
      <w:pPr>
        <w:pStyle w:val="Normal"/>
        <w:rPr>
          <w:sz w:val="24"/>
        </w:rPr>
      </w:pPr>
      <w:r>
        <w:rPr>
          <w:sz w:val="24"/>
        </w:rPr>
        <w:t>师：会怎样告诉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发出警报：‘嘀——嘟，嘀——嘟’快走啊，鲨鱼要来吃人了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还会告诉敌人：别靠近我！</w:t>
      </w:r>
    </w:p>
    <w:p>
      <w:pPr>
        <w:pStyle w:val="Normal"/>
        <w:rPr>
          <w:sz w:val="24"/>
        </w:rPr>
      </w:pPr>
      <w:r>
        <w:rPr>
          <w:sz w:val="24"/>
        </w:rPr>
        <w:t>师：恩，它们会怎样向敌人示威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摆出一幅架势，发出“哧——哧——”的声音，好象在说‘你别过来，否则就不客气了！’</w:t>
      </w:r>
    </w:p>
    <w:p>
      <w:pPr>
        <w:pStyle w:val="Normal"/>
        <w:rPr>
          <w:sz w:val="24"/>
        </w:rPr>
      </w:pPr>
      <w:r>
        <w:rPr>
          <w:sz w:val="24"/>
        </w:rPr>
        <w:t>师：海底的动物还在什么情况下发出声音？还会发出什么声音？</w:t>
      </w:r>
    </w:p>
    <w:p>
      <w:pPr>
        <w:pStyle w:val="Normal"/>
        <w:rPr>
          <w:sz w:val="24"/>
        </w:rPr>
      </w:pPr>
      <w:r>
        <w:rPr>
          <w:sz w:val="24"/>
        </w:rPr>
        <w:t>生：会打呼噜：呼——呼——呼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饿极了也会发出声音：哎呀！饿死我了，谁能给我东西吃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片断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《海底世界》</w:t>
      </w:r>
    </w:p>
    <w:p>
      <w:pPr>
        <w:pStyle w:val="Normal"/>
        <w:rPr>
          <w:sz w:val="24"/>
        </w:rPr>
      </w:pPr>
      <w:r>
        <w:rPr>
          <w:sz w:val="24"/>
        </w:rPr>
        <w:t>师：海底的动物还在什么情况下发出声音？还会发出什么声音？如果你是一条小鱼的话，会听到些什么？请你展开想象的翅膀，用几句话写一写，好吗？</w:t>
      </w:r>
    </w:p>
    <w:p>
      <w:pPr>
        <w:pStyle w:val="Normal"/>
        <w:rPr>
          <w:sz w:val="24"/>
        </w:rPr>
      </w:pPr>
      <w:r>
        <w:rPr>
          <w:sz w:val="24"/>
        </w:rPr>
        <w:t>生：自言自语地想象，快速地写话</w:t>
      </w:r>
    </w:p>
    <w:p>
      <w:pPr>
        <w:pStyle w:val="Normal"/>
        <w:rPr>
          <w:sz w:val="24"/>
        </w:rPr>
      </w:pPr>
      <w:r>
        <w:rPr>
          <w:sz w:val="24"/>
        </w:rPr>
        <w:t>师：谁愿意将自己的成果和大家分享呢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我变成一条小鱼，游入海底，听到了动物们的窃窃私语。有的像调皮的小猫一样喵喵，有的像风姐姐一样沙沙，有的像歌手在唱歌，真有趣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我是一条快乐的小鱼，在海底自由自在地游来游去。你听，海底各种各样的声音都是我的朋友们发出的。它们吃东西时发出一种声音，仿佛在说：“哈哈，看我有这么多好吃的，你看了羡慕吧！”它们前进时又发出另一种声音，好象在说：“哎，我要前进了，别挡我的道。”它们一遇到危险，便会发出另一种声音，那是在告诉同伴：“嘟嘟——嘟嘟——不好啦，紧急情报，有怪兽要来吃我们啦，快跑呀！”同伴听了，连忙像箭一样跑得无影无踪。啊，海底真热闹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一个人掌握语言的情况，可以分为“所知”与“所有”两个部分。“所知”即所理解的部分，来自对语言的认知；“所有”即所占有的部分，来自对语言的运用，即所谓“自己的语言”。……一个人总是凭借“所有”进行思维活动、同他人进行交际和交流思想感情。</w:t>
      </w:r>
      <w:r>
        <w:rPr>
          <w:rStyle w:val="EndnoteCharacters"/>
          <w:rStyle w:val="EndnoteAnchor"/>
          <w:rFonts w:ascii="Tahoma" w:hAnsi="Tahoma" w:cs="Tahoma"/>
          <w:color w:val="000000"/>
          <w:szCs w:val="21"/>
        </w:rPr>
        <w:endnoteReference w:id="4"/>
      </w:r>
    </w:p>
    <w:p>
      <w:pPr>
        <w:pStyle w:val="Normal"/>
        <w:ind w:firstLine="480"/>
        <w:rPr/>
      </w:pPr>
      <w:r>
        <w:rPr>
          <w:sz w:val="24"/>
        </w:rPr>
        <w:t>朱智贤先生认为，语文教育的任务就是“在使消极词语不断转化为积极词语”。语言学习的起点是大量的语言输入；然后是语言输出，也就是在情境中的模仿运用。</w:t>
      </w:r>
      <w:r>
        <w:rPr>
          <w:rStyle w:val="EndnoteAnchor"/>
          <w:sz w:val="24"/>
        </w:rPr>
        <w:endnoteReference w:id="5"/>
      </w:r>
      <w:r>
        <w:rPr>
          <w:sz w:val="24"/>
        </w:rPr>
        <w:t>在</w:t>
      </w:r>
      <w:r>
        <w:rPr>
          <w:b/>
          <w:sz w:val="24"/>
        </w:rPr>
        <w:t>“片段一”</w:t>
      </w:r>
      <w:r>
        <w:rPr>
          <w:sz w:val="24"/>
        </w:rPr>
        <w:t>中，蒋老师让学生进行语言的模仿练习；在</w:t>
      </w:r>
      <w:r>
        <w:rPr>
          <w:b/>
          <w:sz w:val="24"/>
        </w:rPr>
        <w:t>“片断二”</w:t>
      </w:r>
      <w:r>
        <w:rPr>
          <w:sz w:val="24"/>
        </w:rPr>
        <w:t>中，教师又创设情境让学生想象说话，都达到了很好的效果。这样的形式既包含着阅读理解，又是表达运用，在表达运用过程中促进学生对课文的理解和语言的积累，有效地培养了学生运用语言表达的能力。</w:t>
      </w:r>
    </w:p>
    <w:p>
      <w:pPr>
        <w:pStyle w:val="Normal"/>
        <w:ind w:firstLine="472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片段三”</w:t>
      </w:r>
      <w:r>
        <w:rPr>
          <w:sz w:val="24"/>
        </w:rPr>
        <w:t>中教师通过仔细钻研教材，发现“空白”，引领学生走进这些“空白”，自由想象，自由表达。遗憾的是在我们的语文教材中，这类活动一般都不是教材规定的内容，而是教师的个人行为，而教师要设计这样的活动难度很大。另外，课堂上实施这样的活动必须有时间保证，特别是要保证每个学生都能参与，绝不是三五分钟能够完成的。我们发现，有的语文课上教师即使设计了这样的活动，因为教学时间不充裕，总是由个别优等生代言而匆草收场。而蒋老师却敢于将课堂还给学生，让每个学生都从容练笔，都有属于自己的成果，值得一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透视五：明明白白的知识“讲授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张志公先生说：“所谓启发式，是教学的一个术语，指的就是采取这种启发的办法进行教学，来代替完完全全由教师来讲，学生完完全全被动地来听的这种方式……可是我们万万不能从这里得出来教师不能讲，教师一讲，或者教师讲得多一点，就是满堂灌了，不能得出这样一个结论。教师就是要讲，得会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得善于讲，得讲得好，讲不等于灌。”（张志公《谈“启而不发”》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们认为，</w:t>
      </w:r>
      <w:r>
        <w:rPr>
          <w:sz w:val="24"/>
        </w:rPr>
        <w:t>在新课程的课堂注重感悟、探究的今天，传统的讲授法仍应占据一席之地。我们不但不能简单否定讲授法，而且应该根据新课程的理念对它加强研究，如研究教师在何时讲授、何处讲授，该讲授些什么、讲授多少；研究教师如何将它与其他教学方法结合起来等等，让它在新课程背景下的教学活动中</w:t>
      </w:r>
      <w:r>
        <w:rPr>
          <w:sz w:val="24"/>
        </w:rPr>
        <w:t>发挥自己独特的作用</w:t>
      </w:r>
      <w:r>
        <w:rPr>
          <w:sz w:val="24"/>
        </w:rPr>
        <w:t>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案例】《海底世界》第一课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片断一</w:t>
      </w:r>
    </w:p>
    <w:p>
      <w:pPr>
        <w:pStyle w:val="Normal"/>
        <w:rPr>
          <w:sz w:val="24"/>
        </w:rPr>
      </w:pPr>
      <w:r>
        <w:rPr>
          <w:sz w:val="24"/>
        </w:rPr>
        <w:t>师：那就让我们来欣赏这种声音——引读：“如果你用上特制的水中听音器，就能听到各种各样的声音——”</w:t>
      </w:r>
    </w:p>
    <w:p>
      <w:pPr>
        <w:pStyle w:val="Normal"/>
        <w:rPr>
          <w:sz w:val="24"/>
        </w:rPr>
      </w:pPr>
      <w:r>
        <w:rPr>
          <w:sz w:val="24"/>
        </w:rPr>
        <w:t>生：接读课文</w:t>
      </w:r>
    </w:p>
    <w:p>
      <w:pPr>
        <w:pStyle w:val="Normal"/>
        <w:rPr>
          <w:sz w:val="24"/>
        </w:rPr>
      </w:pPr>
      <w:r>
        <w:rPr>
          <w:sz w:val="24"/>
        </w:rPr>
        <w:t>师：蒋老师读的句子和小朋友读的句子有什么关系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先写发出各种各样的声音，后面再写发出了哪些声音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先总后分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先写发出声音，再具体写是什么声音。</w:t>
      </w:r>
    </w:p>
    <w:p>
      <w:pPr>
        <w:pStyle w:val="Normal"/>
        <w:rPr>
          <w:sz w:val="24"/>
        </w:rPr>
      </w:pPr>
      <w:r>
        <w:rPr>
          <w:sz w:val="24"/>
        </w:rPr>
        <w:t>师：说得很对。这样的形式我们已经在好几篇课文中学过了，叫总分关系，或者说先总写再分述，我们在作文时也可以学习这样的方法，把作文写生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案例】《习作</w:t>
      </w:r>
      <w:r>
        <w:rPr>
          <w:b/>
          <w:sz w:val="24"/>
        </w:rPr>
        <w:t>7</w:t>
      </w:r>
      <w:r>
        <w:rPr>
          <w:b/>
          <w:sz w:val="24"/>
        </w:rPr>
        <w:t>》第一课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片断二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出示例文，了解日记的类型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日记形式之一——生活日记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自由读习作</w:t>
      </w:r>
      <w:r>
        <w:rPr>
          <w:sz w:val="24"/>
        </w:rPr>
        <w:t>7</w:t>
      </w:r>
      <w:r>
        <w:rPr>
          <w:sz w:val="24"/>
        </w:rPr>
        <w:t>例文《捉鱼》</w:t>
      </w:r>
    </w:p>
    <w:p>
      <w:pPr>
        <w:pStyle w:val="Normal"/>
        <w:rPr>
          <w:sz w:val="24"/>
        </w:rPr>
      </w:pPr>
      <w:r>
        <w:rPr>
          <w:sz w:val="24"/>
        </w:rPr>
        <w:t>简要概括这则日记主要写了什么事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投影出示学生日记《生日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师：快速浏览，简要概括</w:t>
      </w:r>
    </w:p>
    <w:p>
      <w:pPr>
        <w:pStyle w:val="Normal"/>
        <w:rPr>
          <w:sz w:val="24"/>
        </w:rPr>
      </w:pPr>
      <w:r>
        <w:rPr>
          <w:sz w:val="24"/>
        </w:rPr>
        <w:t>生：小姨过生日</w:t>
      </w:r>
    </w:p>
    <w:p>
      <w:pPr>
        <w:pStyle w:val="Normal"/>
        <w:rPr>
          <w:sz w:val="24"/>
        </w:rPr>
      </w:pPr>
      <w:r>
        <w:rPr>
          <w:sz w:val="24"/>
        </w:rPr>
        <w:t>生：庆祝生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生：一起吃蛋糕，给小姨过生日</w:t>
      </w:r>
    </w:p>
    <w:p>
      <w:pPr>
        <w:pStyle w:val="Normal"/>
        <w:rPr>
          <w:sz w:val="24"/>
        </w:rPr>
      </w:pPr>
      <w:r>
        <w:rPr>
          <w:sz w:val="24"/>
        </w:rPr>
        <w:t>师板书：吃蛋糕</w:t>
      </w:r>
    </w:p>
    <w:p>
      <w:pPr>
        <w:pStyle w:val="Normal"/>
        <w:rPr>
          <w:sz w:val="24"/>
        </w:rPr>
      </w:pPr>
      <w:r>
        <w:rPr>
          <w:sz w:val="24"/>
        </w:rPr>
        <w:t>师小结：像上面刚才的捉鱼和过生日、吃蛋糕这样把一天中印象最深的事记录下来的，叫“生活日记”（即时板书），学生齐读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日记形式之二——观察日记</w:t>
      </w:r>
    </w:p>
    <w:p>
      <w:pPr>
        <w:pStyle w:val="Normal"/>
        <w:rPr>
          <w:sz w:val="24"/>
        </w:rPr>
      </w:pPr>
      <w:r>
        <w:rPr>
          <w:sz w:val="24"/>
        </w:rPr>
        <w:t>投影出示学生日记《含羞草》《小金鱼》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概括：含羞草——讲了它为什么害羞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小金鱼——外形可爱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小结：小作者把他观察到的东西记录下来，叫“观察日记”（即时板书），学生齐读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拓展，指导选材</w:t>
      </w:r>
    </w:p>
    <w:p>
      <w:pPr>
        <w:pStyle w:val="Normal"/>
        <w:rPr>
          <w:sz w:val="24"/>
        </w:rPr>
      </w:pPr>
      <w:r>
        <w:rPr>
          <w:sz w:val="24"/>
        </w:rPr>
        <w:t>师：除了动物、植物外，还可以观察什么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玩具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文具盒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天上的白云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家人睡觉的样子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喜欢的汽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rPr>
          <w:sz w:val="24"/>
        </w:rPr>
      </w:pPr>
      <w:r>
        <w:rPr>
          <w:sz w:val="24"/>
        </w:rPr>
        <w:t>师：生活中周围的东西，都可以做为我们观察的对象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日记形式之三——随感日记</w:t>
      </w:r>
    </w:p>
    <w:p>
      <w:pPr>
        <w:pStyle w:val="Normal"/>
        <w:rPr>
          <w:sz w:val="24"/>
        </w:rPr>
      </w:pPr>
      <w:r>
        <w:rPr>
          <w:sz w:val="24"/>
        </w:rPr>
        <w:t>指名一位学生读昨天日记中最后一句话（对昨天一节数学课的体会）</w:t>
      </w:r>
    </w:p>
    <w:p>
      <w:pPr>
        <w:pStyle w:val="Normal"/>
        <w:rPr/>
      </w:pPr>
      <w:r>
        <w:rPr>
          <w:sz w:val="24"/>
        </w:rPr>
        <w:t>师：像刚才这位同学讲的对这节数学课的体会就是“随感”，另外我们在平时读到一本好书，写写收获，</w:t>
      </w:r>
      <w:r>
        <w:rPr>
          <w:rFonts w:ascii="宋体;SimSun" w:hAnsi="宋体;SimSun" w:cs="宋体;SimSun"/>
          <w:sz w:val="24"/>
        </w:rPr>
        <w:t>还有我们上次写的“关心生活谈看法”</w:t>
      </w:r>
      <w:r>
        <w:rPr>
          <w:sz w:val="24"/>
        </w:rPr>
        <w:t>等，如果以日记的形式写下来都属于“随感日记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师板书：随感日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小结：（结合板书，总结日记的类型，对“随感”不作要求，现阶段重点是写“生活日记”和“观察日记”。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ind w:firstLine="480"/>
        <w:rPr/>
      </w:pPr>
      <w:r>
        <w:rPr>
          <w:sz w:val="24"/>
        </w:rPr>
        <w:t>新课程实施以来，对讲授法的口诛笔伐时有所闻。究其根源，无非是作为传统教学方法的讲授法早已被人们贴上了</w:t>
      </w:r>
      <w:r>
        <w:rPr>
          <w:sz w:val="24"/>
        </w:rPr>
        <w:t>“</w:t>
      </w:r>
      <w:r>
        <w:rPr>
          <w:sz w:val="24"/>
        </w:rPr>
        <w:t>灌输</w:t>
      </w:r>
      <w:r>
        <w:rPr>
          <w:sz w:val="24"/>
        </w:rPr>
        <w:t>”</w:t>
      </w:r>
      <w:r>
        <w:rPr>
          <w:sz w:val="24"/>
        </w:rPr>
        <w:t>的标签。故而，很多老师，也包括一些领导，言必称自主、合作、探究，而对讲授法大加抨击，唯恐自己拖了新课改的后腿，成为众人的笑柄。</w:t>
      </w:r>
      <w:r>
        <w:rPr>
          <w:sz w:val="24"/>
        </w:rPr>
        <w:t>于是，我们常常在课堂上看到了“多余的讨论”，“无效的合作”。</w:t>
      </w:r>
    </w:p>
    <w:p>
      <w:pPr>
        <w:pStyle w:val="Normal"/>
        <w:ind w:firstLine="480"/>
        <w:rPr/>
      </w:pPr>
      <w:r>
        <w:rPr>
          <w:sz w:val="24"/>
        </w:rPr>
        <w:t>事实上，</w:t>
      </w:r>
      <w:r>
        <w:rPr>
          <w:sz w:val="24"/>
        </w:rPr>
        <w:t>如果在讲授中教师充分考虑到学生的认知特点和教学内容的具体性，并且有效地激发学生的学习积极性，那么，这样的讲授就不是灌输、填鸭，而可能成为学生有意义接受学习的重要组成部分，从而成为学校教育的重要教学方式之一。</w:t>
      </w:r>
      <w:r>
        <w:rPr>
          <w:b/>
          <w:sz w:val="24"/>
        </w:rPr>
        <w:t>片断一</w:t>
      </w:r>
      <w:r>
        <w:rPr>
          <w:sz w:val="24"/>
        </w:rPr>
        <w:t>中，总分关系的发现与告知，是讲授，这是必要的讲授，因为片断训练是中年级的重点；</w:t>
      </w:r>
      <w:r>
        <w:rPr>
          <w:b/>
          <w:sz w:val="24"/>
        </w:rPr>
        <w:t>片断二</w:t>
      </w:r>
      <w:r>
        <w:rPr>
          <w:sz w:val="24"/>
        </w:rPr>
        <w:t>中，几种日记类型的告知，是讲授，这也是必要的讲授，因为这是学生第一次接触日记，这种告知，有利于学生的日记选材。通过这种告知，可以让学生明白，原来日记的内容可以如此丰富。试问，这样的告知，有何不可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透视六：让黑板说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目前，在新课程课堂教学中，由于强调信息技术与学科教学结合，许多教师有一种误解，认为在网络环境下的课堂教学，不需要板书了，所以，在备课过程中开始不重视板书的设计，在课堂教学中，忽视或轻视板书，从而影响课堂教学效果。我们认为板书是教师教学的辅助手段，是学生感知信息的视觉渠道，是发展学生智力和形成良好的思想品质的桥梁和工具，在新课程有效课堂教学中，应该让黑板说话——重视板书设计，挖掘板书潜在的魅力，充分发挥的其积极作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案例】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板书一：《日月潭的传说》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7.8pt;width:17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条件：水水性特别好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金斧头、金剪刀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挺身而出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降伏恶龙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寻宝物：翻山越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披荆斩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千辛万苦</w:t>
      </w:r>
    </w:p>
    <w:p>
      <w:pPr>
        <w:pStyle w:val="Normal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斗恶龙：冒着生命危险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纵身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激战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板书二：《习作</w:t>
      </w:r>
      <w:r>
        <w:rPr>
          <w:b/>
          <w:sz w:val="24"/>
        </w:rPr>
        <w:t>7</w:t>
      </w:r>
      <w:r>
        <w:rPr>
          <w:b/>
          <w:sz w:val="24"/>
        </w:rPr>
        <w:t>》第一课时</w:t>
      </w:r>
    </w:p>
    <w:p>
      <w:pPr>
        <w:pStyle w:val="Normal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667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144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20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生活日记：捉鱼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吃蛋糕…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99060</wp:posOffset>
                </wp:positionV>
                <wp:extent cx="266700" cy="12877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8772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7.8pt;width:20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板书：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观察日记：含羞草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小金鱼……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分类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随感日记：读书体会…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524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日记</w:t>
      </w: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第一行：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日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星期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天气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200"/>
        <w:rPr>
          <w:bCs/>
          <w:sz w:val="24"/>
        </w:rPr>
      </w:pPr>
      <w:r>
        <w:rPr>
          <w:bCs/>
          <w:sz w:val="24"/>
        </w:rPr>
        <w:t>格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可以不加标题</w:t>
      </w:r>
    </w:p>
    <w:p>
      <w:pPr>
        <w:pStyle w:val="Normal"/>
        <w:ind w:firstLine="12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2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正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【解读</w:t>
      </w:r>
      <w:r>
        <w:rPr>
          <w:sz w:val="24"/>
        </w:rPr>
        <w:t>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板书作为课堂教学内容的浓缩和结晶，在课堂上是引领学生学习的一种教学方式；是教师帮助学生理解学习重、难点，达成学习目标的辅助手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板书有很多种类型，选择何种类型的板书，教师要根据课堂的教学目标而定。先看</w:t>
      </w:r>
      <w:r>
        <w:rPr>
          <w:b/>
          <w:sz w:val="24"/>
        </w:rPr>
        <w:t>板书一，</w:t>
      </w:r>
      <w:r>
        <w:rPr>
          <w:sz w:val="24"/>
        </w:rPr>
        <w:t>因为本节课目标是让学生生动地复述课文。为了给孩子一个复述的支架，教师在对讲授内容深入研究的基础上，从中找出一些关键性的词语，根据降服恶龙的经过，按次序地书写在黑板上。这样的板书我们可以称它为关键词语式板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而</w:t>
      </w:r>
      <w:r>
        <w:rPr>
          <w:b/>
          <w:sz w:val="24"/>
        </w:rPr>
        <w:t>板书二</w:t>
      </w:r>
      <w:r>
        <w:rPr>
          <w:sz w:val="24"/>
        </w:rPr>
        <w:t>则很明显，是提纲式板书。它是以讲授内容的内在联系为线索，体现教学信息的结构体系。这种板书的特点是层次分明、内容系统，便于学生提纲挈领地掌握知识。</w:t>
      </w:r>
      <w:r>
        <w:rPr>
          <w:b/>
          <w:sz w:val="24"/>
        </w:rPr>
        <w:t>板书二</w:t>
      </w:r>
      <w:r>
        <w:rPr>
          <w:sz w:val="24"/>
        </w:rPr>
        <w:t>让孩子一看，日记的分类和格式便一目了然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蒋老师的一些访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听了蒋老师的课，为了对她的教学状况进行更深入的了解，本来我们想采用座谈会的方式召集一些师生了解情况，但由于学期临近结束，大家都很忙，我们不便妨碍学校正常的工作秩序，于是我们采用分散的方式对该校的部分领导和老师等进行了访谈。以下是我们分别对这些人进行访谈的部分内容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访李继锋副校长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访者：李校长，您能简要谈谈您对蒋一梅老师的印象吗？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李校长：蒋老师教学工作勤勤恳恳，一丝不苟。来我校的十几年来默默耕耘在语文教学第一线上。每天清晨，她总是最早到校的一个，班级管理井然有序，组织学生早读效果好。她曾经参与了常州市立项课题——《拓展阅读教学空间，转变学生学习方式的研究》的研究，该课题获常州市课题成果评比一等奖。她撰写的相关论文也获得江苏省教海探航征文二等奖（</w:t>
      </w:r>
      <w:r>
        <w:rPr>
          <w:rFonts w:eastAsia="楷体_GB2312" w:ascii="楷体_GB2312" w:hAnsi="楷体_GB2312"/>
          <w:sz w:val="24"/>
        </w:rPr>
        <w:t>2003</w:t>
      </w:r>
      <w:r>
        <w:rPr>
          <w:rFonts w:ascii="楷体_GB2312" w:hAnsi="楷体_GB2312" w:eastAsia="楷体_GB2312"/>
          <w:sz w:val="24"/>
        </w:rPr>
        <w:t>年）。她在课题研究中成长起来，课题研究很好地促进了她的语文教学。她带的班级，家长信任，学生喜欢，领导放心，同行称赞，是我们一线教师的出色代表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感谢你们对她听课指导和帮助。这种跟踪听课的做法令我敬佩，也给我们今后的工作很多启发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访教导处耿主任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访者： 耿主任，依您对蒋老师的专业了解，您认为她是一位怎样的语文老师？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耿主任：蒋老师对语文有着自己的理解。当人们喊着“与时俱进”的口号，轰轰烈烈地投入教改时，她倚仗着思考的大脑行走。她坚信无论怎样改，语文的外延等于生活，秉着大语文观的思想，在自己的课堂上大胆地实践。所以，当你走进她的课堂，你会发现她的课堂没有花枝招展，却有着实在的朴素；没有滴水不漏的精致，却有着更多智慧碰撞的真实生成。纯朴、真实，自成风格，也许这正是孩子们学得扎实的原因之一吧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用大脑思考，用行动诠释，从不张扬，一如她的名字，校园一枝梅，静思悄然开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访年级组郭老师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访者：作为同一年级组的同事，您也多次和我们一道听了蒋老师的课，请您简要评价一下她的课堂，好吗？可以从成功与不足两个方面谈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郭老师：经历了多次课改，听了许多新人推出的新课。语文课该如何上？自己曾多次迷茫、徘徊。听了蒋老师的课，眼前顿时一亮：“众里寻她千百度，蓦然回首，那人却在灯火阑珊处。”让平时不善言辞的我兴奋、激动了好一阵子。我想：走出迷茫，找回自我的价值，做一个幸福的语文老师不会太遥远了！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就这么三五年的时间，蒋老师的课堂为什么会如此精彩、亮点多多呢？引发了我的思考。回想蒋老师的三五年，不管是教育教学还是为人处事，不难发现“真”、“实”替代了“随波逐流”、“功利主义”。蒋老师的几堂课，学生都在轻松愉快的氛围中无拘无束地、自主自愿地进行交流，“双向互动”的特点尤其突出。让人目睹了她较大气的几堂课，蒋老师没有条分缕析地讲解，而是突出学生的主体性，很多时候让学生去思考、发现，学生在思考陈述中既提高了语言组织表达能力，又将课文的语言内化为自己的语言。蒋老师时刻没忘点燃学生情感的火花，做到披情入文，情动辞发。这样的课堂发展了学生的思维能力，激发了学生热爱生活、热爱语文的情感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幸福的学生，幸福的语文老师！”不禁让我生出了多少羡慕！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访学生巫天成的妈妈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访者：作为学生家长，请您简要评价一下蒋老师的语文教学，好吗？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家长：我感觉蒋老师是一名认真、尽责、充满爱心的老师。三年来，她对孩子可谓是全心全意：引导孩子读书的兴趣、激发孩子作文的热情、教育他们做人的道理……孩子每一篇作文、每一篇日记，蒋老师都能认认真真地批改，一个错别字、一个标点都不放过。“你真会编故事”，“你真棒！”作为家长，每每看到她在孩子作文本上热情的鼓励，我们都非常感激！蒋老师的语文教学鼓励孩子表现自己，让孩子的个性得到了较好的发挥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孩子能遇到这样认真、优秀的语文老师，作为家长，我们觉得真是幸运！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访部分学生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访者：能和我们说说你们的语文课吗？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周心怡：蒋老师上课的时候总是面带笑容。每次上语文课，蒋老师好像拉着我的手走进了一个快乐的世界，在快乐中学习，在快乐中积累知识，使我觉得学习语文很轻松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苏  畅：我喜欢很多课，可是我最喜欢的还是蒋老师的语文课。因为蒋老师把每节课都安排得非常充实，上得生动有趣，让我们听得入迷，仿佛带领我们畅游了整篇课文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蒋老师的自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蒋老师自己是怎样看待自己的语文教学的呢？应我们的要求，她简要写了自己的教育自传：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</w:t>
      </w:r>
      <w:r>
        <w:rPr>
          <w:rFonts w:eastAsia="楷体_GB2312" w:ascii="楷体_GB2312" w:hAnsi="楷体_GB2312"/>
          <w:sz w:val="24"/>
        </w:rPr>
        <w:t>1986</w:t>
      </w:r>
      <w:r>
        <w:rPr>
          <w:rFonts w:ascii="楷体_GB2312" w:hAnsi="楷体_GB2312" w:eastAsia="楷体_GB2312"/>
          <w:sz w:val="24"/>
        </w:rPr>
        <w:t>年从无锡师范学校毕业，在江阴市长寿中心小学任教语文四年，期间曾参加过一次省小学语文教师培训。</w:t>
      </w:r>
      <w:r>
        <w:rPr>
          <w:rFonts w:eastAsia="楷体_GB2312" w:ascii="楷体_GB2312" w:hAnsi="楷体_GB2312"/>
          <w:sz w:val="24"/>
        </w:rPr>
        <w:t>1990</w:t>
      </w:r>
      <w:r>
        <w:rPr>
          <w:rFonts w:ascii="楷体_GB2312" w:hAnsi="楷体_GB2312" w:eastAsia="楷体_GB2312"/>
          <w:sz w:val="24"/>
        </w:rPr>
        <w:t>年调入金坛市实验小学任教语文至今。期间没参加过任何课堂教学比赛，也很少参加市级以上的培训。既不是骨干，也不是先进，是一名再普通不过的语文老师。但我并没有因为自己普通而自弃，我默默努力，不断学习，不断反思，使自己的课堂教学逐渐走向成熟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觉得我的教学离不开以下老师对我的影响。首先是我的丈夫，他也是一位教育工作者。他原来一直从事教育教学研究，有扎实的教育教学理论功底，有丰富的语文教学实践经验。每次上公开课前，我是他的“学生”，每次讲座前，我是他的“听众”，潜移默化中，新的教育教学理念植入我的心中，影响着我，指导着我的教学实践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其次是我的同事——耿春琴、周红勤、钱新民三位老师。</w:t>
      </w:r>
      <w:r>
        <w:rPr>
          <w:rFonts w:eastAsia="楷体_GB2312" w:ascii="楷体_GB2312" w:hAnsi="楷体_GB2312"/>
          <w:sz w:val="24"/>
        </w:rPr>
        <w:t>03</w:t>
      </w:r>
      <w:r>
        <w:rPr>
          <w:rFonts w:ascii="楷体_GB2312" w:hAnsi="楷体_GB2312" w:eastAsia="楷体_GB2312"/>
          <w:sz w:val="24"/>
        </w:rPr>
        <w:t>年我们同教六年级，耿老师执着、富有钻研精神，周老师富有才情，钱老师善于反思。我们几个没有被六年级的应试束缚手脚，我们一起听课，一起反思，彼此心无芥蒂地交流，形成了和谐愉快的教研氛围，我从中得益匪浅。至今，我还很怀念那一段时光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再次，是薛法根老师，他是我很崇拜的一位特级教师。我在常州听了他上的《你必须把这条鱼放掉》和一堂生动的讲座，在溧阳听他上了《爷爷的芦笛》，他扎实的教学功底，朴实无华的课堂给我留下了深刻的印象，他的课和讲座，使我一下子对语文教学有了顿悟：扎扎实实教语文，轻轻松松学语文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丈夫说我对语文教学“开窍”了，的确，我也觉得我“开窍”了——作为语文老师，我找到了自身的价值，我很幸福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综合以上材料，我们可以发现，蒋老师是一位</w:t>
      </w:r>
      <w:r>
        <w:rPr>
          <w:rFonts w:ascii="宋体;SimSun" w:hAnsi="宋体;SimSun" w:cs="宋体;SimSun"/>
          <w:b/>
          <w:sz w:val="24"/>
        </w:rPr>
        <w:t>普通却又并不普通</w:t>
      </w:r>
      <w:r>
        <w:rPr>
          <w:rFonts w:ascii="宋体;SimSun" w:hAnsi="宋体;SimSun" w:cs="宋体;SimSun"/>
          <w:sz w:val="24"/>
        </w:rPr>
        <w:t>的语文老师。说她普通，的确，用时下一些功利的杠杆来衡量她，她什么都不是，职称不是高级，除了参加过别人主持的课题，除了获得过一次论文奖，再也没有更多的属于她自己的物化成果；说她不普通，是因为她能通过自觉的学习，找到属于自己的教育哲学，并在自己的语文课堂中大胆实践。行文至此，可以说，对课堂观察的初衷，我们找到了比较满意的答案。我们特别认同耿主任对她课堂的评价：“她的课堂没有花枝招展，却有着实在的朴素；没有滴水不漏的精致，却有着更多智慧碰撞的真实生成。纯朴、真实，自成风格，也许这正是孩子们学得扎实的原因之一吧。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当然，任何一位老师，都不可能是十全十美的，但由于访谈中校长和教师等都没有涉及，本文暂不</w:t>
      </w:r>
      <w:r>
        <w:rPr>
          <w:sz w:val="24"/>
        </w:rPr>
        <w:t>冗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b/>
          <w:sz w:val="30"/>
          <w:szCs w:val="30"/>
        </w:rPr>
        <w:t>写在后面的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事实上，从蒋老师答应我们进行课堂观察的那一刻起，我们心中就一直涌动着一份感动的情愫，而随着听课的深入，这份感动益发让人觉得沉甸甸的。因为，在整个过程中，我们处处都能蒋老师对学生的那份爱，对事业的那份执着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我们感动于她对每一位学生的爱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第一次听完她的课，我们暗示她，不要管我们是否在听课，该怎么组织就怎么组织教学，言下之意对上课不专心的学生，该批评就批评。谁知她竟然笑眯眯地说：“今天的课堂比平时要好呢！”这多少有些令我们感到意外。当时我们真的觉得她过分娇纵这些孩子了。一下课，孩子们不时跑到她身边和她交流着什么，孩子在她面前无拘无束。她说，平时课堂上就是这样，孩子们想怎么说就怎么说，没有任何心理负担。也确实如此，在随后的日子里，我们发现坐在我们旁边的一个小男孩——一个学习困难生（注：我们发现他常常不会表达，思维发展和同年龄层次比可能缓慢一些）上课也非常起劲，常常坐在位置上自言自语，或者想到答案就大声脱口而出，蒋老师从不批评他，有时还微笑着请他回答一些简单的问题。我们置身于这样一个人人都有心理安全的学习氛围中，不禁发自内心赞叹：真好！对我们起初的担忧释然了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们感动于她对职业理想追求的那份情怀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>在我们听课之余的简单交流中，我们得知蒋老师已是四十出头的中年教师了，讶异之余，（笔者注：蒋老师看上去比实际年龄年轻很多，课堂上活泼的神态也“迷惑”了我们。）我们被她对职业理想追求的那份情怀深深打动了。因为，人到中年，职称基本到位，职务升迁定型，这时的工作如果没有动力的支撑，没有自觉的意识，就会成为一种惯性。这样的教师缺乏理想激情，就会凭着多年教育教学经验，在日复一日的机械转换中消耗着生命。（笔者注：试想，我们身边有多少这样的教师呢？）记得肖川</w:t>
      </w:r>
      <w:r>
        <w:rPr>
          <w:rFonts w:ascii="宋体;SimSun" w:hAnsi="宋体;SimSun" w:cs="宋体;SimSun"/>
          <w:sz w:val="24"/>
        </w:rPr>
        <w:t>在他的《教育的智慧与真情》自序中</w:t>
      </w:r>
      <w:r>
        <w:rPr>
          <w:rFonts w:ascii="宋体;SimSun" w:hAnsi="宋体;SimSun" w:cs="宋体;SimSun"/>
          <w:sz w:val="24"/>
        </w:rPr>
        <w:t>写道：“没有理想，就没有企盼和期待，也没有明天；没有真情，生活就是无边的荒漠，教育也就只是一种敷衍和应付。”然而， 同样是人到中年的蒋老师，“并没有因为自己普通而自弃，默默努力，不断学习，不断反思，使自己的课堂教学逐渐走向成熟。”，而且，她在自己创造性的劳动中“找到了自身的价值”。在蒋老师这样朴素、真挚的教育情怀面前，谁能不感动呢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感动之余，我们不由想到了</w:t>
      </w:r>
      <w:r>
        <w:rPr>
          <w:rFonts w:ascii="宋体;SimSun" w:hAnsi="宋体;SimSun" w:cs="宋体;SimSun"/>
          <w:sz w:val="24"/>
        </w:rPr>
        <w:t>占教师群体相当比例的中老年教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随着新课程的实施，他们越来越显现出难以适应的一面，渐渐成了“被遗忘的角落”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b/>
          <w:sz w:val="24"/>
        </w:rPr>
        <w:t>他们被学校管理者“遗忘”，他们自己也甘愿将自己“遗忘”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必须引起我们重视的是，</w:t>
      </w:r>
      <w:r>
        <w:rPr>
          <w:rFonts w:ascii="宋体;SimSun" w:hAnsi="宋体;SimSun" w:cs="宋体;SimSun"/>
          <w:sz w:val="24"/>
        </w:rPr>
        <w:t>对于四十出头的教师来说，他们在教学岗位上的时间还很长，他们的学习与提高对于学校</w:t>
      </w:r>
      <w:r>
        <w:rPr>
          <w:rFonts w:ascii="宋体;SimSun" w:hAnsi="宋体;SimSun" w:cs="宋体;SimSun"/>
          <w:sz w:val="24"/>
        </w:rPr>
        <w:t>乃至整个教育的发展</w:t>
      </w:r>
      <w:r>
        <w:rPr>
          <w:rFonts w:ascii="宋体;SimSun" w:hAnsi="宋体;SimSun" w:cs="宋体;SimSun"/>
          <w:sz w:val="24"/>
        </w:rPr>
        <w:t>起着举足轻重的作用。打造一支具有现代教育意识和水平的中老年教师队伍，是</w:t>
      </w:r>
      <w:r>
        <w:rPr>
          <w:rFonts w:ascii="宋体;SimSun" w:hAnsi="宋体;SimSun" w:cs="宋体;SimSun"/>
          <w:sz w:val="24"/>
        </w:rPr>
        <w:t>摆在我们面前</w:t>
      </w:r>
      <w:r>
        <w:rPr>
          <w:rFonts w:ascii="宋体;SimSun" w:hAnsi="宋体;SimSun" w:cs="宋体;SimSun"/>
          <w:sz w:val="24"/>
        </w:rPr>
        <w:t>的一项长期而艰巨的任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引用肖川教授的话作为我们这次课堂观察分析报告的结语，与所有教师共勉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信念去追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希望去寻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爱心去探索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自信上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方的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远没有尽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王荣生著，《语文科课程论基础》（第二版），上海教育出版社，</w:t>
      </w:r>
      <w:r>
        <w:rPr/>
        <w:t>2005</w:t>
      </w:r>
      <w:r>
        <w:rPr/>
        <w:t>年</w:t>
      </w:r>
      <w:r>
        <w:rPr/>
        <w:t>9</w:t>
      </w:r>
      <w:r>
        <w:rPr/>
        <w:t>月第</w:t>
      </w:r>
      <w:r>
        <w:rPr/>
        <w:t>2</w:t>
      </w:r>
      <w:r>
        <w:rPr/>
        <w:t>版，</w:t>
      </w:r>
      <w:r>
        <w:rPr/>
        <w:t>P379</w:t>
      </w:r>
    </w:p>
  </w:endnote>
  <w:endnote w:id="3">
    <w:p>
      <w:pPr>
        <w:pStyle w:val="Normal"/>
        <w:spacing w:lineRule="exact" w:line="420"/>
        <w:rPr/>
      </w:pPr>
      <w:r>
        <w:rPr>
          <w:rStyle w:val="EndnoteCharacters"/>
        </w:rPr>
        <w:endnoteRef/>
      </w:r>
      <w:r>
        <w:rPr/>
        <w:t>郭利萍，反思：我国语文课程的目标，谈中国语文课程的现状与改革</w:t>
      </w:r>
      <w:r>
        <w:rPr>
          <w:rFonts w:eastAsia="Times New Roman"/>
        </w:rPr>
        <w:t xml:space="preserve"> </w:t>
      </w:r>
      <w:r>
        <w:rPr/>
        <w:t xml:space="preserve">--- </w:t>
      </w:r>
      <w:r>
        <w:rPr/>
        <w:t>访上海师范大学教育科学学院教授吴忠豪，中小学教材教学，</w:t>
      </w:r>
      <w:r>
        <w:rPr/>
        <w:t>2006.10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>王尚文著，《语感论》，上海教育出版社，</w:t>
      </w:r>
      <w:r>
        <w:rPr/>
        <w:t>2006</w:t>
      </w:r>
      <w:r>
        <w:rPr/>
        <w:t>年</w:t>
      </w:r>
      <w:r>
        <w:rPr/>
        <w:t>1</w:t>
      </w:r>
      <w:r>
        <w:rPr/>
        <w:t>月第</w:t>
      </w:r>
      <w:r>
        <w:rPr/>
        <w:t>3</w:t>
      </w:r>
      <w:r>
        <w:rPr/>
        <w:t>版，</w:t>
      </w:r>
      <w:r>
        <w:rPr/>
        <w:t>P64</w:t>
      </w:r>
    </w:p>
  </w:endnote>
  <w:endnote w:id="5">
    <w:p>
      <w:pPr>
        <w:pStyle w:val="Normal"/>
        <w:spacing w:lineRule="exact" w:line="420"/>
        <w:rPr/>
      </w:pPr>
      <w:r>
        <w:rPr>
          <w:rStyle w:val="EndnoteCharacters"/>
        </w:rPr>
        <w:endnoteRef/>
      </w:r>
      <w:r>
        <w:rPr/>
        <w:t>郭利萍，反思：我国语文课程的目标，谈中国语文课程的现状与改革</w:t>
      </w:r>
      <w:r>
        <w:rPr>
          <w:rFonts w:eastAsia="Times New Roman"/>
        </w:rPr>
        <w:t xml:space="preserve"> </w:t>
      </w:r>
      <w:r>
        <w:rPr/>
        <w:t xml:space="preserve">--- </w:t>
      </w:r>
      <w:r>
        <w:rPr/>
        <w:t>访上海师范大学教育科学学院教授吴忠豪，中小学教材教学，</w:t>
      </w:r>
      <w:r>
        <w:rPr/>
        <w:t>2006.10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29:00Z</dcterms:created>
  <dc:creator>jujumao</dc:creator>
  <dc:description/>
  <dc:language>en-US</dc:language>
  <cp:lastModifiedBy>ygh</cp:lastModifiedBy>
  <dcterms:modified xsi:type="dcterms:W3CDTF">2007-06-29T01:36:00Z</dcterms:modified>
  <cp:revision>377</cp:revision>
  <dc:subject/>
  <dc:title>来自田野的声音</dc:title>
</cp:coreProperties>
</file>