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32"/>
        </w:rPr>
        <w:t>内容提要：</w:t>
      </w:r>
      <w:r>
        <w:rPr>
          <w:rFonts w:ascii="黑体;SimHei" w:hAnsi="黑体;SimHei" w:cs="宋体;SimSun" w:eastAsia="黑体;SimHei"/>
          <w:sz w:val="24"/>
        </w:rPr>
        <w:t>作文原本就是生活的再现，习作的过程本身也就是生活再现的过程，秉持生活作文的理念，让学生从生活中作文，在作文中感悟生活、表达生活、再现生活，才能走向作文教学的自由王国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关键词：生活　　作文　　教学　　实践</w:t>
      </w:r>
    </w:p>
    <w:p>
      <w:pPr>
        <w:pStyle w:val="Normal"/>
        <w:spacing w:lineRule="auto" w:line="360"/>
        <w:ind w:firstLine="320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作文，本应如此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──</w:t>
      </w:r>
      <w:r>
        <w:rPr>
          <w:rFonts w:ascii="宋体;SimSun" w:hAnsi="宋体;SimSun" w:cs="宋体;SimSun"/>
          <w:sz w:val="28"/>
        </w:rPr>
        <w:t>谈我的作文教学实践</w:t>
      </w:r>
    </w:p>
    <w:p>
      <w:pPr>
        <w:pStyle w:val="Normal"/>
        <w:spacing w:lineRule="auto" w:line="360"/>
        <w:ind w:firstLine="1680"/>
        <w:rPr>
          <w:rFonts w:ascii="华文新魏" w:hAnsi="华文新魏" w:eastAsia="华文新魏" w:cs="宋体;SimSun"/>
          <w:sz w:val="28"/>
        </w:rPr>
      </w:pPr>
      <w:r>
        <w:rPr>
          <w:rFonts w:ascii="华文新魏" w:hAnsi="华文新魏" w:cs="宋体;SimSun" w:eastAsia="华文新魏"/>
          <w:sz w:val="28"/>
        </w:rPr>
        <w:t>金坛市华罗庚实验学校　　孙建新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节失败的作文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里有一群顽皮的低年级学生，常爱揪着校园里的几棵棕榈树的叶子荡秋千。时间一长，树叶自然成了孩子们玩闹的牺牲品。看着这一切，我突然想到刚接手的作文教学公开课，能否以此作为作文教学的内容？这样既免却了说教，又能让学生练好作文，不是一举两得吗？于是我在学校作文公开课中大胆地运用这一资源，同时引进了苏教版教材第六册练习二中的两个小动物──孙小圣和小熊，让学生编写童话《孙小圣大闹棕榈树林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课伊始，我出示了收集的几幅棕榈树林的图片，学生一下子被吸引住了，三三两两地用优美的词句描绘起眼前之景。正当学生入迷之时，我又出示了孙小圣揪住树叶荡秋千，导致枝折叶落的镜头。在学生们急于想劝说孙小圣之时，我让孩子们进行角色扮演，扮“小熊”来说服“孙小圣”。我期待着课堂中能生成出环保意识、绿化意识、生命意识……正当我以为孩子表演会生成丰富的课堂教育资源，将课堂推向高潮之时，情况发生了：许多“小熊”根本说服不了“孙小圣”！虽然我竭力引导学生要以理服人，可学生竟丝毫不为所动，接下来表演的学生不是猴熊打斗，就是小熊以告状（告诉公园管理员）来恐吓“孙小圣”。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课后评课时，老师们认为这则设计突破了作文教学枯燥无趣、脱离生活的时弊，体现了“实用作文”“生活作文”等理念，但课堂表演走题致使教学目标未能达成，课堂流于形式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反思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文课啊，难上！学生已有的生活体验，固有的语言习惯，表达的能力高低都对作文教学提出了极大的挑战，在学生的实际情况面前，作文教学的内容与形式亦很难做到统一双赢。虽然学生对这节作文课很感兴趣，可学生无法有效地运用事实材料来充实课堂内容，提升课堂价值，这成了这堂课最大的败笔。一向善辩的学生为什么劝说“孙小圣”时如此无理呢？有位心理学家曾说过，孩子们所有的言行都能在其生活中找到影子。因此，我开始思考学生劝说“孙小圣”时的理由和表现：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“找管理员”──这应该是生活中“我告诉老师”的翻版。我们的孩子大多缺乏独立处理问题的能力，一有困难在家找父母，在校找老师，直到六年级，他们还会因一点琐事而闹至老师处，静候老师的裁决。而老师也习惯于做这种“法官”，好心地、公正地、不厌其烦地处理着每一次偶发事件。正是有了老师的代劳，孩子们</w:t>
      </w:r>
      <w:r>
        <w:rPr>
          <w:rFonts w:ascii="宋体;SimSun" w:hAnsi="宋体;SimSun" w:cs="宋体;SimSun"/>
        </w:rPr>
        <w:t>产生了极强的依赖性</w:t>
      </w:r>
      <w:r>
        <w:rPr>
          <w:rFonts w:ascii="宋体;SimSun" w:hAnsi="宋体;SimSun" w:cs="宋体;SimSun"/>
        </w:rPr>
        <w:t>，“学会合作、学会交往”也成了一纸空话。</w:t>
      </w:r>
    </w:p>
    <w:p>
      <w:pPr>
        <w:pStyle w:val="TextBodyIndent"/>
        <w:spacing w:lineRule="auto" w:line="360"/>
        <w:rPr>
          <w:rFonts w:ascii="宋体;SimSun" w:hAnsi="宋体;SimSun" w:cs="宋体;SimSun"/>
          <w:bCs w:val="false"/>
          <w:iCs w:val="false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“看打”──不可否认，学生中仍存在着一种原始的倾向。很多争论不下的问题，玩闹中的吃亏事件，最后都是通过暴力，直到一方战败哭泣而结束的。姑且不论不良影视、游戏对孩子们的“污染”。教师们对此类事件的处理方法也有待商榷：批评、禁止、处罚等等。而这样的方法下，有的学生开始唯唯诺诺，惧怕老师；有的学生依然我行我素，与老师敌视，处理效果似乎都不太理想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sz w:val="28"/>
        </w:rPr>
      </w:pPr>
      <w:r>
        <w:rPr>
          <w:rFonts w:ascii="宋体;SimSun" w:hAnsi="宋体;SimSun" w:cs="宋体;SimSun"/>
        </w:rPr>
        <w:t>看来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猴熊打斗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小熊告状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就是学生的现实再现。由于课前设计定位仅是生活的再现而非提升，所以“找管理员”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“看打”充斥课堂。可如何使作文课来源生活而又高于生活呢？沉思之余，我不禁想到于永正老师上《爱鸟》一课的情景。在学生不能说服打鸟的于老师时，于老师将一些保护鸟的资料分发给学生，学生凭借这些资料展开说写，课堂生动高效。是呀，学生本缺乏说服孙小圣的能力，可如果我也能在学生欲劝不能之际，亮出一些环保、绿化作用的事实性材料，让学生既学会用事实材料说服别人，又能潜移默化地受到教育，那岂不是一举多得而又富有意义吗？那样的课堂该会多么有趣而又富有生机！于是我按照这样的设想在另一班把这堂课又上了一遍，结果出人意料地好，原来，失败和成功相距如此之近！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生活化作文的理念定位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一直以来，作文课上最难见的就是孩子们的笑脸，而如果能让生活走进作文，让作文提升生活，孩子们又会有说不完的心里话。的确，生活是作文之源，亦是学生快乐之源，只有将学生的写作引向生活，在生活中细腻地体会，从中感悟成长的酸甜苦辣，学生才能真正享受到生活的滋味和作文的乐趣，才能真正将作文作为生活的一部份，主动地真实地记录自己的思想，演奏出生命的音符。具体来说，作文教学应做到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取材于生活</w:t>
      </w:r>
    </w:p>
    <w:p>
      <w:pPr>
        <w:pStyle w:val="2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文的材料应从生活中来，即使想象也是生活的反映，在实践中，我让学生从身边的人、事、物写起，让学生明白生活就是作文，作文就是生活。要到生活中而不是作文选中发现、思考，形成有生命的文章而不要进行文字游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服务于生活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文来自生活，同时又是为生活服务的，这是习作工具性的本质体现。实践中，除了一般的应用文，如让学生与吵架的朋友通信，对踩碎的粉笔头道歉，给养育自己的父母写感谢信等之外，其它丰富多样的作文练笔，如为桃花写赞歌，给“模特”“写真”，一事一议等，也都让学生从心里确立了作文有用的观点，从而更深层次地热爱习作，乐于习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融汇于生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与习作的过程，也是一种生活，也是对生活的“元体验”，只有把作文也当作一种生活历炼，才会与作文一起喜怒哀乐，才能使作文充满生命张力。将习作当作一种任务，这是对习作的一种曲解。在生活中作文，在作文中生活，这是一种高尚的美的境界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sz w:val="28"/>
        </w:rPr>
      </w:pPr>
      <w:r>
        <w:rPr>
          <w:rFonts w:ascii="宋体;SimSun" w:hAnsi="宋体;SimSun" w:cs="宋体;SimSun"/>
        </w:rPr>
        <w:t>是的，我们应赋予作文课堂以绿色的生命活力。像清华附中的语文特级教师赵谦翔说的那样做</w:t>
      </w:r>
      <w:r>
        <w:rPr>
          <w:rFonts w:ascii="宋体;SimSun" w:hAnsi="宋体;SimSun" w:cs="宋体;SimSun"/>
        </w:rPr>
        <w:t>“绿色作文”，“摈弃刻意的矫饰与编造，学会用心灵去感悟人生，将自己真切的思想和情感了然于字里行间，情动于衷而形于文，在每一次的作文中经历思考、反省甚至痛苦的解剖，在作文中历练文笔，升华灵魂。”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在实践中，</w:t>
      </w:r>
      <w:r>
        <w:rPr>
          <w:rFonts w:ascii="宋体;SimSun" w:hAnsi="宋体;SimSun" w:cs="宋体;SimSun"/>
          <w:szCs w:val="18"/>
        </w:rPr>
        <w:t>要通过日常大量的“心动”“笔动”“行动”的训练，培训学生深厚的人文修养，从而恢复作文本应具有的“纯天然”本色。</w:t>
      </w:r>
    </w:p>
    <w:p>
      <w:pPr>
        <w:pStyle w:val="Normal"/>
        <w:spacing w:lineRule="auto" w:line="360"/>
        <w:rPr>
          <w:rFonts w:ascii="隶书" w:hAnsi="隶书" w:eastAsia="隶书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>“</w:t>
      </w:r>
      <w:r>
        <w:rPr>
          <w:rFonts w:ascii="黑体;SimHei" w:hAnsi="黑体;SimHei" w:cs="宋体;SimSun" w:eastAsia="黑体;SimHei"/>
          <w:sz w:val="28"/>
        </w:rPr>
        <w:t>三‘本’一体”的实践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文不是为老师而作，不是为要求而作，而是“运用语言文字进行表达和交流的重要方式”，②要让学生明确这一点，就要经常地、多样地开展作文练笔。在实践中，我重点让学生用好三本本子：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采蜜本”中的“√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名家名作是学生习作的蓝本，鼓励学生读些名作做些摘抄对学生写作是很有帮助的──新课程对此也有明确的字数要求。且不说多了解别人的同类作品的选题、立意、构思，能使自己写文章时立于点而发于面，别的习作中好的文章段落，美的语言，绝妙的词语，亦可使自己的文章充实丰满。而将上述的一切录于采蜜本上，什么时候要借用了，就可在摘抄本上打个后轻松取来，钩越来越多，摘抄本上的内容也逐渐成为自己语言结构的一部分。此外，学生还可进行专辑式的摘抄，借此培养自己的兴趣爱好，如我班陈露茜的诗歌天地，李津的春天专辑，朱倩玮的冰心专辑等等。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珍珠集”成了材料仓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起初，教学中有些收获，发现些问题，我就在笔记本上记下来，时间一长收益匪浅。后来我又一想，此法是不是也可以推广到学生那儿？想不到学生也挺欢迎的。是呀，学生眼睛“锐利”了，可写的也就多了。来不及一一写下来，就需要用本本子先将题目记下来，从中选择最想写的内容练笔。有些题目暂时还没想妥，需要进一步观察思考，那也可以将它先放在这本集子中。《珍珠集》的使用让孩子们真正成了生活的有心人，时常记挂着要往其中储藏些什么，以备所需之时能招之即来。厚积方能薄发，学生从《珍珠集》中得到的不仅是几十、几百个可供写作的题目，更有勤于积累、敏于观察、珍爱生活的素养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尖尖角</w:t>
      </w:r>
      <w:r>
        <w:rPr>
          <w:rFonts w:ascii="宋体;SimSun" w:hAnsi="宋体;SimSun" w:cs="宋体;SimSun"/>
        </w:rPr>
        <w:t>”提供展示的舞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成就动机能促使人树立信心，当然也有利于写作活动的进一步开展。因此，每学期我都让学生从自己的习作中选一些自己满意的作品，编一本作文集。这项活动每次都能得到学生的积极支持。孩子们有时自己独立编，有时几人合作编，既当作者又当编辑，忙得不易乐乎。学期结束，看着自己的作文编写成集，他们别提有多得意了。一本本集子让孩子们有了展示自我的机会，也让他们对写好作文有了更浓的兴趣，更强的信心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后记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伟大来自平凡，把平凡的事坚持做好，那你就做到了伟大。十年教师生涯就像一个轮回，似有所获，但又显茫然。回顾十年的作文教学，也许，尊重学生的现实，理解学生的生活，让学生在作文教学中品悟到快乐，在快乐的作文教学中得到进步，是我最大的收获。是呀，作文本应如此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sz w:val="20"/>
          <w:szCs w:val="20"/>
        </w:rPr>
        <w:t>参考文献：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sz w:val="20"/>
          <w:szCs w:val="20"/>
        </w:rPr>
        <w:t>《为作文呼唤绿色》</w:t>
      </w:r>
      <w:r>
        <w:rPr>
          <w:sz w:val="20"/>
          <w:szCs w:val="20"/>
        </w:rPr>
        <w:t>　</w:t>
      </w:r>
      <w:r>
        <w:rPr>
          <w:sz w:val="20"/>
          <w:szCs w:val="20"/>
        </w:rPr>
        <w:t>赵谦翔著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吉林人民出版社</w:t>
      </w:r>
    </w:p>
    <w:p>
      <w:pPr>
        <w:pStyle w:val="Normal"/>
        <w:rPr/>
      </w:pPr>
      <w:r>
        <w:rPr>
          <w:sz w:val="20"/>
          <w:szCs w:val="20"/>
        </w:rPr>
        <w:t>2</w:t>
      </w:r>
      <w:r>
        <w:rPr>
          <w:sz w:val="20"/>
          <w:szCs w:val="20"/>
        </w:rPr>
        <w:t>、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全日制义务教育语文课程标准</w:t>
      </w:r>
      <w:r>
        <w:rPr>
          <w:sz w:val="20"/>
          <w:szCs w:val="20"/>
        </w:rPr>
        <w:t>》</w:t>
      </w:r>
      <w:r>
        <w:rPr>
          <w:sz w:val="20"/>
          <w:szCs w:val="20"/>
        </w:rPr>
        <w:t>（实验稿）　北京师范大学出版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孙建新　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教龄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地址：金坛市华罗庚实验学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</w:rPr>
          <w:t>sjx078817@yahoo.com.cn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任教学科：语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51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959398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　　　　</w:t>
      </w:r>
      <w:r>
        <w:rPr>
          <w:rFonts w:cs="宋体;SimSun" w:ascii="宋体;SimSun" w:hAnsi="宋体;SimSun"/>
        </w:rPr>
        <w:t>051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88569</w:t>
      </w:r>
      <w:r>
        <w:rPr>
          <w:rFonts w:cs="宋体;SimSun" w:ascii="宋体;SimSun" w:hAnsi="宋体;SimSun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bCs/>
      <w:iCs/>
    </w:rPr>
  </w:style>
  <w:style w:type="paragraph" w:styleId="2">
    <w:name w:val="正文文本缩进 2"/>
    <w:basedOn w:val="Normal"/>
    <w:qFormat/>
    <w:pPr>
      <w:ind w:firstLine="359"/>
    </w:pPr>
    <w:rPr>
      <w:bCs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x078817@yahoo.com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00:00Z</dcterms:created>
  <dc:creator>user</dc:creator>
  <dc:description/>
  <cp:keywords/>
  <dc:language>en-US</dc:language>
  <cp:lastModifiedBy>番茄花园</cp:lastModifiedBy>
  <dcterms:modified xsi:type="dcterms:W3CDTF">2007-06-30T14:30:00Z</dcterms:modified>
  <cp:revision>6</cp:revision>
  <dc:subject/>
  <dc:title/>
</cp:coreProperties>
</file>