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和谐</w:t>
      </w:r>
      <w:r>
        <w:rPr>
          <w:rFonts w:cs="宋体;SimSun" w:ascii="宋体;SimSun" w:hAnsi="宋体;SimSun"/>
          <w:b/>
          <w:sz w:val="44"/>
          <w:szCs w:val="44"/>
        </w:rPr>
        <w:t>,</w:t>
      </w:r>
      <w:r>
        <w:rPr>
          <w:rFonts w:ascii="宋体;SimSun" w:hAnsi="宋体;SimSun" w:cs="宋体;SimSun"/>
          <w:b/>
          <w:sz w:val="44"/>
          <w:szCs w:val="44"/>
        </w:rPr>
        <w:t>让语文教育别有洞天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jc w:val="center"/>
        <w:rPr/>
      </w:pPr>
      <w:r>
        <w:rPr>
          <w:rFonts w:cs="宋体;SimSun" w:ascii="宋体;SimSun" w:hAnsi="宋体;SimSun"/>
          <w:sz w:val="36"/>
          <w:szCs w:val="36"/>
        </w:rPr>
        <w:t>——</w:t>
      </w:r>
      <w:r>
        <w:rPr>
          <w:rFonts w:ascii="宋体;SimSun" w:hAnsi="宋体;SimSun" w:cs="宋体;SimSun"/>
          <w:sz w:val="28"/>
          <w:szCs w:val="28"/>
        </w:rPr>
        <w:t>结合苏教版小学语文教材谈教后感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金坛市西岗中心小学   何露娟  左彩霞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前言：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以和为贵”的儒家文化维系着中华文明走到高度发展的今天，取其精华，仍有着她的积极意义和现实意义。大到国家要构建和谐社会，小到学校要创建和谐校园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为一线的语文教师，很自然地联想到语文学科的基本属性――工具性和人文性的统一不也正是一种和谐吗？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：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语文课程标准》规定，作为人类“最重要的交际工具”的语文课程，其基本特点是——“工具性与人文性的统一”。这是对语文教育的价值判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也是对语文教育方向的选择。语文课程的基本特点表明：语文课程的工具性和人文性是相辅相成、不可分离的。正如通常所说的“文道结合”，“文”代表了“工具性”，“道”则指“人文性”。“二性”统一，具体落实在课堂操作中，语文课程不仅要培养学生在语言方面的基本功，也应该发挥其对学生情感态度的熏陶作用，发挥其提高学生文化品位和审美情趣、审美功能的作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如今，课改大河奔腾不息，弄潮儿勇立浪巅。本文笔者汲取课改精髓，钻研教材，实践课堂，使语文课程的“工具性”和“人文性”教育趋于和谐的统一。“山重水复疑无路，柳暗花明又一村”，“二性”和谐后的语文教育呈现了别样的风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训练和人文教育的连贯性</w:t>
      </w:r>
    </w:p>
    <w:p>
      <w:pPr>
        <w:pStyle w:val="Normal"/>
        <w:tabs>
          <w:tab w:val="clear" w:pos="420"/>
          <w:tab w:val="left" w:pos="220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浏览苏教版的语文整套教材，可谓包罗万象、层出不穷。在内容上，她有神秘的自然、多彩的生活，有精彩的故事、风趣的人生；在内涵上，她有丰厚的人文，有缠绵的情思，有深邃的哲理。总之，苏教版的语文教材充满了情，充满了智，充满了趣。她既有双基的、感悟的工具性训练，又有浓浓的人文情怀。对学生而言，能长见识，启心智。</w:t>
      </w:r>
    </w:p>
    <w:p>
      <w:pPr>
        <w:pStyle w:val="Normal"/>
        <w:tabs>
          <w:tab w:val="clear" w:pos="420"/>
          <w:tab w:val="left" w:pos="220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论认为：有结构的整体大于部分之和。教学实践中，教者立足文本，深钻精研，发现本套教材与以往教材的结构体系相比，以单元组织的一组课文表现的“主题教育”更具有连贯性。同一主题下的各部分人文内涵相互支持，前后补充，连成一体。教者就应充分利用语言材料的这一优势，变“教教材”为“用教材教”，树立整体教学观，通盘考虑，整体设计，让学生在整单元语言材料的训练下，受到连贯的、系统的人文教育，让语文课程发挥对学生价值观、人生观的导向作用，让他们既学语文，又学做人，学处事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苏教版第三册的第三组课文，是孩子们喜闻乐见的一组童话故事。在教学时，激发学生兴致勃勃地读故事，演故事，还将故事表演拓展开去。并且，围绕故事发展，不失时机地创设说话的情境，让学生瞻望成长之路上的经历。如学习《青蛙看海》时，教者问：“你们喜欢小青蛙吗？”孩子们纷纷说：喜欢小青蛙的勇往直前，要向小青蛙学习不怕困难、坚持不懈的精神。“小青蛙能实现自己的理想，除了自己的努力，还得感谢谁呢？”许多学生都感谢、称赞小松鼠：“多亏小松鼠，没有他的鼓励，小青蛙是不可能爬到山顶的。”“小松鼠真够朋友，竟然能陪伴小青蛙坚持到底。我真希望自己也有这样的朋友。”还有的学生感谢苍鹰：“是苍鹰一下子给小青蛙指明了看海的路，要不然，小青蛙还不知道往哪儿走呢？”最后教者总结道：“我们的成长不就如同‘青蛙看海’吗？我们的成长是离不开大家的。你能说说自己靠别人帮助做成功的一件事吗？”学生抢着说自己的故事，这其中既有自己的努力，也有他人的激励、合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Tahoma"/>
          <w:sz w:val="24"/>
        </w:rPr>
        <w:t>再看这一个单元的其他几篇课文《小鹰学飞》、《狼和小羊》、《狐狸和乌鸦》，它们都围绕着孩子的成长问题，从不同的方面指出了可能遇到的种种现象。《小鹰学飞》暗示孩子在成长的道路上要牢记学无止境，不能停滞不前。但是，“狼”和“狐狸”都将是孩子成长路上可能遭遇的“绊脚石”。还让孩子们知道像“小羊、乌鸦”那样做是不够机智和理智的。以此为鉴，促进自己健康、顺利地成长。教者充分利用语言材料的组块安排，整合资源，融会贯通。在这一单元教学完成后，设计了以表演为主的、生动活泼的语文综合实践活动——《智闯成长关》。让学生在这样的主题单元教学中，</w:t>
      </w:r>
      <w:r>
        <w:rPr>
          <w:rFonts w:ascii="宋体;SimSun" w:hAnsi="宋体;SimSun" w:cs="宋体;SimSun"/>
          <w:sz w:val="24"/>
        </w:rPr>
        <w:t>既获得言语智慧，又得到了人文精神的关照</w:t>
      </w:r>
      <w:r>
        <w:rPr>
          <w:rFonts w:ascii="宋体;SimSun" w:hAnsi="宋体;SimSun" w:cs="Tahoma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这样的教学，看似是以人文教育为价值取向，以从文本中获得系统、整体的人文内涵为教学目标的。实际上，实现这一目标的途径是读读、说说、听听、演演，是凭借课本的语言材料进行的。学生明白的这些道理，是他们从故事中反复地读出来的，是他们将文本内化为自己的语言通过表演体验到的，又将感受通过自己的语言表达出来。在听、说、演的过程中，学生的语文能力得到了某种程度的训练。特别是在读的过程中，亦可自然而模糊地摄取其中的一些词语、修辞手法、句式和独特的表现手法等感性化的语文知识或感性的语文经验，从而在某些层面上获得母语教育。无论是人文的教育还是语言的训练，两者相互依存，对学生语文素养的培养是循序渐进、逐步提高的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语言训练与人文教育的时代性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语文课程具有丰富的人文内涵，它从一幅幅迷人的画面、一个个鲜活的人物形象、一段段感人的故事中得以锤炼和升华。学生学习语文，在掌握语言这个工具的同时，自身也经历了人文的熏染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cs="Tahoma" w:ascii="宋体;SimSun" w:hAnsi="宋体;SimSun"/>
          <w:sz w:val="24"/>
        </w:rPr>
        <w:t>2006</w:t>
      </w:r>
      <w:r>
        <w:rPr>
          <w:rFonts w:ascii="宋体;SimSun" w:hAnsi="宋体;SimSun" w:cs="Tahoma"/>
          <w:sz w:val="24"/>
        </w:rPr>
        <w:t>年</w:t>
      </w:r>
      <w:r>
        <w:rPr>
          <w:rFonts w:cs="Tahoma" w:ascii="宋体;SimSun" w:hAnsi="宋体;SimSun"/>
          <w:sz w:val="24"/>
        </w:rPr>
        <w:t>3</w:t>
      </w:r>
      <w:r>
        <w:rPr>
          <w:rFonts w:ascii="宋体;SimSun" w:hAnsi="宋体;SimSun" w:cs="Tahoma"/>
          <w:sz w:val="24"/>
        </w:rPr>
        <w:t>月</w:t>
      </w:r>
      <w:r>
        <w:rPr>
          <w:rFonts w:cs="Tahoma" w:ascii="宋体;SimSun" w:hAnsi="宋体;SimSun"/>
          <w:sz w:val="24"/>
        </w:rPr>
        <w:t>4</w:t>
      </w:r>
      <w:r>
        <w:rPr>
          <w:rFonts w:ascii="宋体;SimSun" w:hAnsi="宋体;SimSun" w:cs="Tahoma"/>
          <w:sz w:val="24"/>
        </w:rPr>
        <w:t>日，胡锦涛总书记在看望全国政协委员时提出了以“八荣八耻”为具体内容的社会主义荣辱观，并指出青少年树立这样的荣辱观尤其重要。比较语文课程的人文性与社会主义的荣辱观，竟有异曲同工之妙。语文教育能够发挥其作为对学生进行荣辱观教育的主阵地，语言材料理所当然成了荣辱观教育的载体，这就赋予了语言训练与人文教育的时代性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以苏教版第五册教材为例，它融入了极为丰富的社会主义荣辱观教育的资源。学习《北大荒的秋天》、《西湖》、《拉萨的天空》，指导学生声情并茂地诵读语言文字时，身临其境地感受到了神州大地的美丽。学生怎能不为生在这样的国度而自豪？这不是“以热爱祖国为荣，以危害祖国为耻”最好的教育材料吗？《卧薪尝胆》中勾践与夫差分别是“艰苦奋斗”与“骄奢淫逸”的形象代表，真实的历史故事的诵读，让学生懂得了“生于忧患，死于安乐”的道理。学习《世界上第一个听诊器》、《孙中山破陋习》，让学生与中外名人对话，学习勤于观察、勇于探索的科学精神，培养用科学挑战愚昧的科学态度；《航天飞机》则激发学生用科学去大胆创造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学习这些课文时，引导学生深入浅出地内化、积累语言，对语言有所感悟，对文本价值有所思考，使情感得到升华，使思维受到启迪，使社会主义的荣辱观教育在语文教学中得到最生动的诠释。学生以社会主义的荣辱观教育为先导，端正思想，指导行为，提高了作为未来建设者的综合素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语言训练与人文教育的灵活性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语文课怎么上？全国著名特级教师于永正说：“我们要把语文课上得简单，就是识字、读书，就是朗读、背诵，就是教他们写作文……”一言以蔽之，就是听说读写。有人不禁要问：这可是常见的扎扎实实的低年级的语言文字训练。那么，情感的、人文的熏陶又体现在哪儿呢？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读读、写写、背背，这是看着简单、枯燥的语言知识与技能训练。但是如果能在课堂操作上巧心设计，就算是指导低年级学生记忆字形，也能实现语文教学的工具性和人文性的水乳交融，和谐统一。低年级教材中有一个生字是“练”，根据以往学生的学习情况，这个字的书写错误率比较高：右边会不经意地写成“东”。怎么办？参考教学用书，并结合自己的想法，教者和学生这样一起边书空边诵读：左边是个绞丝旁，右边像“东”不是“东”，第三笔是横折钩，多写多练记心上。这个顺口溜既强调了“练”的组成和易错处，又提醒学生：要想写对这个字，就得用心地多写、多练、多记。学法迁移，提醒学生，对于其它的字，也要用这种方法来记忆。这既是一种学习方法的传授，更是在端正和培养学生良好的学习态度：学习要勤、学习要实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字形教学中渗透着人文关怀，字义教学中也飘溢出文化味、书卷气。曾经观摩过全国著名特级教师薛法根执教的《卧薪尝胆》的一个经典片断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师：（在黑板上画“仆”字的象形文字，边画边解说）这是一个侧身站立的人，有人在他头上戴了一个“羊”的标志，表示这是一个战俘或罪犯。在他的屁股后边还要插上几根尾毛，让他走在大街上。（边说边画，众大笑）如果是你，会觉得怎么样？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生：（答略）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师：不仅这样羞辱他，而且还要他整天干重活！（师画图形）这样的人过着怎样的生活？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生：（答略）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师：（脸色凝重地）这样的人就是“仆”！这个字就是“奴仆”的“仆”！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</w:rPr>
      </w:pPr>
      <w:r>
        <w:rPr>
          <w:rFonts w:ascii="宋体;SimSun" w:hAnsi="宋体;SimSun" w:cs="Tahoma"/>
          <w:sz w:val="24"/>
        </w:rPr>
        <w:t>师：勾践夫妇到吴国当“奴仆”，他们又会遭到怎样的磨难呢？</w:t>
      </w:r>
    </w:p>
    <w:p>
      <w:pPr>
        <w:pStyle w:val="TextBodyIndent"/>
        <w:rPr/>
      </w:pPr>
      <w:r>
        <w:rPr/>
        <w:t>在薛老师的引领下，学生穿透“仆”字，用心灵与字交流，与文沟通，将自我溶进文本，情感产生共鸣：学生初步感受到勾践夫妇在吴国遭受的非人待遇，为感悟下文作了铺垫。教育的最高境界是“教育无痕”。薛老师对中国汉字的精辟分析，自觉而又不着痕迹地将母语学习熔铸其中：让学生见识了中国汉字文化的博大精深和民族文化智慧，激发起学生对祖国语言文字的热爱、着迷及探索的兴趣。这是名师大家在“工具”和“人文”“二性”和谐统一上的典范。这样的教学，“工具”与“人文”兼顾，学习思想内容与学习语文工具并举，完整体现语文课程的价值取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两例，只是语文教育的细节一瞥。于细微处见真情，语文课堂时时、处处彰显着人文和工具和谐的气息。只要教师组织、引导得合理、巧妙，就能使语文基本功训练得扎实，人文熏陶大道无痕，润物无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工具性”与“人文性”的和谐，必将是我们一线教师追求的语文教育的终极目标。让学生诗意地栖居于这样的教育天堂，必将促进学生语文素养的不断积淀、丰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参考文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语文课程标准》</w:t>
      </w:r>
      <w:r>
        <w:rPr>
          <w:rFonts w:cs="宋体;SimSun" w:ascii="宋体;SimSun" w:hAnsi="宋体;SimSun"/>
          <w:sz w:val="24"/>
        </w:rPr>
        <w:t>P1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语文课程标准解读》</w:t>
      </w:r>
      <w:r>
        <w:rPr>
          <w:rFonts w:cs="宋体;SimSun" w:ascii="宋体;SimSun" w:hAnsi="宋体;SimSun"/>
          <w:sz w:val="24"/>
        </w:rPr>
        <w:t>P32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3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资料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语文教学通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小学刊》</w:t>
      </w:r>
      <w:r>
        <w:rPr>
          <w:rFonts w:cs="宋体;SimSun" w:ascii="宋体;SimSun" w:hAnsi="宋体;SimSun"/>
          <w:sz w:val="24"/>
        </w:rPr>
        <w:t>2007.1  P28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3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15:00Z</dcterms:created>
  <dc:creator>yanweimin</dc:creator>
  <dc:description/>
  <dc:language>en-US</dc:language>
  <cp:lastModifiedBy>创编</cp:lastModifiedBy>
  <cp:lastPrinted>2007-03-02T13:28:00Z</cp:lastPrinted>
  <dcterms:modified xsi:type="dcterms:W3CDTF">2007-06-12T23:55:00Z</dcterms:modified>
  <cp:revision>67</cp:revision>
  <dc:subject/>
  <dc:title>苏教版小学语文第五册北大荒的秋天是一篇文质优美的文章，作者以浓郁的色彩和饱满的感情，勾勒了一幅独具魅力的北大荒的秋景图，表达自己对这块土地的热爱</dc:title>
</cp:coreProperties>
</file>