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3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让“例子”在学生心中“复活”</w:t>
      </w:r>
    </w:p>
    <w:p>
      <w:pPr>
        <w:pStyle w:val="TextBodyIndent"/>
        <w:spacing w:lineRule="exact" w:line="40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TextBodyIndent"/>
        <w:spacing w:lineRule="exact" w:line="40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金坛市岸头实验学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王洪方</w:t>
      </w:r>
    </w:p>
    <w:p>
      <w:pPr>
        <w:pStyle w:val="TextBodyIndent"/>
        <w:spacing w:lineRule="exact" w:line="40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400"/>
        <w:ind w:firstLine="482"/>
        <w:rPr/>
      </w:pPr>
      <w:r>
        <w:rPr>
          <w:rFonts w:ascii="宋体;SimSun" w:hAnsi="宋体;SimSun" w:cs="宋体;SimSun"/>
          <w:b/>
          <w:bCs/>
        </w:rPr>
        <w:t>摘  要：</w:t>
      </w:r>
      <w:r>
        <w:rPr>
          <w:rFonts w:ascii="宋体;SimSun" w:hAnsi="宋体;SimSun" w:cs="宋体;SimSun"/>
        </w:rPr>
        <w:t>随着新课程改革不断走向深入，“全面提高学生的语文素养”这一语文教育教学理念已深入人心。教材作为新课程实施的重要载体，其资源的有效开发与利用，将直接影响到语文课堂教学的效果，影响到学生的语文知识、能力，以及学生综合语文素养的形成与发展。本文运用《新课标》的理论，紧密联系教学实践，围绕课堂教学中以教材为“例子”，运用“摹”“迁”“活”的方法，阐述了教材资源有效开发和利用的一点经验与感悟。</w:t>
      </w:r>
    </w:p>
    <w:p>
      <w:pPr>
        <w:pStyle w:val="TextBodyIndent"/>
        <w:spacing w:lineRule="exact" w:line="400"/>
        <w:ind w:firstLine="482"/>
        <w:rPr/>
      </w:pPr>
      <w:r>
        <w:rPr>
          <w:rFonts w:ascii="宋体;SimSun" w:hAnsi="宋体;SimSun" w:cs="宋体;SimSun"/>
          <w:b/>
          <w:bCs/>
        </w:rPr>
        <w:t>关键词：</w:t>
      </w:r>
      <w:r>
        <w:rPr>
          <w:rFonts w:ascii="宋体;SimSun" w:hAnsi="宋体;SimSun" w:cs="宋体;SimSun"/>
        </w:rPr>
        <w:t>教材  临摹  迁移  活用</w:t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教材无非是个例子。”叶圣陶老先生的这句话虽已成为广大语文教育工作者的共识，但在实际教学工作中，视“教材”为“教条”或为“伴娘”的现象普遍存在。显然，很多一线的语文教师，特别是长期工作在农村小学一线的语文教师，他们对语文新课标的理解以及对教材的认识，仍存在许多偏颇与误区。为此，我经常追问自己：教材是个什么例子？“例子”存在多大的教学资源？该如何有效开发，让“例子”效益最大化？所以，在语文教学过程中，我不断尝试着借鉴数学学科教师贯用的教学思维方式，进行语文教学实践，探寻开发、利用“例子”的“最佳路径”，从而达到培养和提高小学生综合语文素养的理想效果。</w:t>
      </w:r>
    </w:p>
    <w:p>
      <w:pPr>
        <w:pStyle w:val="TextBodyIndent"/>
        <w:numPr>
          <w:ilvl w:val="0"/>
          <w:numId w:val="1"/>
        </w:numPr>
        <w:tabs>
          <w:tab w:val="clear" w:pos="420"/>
        </w:tabs>
        <w:spacing w:lineRule="exact" w:line="400"/>
        <w:ind w:left="0" w:firstLine="5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摹──发现本真自我</w:t>
      </w:r>
    </w:p>
    <w:p>
      <w:pPr>
        <w:pStyle w:val="TextBodyIndent"/>
        <w:spacing w:lineRule="exact" w:line="40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摹，形声字。从手，莫声。其本义是临摹，照着样子描画、写字。但凡初学书画者，都是从“摹”字开始的。其实，小学生学习语文，特别是在语言的表达方面，也是如此。何况，教材中所选课文的语言极其规范，要想学生喜欢语文，善于表达，还得引导学生从有效学习课文的规范语言开始，就像练习书画要求“入格”“入体”一样，切不可在教“教材”时，一“读”了之，一“讲”了之，一“悟”了之。</w:t>
      </w:r>
    </w:p>
    <w:p>
      <w:pPr>
        <w:pStyle w:val="TextBodyIndent"/>
        <w:spacing w:lineRule="exact" w:line="400"/>
        <w:ind w:firstLine="540"/>
        <w:rPr/>
      </w:pPr>
      <w:r>
        <w:rPr>
          <w:rFonts w:ascii="宋体;SimSun" w:hAnsi="宋体;SimSun" w:cs="宋体;SimSun"/>
        </w:rPr>
        <w:t>苏教版语文第八册《鸟语》这篇课文的开头是这样的：我是个</w:t>
      </w:r>
      <w:r>
        <w:rPr>
          <w:rFonts w:ascii="宋体;SimSun" w:hAnsi="宋体;SimSun" w:cs="宋体;SimSun"/>
          <w:em w:val="underDot"/>
        </w:rPr>
        <w:t>在农村长大</w:t>
      </w:r>
      <w:r>
        <w:rPr>
          <w:rFonts w:ascii="宋体;SimSun" w:hAnsi="宋体;SimSun" w:cs="宋体;SimSun"/>
        </w:rPr>
        <w:t>的孩子，</w:t>
      </w:r>
      <w:r>
        <w:rPr>
          <w:rFonts w:ascii="宋体;SimSun" w:hAnsi="宋体;SimSun" w:cs="宋体;SimSun"/>
          <w:em w:val="underDot"/>
        </w:rPr>
        <w:t>从小</w:t>
      </w:r>
      <w:r>
        <w:rPr>
          <w:rFonts w:ascii="宋体;SimSun" w:hAnsi="宋体;SimSun" w:cs="宋体;SimSun"/>
        </w:rPr>
        <w:t>就爱鸟，</w:t>
      </w:r>
      <w:r>
        <w:rPr>
          <w:rFonts w:ascii="宋体;SimSun" w:hAnsi="宋体;SimSun" w:cs="宋体;SimSun"/>
          <w:em w:val="underDot"/>
        </w:rPr>
        <w:t>爱看</w:t>
      </w:r>
      <w:r>
        <w:rPr>
          <w:rFonts w:ascii="宋体;SimSun" w:hAnsi="宋体;SimSun" w:cs="宋体;SimSun"/>
        </w:rPr>
        <w:t>鸟儿那美丽矫健的身姿，</w:t>
      </w:r>
      <w:r>
        <w:rPr>
          <w:rFonts w:ascii="宋体;SimSun" w:hAnsi="宋体;SimSun" w:cs="宋体;SimSun"/>
          <w:em w:val="underDot"/>
        </w:rPr>
        <w:t>爱听</w:t>
      </w:r>
      <w:r>
        <w:rPr>
          <w:rFonts w:ascii="宋体;SimSun" w:hAnsi="宋体;SimSun" w:cs="宋体;SimSun"/>
        </w:rPr>
        <w:t>它们的歌声和软语。</w:t>
      </w:r>
    </w:p>
    <w:p>
      <w:pPr>
        <w:pStyle w:val="TextBody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教学这一段时，我可是“小题大做”了：在学生朗读之后，我便引导学生注意带点的词语，体会“句式”的特点，然后说说这段话的主要意思，想象作者的童年生活、情感世界，接着让学生“猜读”课文下面的内容会写些什么，从而感悟其在文首的表达作用与效果。学到这儿，我一句“我们同学都是在哪儿长大？从小都有什么爱好与梦想呢？”激起了学生表达的热情。于是，我就此“句式”引导学生进行了自我介绍：</w:t>
      </w:r>
    </w:p>
    <w:p>
      <w:pPr>
        <w:pStyle w:val="TextBody"/>
        <w:spacing w:lineRule="exact" w:line="400"/>
        <w:ind w:firstLine="48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我是个在城市里长大的孩子，从小就喜欢小白兔，爱摸兔儿那洁白如雪的绒毛，爱看它蹦蹦跳跳可爱的样子。”</w:t>
      </w:r>
    </w:p>
    <w:p>
      <w:pPr>
        <w:pStyle w:val="TextBody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我是个在农村长大的小女孩，从小就喜欢画画，爱画活泼可爱的小动物，爱画美丽的大自然──春天。”</w:t>
      </w:r>
    </w:p>
    <w:p>
      <w:pPr>
        <w:pStyle w:val="TextBody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我是个在农村长大的小男孩子，从小就爱做梦，梦想自己成为国家足球队的一名运动员，梦想自已能站在奥动会领奖台上，看着祖国的五星红旗冉冉升起。”</w:t>
      </w:r>
    </w:p>
    <w:p>
      <w:pPr>
        <w:pStyle w:val="TextBody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TextBody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学生丰富多彩的表达中，不难让人发现，学生并非是在简单、刻意地“临摹”课文的语言，而是他们真情的自然流露。正如著名画家齐白石所言：“学我者死，似我者生。”通过对教材资源的深层开发与利用，学生不仅在心中内化了文章规范语言的范式，更重要的是与课文作者一样，找到了本真自我，学会了倾诉自己的成长背景、生活情趣与梦想。这样的语文学习，学生真的乐不知疲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54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迁──学会融会贯通</w:t>
      </w:r>
    </w:p>
    <w:p>
      <w:pPr>
        <w:pStyle w:val="TextBody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叶老先生早就提出“教，是为了不教”这一著名论点，这是对教师的教学行为而言的。自然，对于学生来说，“学，那就是为了会学。”当然，达到“不教”与“会学”的理想境界并不是一蹴而就的，这就要求我们在教学工作中不断更新教育教学观念，改变我们习以为常的教学行为，来一次自我革命。“全面提高学生的语文素养”这一《新课标》的理念，就突出强调了学生在语文学习中的主体地位，强调了学生要转变学习方式。所以，在教学过程中，视“教材”为例子，积极挖掘、整合教材资源，让学生在“迁移学习”中，学会举一反三，融会贯通，便会起到事半功倍的教学效果。</w:t>
      </w:r>
    </w:p>
    <w:p>
      <w:pPr>
        <w:pStyle w:val="2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在教学《鸟语》这篇课文过程中，我通过引导学生朗读、理解“从终日忙碌的燕子那里，我认识到勤劳的可贵；从飞行整齐的大雁那里，我懂得了纪律的重要；从搏击风雨的苍鹰那里，我学到了勇敢顽强的精神……”这一排比句，让学生体会到“我”与鸟儿建立的深厚感情。在此基础上，抓住这段话中的省略号，引导学生联系上文说说“我”从布谷鸟和喜鹊的“语言”中所学到知识，继而启发学生联系所学过的或所了解的珍珠鸟、乌鸦、啄木鸟等鸟儿，运用“从……那里，我明白了（懂得了、学到了、悟到了）……”这样的句式表达自己的感悟。接着，进一步启发、引导学生从鸟类迁移到学生所熟知的动物、植物，或所学过的课文人物、故事，以及生活中的所见所闻。这样，学生通过学习迁移，在锻炼语言表达能力的同时，打开了思维之闸，激活了学生的知识积累、生活积累，提升了自己对原有知识的认知和感悟，使独具魅力的语文课堂更显得自由与开放。</w:t>
      </w:r>
    </w:p>
    <w:p>
      <w:pPr>
        <w:pStyle w:val="Normal"/>
        <w:tabs>
          <w:tab w:val="clear" w:pos="420"/>
          <w:tab w:val="left" w:pos="1230" w:leader="none"/>
        </w:tabs>
        <w:spacing w:lineRule="exact" w:line="40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所以，在语文教学过程中，教材作为“例子”，学生不仅仅能读懂课文，更重要是从“例子”中，学会一种如何学习语文的有效途径和方法，能在更为广阔的语文天地里享受语文学习的快乐。</w:t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exact" w:line="400"/>
        <w:ind w:left="0" w:firstLine="54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活──绽放生命活力</w:t>
      </w:r>
    </w:p>
    <w:p>
      <w:pPr>
        <w:pStyle w:val="TextBody"/>
        <w:spacing w:lineRule="exact" w:line="40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新标准》明确指出，工具性与人文性的统一是语文课程的基本性质。作为实施《新标准》的载体，教材中的文章无不体现着这一性质特点。然而，在实际教学过程中，很多语文教师由于对语文性质认识上的不到位，从而出现了两种很不良的教学现象，一是死捧着“教材”不放手，视教材为“教条”“圣经”，条分理析地扣中心、抓内容，背课文、说感情；一是置“教材”于不顾，或是蜻蜓点水式的轻读漫悟，喧宾夺主地把“教材”视为“伴娘”，积累这个词语，拓展那个阅读。弄得学生不是被“教死”，就是不着边际地被“放任”。所以，“活用”教材，把学生“教活”，才更符合新课改的精神。以下是我教学《我不是最弱小的》中的一个教学片断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请同学们认真默读课文第七自然段，你从这一段话中，读懂了什么？想到了什么？或者还发现了什么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知道了雨下得很大，把花瓣都冲掉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来你读懂了“滂沱大雨”的意思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发现雨比蔷薇花强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“滂沱大雨”真不通人情，一点都不懂得保护娇嫩纤弱的蔷薇花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觉得萨沙很幼稚可爱，他把雨衣盖在蔷薇花上，这蔷薇花又不是人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的确，蔷薇花是花不是人。可是─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发现“花儿低垂着头”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嗯，这是─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“花儿低垂着头”这是拟人句。在萨沙眼里，蔷薇花就是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得好。蔷薇花是怎样的人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蔷薇花是娇嫩纤弱，毫无抵抗能力的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在萨沙眼里，蔷薇花是比自己更弱小的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说得很对。所以，萨沙要─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（齐）掀起雨衣，盖在粉红的蔷薇花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还发现，萨沙很有爱心，还很聪明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为什么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因为妈妈说“每个人都要保护比自己弱小的人”，萨沙看到雨中蔷薇花，产生了同情心，很快地发现蔷薇花比自己更弱小，便把雨衣盖在蔷薇花上。所以，我觉得萨沙有爱心，还很聪明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所以，我们应该学习萨沙，学习他学会保护比自己弱小的人的那份勇敢，那份坚强，那颗纯真美丽的爱心。那么，在我们的生活中，在我们同学的眼睛里，你觉得比自己更弱小的事物还有哪些呢？你准备怎样对待他们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蚂蚁比我们更弱小，我们应该保护他们。更何况，我们还能从蚂蚁身上学到团结合作的精神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失学儿童比我们更弱小，我们应该伸出温暖的双手，献出我们的爱心，让他们重返校园，在同一片蓝天下幸福地成长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地球妈妈比我们更弱小，因为，我们生活的地球环境在不断地受到污染，矿产资源在不断地缺少，生活用水也面临短缺，所以，我们人人要保护地球妈妈，不要让它伤心、哭泣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TextBody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这课堂中，学生的学习积极、主动，善于发现、乐于表达，师生互动民主、和谐，因而学生的发言真的让人感动，令人震憾。正如叶澜说的一样，语文课堂充满了生命的活力。语文课堂教学往往就是这样，只要充分地相信学生，充满爱地引导学生，让学生自主地去读、去议、去思、去品、去悟，学生思维的闸门就会被打开，学生的智慧便会不断闪现，学生的情感便被激起与升华，从而收到理想的教学效果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如果说，“摹”能使学生的语文学习“入体”“入格”，“迁”利于学生语文学习“入门”的话，那么，“活”或许便是“全面提高学生的语文素养”所追求的“入境”的有效路径吧！十多年的语文教学工作经历让我觉得，语文教材不仅仅是规范语言的例子，折射社会生活的镜子，倾诉情感世界的港湾，而且是学生学会表达思想的绿树，绽放生命智慧的鲜花，是把学生教“活”的精神食粮。</w:t>
      </w:r>
      <w:r>
        <w:rPr>
          <w:rFonts w:ascii="宋体;SimSun" w:hAnsi="宋体;SimSun" w:cs="Arial"/>
          <w:sz w:val="24"/>
        </w:rPr>
        <w:t>为了孩子的明天与未来，就让我们共同去探索、开发、利用和创造……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参考文献：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 xml:space="preserve">、《语文教育学引论》    阎立钦主编  </w:t>
      </w:r>
      <w:r>
        <w:rPr>
          <w:rFonts w:cs="Arial" w:ascii="宋体;SimSun" w:hAnsi="宋体;SimSun"/>
          <w:sz w:val="24"/>
        </w:rPr>
        <w:t>1996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月版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 xml:space="preserve">、《小学语文新课程教学法》   熊开明编著   </w:t>
      </w:r>
      <w:r>
        <w:rPr>
          <w:rFonts w:cs="Arial" w:ascii="宋体;SimSun" w:hAnsi="宋体;SimSun"/>
          <w:sz w:val="24"/>
        </w:rPr>
        <w:t>2004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月版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 xml:space="preserve">、《语文课程标准解读》（实验稿） 巢宗祺 雷实 陆志平主编 </w:t>
      </w:r>
      <w:r>
        <w:rPr>
          <w:rFonts w:cs="Arial" w:ascii="宋体;SimSun" w:hAnsi="宋体;SimSun"/>
          <w:sz w:val="24"/>
        </w:rPr>
        <w:t>2002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月版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b/>
          <w:sz w:val="28"/>
          <w:szCs w:val="28"/>
        </w:rPr>
        <w:t>[</w:t>
      </w:r>
      <w:r>
        <w:rPr>
          <w:rFonts w:ascii="黑体;SimHei" w:hAnsi="黑体;SimHei" w:cs="宋体;SimSun" w:eastAsia="黑体;SimHei"/>
          <w:b/>
          <w:sz w:val="28"/>
          <w:szCs w:val="28"/>
        </w:rPr>
        <w:t>作者简介</w:t>
      </w:r>
      <w:r>
        <w:rPr>
          <w:rFonts w:eastAsia="黑体;SimHei" w:cs="宋体;SimSun" w:ascii="黑体;SimHei" w:hAnsi="黑体;SimHei"/>
          <w:b/>
          <w:sz w:val="28"/>
          <w:szCs w:val="28"/>
        </w:rPr>
        <w:t>]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cs="宋体;SimSun" w:eastAsia="楷体_GB2312"/>
          <w:sz w:val="24"/>
        </w:rPr>
        <w:t>姓名：王洪方           性别：男        出生年月：</w:t>
      </w:r>
      <w:r>
        <w:rPr>
          <w:rFonts w:eastAsia="楷体_GB2312" w:cs="宋体;SimSun" w:ascii="楷体_GB2312" w:hAnsi="楷体_GB2312"/>
          <w:sz w:val="24"/>
        </w:rPr>
        <w:t>1973.11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职称：小学高级教师     任教学科：语文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cs="宋体;SimSun" w:eastAsia="楷体_GB2312"/>
          <w:sz w:val="24"/>
        </w:rPr>
        <w:t>通讯地址：江苏省金坛市岸头实验学校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电子信箱：</w:t>
      </w:r>
      <w:r>
        <w:rPr>
          <w:rFonts w:cs="宋体;SimSun" w:ascii="宋体;SimSun" w:hAnsi="宋体;SimSun"/>
          <w:sz w:val="24"/>
        </w:rPr>
        <w:t>jtwhf@sohu.com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邮编：</w:t>
      </w:r>
      <w:r>
        <w:rPr>
          <w:rFonts w:eastAsia="楷体_GB2312" w:cs="宋体;SimSun" w:ascii="楷体_GB2312" w:hAnsi="楷体_GB2312"/>
          <w:sz w:val="24"/>
        </w:rPr>
        <w:t xml:space="preserve">213222           </w:t>
      </w:r>
      <w:r>
        <w:rPr>
          <w:rFonts w:ascii="楷体_GB2312" w:hAnsi="楷体_GB2312" w:cs="宋体;SimSun" w:eastAsia="楷体_GB2312"/>
          <w:sz w:val="24"/>
        </w:rPr>
        <w:t>联系电话：</w:t>
      </w:r>
      <w:r>
        <w:rPr>
          <w:rFonts w:eastAsia="楷体_GB2312" w:cs="宋体;SimSun" w:ascii="楷体_GB2312" w:hAnsi="楷体_GB2312"/>
          <w:sz w:val="24"/>
        </w:rPr>
        <w:t>0519—2532533</w:t>
      </w:r>
    </w:p>
    <w:p>
      <w:pPr>
        <w:pStyle w:val="Normal"/>
        <w:spacing w:lineRule="exact" w:line="400"/>
        <w:ind w:firstLine="473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284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  <w:t>2007</w:t>
    </w:r>
    <w:r>
      <w:rPr>
        <w:sz w:val="21"/>
      </w:rPr>
      <w:t>年教海探航征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480"/>
    </w:pPr>
    <w:rPr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1230" w:leader="none"/>
      </w:tabs>
      <w:spacing w:lineRule="exact" w:line="500"/>
      <w:ind w:firstLine="540"/>
    </w:pPr>
    <w:rPr>
      <w:rFonts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0:44:00Z</dcterms:created>
  <dc:creator>王洪方</dc:creator>
  <dc:description/>
  <cp:keywords/>
  <dc:language>en-US</dc:language>
  <cp:lastModifiedBy>微软用户</cp:lastModifiedBy>
  <dcterms:modified xsi:type="dcterms:W3CDTF">2006-11-29T23:03:00Z</dcterms:modified>
  <cp:revision>4</cp:revision>
  <dc:subject/>
  <dc:title>“教材无非是个例子”这句虽已成为广大语文教育工作者共识，但在教学工作中，视“教材”作“教条”的现象普遍存在</dc:title>
</cp:coreProperties>
</file>