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0"/>
        <w:gridCol w:w="930"/>
        <w:gridCol w:w="840"/>
        <w:gridCol w:w="1020"/>
        <w:gridCol w:w="930"/>
        <w:gridCol w:w="930"/>
        <w:gridCol w:w="930"/>
        <w:gridCol w:w="930"/>
        <w:gridCol w:w="930"/>
        <w:gridCol w:w="90"/>
        <w:gridCol w:w="840"/>
        <w:gridCol w:w="930"/>
        <w:gridCol w:w="93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0</wp:posOffset>
                      </wp:positionV>
                      <wp:extent cx="685800" cy="118872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-0.5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620</wp:posOffset>
                      </wp:positionV>
                      <wp:extent cx="1083945" cy="117475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1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6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571500" cy="118872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35.95pt,93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午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</w:tr>
      <w:tr>
        <w:trPr>
          <w:trHeight w:val="1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</w:tr>
      <w:tr>
        <w:trPr>
          <w:trHeight w:val="4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0"/>
        <w:gridCol w:w="930"/>
        <w:gridCol w:w="840"/>
        <w:gridCol w:w="1020"/>
        <w:gridCol w:w="930"/>
        <w:gridCol w:w="930"/>
        <w:gridCol w:w="930"/>
        <w:gridCol w:w="930"/>
        <w:gridCol w:w="930"/>
        <w:gridCol w:w="90"/>
        <w:gridCol w:w="840"/>
        <w:gridCol w:w="930"/>
        <w:gridCol w:w="93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0</wp:posOffset>
                      </wp:positionV>
                      <wp:extent cx="685800" cy="118872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-0.5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620</wp:posOffset>
                      </wp:positionV>
                      <wp:extent cx="1083945" cy="117475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1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6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571500" cy="118872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35.95pt,93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午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</w:tr>
      <w:tr>
        <w:trPr>
          <w:trHeight w:val="1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</w:tr>
      <w:tr>
        <w:trPr>
          <w:trHeight w:val="4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活动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思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综合实践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0"/>
        <w:gridCol w:w="930"/>
        <w:gridCol w:w="840"/>
        <w:gridCol w:w="1020"/>
        <w:gridCol w:w="930"/>
        <w:gridCol w:w="93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0</wp:posOffset>
                      </wp:positionV>
                      <wp:extent cx="685800" cy="1188720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-0.5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620</wp:posOffset>
                      </wp:positionV>
                      <wp:extent cx="1083945" cy="117475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1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6pt" to="81.0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571500" cy="118872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35.95pt,93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午</w:t>
            </w:r>
          </w:p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</w:tr>
      <w:tr>
        <w:trPr>
          <w:trHeight w:val="1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</w:tr>
      <w:tr>
        <w:trPr>
          <w:trHeight w:val="4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计算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体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三（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数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语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美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会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706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12:00Z</dcterms:created>
  <dc:creator>实达</dc:creator>
  <dc:description/>
  <dc:language>en-US</dc:language>
  <cp:lastModifiedBy>friend</cp:lastModifiedBy>
  <dcterms:modified xsi:type="dcterms:W3CDTF">2003-09-29T09:25:00Z</dcterms:modified>
  <cp:revision>12</cp:revision>
  <dc:subject/>
  <dc:title>科  曜</dc:title>
</cp:coreProperties>
</file>