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>“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>有意”的词语教学，“无意”的言语习得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     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 xml:space="preserve"> ——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 xml:space="preserve">论小学阶段词语的逻辑组合  </w:t>
      </w:r>
      <w:r>
        <w:rPr>
          <w:rFonts w:ascii="宋体;SimSun" w:hAnsi="宋体;SimSun" w:cs="宋体;SimSun"/>
          <w:b/>
          <w:bCs/>
          <w:sz w:val="30"/>
          <w:szCs w:val="30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 xml:space="preserve">                        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 </w:t>
      </w:r>
      <w:r>
        <w:rPr>
          <w:rFonts w:ascii="宋体;SimSun" w:hAnsi="宋体;SimSun" w:cs="宋体;SimSun"/>
          <w:sz w:val="30"/>
          <w:szCs w:val="30"/>
        </w:rPr>
        <w:t>陈婷</w:t>
      </w:r>
    </w:p>
    <w:p>
      <w:pPr>
        <w:pStyle w:val="Normal"/>
        <w:spacing w:lineRule="exact" w:line="460"/>
        <w:jc w:val="left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>摘要</w:t>
      </w:r>
      <w:r>
        <w:rPr>
          <w:rFonts w:eastAsia="楷体_GB2312;楷体" w:cs="宋体;SimSun" w:ascii="楷体_GB2312;楷体" w:hAnsi="楷体_GB2312;楷体"/>
          <w:sz w:val="28"/>
          <w:szCs w:val="28"/>
        </w:rPr>
        <w:t>:</w:t>
      </w:r>
      <w:r>
        <w:rPr>
          <w:rFonts w:ascii="楷体_GB2312;楷体" w:hAnsi="楷体_GB2312;楷体" w:cs="宋体;SimSun" w:eastAsia="楷体_GB2312;楷体"/>
          <w:sz w:val="28"/>
          <w:szCs w:val="28"/>
        </w:rPr>
        <w:t>笔者通过分析词语教学的现状入手，提出在词语教学中需要有逻辑地进行排列组合，服务于不同的文本，服务于不同的教学目标。针对学生确实存在的难点进行提升式与拓展式提升。培养学生自主识字、解词的能力，培养学生与词语感情色彩的敏感度，从而提高词语教学的质量与内涵。</w:t>
      </w:r>
    </w:p>
    <w:p>
      <w:pPr>
        <w:pStyle w:val="Normal"/>
        <w:spacing w:lineRule="exact" w:line="460"/>
        <w:jc w:val="left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>关键词：词语教学、字音组合、内容组合、意义组合、规律组合</w:t>
      </w:r>
    </w:p>
    <w:p>
      <w:pPr>
        <w:pStyle w:val="Normal"/>
        <w:spacing w:lineRule="exact" w:line="460"/>
        <w:jc w:val="left"/>
        <w:rPr>
          <w:rFonts w:ascii="宋体;SimSun" w:hAnsi="宋体;SimSun" w:eastAsia="楷体_GB2312;楷体" w:cs="宋体;SimSun"/>
          <w:sz w:val="28"/>
          <w:szCs w:val="28"/>
        </w:rPr>
      </w:pPr>
      <w:r>
        <w:rPr>
          <w:rFonts w:eastAsia="楷体_GB2312;楷体"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词语教学现状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1</w:t>
      </w:r>
      <w:r>
        <w:rPr>
          <w:rFonts w:ascii="宋体;SimSun" w:hAnsi="宋体;SimSun" w:cs="宋体;SimSun"/>
          <w:sz w:val="28"/>
          <w:szCs w:val="28"/>
        </w:rPr>
        <w:t>版语文课程标准中提出：九年制义务教育阶段的语文课程，必须面向全体学生，使学生获得基本的语文素养。学段目标与内容从“识字与写字”、“阅读”、“写作”和“口语交际”四个方面提出要求。因此，在实践教学与研究中，对这四方面的尝试与探索较多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以“识字与写字”为例，不同年段分别提出学生对汉字的字数、基本的笔画、写法、写字习惯、主动识字等方面提出了具体的要求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字是词的基础，词是字的意义与延伸，因此，在识字教学中不可忽略对词语的精致教学。然而，在目前的词语教学中仍存在这样的不足：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，对教材研读不足，词语教学模式化。最容易出现的便是将课后词语与本课生字组词进行教学，注重字音、字形和字义的教学，词语的读法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写法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理解成为很多教师教学词语的一种模式。程式化的教学，只能带来词语教学的低效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，识字教学重“字”不重“词”。有的研究字的结构与写法；有的研究汉字背后的文化意义；有的研究字形的来源；有的研究识字教学的组织方法……对词语教学的结构化、意义化缺乏思考，学习活动过于简单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三，词语教学缺少发现与思考。表现为将文本所学词语一股脑儿无组织无序地进行呈现，不能给学生带来任何启发与发现，更无法激起学生喜爱汉字、主动识字的欲望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四，词语教学的不充分影响阅读能力的培养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词语教学“有意”的必要性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字成词，词成句，句成篇。”这是我们一线语文教师经常挂在嘴边的一句话。可见，语文学科可以说是任何一门学科的基础，而字词成为教育高楼大厦的地基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识字教学与词语教学两者不是相互割裂的，而是相辅相成的。字在词中学，词在字中生。然而在词语教学的过程中特别需要教师的思考与组织，就如数学的排列组合问题，不同的排列组合就有不同的结果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因此，词语教学需要的不是无逻辑的排列，而是有逻辑地意义组合，展现语文学科的逻辑美。学生能够在词语的逻辑呈现中习得语言文字的表达与运用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词语的奇妙组合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字音组合</w:t>
      </w:r>
    </w:p>
    <w:p>
      <w:pPr>
        <w:pStyle w:val="Normal"/>
        <w:numPr>
          <w:ilvl w:val="0"/>
          <w:numId w:val="3"/>
        </w:numPr>
        <w:spacing w:lineRule="exact" w:line="4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生字组合。</w:t>
      </w:r>
    </w:p>
    <w:p>
      <w:pPr>
        <w:pStyle w:val="Normal"/>
        <w:widowControl/>
        <w:shd w:fill="FFFFFF" w:val="clear"/>
        <w:snapToGrid w:val="false"/>
        <w:spacing w:lineRule="exact" w:line="460"/>
        <w:ind w:first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这种组合通常出现在文本内容较为简单，学生学习难度较低的文本中，将易读错、生僻字进行集中正音教学，而不是将本课中所有的生字新词都罗列出来。这样就能集中识字，真正扫除学生的阅读困难，大大提高教学效率。</w:t>
      </w:r>
    </w:p>
    <w:p>
      <w:pPr>
        <w:pStyle w:val="Normal"/>
        <w:widowControl/>
        <w:shd w:fill="FFFFFF" w:val="clear"/>
        <w:snapToGrid w:val="false"/>
        <w:spacing w:lineRule="exact" w:line="460"/>
        <w:ind w:first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多音字组合。</w:t>
      </w:r>
    </w:p>
    <w:p>
      <w:pPr>
        <w:pStyle w:val="Normal"/>
        <w:spacing w:lineRule="exact" w:line="460"/>
        <w:ind w:firstLine="42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多音字是小学生在学习语文中的一个重要内容，随着年段地不断提高，对多音字的学习要求也有所差异。在教学时，不但要注重其“音”，更要明白音随意而定的多音字读音规则。在教学过程进行拓展与辨析，夯实多音字教学。</w:t>
      </w:r>
    </w:p>
    <w:p>
      <w:pPr>
        <w:pStyle w:val="Normal"/>
        <w:spacing w:lineRule="exact" w:line="460"/>
        <w:ind w:firstLine="42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教学片断】苏教版三年级下册《庐山的云雾》：</w:t>
      </w:r>
    </w:p>
    <w:p>
      <w:pPr>
        <w:pStyle w:val="Normal"/>
        <w:spacing w:lineRule="exact" w:line="460"/>
        <w:ind w:firstLine="42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出示多音字：系带、笼罩、漂浮</w:t>
      </w:r>
    </w:p>
    <w:p>
      <w:pPr>
        <w:pStyle w:val="Normal"/>
        <w:spacing w:lineRule="exact" w:line="460"/>
        <w:ind w:firstLine="42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师：你知道老师为什么把他们放在一起吗？</w:t>
      </w:r>
    </w:p>
    <w:p>
      <w:pPr>
        <w:pStyle w:val="Normal"/>
        <w:spacing w:lineRule="exact" w:line="460"/>
        <w:ind w:firstLine="42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：多音字。</w:t>
      </w:r>
    </w:p>
    <w:p>
      <w:pPr>
        <w:pStyle w:val="Normal"/>
        <w:spacing w:lineRule="exact" w:line="460"/>
        <w:ind w:firstLine="42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师：谁来读一读这三个多音字。齐读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师：你能用其他的读音来组词吗？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生：蒸笼  鸟笼  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师：你发现了什么？跟笼罩比一比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：笼罩是动词。其他是名称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师：是的，做名词的时候读第二声  做动词的时候读第三声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学生以此类推）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出示第二组：似的、关系、鸡笼、漂亮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师：容易错的还是“系”，平常我们要系红领巾，自己打一个结就叫“系”，</w:t>
      </w:r>
      <w:r>
        <w:rPr>
          <w:rFonts w:cs="宋体;SimSun" w:ascii="宋体;SimSun" w:hAnsi="宋体;SimSun"/>
          <w:sz w:val="28"/>
          <w:szCs w:val="28"/>
        </w:rPr>
        <w:t>ji</w:t>
      </w:r>
      <w:r>
        <w:rPr>
          <w:rFonts w:ascii="宋体;SimSun" w:hAnsi="宋体;SimSun" w:cs="宋体;SimSun"/>
          <w:sz w:val="28"/>
          <w:szCs w:val="28"/>
        </w:rPr>
        <w:t>，把一个东西和另一个东西接在一起，就读</w:t>
      </w:r>
      <w:r>
        <w:rPr>
          <w:rFonts w:cs="宋体;SimSun" w:ascii="宋体;SimSun" w:hAnsi="宋体;SimSun"/>
          <w:sz w:val="28"/>
          <w:szCs w:val="28"/>
        </w:rPr>
        <w:t>xi</w:t>
      </w:r>
      <w:r>
        <w:rPr>
          <w:rFonts w:ascii="宋体;SimSun" w:hAnsi="宋体;SimSun" w:cs="宋体;SimSun"/>
          <w:sz w:val="28"/>
          <w:szCs w:val="28"/>
        </w:rPr>
        <w:t>。有一个注明的俗语叫：“解铃还须系铃人”，说明谁惹的麻烦谁去处理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点评】：调动已有知识进行多音字教学，其中对“笼”与“系”两大突破点进行重点教学与拓展，解决学生的读音难点，达到学习的效果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46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方言组合。</w:t>
      </w:r>
      <w:r>
        <w:rPr>
          <w:rFonts w:ascii="宋体;SimSun" w:hAnsi="宋体;SimSun" w:cs="宋体;SimSun"/>
          <w:sz w:val="28"/>
          <w:szCs w:val="28"/>
        </w:rPr>
        <w:t>有些作者会用家乡话或地域特有的词语进行文本撰写，可以将这些词语进行集中教学。比如五年级下册《祖父的园子》中出现的倭瓜。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规律组合。</w:t>
      </w:r>
    </w:p>
    <w:p>
      <w:pPr>
        <w:pStyle w:val="Normal"/>
        <w:numPr>
          <w:ilvl w:val="0"/>
          <w:numId w:val="4"/>
        </w:numPr>
        <w:spacing w:lineRule="exact" w:line="4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叠词组合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苏教版语文教材中，从低年段到高年段均有叠词的出现，在教学内容时，可以集中教学。如低年段经常出现的颜色叠词：白花花、红彤彤、绿油油……需要引导学生发现的是叠词这样的外在形式，字数相等，结构相似。中高年段，学生在教师的组织教学下，不仅能够发现其形式的一致性，更要懂得叠词所表达的意思，即为“什么什么的样子”。这样，在日后的阅读中学生就能扫除理解障碍，更能活化到自己的文字表达中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教学片断】以苏教版六年级上册《姥姥的剪纸》为例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出示：</w:t>
      </w:r>
      <w:bookmarkStart w:id="0" w:name="OLE_LINK1"/>
      <w:r>
        <w:rPr>
          <w:rFonts w:ascii="宋体;SimSun" w:hAnsi="宋体;SimSun" w:cs="宋体;SimSun"/>
          <w:sz w:val="28"/>
          <w:szCs w:val="28"/>
        </w:rPr>
        <w:t>嗷嗷待哺 寥寥无几  惴惴不安 孜孜不倦 大名鼎鼎</w:t>
      </w:r>
      <w:bookmarkEnd w:id="0"/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师：这些词语在构词上有什么共同的特点？带有叠词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追问：叠词表示什么意思？（……的样子）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你在理解这些词语的时候，可以先不考虑叠词的意思，看与它搭配的词语是什么意思，叠词就是用来形容这些词语一种状态或程度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师：选择说说这些词语的意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师：这些词语放到文中读一读。还有哪个需要讲一讲的吗？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点评】：经过教师的提问式引导学生去观察、发现，在亲身体验的过程中明白词语的意思。随机带入文中再细细读来，就更加明白词语所表达的情感与态度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叠词的意思对于六年级的学生并无难度，引导学生关注词语的情感与态度，这样学生对词语的理解更上了一个层阶。相信在今后的习作与表达中更能写出有温度的文字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4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成语组合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这是常见的一种组合形式，意思相近或相反的成语可以一同呈现，进行集中教学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教学片断】以苏教版三年级下册《少年王勃》为例：</w:t>
      </w:r>
    </w:p>
    <w:p>
      <w:pPr>
        <w:pStyle w:val="Normal"/>
        <w:snapToGrid w:val="false"/>
        <w:spacing w:lineRule="exact" w:line="4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出示：</w:t>
      </w:r>
      <w:bookmarkStart w:id="1" w:name="OLE_LINK2"/>
      <w:r>
        <w:rPr>
          <w:rFonts w:ascii="宋体;SimSun" w:hAnsi="宋体;SimSun" w:cs="宋体;SimSun"/>
          <w:kern w:val="0"/>
          <w:sz w:val="28"/>
          <w:szCs w:val="28"/>
        </w:rPr>
        <w:t xml:space="preserve">胸有成竹  文思如泉  笔走如飞  拍案叫绝  </w:t>
      </w:r>
      <w:bookmarkEnd w:id="1"/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460"/>
        <w:ind w:firstLine="481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师：谁能读准这组词？你理解了哪个词？（讨论）</w:t>
      </w:r>
    </w:p>
    <w:p>
      <w:pPr>
        <w:pStyle w:val="Normal"/>
        <w:snapToGrid w:val="false"/>
        <w:spacing w:lineRule="exact" w:line="460"/>
        <w:ind w:firstLine="481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学生自由交流后，组织集中教学。</w:t>
      </w:r>
    </w:p>
    <w:p>
      <w:pPr>
        <w:pStyle w:val="Normal"/>
        <w:widowControl/>
        <w:snapToGrid w:val="false"/>
        <w:spacing w:lineRule="exact" w:line="4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【胸有成竹】</w:t>
      </w:r>
    </w:p>
    <w:p>
      <w:pPr>
        <w:pStyle w:val="Normal"/>
        <w:snapToGrid w:val="false"/>
        <w:spacing w:lineRule="exact" w:line="460"/>
        <w:ind w:firstLine="481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师：这个成语还有个典故呢！谁来说一说？谁能胸有成竹地读好这个词？</w:t>
      </w:r>
    </w:p>
    <w:p>
      <w:pPr>
        <w:pStyle w:val="Normal"/>
        <w:snapToGrid w:val="false"/>
        <w:spacing w:lineRule="exact" w:line="4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【文思如泉 笔走如飞】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outlineLvl w:val="1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师：这两个词有什么特点？（如）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outlineLvl w:val="1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师：如是什么意思？（好像）你能用“……好像……”样子说说这两个词的意思。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outlineLvl w:val="1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生：文思如泉：写文章的思路像泉水一样汩汩涌流。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outlineLvl w:val="1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师：那就说明——想得很快，也可以说：才思敏捷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outlineLvl w:val="1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生：笔走如飞：……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outlineLvl w:val="1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师：说明—— “笔走如飞”就是写的很快。我们也可以说——手不停挥（</w:t>
      </w:r>
      <w:r>
        <w:rPr>
          <w:rFonts w:cs="宋体;SimSun" w:ascii="宋体;SimSun" w:hAnsi="宋体;SimSun"/>
          <w:kern w:val="0"/>
          <w:sz w:val="28"/>
          <w:szCs w:val="28"/>
        </w:rPr>
        <w:t>ppt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ind w:firstLine="560"/>
        <w:outlineLvl w:val="1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读两组词，哪一种更生动？（比喻）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outlineLvl w:val="1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师：你能再说几个类似这样形式的词语，有比喻意思的。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学生交流：</w:t>
      </w:r>
      <w:r>
        <w:rPr>
          <w:rFonts w:ascii="宋体;SimSun" w:hAnsi="宋体;SimSun" w:cs="宋体;SimSun"/>
          <w:kern w:val="2"/>
          <w:sz w:val="28"/>
          <w:szCs w:val="28"/>
        </w:rPr>
        <w:t>挥汗如雨、用兵如神、守口如瓶、对答如流、健步如飞、高手如林、气壮如牛、胆小如鼠、力大如牛、风景如画、宾至如归……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outlineLvl w:val="1"/>
        <w:rPr/>
      </w:pPr>
      <w:r>
        <w:rPr>
          <w:rFonts w:cs="宋体;SimSun" w:ascii="宋体;SimSun" w:hAnsi="宋体;SimSun"/>
          <w:kern w:val="0"/>
          <w:sz w:val="28"/>
          <w:szCs w:val="28"/>
        </w:rPr>
        <w:t>C</w:t>
      </w:r>
      <w:r>
        <w:rPr>
          <w:rFonts w:ascii="宋体;SimSun" w:hAnsi="宋体;SimSun" w:cs="宋体;SimSun"/>
          <w:kern w:val="0"/>
          <w:sz w:val="28"/>
          <w:szCs w:val="28"/>
        </w:rPr>
        <w:t>【拍</w:t>
      </w:r>
      <w:r>
        <w:rPr>
          <w:rFonts w:ascii="宋体;SimSun" w:hAnsi="宋体;SimSun" w:cs="宋体;SimSun"/>
          <w:kern w:val="0"/>
          <w:sz w:val="28"/>
          <w:szCs w:val="28"/>
          <w:em w:val="underDot"/>
        </w:rPr>
        <w:t>案</w:t>
      </w:r>
      <w:r>
        <w:rPr>
          <w:rFonts w:ascii="宋体;SimSun" w:hAnsi="宋体;SimSun" w:cs="宋体;SimSun"/>
          <w:kern w:val="0"/>
          <w:sz w:val="28"/>
          <w:szCs w:val="28"/>
        </w:rPr>
        <w:t>叫绝】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outlineLvl w:val="1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师：你知道是什么意思吗？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outlineLvl w:val="1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这里的“案”有几种解释，出示：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outlineLvl w:val="1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 </w:t>
      </w: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长形的桌子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提出计划、办法等的文件（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）事件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outlineLvl w:val="1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师：对，古代的桌子一般就是长条形的，我们称它为“案”。（图片）怪不得“案” 下面是个“木”字。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outlineLvl w:val="1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师：谁来学都督，称赞一下王勃，加上动作来，一起来。“奇才！真是奇才！”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outlineLvl w:val="1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师：看这叫拍案叫绝。那“绝”是什么意思？（好）仅仅是一般的“好”吗？都夸王勃是奇才了，很少有的，（好得独一无二）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【点评】：本文中的成语较多，而这四个成语教学的侧重点各有不同。胸有成足一词，可以通过成语故事的介绍形象了解其所表达的字面含义与比喻意义，从而也透露给学生一种学习成语的方法——成语故事。文思如泉、笔走如飞两词的形式结构相似，含有“如”一词，突破其含义，这两个词语的意思将迎刃而解。引导学生在学习成语时可以先观察其结构，相似的词语进行突破教学，这样就能解决同一类型的词语教学。拍案叫绝中的案是教学的难点，通过提供几种意义的选择，带入到文本中联系上下文理解。如此学习，学生不仅能够明白其意，更懂了了查字典与联系上下文相结合的方式进行词语学习。教师不断渗透词语教学的方法，培养的则是学生自主识字、解词的能力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4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“</w:t>
      </w:r>
      <w:r>
        <w:rPr>
          <w:rFonts w:ascii="宋体;SimSun" w:hAnsi="宋体;SimSun" w:cs="宋体;SimSun"/>
          <w:b/>
          <w:bCs/>
          <w:sz w:val="28"/>
          <w:szCs w:val="28"/>
        </w:rPr>
        <w:t>对仗”组合。</w:t>
      </w:r>
    </w:p>
    <w:p>
      <w:pPr>
        <w:pStyle w:val="Normal"/>
        <w:spacing w:lineRule="exact" w:line="460"/>
        <w:ind w:firstLine="42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国文字之所以迷人，其魅力在于词语结构的一致，字数相当，甚至有些还考虑韵律，我们把这样的形式叫做“对仗”。对仗是句子的一种形式，诗歌中最为常见。而我们的词语中也有这样结构类似的“对仗”，因此将这种类型的词语称为“对仗”组合。</w:t>
      </w:r>
    </w:p>
    <w:p>
      <w:pPr>
        <w:pStyle w:val="Normal"/>
        <w:spacing w:lineRule="exact" w:line="460"/>
        <w:ind w:firstLine="42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教学片断】以苏教版五年级下册《秦始皇兵马俑》为例：</w:t>
      </w:r>
    </w:p>
    <w:p>
      <w:pPr>
        <w:pStyle w:val="Normal"/>
        <w:spacing w:lineRule="exact" w:line="460"/>
        <w:ind w:firstLine="42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出示：握着铜戈  擎着利剑  拿着盾牌</w:t>
      </w:r>
    </w:p>
    <w:p>
      <w:pPr>
        <w:pStyle w:val="Normal"/>
        <w:spacing w:lineRule="exact" w:line="460"/>
        <w:ind w:firstLine="42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师：同学们，读一读三个词语，你有什么发现？他们有什么特点？</w:t>
      </w:r>
    </w:p>
    <w:p>
      <w:pPr>
        <w:pStyle w:val="Normal"/>
        <w:spacing w:lineRule="exact" w:line="460"/>
        <w:ind w:firstLine="42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：前面两个字都是动词，后面是名词，一个东西。</w:t>
      </w:r>
    </w:p>
    <w:p>
      <w:pPr>
        <w:pStyle w:val="Normal"/>
        <w:spacing w:lineRule="exact" w:line="460"/>
        <w:ind w:firstLine="42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师：你能做出它们的动作来吗？（学生做动作）</w:t>
      </w:r>
    </w:p>
    <w:p>
      <w:pPr>
        <w:pStyle w:val="Normal"/>
        <w:spacing w:lineRule="exact" w:line="460"/>
        <w:ind w:firstLine="42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师：铜戈、利剑、盾牌都是古代战场上经常使用的兵器，有同学了解吗？</w:t>
      </w:r>
    </w:p>
    <w:p>
      <w:pPr>
        <w:pStyle w:val="Normal"/>
        <w:spacing w:lineRule="exact" w:line="460"/>
        <w:ind w:firstLine="42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设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有学生预习时查过资料，由学生介绍，教师相机出示相应图片，加深印象。</w:t>
      </w:r>
    </w:p>
    <w:p>
      <w:pPr>
        <w:pStyle w:val="Normal"/>
        <w:spacing w:lineRule="exact" w:line="460"/>
        <w:ind w:firstLine="42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设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若学生预习时没有查过资料，则有教师相机出示图片与文字资料进行教学。</w:t>
      </w:r>
    </w:p>
    <w:p>
      <w:pPr>
        <w:pStyle w:val="Normal"/>
        <w:spacing w:lineRule="exact" w:line="460"/>
        <w:ind w:firstLine="42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师：我们带着动作，一起读一读这三个词语。（学生齐读）</w:t>
      </w:r>
    </w:p>
    <w:p>
      <w:pPr>
        <w:pStyle w:val="Normal"/>
        <w:spacing w:lineRule="exact" w:line="460"/>
        <w:ind w:firstLine="42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师：你是否也能组这样一个类型的词语呢？</w:t>
      </w:r>
    </w:p>
    <w:p>
      <w:pPr>
        <w:pStyle w:val="Normal"/>
        <w:spacing w:lineRule="exact" w:line="460"/>
        <w:ind w:firstLine="42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：拿着书本</w:t>
      </w:r>
    </w:p>
    <w:p>
      <w:pPr>
        <w:pStyle w:val="Normal"/>
        <w:spacing w:lineRule="exact" w:line="460"/>
        <w:ind w:firstLine="42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：穿着衣服</w:t>
      </w:r>
    </w:p>
    <w:p>
      <w:pPr>
        <w:pStyle w:val="Normal"/>
        <w:spacing w:lineRule="exact" w:line="460"/>
        <w:ind w:firstLine="42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：打着领带</w:t>
      </w:r>
    </w:p>
    <w:p>
      <w:pPr>
        <w:pStyle w:val="Normal"/>
        <w:spacing w:lineRule="exact" w:line="460"/>
        <w:ind w:firstLine="421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……</w:t>
      </w:r>
    </w:p>
    <w:p>
      <w:pPr>
        <w:pStyle w:val="Normal"/>
        <w:spacing w:lineRule="exact" w:line="460"/>
        <w:ind w:firstLine="42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师：今后在阅读任何文章的时候，可以观察哪些词语的结构是类似的，这样可以集中进行学习，并且还能进行创造就更棒了。</w:t>
      </w:r>
    </w:p>
    <w:p>
      <w:pPr>
        <w:pStyle w:val="Normal"/>
        <w:spacing w:lineRule="exact" w:line="460"/>
        <w:ind w:firstLine="42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点评】：“对仗”组合在于引导学生发现词语的造词结构，学生能够积累并创生新的词汇，运用到今后的表达与习作中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6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意义组合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5"/>
        </w:numPr>
        <w:spacing w:lineRule="exact" w:line="4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近、反义词组合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文本中同时出现近反义词的概率比较高，当发现有这样的资源，教师可以进行组合呈现，学生不仅能够快速地理解词语的意思，同时能够在文本中去理解，能够培养学生自主解词的能力。</w:t>
      </w:r>
    </w:p>
    <w:p>
      <w:pPr>
        <w:pStyle w:val="Normal"/>
        <w:spacing w:lineRule="exact" w:line="460"/>
        <w:ind w:firstLine="42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教学片断】以苏教版三年级下册《槐乡五月》</w:t>
      </w:r>
      <w:bookmarkStart w:id="2" w:name="OLE_LINK3"/>
      <w:r>
        <w:rPr>
          <w:rFonts w:ascii="宋体;SimSun" w:hAnsi="宋体;SimSun" w:cs="宋体;SimSun"/>
          <w:sz w:val="28"/>
          <w:szCs w:val="28"/>
        </w:rPr>
        <w:t>为例：</w:t>
      </w:r>
    </w:p>
    <w:p>
      <w:pPr>
        <w:pStyle w:val="Normal"/>
        <w:spacing w:lineRule="exact" w:line="460"/>
        <w:ind w:firstLine="42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师：课文中有一串直接描写槐花香气的词语，你找到了吗？</w:t>
      </w:r>
    </w:p>
    <w:p>
      <w:pPr>
        <w:pStyle w:val="Normal"/>
        <w:spacing w:lineRule="exact" w:line="460"/>
        <w:ind w:firstLine="42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：清香、醇香、浓香</w:t>
      </w:r>
      <w:bookmarkEnd w:id="2"/>
      <w:r>
        <w:rPr>
          <w:rFonts w:ascii="宋体;SimSun" w:hAnsi="宋体;SimSun" w:cs="宋体;SimSun"/>
          <w:sz w:val="28"/>
          <w:szCs w:val="28"/>
        </w:rPr>
        <w:t>（相机出示）</w:t>
      </w:r>
    </w:p>
    <w:p>
      <w:pPr>
        <w:pStyle w:val="Normal"/>
        <w:spacing w:lineRule="exact" w:line="460"/>
        <w:ind w:firstLine="42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师：请同学来读一读。</w:t>
      </w:r>
    </w:p>
    <w:p>
      <w:pPr>
        <w:pStyle w:val="Normal"/>
        <w:spacing w:lineRule="exact" w:line="460"/>
        <w:ind w:firstLine="42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师：谁能通过朗读读出他们意思的差别来。</w:t>
      </w:r>
    </w:p>
    <w:p>
      <w:pPr>
        <w:pStyle w:val="Normal"/>
        <w:spacing w:lineRule="exact" w:line="460"/>
        <w:ind w:firstLine="42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指名学生读。</w:t>
      </w:r>
    </w:p>
    <w:p>
      <w:pPr>
        <w:pStyle w:val="Normal"/>
        <w:spacing w:lineRule="exact" w:line="460"/>
        <w:ind w:firstLine="42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师：为什么你们读得越来越大声？</w:t>
      </w:r>
    </w:p>
    <w:p>
      <w:pPr>
        <w:pStyle w:val="Normal"/>
        <w:spacing w:lineRule="exact" w:line="460"/>
        <w:ind w:firstLine="42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：因为清香感觉是不浓的香味，好像从远处飘来一样。</w:t>
      </w:r>
    </w:p>
    <w:p>
      <w:pPr>
        <w:pStyle w:val="Normal"/>
        <w:spacing w:lineRule="exact" w:line="460"/>
        <w:ind w:firstLine="42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：浓香就是很浓烈的，说明非常香，所以要重读一些。</w:t>
      </w:r>
    </w:p>
    <w:p>
      <w:pPr>
        <w:pStyle w:val="Normal"/>
        <w:spacing w:lineRule="exact" w:line="460"/>
        <w:ind w:firstLine="42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师：那么醇香呢？是不是有点难度啊？我们在形容什么的时候会用醇这个字？</w:t>
      </w:r>
    </w:p>
    <w:p>
      <w:pPr>
        <w:pStyle w:val="Normal"/>
        <w:spacing w:lineRule="exact" w:line="460"/>
        <w:ind w:firstLine="42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：喝酒的时候。</w:t>
      </w:r>
    </w:p>
    <w:p>
      <w:pPr>
        <w:pStyle w:val="Normal"/>
        <w:spacing w:lineRule="exact" w:line="460"/>
        <w:ind w:firstLine="42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：我还知道</w:t>
      </w:r>
      <w:bookmarkStart w:id="3" w:name="OLE_LINK4"/>
      <w:r>
        <w:rPr>
          <w:rFonts w:ascii="宋体;SimSun" w:hAnsi="宋体;SimSun" w:cs="宋体;SimSun"/>
          <w:sz w:val="28"/>
          <w:szCs w:val="28"/>
        </w:rPr>
        <w:t>酉字旁</w:t>
      </w:r>
      <w:bookmarkEnd w:id="3"/>
      <w:r>
        <w:rPr>
          <w:rFonts w:ascii="宋体;SimSun" w:hAnsi="宋体;SimSun" w:cs="宋体;SimSun"/>
          <w:sz w:val="28"/>
          <w:szCs w:val="28"/>
        </w:rPr>
        <w:t>是跟酒有关，比如酒、醉都有酉字旁。</w:t>
      </w:r>
    </w:p>
    <w:p>
      <w:pPr>
        <w:pStyle w:val="Normal"/>
        <w:spacing w:lineRule="exact" w:line="460"/>
        <w:ind w:firstLine="42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：我知道了，醇就是感觉像醉了一样，这里就是指槐花的香气像要醉了一样。</w:t>
      </w:r>
    </w:p>
    <w:p>
      <w:pPr>
        <w:pStyle w:val="Normal"/>
        <w:spacing w:lineRule="exact" w:line="460"/>
        <w:ind w:firstLine="42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师：好了，那么醇香是不是跟浓香一样重读就可以呢？</w:t>
      </w:r>
    </w:p>
    <w:p>
      <w:pPr>
        <w:pStyle w:val="Normal"/>
        <w:spacing w:lineRule="exact" w:line="460"/>
        <w:ind w:firstLine="42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：不，感觉要像醉了一样，可以读得悠扬一点。</w:t>
      </w:r>
    </w:p>
    <w:p>
      <w:pPr>
        <w:pStyle w:val="Normal"/>
        <w:spacing w:lineRule="exact" w:line="460"/>
        <w:ind w:firstLine="42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师：请你来给大家读一读。大家齐读。</w:t>
      </w:r>
    </w:p>
    <w:p>
      <w:pPr>
        <w:pStyle w:val="Normal"/>
        <w:spacing w:lineRule="exact" w:line="460"/>
        <w:ind w:firstLine="42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师：同学们，遇到近义词，我们不仅要知道他们的大概意思，还要明白他们之间的细微差别，而朗读将会成为你最好的帮手。</w:t>
      </w:r>
    </w:p>
    <w:p>
      <w:pPr>
        <w:pStyle w:val="Normal"/>
        <w:spacing w:lineRule="exact" w:line="460"/>
        <w:ind w:firstLine="42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点评】以朗读为抓手，学生通过对语言的感觉和已有的经验来感受词语，不仅明白其意思，更切身感受词语所表达的意境和情感。</w:t>
      </w:r>
    </w:p>
    <w:p>
      <w:pPr>
        <w:pStyle w:val="Normal"/>
        <w:spacing w:lineRule="exact" w:line="460"/>
        <w:ind w:firstLine="421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exact" w:line="4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特殊含义组合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这种组合通常有着显著的特征——双引号，表示特殊含义。而这一类型的词语通常是文本的关键信息和中心内容，进行集中教学可以突破文章内容的难点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bookmarkStart w:id="4" w:name="OLE_LINK5"/>
      <w:r>
        <w:rPr>
          <w:rFonts w:ascii="宋体;SimSun" w:hAnsi="宋体;SimSun" w:cs="宋体;SimSun"/>
          <w:sz w:val="28"/>
          <w:szCs w:val="28"/>
        </w:rPr>
        <w:t>【教学片断】以苏教版三下《狼和鹿》为例：</w:t>
      </w:r>
      <w:bookmarkEnd w:id="4"/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师：课文中有两个词语很特别？有没有同学发现？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生：“功臣”和“祸首”，这两个加上了双引号，而其他词语都没有。（相机出示）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师：课文中，谁是“功臣”？谁是“祸首”？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：狼是功臣，鹿是祸首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师：快速浏览最后一小节，你具体说一说吗？为什么贪婪而凶残的狼是功臣，可爱的鹿却成了祸首？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……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师：原来如此，表示特殊含义的时候我们需要加上引号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点评】以集中词语教学的方式，突破文章的主要内容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exact" w:line="4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意义拓展组合。</w:t>
      </w:r>
    </w:p>
    <w:p>
      <w:pPr>
        <w:pStyle w:val="Normal"/>
        <w:spacing w:lineRule="exact" w:line="460"/>
        <w:ind w:firstLine="42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随着年段的提高，中高年段的学生要试着了解词语意思背后所表达的意境和情感。通常这种拓展组合是一文中的重难点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【教学片断】以苏教版三下《狼和鹿》为例：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出示：青烟袅袅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师：袅袅一词有点难解释，有同学事先查过字典吗？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：青烟袅袅就是烟缓缓地冒出来的样子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师：放入文中读一读，这里的青烟是从枪口冒出来的，请同学们看图，是很轻盈的样子。谁能读出袅袅的感觉？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指名读，齐读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相机出示图片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师：看，奶奶做饭了，烟囱里的炊烟升起，那种轻柔美的样子我们就叫做？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：炊烟袅袅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师：垂柳在河畔摇曳着柔美的身姿，叫做垂柳袅袅。现在你大概知道袅袅是什么样一种感觉了吗？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：就是很轻、很美的感觉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师：对的，袅袅一词不仅可以表示有形的事物，当乐声悠扬，婉转动听，好像延绵不绝的样子，我们可以把他叫做余音袅袅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相机出示：青烟袅袅、炊烟袅袅、垂柳袅袅、余音袅袅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师：带着这样轻柔美好的感觉读一读这四个词语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点评】教师不仅突破了难点词语袅袅的意思，更进行了拓展延伸，学生对袅袅这个词语的感受很深刻，对语言的敏感与情感有了初步的体悟，开始慢慢知道词语原来也是有色彩的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内容组合。</w:t>
      </w:r>
    </w:p>
    <w:p>
      <w:pPr>
        <w:pStyle w:val="Normal"/>
        <w:numPr>
          <w:ilvl w:val="0"/>
          <w:numId w:val="6"/>
        </w:numPr>
        <w:spacing w:lineRule="exact" w:line="4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资料组合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这一类型的组合通常出现在祖国壮美山河篇、名人故事篇、古今名文篇中，可能是人物的介绍，可能是学生陌生的地名，可能是学生不了解的名胜古迹。如《少年王勃》中王勃、滕王阁、南昌这三个词语可以同时教学，在学习生字新词的同时，也进行资料拓展与交流，一举两得，有机地进行课堂教学，避免回环往复的教学环节。</w:t>
      </w:r>
    </w:p>
    <w:p>
      <w:pPr>
        <w:pStyle w:val="Normal"/>
        <w:numPr>
          <w:ilvl w:val="0"/>
          <w:numId w:val="6"/>
        </w:numPr>
        <w:spacing w:lineRule="exact" w:line="4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内容组合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这种组合通常出现在文本中词语多且陌生，需要进行结构化教学，形成意义词串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【教学片断】以苏教版四年级下册《早》一文为例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出示词汇：小匾  八仙桌  笔墨纸砚  戒尺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>子曰  诗云    对课    描绣像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指名读，正音。注意“匾”的读音。再齐读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师：有同学发现第一行和第二行分别有什么规律吗？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生：第一行的词语都是描写的屋内的陈设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生：第二行是书屋内学生的学习活动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学生齐读后，自主识字，理解词语的意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师：出示小匾插图，这就是</w:t>
      </w:r>
      <w:bookmarkStart w:id="5" w:name="OLE_LINK6"/>
      <w:r>
        <w:rPr>
          <w:rFonts w:ascii="宋体;SimSun" w:hAnsi="宋体;SimSun" w:cs="宋体;SimSun"/>
          <w:sz w:val="28"/>
          <w:szCs w:val="28"/>
        </w:rPr>
        <w:t>小匾</w:t>
      </w:r>
      <w:bookmarkEnd w:id="5"/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出示《论语》和《诗经》片段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师：曰和云都是古文中表达“说”的意思，现在你理解这两个词语的意思了吗？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生：子曰就是孔子说；诗云就是诗经里这样说，这些写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生：描绣像就是跟我们描红差不多，不过他们描的不是字而是画像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师：对的，这事古人书中所插之图，用来模仿的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师：对课就是对对子。我们一起来试一试，行不行？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列举：红对绿、上对下、绿柳对红桃……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随即引入鲁迅先生儿时在私塾时对课的故事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【点评】内容组合式词语，能够依据文本的含义进行教学，将关键词语的集中呈现，能够帮助学生熟悉文本并梳理文本的主要内容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特殊组合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比如《姥姥的剪纸》中带有北方方言和活动的一系列词语：小屯、择菜、薅草和纳鞋底。这些词语对于南方的孩子比较陌生，可以进行集中教学，了解地域的不同语言魅力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研究不足与未来发展方向</w:t>
      </w:r>
    </w:p>
    <w:p>
      <w:pPr>
        <w:pStyle w:val="Normal"/>
        <w:spacing w:lineRule="exact" w:line="460"/>
        <w:ind w:firstLine="42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今后若能依据文本内容的不同、词语性质、结构的不同进行有意的教学，相信学生不仅能够明白扎实的掌握字词，更能进一步地理解词语背后的情感与态度，更有益于日后的阅读水平的培养。本研究指梳理了一部分词语结构化教学的分类与案例，还存在以下不足，期待日后的研究更一步深入。</w:t>
      </w:r>
    </w:p>
    <w:p>
      <w:pPr>
        <w:pStyle w:val="Normal"/>
        <w:spacing w:lineRule="exact" w:line="460"/>
        <w:ind w:firstLine="42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，分类标准还不够具有逻辑性，成平铺状。</w:t>
      </w:r>
    </w:p>
    <w:p>
      <w:pPr>
        <w:pStyle w:val="Normal"/>
        <w:spacing w:lineRule="exact" w:line="460"/>
        <w:ind w:firstLine="42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，未能细致地按照年段的要求与学生特点进行归类，这是未来努力研究的深入点与方向。</w:t>
      </w:r>
    </w:p>
    <w:p>
      <w:pPr>
        <w:pStyle w:val="Normal"/>
        <w:spacing w:lineRule="exact" w:line="460"/>
        <w:ind w:firstLine="42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三，对已有的词语教学文献研究不够充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13:21:00Z</dcterms:created>
  <dc:creator>Administrator</dc:creator>
  <dc:description/>
  <cp:keywords/>
  <dc:language>en-US</dc:language>
  <cp:lastModifiedBy>xqxxpad53</cp:lastModifiedBy>
  <dcterms:modified xsi:type="dcterms:W3CDTF">2016-12-11T02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