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觅有效题材  </w:t>
      </w:r>
      <w:r>
        <w:rPr>
          <w:rFonts w:ascii="宋体" w:hAnsi="宋体" w:cs="宋体"/>
          <w:b/>
          <w:sz w:val="32"/>
          <w:szCs w:val="32"/>
          <w:lang w:eastAsia="zh-CN"/>
        </w:rPr>
        <w:t>孕</w:t>
      </w:r>
      <w:r>
        <w:rPr>
          <w:rFonts w:ascii="宋体" w:hAnsi="宋体" w:cs="宋体"/>
          <w:b/>
          <w:sz w:val="32"/>
          <w:szCs w:val="32"/>
        </w:rPr>
        <w:t>习作之花</w:t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——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浅谈从写话到习作如何命题</w:t>
      </w:r>
    </w:p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新北区奔牛实验小学  邹燕</w:t>
      </w:r>
    </w:p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【摘要】写话到习作如何命题？在长期的探索实践中，笔者以教材文本为典范，引导学生模仿众文之长，接着巧改教材课后习题，让字词成段有的放矢。最后，笔者引导学生回归生活的本真，观察生活、丰富生活体验，力求写下生活的真善美。</w:t>
      </w:r>
    </w:p>
    <w:p>
      <w:pPr>
        <w:pStyle w:val="Normal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【关键词】模仿</w:t>
      </w:r>
      <w:r>
        <w:rPr>
          <w:rFonts w:ascii="宋体" w:hAnsi="宋体" w:cs="宋体"/>
          <w:sz w:val="24"/>
          <w:lang w:val="en-US" w:eastAsia="zh-CN"/>
        </w:rPr>
        <w:t xml:space="preserve"> 顺序  比喻  拟人  续写  关键词</w:t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写话教学向习作教学的过渡，是一个不断实践与探索的过程。在教学中，笔者充分挖掘教材中的有效题材，挖掘生活中的真实题材，有目的、有计划地让学生模仿和训练。笔者以苏教版二三年级的课文为例，向大家展示如何做好低段写话向中段习作的过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一、课内题材</w:t>
      </w:r>
      <w:r>
        <w:rPr>
          <w:rFonts w:ascii="宋体" w:hAnsi="宋体" w:cs="宋体"/>
          <w:b/>
          <w:bCs/>
          <w:sz w:val="24"/>
        </w:rPr>
        <w:t>巧练笔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仿</w:t>
      </w:r>
      <w:r>
        <w:rPr>
          <w:rFonts w:ascii="宋体" w:hAnsi="宋体" w:cs="宋体"/>
          <w:b/>
          <w:bCs/>
          <w:sz w:val="24"/>
          <w:lang w:eastAsia="zh-CN"/>
        </w:rPr>
        <w:t>——众文之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宋代著名学者朱熹说：“古人作文作诗，多是模仿前人而作之。盖学之既久，自然纯熟。”古人尚且把模仿范文作为作文起步的重要方法，那对于刚刚写作的低年级学生来说，更扶好这根“拐杖”。我们学习的每一篇课文都各具特点，都是精心编排的过得，无疑是学生学习</w:t>
      </w:r>
      <w:r>
        <w:rPr>
          <w:rFonts w:ascii="宋体" w:hAnsi="宋体" w:cs="宋体"/>
          <w:sz w:val="24"/>
          <w:lang w:eastAsia="zh-CN"/>
        </w:rPr>
        <w:t>习作</w:t>
      </w:r>
      <w:r>
        <w:rPr>
          <w:rFonts w:ascii="宋体" w:hAnsi="宋体" w:cs="宋体"/>
          <w:sz w:val="24"/>
        </w:rPr>
        <w:t>的范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因此，教师要善于挖掘教材的潜力，用课文的特点引路，寻找读写结合的因素，设计各种形式的片断练习，以读促写，培养学生的读写能力。笔者主要是从以下几个方面来结合课文特点，寻找有效模仿题材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写作顺序的模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写作顺序的模仿，可以让学生把句子、段落写连贯。苏教版低中段的课文中有时间、方位、事情发展、物品结构等多种顺序可供学生进行仿写。教材编排的大多数文章都是按照事情发展的顺序来写的，如各种童话故事、神话故事等。按时间顺序来写的有《谁的本领大》、《会走路的树》、《金子》等。物品结构的顺序主要是三上习作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例文的《铅笔刨刀》。笔者就来以方位顺序为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按方位顺序写段，多用于写景状物。由于观察景物的方位和角度不同，因而写作的方位顺序也就随作者的观察点不同而不同。但，不管按什么顺序观察和写作，一定要符合人们平常的观察习惯和语言习惯。苏教版低年段里仅</w:t>
      </w:r>
      <w:r>
        <w:rPr>
          <w:rFonts w:ascii="宋体" w:hAnsi="宋体" w:cs="宋体"/>
          <w:color w:val="000000"/>
          <w:sz w:val="24"/>
          <w:shd w:fill="FFFFFF" w:val="clear"/>
        </w:rPr>
        <w:t>《月亮湾》是按“小河——河上——河里——河岸——农田”的方位顺序</w:t>
      </w:r>
      <w:r>
        <w:rPr>
          <w:rFonts w:ascii="宋体" w:hAnsi="宋体" w:cs="宋体"/>
          <w:sz w:val="24"/>
        </w:rPr>
        <w:t>来介绍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在教学《月亮湾》一课时，课内笔者重点引导学生关注作者的观察顺序，课后趁热打铁，带领学生参观校园，并按照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</w:rPr>
        <w:t>东南西北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的顺序给学生介绍一下校园。紧接着让学生按方位顺序理清思路：我们在参观《美丽的校园》时，</w:t>
      </w:r>
      <w:r>
        <w:rPr>
          <w:rFonts w:ascii="宋体" w:hAnsi="宋体" w:cs="宋体"/>
          <w:color w:val="000000"/>
          <w:sz w:val="24"/>
        </w:rPr>
        <w:t>先写（  ）看，再写（  ）看，接着写（  ）看，最后写（  ）看。最后，再让学生按照方位顺序围绕《美丽的校园》来写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写作构段方式的模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构段方式有多种，但低中段主要是掌握总分的构段方式。</w:t>
      </w:r>
      <w:r>
        <w:rPr>
          <w:rFonts w:ascii="宋体" w:hAnsi="宋体" w:cs="宋体"/>
          <w:sz w:val="24"/>
        </w:rPr>
        <w:t>用总起分述的方法写段，要注意开头的总起句与后面的几个分述句的配合和照应。一般的规律是：总起句里往往有一个统领全段的关键词语，而后面几个分述句的意思要围绕这个关键词语来展开写。</w:t>
      </w:r>
      <w:r>
        <w:rPr>
          <w:rFonts w:ascii="宋体" w:hAnsi="宋体" w:cs="宋体"/>
          <w:sz w:val="24"/>
          <w:lang w:eastAsia="zh-CN"/>
        </w:rPr>
        <w:t>《北大荒的秋天》和《“东方之珠”》两篇文章是总分构段方式的典型代表。教师在教学时，可以先用思维导图帮助学生理清关系。接着，教师给学生一个中心，如：“</w:t>
      </w:r>
      <w:r>
        <w:rPr>
          <w:rFonts w:ascii="宋体" w:hAnsi="宋体" w:cs="宋体"/>
          <w:color w:val="000000"/>
          <w:sz w:val="24"/>
          <w:szCs w:val="24"/>
        </w:rPr>
        <w:t>百货商店的商品真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”“大街上热闹极了”等，让学生“依葫芦画瓢”也画出自己的思维导图。最后，让学生围绕中心，按照顺序写具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69215</wp:posOffset>
            </wp:positionV>
            <wp:extent cx="2358390" cy="10845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修辞方法的模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修辞手法的运用可以让学生把事物写具体、写真切、写生动。低年级的学生主要掌握的是比喻和拟人的修辞手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比喻，就是把抽象的变为具体的，把陌生的变为熟悉的，把深奥的变为浅显的。恰当地运用比喻，能使语言表达准确生动，形象鲜明。《西湖》就是巧用比喻句的典范。文章紧扣住景物的特点，多处使用比喻，描绘了一幅秀美典雅的西湖山水图。虽然比喻句多，但是却不呆板单调，因为作者用了不同的比喻词，如：仿佛、宛如、犹如等，把西湖的美写得美轮美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拟人，就是把要描写的“物”当作“人”来写。运用拟人的方法，可以使抽象的事物具体化，使没有生命的东西“活”起来。增强语言的形象性，生动性和感染力。</w:t>
      </w:r>
      <w:r>
        <w:rPr>
          <w:rFonts w:ascii="宋体" w:hAnsi="宋体" w:cs="宋体"/>
          <w:color w:val="000000"/>
          <w:sz w:val="24"/>
        </w:rPr>
        <w:t>课文</w:t>
      </w:r>
      <w:r>
        <w:rPr>
          <w:rFonts w:ascii="宋体" w:hAnsi="宋体" w:cs="宋体"/>
          <w:sz w:val="24"/>
        </w:rPr>
        <w:t>《北大荒的秋天》描写“原野热闹非凡”这一段中多处运用拟人的手法，以“哗啦啦的笑声”和“乐呵呵地演唱”写出了大豆和高粱丰收在望的喜人景象。《石榴》运用拟人的手法，把熟透的石榴当成娃娃来写，生动形象地表现出石榴果实惹人喜爱的样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这些课文都是学生仿写的好素材，但是这些内容却又是零散的，需要教师整合这些内容，笔者专门设计了一个专题：怎么把事物写具体。先把学生熟悉又典型的段落呈现出来，通过观察比较，体会比喻和修辞的好处。再结合这学期习作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要求，指导学生运用修辞方法来写秋天。学生在描写秋天的果园时，能够这样写：苹果扬起了他们通红的脸庞，石榴笑破了肚皮……柚子仿佛一个个黄色的大秤砣……可以看出，以熟悉的文本引路，读写结合，学生能更好地运用比喻和拟人的修辞把事物写具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当然，以教材为范本，学生可以模仿的内容很多。除了顺序、构段方式和修辞外，文本中的对话方式和课文中的动作词也是学生模仿的好题材。《学会查“无字词典”》中的对话描写很有特点，提示语的位置的三种情况聚在了一起，无疑是模仿对话最好的例子。《哪吒闹海》中在描写哪吒打死夜叉时用上了一系列的动词“闪”“躲”“取”“扔”营造激烈的战斗场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补——得“意”得“言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kern w:val="2"/>
        </w:rPr>
        <w:t>文章的“空白”就是留给读者想象的空间，尤其是低年级儿童诗往往短小精悍，因而藏着许多意犹未尽的“空白”。而且</w:t>
      </w:r>
      <w:r>
        <w:rPr>
          <w:rFonts w:ascii="宋体" w:hAnsi="宋体" w:cs="宋体"/>
        </w:rPr>
        <w:t>低年段诗歌一般都篇幅短小，通俗易懂，构段方式大抵相同，因而学生容易模仿。教师应该在熟知诗歌的特点的基础上，从“意”和“言”这两方面来指导学生仿写，“意”指的是诗的内容的补充，“言”是指语言表达的形式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</w:rPr>
      </w:pPr>
      <w:r>
        <w:rPr>
          <w:rFonts w:eastAsia="宋体" w:cs="宋体"/>
        </w:rPr>
        <w:t>1</w:t>
      </w:r>
      <w:r>
        <w:rPr>
          <w:rFonts w:ascii="宋体" w:hAnsi="宋体" w:cs="宋体"/>
        </w:rPr>
        <w:t>、内容的模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在教学《送给盲婆婆的蝈蝈》时，教师先引导学生想象“蝈蝈美妙动听的歌声，还能把盲婆婆领进哪里呢？”接着，鼓励学生学做小诗人，把你们所想的用笔写下来：歌声会领您走进 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  <w:sz w:val="24"/>
        </w:rPr>
        <w:t>歌声会领您走进果园，闻到果子诱人香味。</w:t>
      </w:r>
      <w:r>
        <w:rPr>
          <w:rFonts w:ascii="宋体" w:hAnsi="宋体" w:cs="宋体"/>
        </w:rPr>
        <w:t>”“</w:t>
      </w:r>
      <w:r>
        <w:rPr>
          <w:rFonts w:ascii="宋体" w:hAnsi="宋体" w:cs="宋体"/>
          <w:sz w:val="24"/>
        </w:rPr>
        <w:t>歌声会领您走进花园，看到五颜六色的花儿。”“歌声会领您走进树林，听到清脆的鸟鸣。”……学生一句句优美的句子，不仅是对课文内容的补充和情感的升华，而且也锻炼了学生的想象力和写作能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</w:rPr>
      </w:pPr>
      <w:r>
        <w:rPr>
          <w:rFonts w:eastAsia="宋体" w:cs="宋体"/>
        </w:rPr>
        <w:t>2</w:t>
      </w:r>
      <w:r>
        <w:rPr>
          <w:rFonts w:ascii="宋体" w:hAnsi="宋体" w:cs="宋体"/>
        </w:rPr>
        <w:t>、语言形式的模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水乡歌》的作者运用“千…万…”、叠词、重复等多种方法来写水乡的水多、船多、歌多。教师在教学中要逐步让学生认识写“多”方法，接着用图片、视频启发学生练习生活，展开想象“水乡还有什么多？”最后，让学生用上写“多”之法，学做小诗人：水乡什么多？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多。千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，万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 xml:space="preserve"> 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水乡什么多？荷花多。千朵花，万朵花，荷塘一个连一个，花香飘满湖。”“水乡什么多？鱼虾多。千只虾，万条鱼，装满一箩又一箩，渔民见了笑呵呵。”……这就是《水乡歌》的未完待续，又是学以致用——让学生把学到的写“多”之法落到实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续</w:t>
      </w:r>
      <w:r>
        <w:rPr>
          <w:rFonts w:ascii="宋体" w:hAnsi="宋体" w:cs="宋体"/>
          <w:b/>
          <w:bCs/>
          <w:sz w:val="24"/>
          <w:lang w:eastAsia="zh-CN"/>
        </w:rPr>
        <w:t>——情节之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低中年段的续写题材主要来自于有趣的童话故事，如：《狼和小羊》、《会走路的树》、《小动物过冬》等。这些情节生动、人物形象深刻、故事语言活泼有趣。教师在课内启发学生对课文所提供的线索、情节、环境、人物性格以及作者的思路等展开合理的想象，然后让学生续写完成一个片段。这类训练，可以锻炼学生的想象能力和语言表达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狼和小羊》这篇课文末尾的省略号，表示故事还没有结束。教师在教学时，就要抓住省略号，引导学生想象“狼扑向小羊时，小羊心甘情愿让它吃吗？结果怎样，你能不能接着往下说一说，并和你的同桌分享一下？说完后，再试着写下来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学生在续写前，教师还要指导学生续写的方法：续写的开头处应该承接原来课文的结尾处。中间部分： 要写清事情发生的时间、地点、人物，以及事情发生的原因。 把每个人物的语言、心理活动描写准确到位，人物之间的对话要丰富而且有条理。 在《狼和小羊》中，重点是要写出小羊的机敏和大灰狼的狡猾。 故事的情节设计要跌宕起伏，能够吸引读者。结尾处给故事设计一个最终的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有效关键词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关键词法是一种新型的作文命题方式，它本质上是一种连词成句成段的训练。词句是文章的“砖瓦”，只有积极引导学生在日常训练中“添砖加瓦”，才能提高学生遣词造句、连句成段的能力。教师应该安排“每日一段”的训练，提供给学生三到五个相关联的词语，让学生连词成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提供什么样的关键词，才适合低中段学生的水平，才能起到事半功倍的效果呢？一方面，这些词语应该从近段时间学生需要掌握的字词着手。另一方面，这组词语具有一定的关联，利于展开学生想象。笔者从学生熟知的课文、生字词中选材，选材具体来源于三个方面：一是来自《识字》韵文的词串，二是每一课的课后习题“读一读，再抄写”中的词语，三是从已学过的重点词语中挑选相关联的词语。这样选题，既贴近学生生活，又接近学生字词积累的水平；既让学生把生字词的掌握运用到实处，又锻炼学生的想象力和语言组织能力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（一）</w:t>
      </w:r>
      <w:r>
        <w:rPr>
          <w:rFonts w:ascii="宋体" w:hAnsi="宋体" w:cs="宋体"/>
          <w:b/>
          <w:bCs/>
          <w:sz w:val="24"/>
        </w:rPr>
        <w:t>韵文中的词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苏教版语文低学段中安排了</w:t>
      </w:r>
      <w:r>
        <w:rPr>
          <w:rFonts w:ascii="宋体" w:hAnsi="宋体" w:cs="宋体"/>
          <w:sz w:val="24"/>
          <w:lang w:eastAsia="zh-CN"/>
        </w:rPr>
        <w:t>三十二</w:t>
      </w:r>
      <w:r>
        <w:rPr>
          <w:rFonts w:ascii="宋体" w:hAnsi="宋体" w:cs="宋体"/>
          <w:sz w:val="24"/>
        </w:rPr>
        <w:t>次《识字》内容，这些识字中每一行的词串是相互关联的，连起来就是一个完整的画面。教师在教学时要指导学生边读边想象，把这些词语读出一幅幅画面，然后和同桌一起交流，把这些画面说出来。最后，让学生任选一行词串进行写话。</w:t>
      </w:r>
      <w:r>
        <w:rPr>
          <w:rFonts w:ascii="宋体" w:hAnsi="宋体" w:cs="宋体"/>
          <w:sz w:val="24"/>
          <w:lang w:eastAsia="zh-CN"/>
        </w:rPr>
        <w:t>以苏教版二年级下册《识字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》为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《</w:t>
      </w:r>
      <w:r>
        <w:rPr>
          <w:rFonts w:ascii="宋体" w:hAnsi="宋体" w:cs="宋体"/>
          <w:sz w:val="24"/>
        </w:rPr>
        <w:t>识字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全文围绕桂林山水</w:t>
      </w:r>
      <w:r>
        <w:rPr>
          <w:rFonts w:ascii="宋体" w:hAnsi="宋体" w:cs="宋体"/>
          <w:sz w:val="24"/>
          <w:lang w:eastAsia="zh-CN"/>
        </w:rPr>
        <w:t>出示了四组</w:t>
      </w:r>
      <w:r>
        <w:rPr>
          <w:rFonts w:ascii="宋体" w:hAnsi="宋体" w:cs="宋体"/>
          <w:sz w:val="24"/>
        </w:rPr>
        <w:t>词串。第一组“碧水 秀峰 倒影”三个词语从三个角度总体概括了桂林山水的特点。接下来的三组词语又分别从民俗风情、桂林的山、桂林的水三个方面具体描述。 整篇课文情与景交融、形与影辉映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一个词就是一幅画，一个词就</w:t>
      </w:r>
      <w:r>
        <w:rPr>
          <w:rFonts w:ascii="宋体" w:hAnsi="宋体" w:cs="宋体"/>
          <w:sz w:val="24"/>
          <w:lang w:eastAsia="zh-CN"/>
        </w:rPr>
        <w:t>能让学生</w:t>
      </w:r>
      <w:r>
        <w:rPr>
          <w:rFonts w:ascii="宋体" w:hAnsi="宋体" w:cs="宋体"/>
          <w:sz w:val="24"/>
        </w:rPr>
        <w:t>浮想联翩，一个词就让</w:t>
      </w:r>
      <w:r>
        <w:rPr>
          <w:rFonts w:ascii="宋体" w:hAnsi="宋体" w:cs="宋体"/>
          <w:sz w:val="24"/>
          <w:lang w:eastAsia="zh-CN"/>
        </w:rPr>
        <w:t>学生</w:t>
      </w:r>
      <w:r>
        <w:rPr>
          <w:rFonts w:ascii="宋体" w:hAnsi="宋体" w:cs="宋体"/>
          <w:sz w:val="24"/>
        </w:rPr>
        <w:t>陶醉其中！</w:t>
      </w:r>
      <w:r>
        <w:rPr>
          <w:rFonts w:ascii="宋体" w:hAnsi="宋体" w:cs="宋体"/>
          <w:sz w:val="24"/>
          <w:lang w:eastAsia="zh-CN"/>
        </w:rPr>
        <w:t>这么好的题材，既益于学生想象，又高度相关，简直就是专门为写话而定制的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学生能轻易从中任选至少</w:t>
      </w:r>
      <w:r>
        <w:rPr>
          <w:rFonts w:ascii="宋体" w:hAnsi="宋体" w:cs="宋体"/>
          <w:sz w:val="24"/>
          <w:lang w:val="en-US" w:eastAsia="zh-CN"/>
        </w:rPr>
        <w:t>三个词来想象画面，并把它写下来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（二）课后</w:t>
      </w:r>
      <w:r>
        <w:rPr>
          <w:rFonts w:ascii="宋体" w:hAnsi="宋体" w:cs="宋体"/>
          <w:b/>
          <w:bCs/>
          <w:sz w:val="24"/>
        </w:rPr>
        <w:t>习题中的词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连云港教育局教科室在调查研究苏教版课后习题编情况后，得出结论：苏教版教材课后习题形式较单一，诵读类和抄写类的练习题出现的频率最高，缺少一些语言表达训练和读写结合的训练。而笔者就以苏教版课后习题三“读一读，再抄写”为母版，迁移运用，设计成读写结合的题目。例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学习了三上《学会查“无字词典”》后，</w:t>
      </w:r>
      <w:r>
        <w:rPr>
          <w:rFonts w:ascii="宋体" w:hAnsi="宋体" w:cs="宋体"/>
          <w:sz w:val="24"/>
          <w:lang w:eastAsia="zh-CN"/>
        </w:rPr>
        <w:t>笔者</w:t>
      </w:r>
      <w:r>
        <w:rPr>
          <w:rFonts w:ascii="宋体" w:hAnsi="宋体" w:cs="宋体"/>
          <w:sz w:val="24"/>
        </w:rPr>
        <w:t>让孩子们从后面“读一读，再抄写”的词语中</w:t>
      </w:r>
      <w:r>
        <w:rPr>
          <w:rFonts w:ascii="宋体" w:hAnsi="宋体" w:cs="宋体"/>
          <w:sz w:val="24"/>
          <w:lang w:eastAsia="zh-CN"/>
        </w:rPr>
        <w:t>至少选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连成一段话。</w:t>
      </w:r>
      <w:r>
        <w:rPr>
          <w:rFonts w:ascii="宋体" w:hAnsi="宋体" w:cs="宋体"/>
          <w:sz w:val="24"/>
          <w:lang w:eastAsia="zh-CN"/>
        </w:rPr>
        <w:t>学生马上写道：“‘</w:t>
      </w:r>
      <w:r>
        <w:rPr>
          <w:rFonts w:ascii="宋体" w:hAnsi="宋体" w:cs="宋体"/>
          <w:sz w:val="24"/>
        </w:rPr>
        <w:t>惊涛拍岸</w:t>
      </w:r>
      <w:r>
        <w:rPr>
          <w:rFonts w:ascii="宋体" w:hAnsi="宋体" w:cs="宋体"/>
          <w:sz w:val="24"/>
          <w:lang w:eastAsia="zh-CN"/>
        </w:rPr>
        <w:t>’</w:t>
      </w:r>
      <w:r>
        <w:rPr>
          <w:rFonts w:ascii="宋体" w:hAnsi="宋体" w:cs="宋体"/>
          <w:sz w:val="24"/>
        </w:rPr>
        <w:t>这个词语的意思就是海面上的波涛不断涌来，撞击在岸边的岩石上发出了山崩地裂的声音。</w:t>
      </w:r>
      <w:r>
        <w:rPr>
          <w:rFonts w:ascii="宋体" w:hAnsi="宋体" w:cs="宋体"/>
          <w:sz w:val="24"/>
          <w:lang w:eastAsia="zh-CN"/>
        </w:rPr>
        <w:t>”从学生的写话中，不难看出学生既学会了写这些词，更学会运用这些词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（三）</w:t>
      </w:r>
      <w:r>
        <w:rPr>
          <w:rFonts w:ascii="宋体" w:hAnsi="宋体" w:cs="宋体"/>
          <w:b/>
          <w:bCs/>
          <w:sz w:val="24"/>
        </w:rPr>
        <w:t>自选关联词语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而在孩子们</w:t>
      </w:r>
      <w:r>
        <w:rPr>
          <w:rFonts w:ascii="宋体" w:hAnsi="宋体" w:cs="宋体"/>
          <w:sz w:val="24"/>
          <w:lang w:eastAsia="zh-CN"/>
        </w:rPr>
        <w:t>熟悉了连词成句后</w:t>
      </w:r>
      <w:r>
        <w:rPr>
          <w:rFonts w:ascii="宋体" w:hAnsi="宋体" w:cs="宋体"/>
          <w:sz w:val="24"/>
        </w:rPr>
        <w:t>，难度就要可以适当增大</w:t>
      </w:r>
      <w:r>
        <w:rPr>
          <w:rFonts w:ascii="宋体" w:hAnsi="宋体" w:cs="宋体"/>
          <w:sz w:val="24"/>
          <w:lang w:eastAsia="zh-CN"/>
        </w:rPr>
        <w:t>，教师可以自选一些相关词语来引导学生想象写作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这些词语可能是描写的一个活动场面，也可能是都是写的某个季节的特点，又或者是一组动词等等。</w:t>
      </w:r>
      <w:r>
        <w:rPr>
          <w:rFonts w:ascii="宋体" w:hAnsi="宋体" w:cs="宋体"/>
          <w:sz w:val="24"/>
        </w:rPr>
        <w:t>例如，在学习了三下第三单元的课文后，</w:t>
      </w:r>
      <w:r>
        <w:rPr>
          <w:rFonts w:ascii="宋体" w:hAnsi="宋体" w:cs="宋体"/>
          <w:sz w:val="24"/>
          <w:lang w:eastAsia="zh-CN"/>
        </w:rPr>
        <w:t>笔者</w:t>
      </w:r>
      <w:r>
        <w:rPr>
          <w:rFonts w:ascii="宋体" w:hAnsi="宋体" w:cs="宋体"/>
          <w:sz w:val="24"/>
        </w:rPr>
        <w:t>让孩子们从“张望、飘飘悠悠、不知不觉、万紫千红、心旷神怡”中</w:t>
      </w:r>
      <w:r>
        <w:rPr>
          <w:rFonts w:ascii="宋体" w:hAnsi="宋体" w:cs="宋体"/>
          <w:sz w:val="24"/>
          <w:lang w:eastAsia="zh-CN"/>
        </w:rPr>
        <w:t>至少</w:t>
      </w:r>
      <w:r>
        <w:rPr>
          <w:rFonts w:ascii="宋体" w:hAnsi="宋体" w:cs="宋体"/>
          <w:sz w:val="24"/>
        </w:rPr>
        <w:t>选择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个词语写一段话。</w:t>
      </w:r>
      <w:r>
        <w:rPr>
          <w:rFonts w:ascii="宋体" w:hAnsi="宋体" w:cs="宋体"/>
          <w:sz w:val="24"/>
          <w:lang w:eastAsia="zh-CN"/>
        </w:rPr>
        <w:t>这样的设计为</w:t>
      </w:r>
      <w:r>
        <w:rPr>
          <w:rFonts w:ascii="宋体" w:hAnsi="宋体" w:cs="宋体"/>
          <w:sz w:val="24"/>
        </w:rPr>
        <w:t>学生的自主写作提供有利条件和广阔空间，减少对学生写作的束缚，鼓励学生自由表达和有创意的表达，鼓励写想象中的事物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关键词法虽好，但天天练难免枯燥乏味。因此，笔者给关键词法穿了件有趣的衣裳——游戏规则。首先让学生至少要选择</w:t>
      </w:r>
      <w:r>
        <w:rPr>
          <w:rFonts w:eastAsia="宋体" w:cs="宋体" w:ascii="宋体" w:hAnsi="宋体"/>
          <w:sz w:val="24"/>
          <w:lang w:eastAsia="zh-CN"/>
        </w:rPr>
        <w:t>3</w:t>
      </w:r>
      <w:r>
        <w:rPr>
          <w:rFonts w:ascii="宋体" w:hAnsi="宋体" w:cs="宋体"/>
          <w:sz w:val="24"/>
          <w:lang w:eastAsia="zh-CN"/>
        </w:rPr>
        <w:t>个词语，写成一段话，不少于</w:t>
      </w:r>
      <w:r>
        <w:rPr>
          <w:rFonts w:eastAsia="宋体" w:cs="宋体" w:ascii="宋体" w:hAnsi="宋体"/>
          <w:sz w:val="24"/>
          <w:lang w:eastAsia="zh-CN"/>
        </w:rPr>
        <w:t>50</w:t>
      </w:r>
      <w:r>
        <w:rPr>
          <w:rFonts w:ascii="宋体" w:hAnsi="宋体" w:cs="宋体"/>
          <w:sz w:val="24"/>
          <w:lang w:eastAsia="zh-CN"/>
        </w:rPr>
        <w:t>字；其次，如果有学生有选择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个词语，则多加一颗“☆”，一次类推来加“☆”；最后，把“☆”换成相应的分数，兑换奖品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三</w:t>
      </w:r>
      <w:r>
        <w:rPr>
          <w:rFonts w:ascii="宋体" w:hAnsi="宋体" w:cs="宋体"/>
          <w:b/>
          <w:bCs/>
          <w:sz w:val="24"/>
        </w:rPr>
        <w:t>、体验</w:t>
      </w:r>
      <w:r>
        <w:rPr>
          <w:rFonts w:ascii="宋体" w:hAnsi="宋体" w:cs="宋体"/>
          <w:b/>
          <w:bCs/>
          <w:sz w:val="24"/>
          <w:lang w:eastAsia="zh-CN"/>
        </w:rPr>
        <w:t>缤纷</w:t>
      </w:r>
      <w:r>
        <w:rPr>
          <w:rFonts w:ascii="宋体" w:hAnsi="宋体" w:cs="宋体"/>
          <w:b/>
          <w:bCs/>
          <w:sz w:val="24"/>
        </w:rPr>
        <w:t>生活，丰富</w:t>
      </w:r>
      <w:r>
        <w:rPr>
          <w:rFonts w:ascii="宋体" w:hAnsi="宋体" w:cs="宋体"/>
          <w:b/>
          <w:bCs/>
          <w:sz w:val="24"/>
          <w:lang w:eastAsia="zh-CN"/>
        </w:rPr>
        <w:t>写作</w:t>
      </w:r>
      <w:r>
        <w:rPr>
          <w:rFonts w:ascii="宋体" w:hAnsi="宋体" w:cs="宋体"/>
          <w:b/>
          <w:bCs/>
          <w:sz w:val="24"/>
        </w:rPr>
        <w:t>素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新课标建议“写作教学应贴近学生实际，让学生易于动笔，乐于表达。”</w:t>
      </w:r>
      <w:r>
        <w:rPr>
          <w:rFonts w:ascii="宋体" w:hAnsi="宋体" w:cs="宋体"/>
          <w:sz w:val="24"/>
          <w:lang w:eastAsia="zh-CN"/>
        </w:rPr>
        <w:t>因此教师要引导学生走进生活，走进大自然，生活就是写作的源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首先，教师巧设语文实践活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如利用班队活动、大课间、义卖、运动会、校园影视等活动，当场指导学生观察，活动后积极组织学生交流讨论。笔者曾开展一次《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岁生日，有我有他</w:t>
      </w:r>
      <w:r>
        <w:rPr>
          <w:rFonts w:ascii="宋体" w:hAnsi="宋体" w:cs="宋体"/>
          <w:sz w:val="24"/>
          <w:lang w:eastAsia="zh-CN"/>
        </w:rPr>
        <w:t>》的中队活动，活动中不少学生在阅读父母的一封信时感动落泪，会后笔者紧扣感恩主题，让学生回给父母一封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笔者认真阅读了每个孩子的信，</w:t>
      </w:r>
      <w:r>
        <w:rPr>
          <w:rFonts w:ascii="宋体" w:hAnsi="宋体" w:cs="宋体"/>
          <w:sz w:val="24"/>
        </w:rPr>
        <w:t>从一个</w:t>
      </w:r>
      <w:r>
        <w:rPr>
          <w:rFonts w:ascii="宋体" w:hAnsi="宋体" w:cs="宋体"/>
          <w:sz w:val="24"/>
          <w:lang w:eastAsia="zh-CN"/>
        </w:rPr>
        <w:t>个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岁的孩子身上听到了这世上最质朴最美妙最动人的声音，足以让每位母亲感动的落泪。</w:t>
      </w:r>
      <w:r>
        <w:rPr>
          <w:rFonts w:ascii="宋体" w:hAnsi="宋体" w:cs="宋体"/>
          <w:sz w:val="24"/>
          <w:lang w:eastAsia="zh-CN"/>
        </w:rPr>
        <w:t>孩子们</w:t>
      </w:r>
      <w:r>
        <w:rPr>
          <w:rFonts w:ascii="宋体" w:hAnsi="宋体" w:cs="宋体"/>
          <w:sz w:val="24"/>
        </w:rPr>
        <w:t>明白了</w:t>
      </w:r>
      <w:r>
        <w:rPr>
          <w:rFonts w:ascii="宋体" w:hAnsi="宋体" w:cs="宋体"/>
          <w:sz w:val="24"/>
          <w:lang w:eastAsia="zh-CN"/>
        </w:rPr>
        <w:t>父母</w:t>
      </w:r>
      <w:r>
        <w:rPr>
          <w:rFonts w:ascii="宋体" w:hAnsi="宋体" w:cs="宋体"/>
          <w:sz w:val="24"/>
        </w:rPr>
        <w:t>的爱，</w:t>
      </w:r>
      <w:r>
        <w:rPr>
          <w:rFonts w:ascii="宋体" w:hAnsi="宋体" w:cs="宋体"/>
          <w:sz w:val="24"/>
          <w:lang w:eastAsia="zh-CN"/>
        </w:rPr>
        <w:t>有些孩子决心</w:t>
      </w:r>
      <w:r>
        <w:rPr>
          <w:rFonts w:ascii="宋体" w:hAnsi="宋体" w:cs="宋体"/>
          <w:sz w:val="24"/>
        </w:rPr>
        <w:t>要刻苦勤奋学习长大后感谢、报答妈妈。</w:t>
      </w:r>
      <w:r>
        <w:rPr>
          <w:rFonts w:ascii="宋体" w:hAnsi="宋体" w:cs="宋体"/>
          <w:sz w:val="24"/>
          <w:lang w:eastAsia="zh-CN"/>
        </w:rPr>
        <w:t>这样的写作不仅仅是对“写信”这种形式的训练，更是心与心的交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其次，教师要鼓励学生在课外多做家务活，自己的事情自己做，多做手工制作等。学生只有自己亲身经历后，才能在脑子里概括出过程，在心里生出感悟。这样学生才能写出《洗碗》《第一次洗衣服》反映学生真实生活的作文，表达自己真心实意的好文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最后，教师要引导学生观察生活，鼓励学生多种植物、养动物。让孩子们每天照顾它们，观察它们，并做好观察记录。这样不但可以培养孩子留心观察生活的好习惯，而且观察的经验可以让他们的文章更加具体、细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叶圣陶先生说过：“生活犹如泉源，文章犹如溪流。泉源丰盈，溪流自然活泼地昼夜不息。”在写话到习作的过程中，我们既要品味文本的精华，还要采集生活的真善美，只要这样我们的习作才能孕育迷人的生命之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【参考文献】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陈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由写话向习作过渡的几点思考</w:t>
      </w:r>
      <w:r>
        <w:rPr>
          <w:rFonts w:eastAsia="宋体" w:cs="宋体" w:ascii="宋体" w:hAnsi="宋体"/>
          <w:sz w:val="24"/>
          <w:szCs w:val="24"/>
        </w:rPr>
        <w:t>[D].</w:t>
      </w:r>
      <w:r>
        <w:rPr>
          <w:rFonts w:ascii="宋体" w:hAnsi="宋体" w:cs="宋体"/>
          <w:sz w:val="24"/>
          <w:szCs w:val="24"/>
          <w:lang w:eastAsia="zh-CN"/>
        </w:rPr>
        <w:t>语文与成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张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修得一支生花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D].</w:t>
      </w:r>
      <w:r>
        <w:rPr>
          <w:rFonts w:ascii="宋体" w:hAnsi="宋体" w:cs="宋体"/>
          <w:sz w:val="24"/>
          <w:szCs w:val="24"/>
          <w:lang w:val="en-US" w:eastAsia="zh-CN"/>
        </w:rPr>
        <w:t>小学教学参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2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9:00Z</dcterms:created>
  <dc:creator>Administrator</dc:creator>
  <dc:description/>
  <dc:language>en-US</dc:language>
  <cp:lastModifiedBy>Administrator</cp:lastModifiedBy>
  <dcterms:modified xsi:type="dcterms:W3CDTF">2016-12-08T16:4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