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绘本，让写话“自由生长”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楷体" w:hAnsi="楷体" w:cs="楷体" w:eastAsia="楷体"/>
          <w:sz w:val="28"/>
          <w:szCs w:val="28"/>
        </w:rPr>
        <w:t>常州市新北区春江中心小学   倪元芬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楷体" w:hAnsi="楷体" w:cs="楷体" w:eastAsia="楷体"/>
          <w:b/>
          <w:bCs/>
          <w:sz w:val="28"/>
          <w:szCs w:val="28"/>
        </w:rPr>
        <w:t>摘要：</w:t>
      </w:r>
      <w:r>
        <w:rPr>
          <w:rFonts w:ascii="楷体" w:hAnsi="楷体" w:cs="楷体" w:eastAsia="楷体"/>
          <w:sz w:val="24"/>
        </w:rPr>
        <w:t>《语文课程标准》对“写话”提出了具体的要求，直面低年级儿童“现实写话”“题材较少，灵性不足”的窠臼。为此，充分挖掘绘本“内容丰富，贴近儿童”的优秀资源，尝试通过</w:t>
      </w:r>
      <w:r>
        <w:rPr>
          <w:rFonts w:ascii="楷体" w:hAnsi="楷体" w:cs="楷体" w:eastAsia="楷体"/>
          <w:color w:val="000000"/>
          <w:sz w:val="24"/>
        </w:rPr>
        <w:t>猜写秘密、仿写情节、</w:t>
      </w:r>
      <w:r>
        <w:rPr>
          <w:rFonts w:ascii="楷体" w:hAnsi="楷体" w:cs="楷体" w:eastAsia="楷体"/>
          <w:sz w:val="24"/>
        </w:rPr>
        <w:t>补写留白、续编结局，让低年级儿童的写话“自由生长”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楷体" w:hAnsi="楷体" w:cs="楷体" w:eastAsia="楷体"/>
          <w:b/>
          <w:bCs/>
          <w:sz w:val="28"/>
          <w:szCs w:val="28"/>
        </w:rPr>
        <w:t>关键词：</w:t>
      </w:r>
      <w:r>
        <w:rPr>
          <w:rFonts w:ascii="楷体" w:hAnsi="楷体" w:cs="楷体" w:eastAsia="楷体"/>
          <w:sz w:val="24"/>
        </w:rPr>
        <w:t xml:space="preserve">低年级写话  绘本  </w:t>
      </w:r>
      <w:r>
        <w:rPr>
          <w:rFonts w:ascii="楷体" w:hAnsi="楷体" w:cs="楷体" w:eastAsia="楷体"/>
          <w:color w:val="000000"/>
          <w:sz w:val="24"/>
        </w:rPr>
        <w:t xml:space="preserve">猜写秘密  仿写情节  </w:t>
      </w:r>
      <w:r>
        <w:rPr>
          <w:rFonts w:ascii="楷体" w:hAnsi="楷体" w:cs="楷体" w:eastAsia="楷体"/>
          <w:sz w:val="24"/>
        </w:rPr>
        <w:t>补写留白  续编结局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语文课程标准》在第一学年段（</w:t>
      </w:r>
      <w:r>
        <w:rPr>
          <w:rFonts w:cs="宋体;SimSun" w:ascii="宋体;SimSun" w:hAnsi="宋体;SimSun"/>
          <w:sz w:val="28"/>
          <w:szCs w:val="28"/>
        </w:rPr>
        <w:t>1——2</w:t>
      </w:r>
      <w:r>
        <w:rPr>
          <w:rFonts w:ascii="宋体;SimSun" w:hAnsi="宋体;SimSun" w:cs="宋体;SimSun"/>
          <w:sz w:val="28"/>
          <w:szCs w:val="28"/>
        </w:rPr>
        <w:t>年级）的“阶段目标”中专门列出了“写话”一节，并且提出了非常具体的要求：“对写话有兴趣，写自己想说的话，写想象中的事物，写出自己对周围事物的认识和感想。”“在写话中乐于运用阅读和生活中学到的词语。”但是，直面低年级儿童写话，发现了以下的窠臼：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一、现实写话：题材较少，灵性不足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语文教材的局限性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行的语文教材，虽然尽量追求文质兼美、体裁多样，但是在学习材料的选择上，更多的是仍然以成人思维导向为重，强调知识，强调教育，很多学生感兴趣的文学样式在教材中缺席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强调对学生进行民族传统文化教育，但却缺乏适切的民间文学为依托，如：二年级《朱德的扁担》、《大禹治水》、《送给盲婆婆的蝈蝈》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倡导培养学生的想象力和创新能力，但却丢失了幻想文学的资源。如：二年级《一株紫丁香子》、《有趣的发现》、《晚上的“太阳”》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期待学生能乐观积极，成为一个健康的社会人，但却没有幽默文学的接触。如：《梅兰芳学艺》、《大禹治水》、《“闪光的金子”》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（二）学生写话的无奈性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主题太少，没有兴趣：由于语文教材内容的局限性，很多学生在阅读的时候，感受不到文学的魅力，读起来缺乏一定的兴趣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阅读太少，功底不厚：由于低年段的学生词汇量少，大量会讲的字词不会写、不会用，会写的字不多加之社交范围小，他们在写话的过程中往往会遇到许多困难，存在不会写，写不好的现象！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规范有余，灵性不足：低段写话教学长期囿于“看图写话”“仿写片段”等写话模式中，导致学生写话规范有余，灵性不足，容易走入语言格式化的窠臼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二、绘本资源：内容丰富，贴近儿童 </w:t>
      </w:r>
      <w:r>
        <w:rPr>
          <w:rFonts w:ascii="宋体;SimSun" w:hAnsi="宋体;SimSun" w:cs="宋体;SimSun"/>
          <w:sz w:val="28"/>
          <w:szCs w:val="28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绘本，是英文</w:t>
      </w:r>
      <w:r>
        <w:rPr>
          <w:rFonts w:cs="宋体;SimSun" w:ascii="宋体;SimSun" w:hAnsi="宋体;SimSun"/>
          <w:color w:val="000000"/>
          <w:sz w:val="28"/>
          <w:szCs w:val="28"/>
        </w:rPr>
        <w:t>picture book</w:t>
      </w:r>
      <w:r>
        <w:rPr>
          <w:rFonts w:ascii="宋体;SimSun" w:hAnsi="宋体;SimSun" w:cs="宋体;SimSun"/>
          <w:color w:val="000000"/>
          <w:sz w:val="28"/>
          <w:szCs w:val="28"/>
        </w:rPr>
        <w:t>的译词，也叫图画书。它以简练生动的语言和精致优美的绘图紧密搭配而构成的儿童读物，由图画和文字共同来讲述故事的，是国际公认的最适合幼儿和低年级儿童阅读的图书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一）色彩动人，激发兴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绘本的最大特点是图文结合，多姿多彩。低年级儿童识字量少，注意力集中时间不长，自控能力和忍耐力都较差，但是他们对像图画这样的直接感官刺激的物体感兴趣，形象性思维占主导地位，这正好与绘本的特点贴切地吻合，在儿童的眼里十分富有吸引力，极大地激发了儿童的阅读兴趣。</w:t>
      </w:r>
    </w:p>
    <w:p>
      <w:pPr>
        <w:pStyle w:val="Normal"/>
        <w:snapToGrid w:val="false"/>
        <w:spacing w:lineRule="auto" w:line="360"/>
        <w:ind w:firstLine="37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二）情节生动，想象充分</w:t>
      </w:r>
    </w:p>
    <w:p>
      <w:pPr>
        <w:pStyle w:val="Normal"/>
        <w:snapToGrid w:val="false"/>
        <w:spacing w:lineRule="auto" w:line="360"/>
        <w:ind w:firstLine="37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绘本，</w:t>
      </w:r>
      <w:r>
        <w:rPr>
          <w:rFonts w:ascii="宋体;SimSun" w:hAnsi="宋体;SimSun" w:cs="宋体;SimSun"/>
          <w:sz w:val="28"/>
          <w:szCs w:val="28"/>
        </w:rPr>
        <w:t>由图画和文字共同来讲述故事的。它的画面精美，文字精炼，情节生动有趣，蕴含着优质的写话资源。另外，绘本画面的丰富性，绘本情节预留想象空间的广阔性，绘本内容的生活性，正符合了《语文课程标准》写话教学的新理念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绘本“写话”：</w:t>
      </w:r>
      <w:r>
        <w:rPr>
          <w:rFonts w:ascii="宋体;SimSun" w:hAnsi="宋体;SimSun" w:cs="宋体;SimSun"/>
          <w:b/>
          <w:bCs/>
          <w:sz w:val="28"/>
          <w:szCs w:val="28"/>
        </w:rPr>
        <w:t>激活潜能，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自由生长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在探索中，我们认识了绘本的价值，开发和利用儿童喜欢的绘本这一资源，将写话有机地融入儿童的绘本阅读中，以读促写，以写促读，读写结合，激发儿童写话的热情，让写话“自由生长”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猜写秘密，让想象更丰富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一本优秀的绘本，一定有一个好看的故事，有情节，有悬念，有一个又一个的因果关系，这些因果关系隐藏在故事里，就像一个个预先设计好了的问与答，它们会激发起儿童的好奇心，邀请他们参与到故事之中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【案例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】《苏菲生气了》这个绘本故事，讲一个叫苏菲的小姑娘，因为姐姐抢了她的玩具，妈妈还帮姐姐说话，她非常非常生气，绘本中用了“竖起的头发、狮子、火”等形象，来表现苏菲愤怒的情绪，而后出现了这样两幅图画，文字是“苏菲现在是一座火山，就要爆发。当苏菲生起气来——真的真的生起气来……”苏菲真的真的生起气来会怎样呢？故事讲到这儿，儿童的心会不由自主地提起来，内心在揣度，在猜测，在根据自己的生气模样编织着故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当苏菲生起气来——真的真的生起气来，可怕的事情发生了！她一脚踢翻了地上的玩具卡车，扑到姐姐面前，抓住大猩猩的腿，叫嚷着：“你不让我，我也不会让你玩的！放开你的手！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当苏菲生起气来——真的真的生起气来，她就像一座火山爆发了！她气呼呼地冲进自己的房间，“砰”地一声关上门。她在里面尖叫、乱扔东西。苏菲生气极了！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当苏菲生起气来——真的真的生起气来，她可能会离家出走，离开这个让她伤心的家，离开让她生气的妈妈和姐姐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每一种猜写都烙着儿童自身的生活经验，从心底滋生出的是属于自己的那个故事。绘本中的省略号，往往会出现在前一页文字的末尾，给儿童提供了猜测的想象空间。教师要善于捕捉故事中的悬疑处，引导儿童走进故事，猜猜故事中藏着的秘密，让孩子的想象更丰富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二）仿写情节，让语言更鲜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很多绘本，用精简、有韵味的优美文字来铺陈故事。这些语言活泼生动，琅琅上口，是儿童模仿的经典学本。在阅读绘本时，教师可以抓住绘本中有特色的词、句、段，让儿童根据自己已有的经验，去发现，去思考，去感受，去迁移仿写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【案例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】《逃家小兔》讲述了一只</w:t>
      </w:r>
      <w:r>
        <w:rPr>
          <w:rFonts w:ascii="宋体;SimSun" w:hAnsi="宋体;SimSun" w:cs="宋体;SimSun"/>
          <w:sz w:val="28"/>
          <w:szCs w:val="28"/>
        </w:rPr>
        <w:t>小兔子和妈妈在幻想中，用语言玩追逐的游戏。兔子说它要</w:t>
      </w:r>
      <w:r>
        <w:rPr>
          <w:rFonts w:ascii="宋体;SimSun" w:hAnsi="宋体;SimSun" w:cs="宋体;SimSun"/>
          <w:color w:val="000000"/>
          <w:sz w:val="28"/>
          <w:szCs w:val="28"/>
        </w:rPr>
        <w:t>跑走了，兔妈妈说：“你要是跑走了，我就去追你，因为你是我的小宝贝呀！”一场欢快而奇特的追逐游戏就这样展开了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如果你来追我，”小兔说，“我就要变成溪里的小鳟鱼，游得远远的。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如果你变成溪里的小鳟鱼，”妈妈说，“我就变成捕鱼的人去抓你。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如果你变成捕鱼的人，”小兔说，“我就要变成高山上的大石头，让你抓不到我。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…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妈妈和小兔子之间富有韵味的奇妙对话，构成了这个诗意盎然的小故事。小兔子还会变成什么呢？兔子妈妈又会怎么去追呢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出示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小兔说</w:t>
      </w:r>
      <w:r>
        <w:rPr>
          <w:rFonts w:cs="宋体;SimSun" w:ascii="宋体;SimSun" w:hAnsi="宋体;SimSun"/>
          <w:color w:val="000000"/>
          <w:sz w:val="28"/>
          <w:szCs w:val="28"/>
        </w:rPr>
        <w:t>:“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如果你变成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，我就变成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。”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妈妈说：“如果你变成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8"/>
          <w:szCs w:val="28"/>
        </w:rPr>
        <w:t>，我就变成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。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儿童在阅读的时候，不自觉地就会模仿绘本中的语言格式，围绕故事情节，进行模仿创编：如，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小兔说：“如果你变成种菜的人，我就变成小蝴蝶飞得远远的。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妈妈说：“如果你变成蝴蝶飞得远远的，我就变成一朵小花，等你飞累了，可以坐在小花上休息，我还是会找到你的。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小兔说：“如果你变成小花，我就变成一棵小草藏在草堆里。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妈妈说：“如果你变成小草，我就变成春雨滋润着你。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…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在仿写中，儿童掌握了句子的规范表达，也体会到兔妈妈的爱。仿写，是提高写话水平的重要途径，它最直接、最有效。在仿写的过程中，儿童运用语言，迁移文本中的精彩表达方式，从而将运用鲜活起来。儿童作文有一个由模仿到独立写作的过程，加强仿写训练使这一过程明确而具体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（三）补写留白，让思维更活跃 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绘本中的图画，画面表现非常充分，蕴含着文字故事没有表达出来的语意。文字叙述的“留白”，给儿童的阅读预留了广阔的想象空间。正如画家期待的那样，儿童在阅读时，会依托绘本中的图文，插上想象的翅膀，在“留白”的天空中自由飞翔，还这些“言简意赅”处一个“言丰意浓”。故事，在儿童的讲述中飞舞起来。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案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】《我的幸运一天》讲述了狐狸幸运地抓到一只送上门的小猪，自以为可以饱餐一顿了，以为是自己幸运的一天。但是，小猪凭着自己的沉着冷静、聪明才智，让狐狸累趴下了。最后，村里最干净、最肥、最嫩的小猪，拿着剩下来的小甜饼飞快地跑回家去。显然，峰回路转，这成了小猪“最幸运的一天”。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绘本最后，出现了一张没有文字的图片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</wp:posOffset>
            </wp:positionH>
            <wp:positionV relativeFrom="paragraph">
              <wp:posOffset>48895</wp:posOffset>
            </wp:positionV>
            <wp:extent cx="1447800" cy="161480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widowControl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widowControl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widowControl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widowControl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引导：小猪安全地回到了家，它又会干什么呢？请小朋友仔细看图，自言自语说一说，给图片配上文字，好吗？</w:t>
      </w:r>
    </w:p>
    <w:p>
      <w:pPr>
        <w:pStyle w:val="Style15"/>
        <w:widowControl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学生们在仔细观察图片后，结合对故事内容的了解，纷纷写道：</w:t>
      </w:r>
    </w:p>
    <w:p>
      <w:pPr>
        <w:pStyle w:val="Style15"/>
        <w:widowControl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生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小猪回到家里，舒服地坐在沙发上，一边吃着从狐狸家里拿来的小甜饼，一边悠闲地看着书。</w:t>
      </w:r>
    </w:p>
    <w:p>
      <w:pPr>
        <w:pStyle w:val="Style15"/>
        <w:widowControl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生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小猪跑回家。家里真温暖啊，火炉里的火烧得旺旺的，小猪一边吃甜饼一边看书。脸上露出了自豪的笑容，心想：这真是我幸运的一天！</w:t>
      </w:r>
    </w:p>
    <w:p>
      <w:pPr>
        <w:pStyle w:val="Style15"/>
        <w:widowControl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生：小猪回到家里，他马上拿出纸，画了一张地图。小猪想：我下次可再也不能找错门了！画完地图，他就坐在沙发上看书吃小甜饼了。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……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带领儿童走进故事情境，在文本“留白”处，让儿童停一停、说一说、写一写，这样儿童“补白”时才能文思如泉。在绘本教学中，教师创造性地运用这些“留白”处对儿童进行写话训练，儿童的思维会更活跃，收获的会是别样的精彩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续编结局，让故事更延伸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在学生阅读了绘本，对其形式、语言、插图等有了一定了解后，教师可适当点拨和诱导，让学生复述故事，进而续写故事内容。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【案例四】绘本《鼠小弟的小背心》讲述的是：妈妈给鼠小弟织了一件小背心，鸭子、猴子、海狮、马、大象都说小背心很漂亮，让他们穿穿。结果，小背心一点点被撑大了，结果变成了两条细绳。这个绘本的内容重复中又有变化，情节连续且不断递进，学生非常喜欢。他们喜欢鼠小弟的天真、善良、热情，喜欢书中每一个从小到大的动物形象。因为喜欢，儿童也很容易记住这个故事。因此，在儿童阅读完故事后，请他们讲一讲这则故事，有能力的学生动笔写一写。一位学生写下这样的文字：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小背心变成了两条红线，鼠小弟急了，他大喊：“我的小背心！ 他拖着两条红线 低垂着脑袋往回走。走到半路，他看到了大象，灵机一动，把两条红线挂在大象的长鼻子上，做成了秋千！瞧 鼠小弟高高兴兴地荡起了秋千。哈！鼠小弟真可爱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故事情节十分清楚，有绘本中的情节，也有儿童的创造。其实，每个儿童都是一个创作家，只要提供适合的土壤，就能绽放创作之花。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儿童的生活应该是丰富多彩的，写话教学也应该生动活泼、新鲜有趣。绘本是一种低段儿童练习写话的极佳载体。只要教师善于利用绘本，定能为儿童的写话开辟出一块自由、欢乐的牧场，让儿童的思想在这个牧场里自由驰骋，真正让孩子的写话“自由生长”！</w:t>
      </w:r>
    </w:p>
    <w:p>
      <w:pPr>
        <w:pStyle w:val="Normal"/>
        <w:snapToGrid w:val="false"/>
        <w:spacing w:lineRule="auto" w:line="312"/>
        <w:ind w:firstLine="3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ascii="楷体" w:hAnsi="楷体" w:cs="楷体" w:eastAsia="楷体"/>
          <w:szCs w:val="21"/>
        </w:rPr>
        <w:t>参考文献：</w:t>
      </w:r>
    </w:p>
    <w:p>
      <w:pPr>
        <w:pStyle w:val="Normal"/>
        <w:snapToGrid w:val="false"/>
        <w:spacing w:lineRule="auto" w:line="312"/>
        <w:ind w:firstLine="3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谭宁宁</w:t>
      </w:r>
      <w:r>
        <w:rPr>
          <w:rFonts w:eastAsia="楷体" w:cs="楷体" w:ascii="楷体" w:hAnsi="楷体"/>
          <w:szCs w:val="21"/>
        </w:rPr>
        <w:t>.</w:t>
      </w:r>
      <w:r>
        <w:rPr>
          <w:rFonts w:ascii="楷体" w:hAnsi="楷体" w:cs="楷体" w:eastAsia="楷体"/>
          <w:szCs w:val="21"/>
        </w:rPr>
        <w:t>绘本的多元价值</w:t>
      </w:r>
      <w:r>
        <w:rPr>
          <w:rFonts w:eastAsia="楷体" w:cs="楷体" w:ascii="楷体" w:hAnsi="楷体"/>
          <w:szCs w:val="21"/>
        </w:rPr>
        <w:t>--</w:t>
      </w:r>
      <w:r>
        <w:rPr>
          <w:rFonts w:ascii="楷体" w:hAnsi="楷体" w:cs="楷体" w:eastAsia="楷体"/>
          <w:szCs w:val="21"/>
        </w:rPr>
        <w:t>浅谈绘本中的图画对幼儿发展意义</w:t>
      </w:r>
      <w:r>
        <w:rPr>
          <w:rFonts w:eastAsia="楷体" w:cs="楷体" w:ascii="楷体" w:hAnsi="楷体"/>
          <w:szCs w:val="21"/>
        </w:rPr>
        <w:t>[J].</w:t>
      </w:r>
      <w:r>
        <w:rPr>
          <w:rFonts w:ascii="楷体" w:hAnsi="楷体" w:cs="楷体" w:eastAsia="楷体"/>
          <w:szCs w:val="21"/>
        </w:rPr>
        <w:t>家庭与家教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现代幼教</w:t>
      </w:r>
      <w:r>
        <w:rPr>
          <w:rFonts w:eastAsia="楷体" w:cs="楷体" w:ascii="楷体" w:hAnsi="楷体"/>
          <w:szCs w:val="21"/>
        </w:rPr>
        <w:t>),2008,03:38-40.</w:t>
      </w:r>
    </w:p>
    <w:p>
      <w:pPr>
        <w:pStyle w:val="Normal"/>
        <w:snapToGrid w:val="false"/>
        <w:spacing w:lineRule="auto" w:line="312"/>
        <w:ind w:firstLine="3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金小红</w:t>
      </w:r>
      <w:r>
        <w:rPr>
          <w:rFonts w:eastAsia="楷体" w:cs="楷体" w:ascii="楷体" w:hAnsi="楷体"/>
          <w:szCs w:val="21"/>
        </w:rPr>
        <w:t>.</w:t>
      </w:r>
      <w:r>
        <w:rPr>
          <w:rFonts w:ascii="楷体" w:hAnsi="楷体" w:cs="楷体" w:eastAsia="楷体"/>
          <w:szCs w:val="21"/>
        </w:rPr>
        <w:t>让孩子在绘本中“读”享快乐</w:t>
      </w:r>
      <w:r>
        <w:rPr>
          <w:rFonts w:eastAsia="楷体" w:cs="楷体" w:ascii="楷体" w:hAnsi="楷体"/>
          <w:szCs w:val="21"/>
        </w:rPr>
        <w:t>--</w:t>
      </w:r>
      <w:r>
        <w:rPr>
          <w:rFonts w:ascii="楷体" w:hAnsi="楷体" w:cs="楷体" w:eastAsia="楷体"/>
          <w:szCs w:val="21"/>
        </w:rPr>
        <w:t>浅谈绘本教学中幼儿自主阅读能力的培养</w:t>
      </w:r>
      <w:r>
        <w:rPr>
          <w:rFonts w:eastAsia="楷体" w:cs="楷体" w:ascii="楷体" w:hAnsi="楷体"/>
          <w:szCs w:val="21"/>
        </w:rPr>
        <w:t>[J].</w:t>
      </w:r>
      <w:r>
        <w:rPr>
          <w:rFonts w:ascii="楷体" w:hAnsi="楷体" w:cs="楷体" w:eastAsia="楷体"/>
          <w:szCs w:val="21"/>
        </w:rPr>
        <w:t>新课程学习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下</w:t>
      </w:r>
      <w:r>
        <w:rPr>
          <w:rFonts w:eastAsia="楷体" w:cs="楷体" w:ascii="楷体" w:hAnsi="楷体"/>
          <w:szCs w:val="21"/>
        </w:rPr>
        <w:t>),2011,09:90-91.</w:t>
      </w:r>
    </w:p>
    <w:p>
      <w:pPr>
        <w:pStyle w:val="Normal"/>
        <w:snapToGrid w:val="false"/>
        <w:spacing w:lineRule="auto" w:line="312"/>
        <w:ind w:firstLine="320"/>
        <w:rPr/>
      </w:pPr>
      <w:r>
        <w:rPr>
          <w:rFonts w:eastAsia="楷体" w:cs="楷体" w:ascii="楷体" w:hAnsi="楷体"/>
          <w:w w:val="99"/>
          <w:szCs w:val="21"/>
        </w:rPr>
        <w:t xml:space="preserve">  </w:t>
      </w:r>
      <w:r>
        <w:rPr>
          <w:rFonts w:eastAsia="楷体" w:cs="楷体" w:ascii="楷体" w:hAnsi="楷体"/>
          <w:w w:val="99"/>
          <w:szCs w:val="21"/>
        </w:rPr>
        <w:t>3</w:t>
      </w:r>
      <w:r>
        <w:rPr>
          <w:rFonts w:ascii="楷体" w:hAnsi="楷体" w:cs="楷体" w:eastAsia="楷体"/>
          <w:w w:val="99"/>
          <w:szCs w:val="21"/>
        </w:rPr>
        <w:t>、吴振兴</w:t>
      </w:r>
      <w:r>
        <w:rPr>
          <w:rFonts w:eastAsia="楷体" w:cs="楷体" w:ascii="楷体" w:hAnsi="楷体"/>
          <w:w w:val="99"/>
          <w:szCs w:val="21"/>
        </w:rPr>
        <w:t>.</w:t>
      </w:r>
      <w:r>
        <w:rPr>
          <w:rFonts w:ascii="楷体" w:hAnsi="楷体" w:cs="楷体" w:eastAsia="楷体"/>
          <w:w w:val="99"/>
          <w:szCs w:val="21"/>
        </w:rPr>
        <w:t>浅谈绘本故事在小学低年级语文阅读中的教学策略</w:t>
      </w:r>
      <w:r>
        <w:rPr>
          <w:rFonts w:eastAsia="楷体" w:cs="楷体" w:ascii="楷体" w:hAnsi="楷体"/>
          <w:szCs w:val="21"/>
        </w:rPr>
        <w:t>[J].</w:t>
      </w:r>
      <w:r>
        <w:rPr>
          <w:rFonts w:ascii="楷体" w:hAnsi="楷体" w:cs="楷体" w:eastAsia="楷体"/>
          <w:szCs w:val="21"/>
        </w:rPr>
        <w:t>新课程导学</w:t>
      </w:r>
      <w:r>
        <w:rPr>
          <w:rFonts w:eastAsia="楷体" w:cs="楷体" w:ascii="楷体" w:hAnsi="楷体"/>
          <w:szCs w:val="21"/>
        </w:rPr>
        <w:t>,2012,24:19-20,79</w:t>
      </w:r>
    </w:p>
    <w:p>
      <w:pPr>
        <w:pStyle w:val="Normal"/>
        <w:snapToGrid w:val="false"/>
        <w:spacing w:lineRule="auto" w:line="312"/>
        <w:ind w:firstLine="3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、陈晖 经典绘本的欣赏与讲读［</w:t>
      </w:r>
      <w:r>
        <w:rPr>
          <w:rFonts w:eastAsia="楷体" w:cs="楷体" w:ascii="楷体" w:hAnsi="楷体"/>
          <w:szCs w:val="21"/>
        </w:rPr>
        <w:t>M</w:t>
      </w:r>
      <w:r>
        <w:rPr>
          <w:rFonts w:ascii="楷体" w:hAnsi="楷体" w:cs="楷体" w:eastAsia="楷体"/>
          <w:szCs w:val="21"/>
        </w:rPr>
        <w:t>］北京：：新星出版社，</w:t>
      </w:r>
      <w:r>
        <w:rPr>
          <w:rFonts w:eastAsia="楷体" w:cs="楷体" w:ascii="楷体" w:hAnsi="楷体"/>
          <w:szCs w:val="21"/>
        </w:rPr>
        <w:t>2012</w:t>
      </w:r>
    </w:p>
    <w:p>
      <w:pPr>
        <w:pStyle w:val="Normal"/>
        <w:snapToGrid w:val="false"/>
        <w:spacing w:lineRule="auto" w:line="312"/>
        <w:ind w:firstLine="320"/>
        <w:rPr>
          <w:rFonts w:ascii="宋体;SimSun" w:hAnsi="宋体;SimSun" w:cs="宋体;SimSun"/>
          <w:sz w:val="28"/>
          <w:szCs w:val="28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、王林，余治莹 绘本赏析与创意教学［</w:t>
      </w:r>
      <w:r>
        <w:rPr>
          <w:rFonts w:eastAsia="楷体" w:cs="楷体" w:ascii="楷体" w:hAnsi="楷体"/>
          <w:szCs w:val="21"/>
        </w:rPr>
        <w:t>M</w:t>
      </w:r>
      <w:r>
        <w:rPr>
          <w:rFonts w:ascii="楷体" w:hAnsi="楷体" w:cs="楷体" w:eastAsia="楷体"/>
          <w:szCs w:val="21"/>
        </w:rPr>
        <w:t>］</w:t>
      </w:r>
      <w:r>
        <w:rPr>
          <w:rFonts w:eastAsia="楷体" w:cs="楷体" w:ascii="楷体" w:hAnsi="楷体"/>
          <w:szCs w:val="21"/>
        </w:rPr>
        <w:t>.</w:t>
      </w:r>
      <w:r>
        <w:rPr>
          <w:rFonts w:ascii="楷体" w:hAnsi="楷体" w:cs="楷体" w:eastAsia="楷体"/>
          <w:szCs w:val="21"/>
        </w:rPr>
        <w:t>石家庄：河北教育出版社</w:t>
      </w:r>
      <w:r>
        <w:rPr>
          <w:rFonts w:eastAsia="楷体" w:cs="楷体" w:ascii="楷体" w:hAnsi="楷体"/>
          <w:szCs w:val="21"/>
        </w:rPr>
        <w:t>.2010</w:t>
      </w:r>
    </w:p>
    <w:p>
      <w:pPr>
        <w:pStyle w:val="Normal"/>
        <w:rPr>
          <w:rFonts w:ascii="宋体;SimSun" w:hAnsi="宋体;SimSun" w:cs="宋体;SimSun"/>
          <w:sz w:val="16"/>
          <w:szCs w:val="28"/>
        </w:rPr>
      </w:pPr>
      <w:r>
        <w:rPr>
          <w:rFonts w:cs="宋体;SimSun" w:ascii="宋体;SimSun" w:hAnsi="宋体;SimSun"/>
          <w:sz w:val="16"/>
          <w:szCs w:val="28"/>
        </w:rPr>
      </w:r>
    </w:p>
    <w:p>
      <w:pPr>
        <w:pStyle w:val="Normal"/>
        <w:rPr>
          <w:rFonts w:ascii="宋体;SimSun" w:hAnsi="宋体;SimSun" w:cs="宋体;SimSun"/>
          <w:sz w:val="16"/>
        </w:rPr>
      </w:pPr>
      <w:r>
        <w:rPr>
          <w:rFonts w:cs="宋体;SimSun" w:ascii="宋体;SimSun" w:hAnsi="宋体;SimSun"/>
          <w:sz w:val="16"/>
        </w:rPr>
      </w:r>
    </w:p>
    <w:p>
      <w:pPr>
        <w:pStyle w:val="Normal"/>
        <w:rPr>
          <w:rFonts w:ascii="宋体;SimSun" w:hAnsi="宋体;SimSun" w:cs="宋体;SimSun"/>
          <w:sz w:val="16"/>
        </w:rPr>
      </w:pPr>
      <w:r>
        <w:rPr>
          <w:rFonts w:cs="宋体;SimSun" w:ascii="宋体;SimSun" w:hAnsi="宋体;SimSun"/>
          <w:sz w:val="16"/>
        </w:rPr>
      </w:r>
    </w:p>
    <w:p>
      <w:pPr>
        <w:pStyle w:val="Normal"/>
        <w:rPr>
          <w:rFonts w:ascii="宋体;SimSun" w:hAnsi="宋体;SimSun" w:cs="宋体;SimSun"/>
          <w:sz w:val="16"/>
        </w:rPr>
      </w:pPr>
      <w:r>
        <w:rPr>
          <w:rFonts w:cs="宋体;SimSun" w:ascii="宋体;SimSun" w:hAnsi="宋体;SimSun"/>
          <w:sz w:val="16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16"/>
        </w:rPr>
      </w:pPr>
      <w:r>
        <w:rPr>
          <w:rFonts w:cs="宋体;SimSun" w:ascii="宋体;SimSun" w:hAnsi="宋体;SimSun"/>
          <w:color w:val="000000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dcterms:modified xsi:type="dcterms:W3CDTF">2016-12-09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