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sz w:val="36"/>
          <w:szCs w:val="36"/>
        </w:rPr>
      </w:pPr>
      <w:r>
        <w:rPr>
          <w:rFonts w:eastAsia="黑体;SimHei" w:cs="黑体;SimHei" w:ascii="黑体;SimHei" w:hAnsi="黑体;SimHei"/>
          <w:b/>
          <w:sz w:val="36"/>
          <w:szCs w:val="36"/>
        </w:rPr>
        <w:t>“</w:t>
      </w:r>
      <w:r>
        <w:rPr>
          <w:rFonts w:ascii="黑体;SimHei" w:hAnsi="黑体;SimHei" w:cs="黑体;SimHei" w:eastAsia="黑体;SimHei"/>
          <w:b/>
          <w:sz w:val="36"/>
          <w:szCs w:val="36"/>
        </w:rPr>
        <w:t>支架”，让课堂练笔更具生长性</w:t>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204470</wp:posOffset>
                </wp:positionV>
                <wp:extent cx="1287145" cy="474980"/>
                <wp:effectExtent l="0" t="0" r="0" b="0"/>
                <wp:wrapNone/>
                <wp:docPr id="1" name="Frame1"/>
                <a:graphic xmlns:a="http://schemas.openxmlformats.org/drawingml/2006/main">
                  <a:graphicData uri="http://schemas.microsoft.com/office/word/2010/wordprocessingShape">
                    <wps:wsp>
                      <wps:cNvSpPr txBox="1"/>
                      <wps:spPr>
                        <a:xfrm>
                          <a:off x="0" y="0"/>
                          <a:ext cx="1287145" cy="474980"/>
                        </a:xfrm>
                        <a:prstGeom prst="rect"/>
                        <a:solidFill>
                          <a:srgbClr val="FFFFFF"/>
                        </a:solidFill>
                      </wps:spPr>
                      <wps:txbx>
                        <w:txbxContent>
                          <w:p>
                            <w:pPr>
                              <w:pStyle w:val="Normal"/>
                              <w:rPr/>
                            </w:pPr>
                            <w:r>
                              <w:rPr/>
                              <w:t>2016</w:t>
                            </w:r>
                            <w:r>
                              <w:rPr/>
                              <w:t>常州市小学语文年会论文评比</w:t>
                            </w:r>
                          </w:p>
                        </w:txbxContent>
                      </wps:txbx>
                      <wps:bodyPr anchor="t" lIns="92075" tIns="46355" rIns="92075" bIns="46355">
                        <a:noAutofit/>
                      </wps:bodyPr>
                    </wps:wsp>
                  </a:graphicData>
                </a:graphic>
              </wp:anchor>
            </w:drawing>
          </mc:Choice>
          <mc:Fallback>
            <w:pict>
              <v:rect fillcolor="#FFFFFF" style="position:absolute;rotation:-0;width:101.35pt;height:37.4pt;mso-wrap-distance-left:9.05pt;mso-wrap-distance-right:9.05pt;mso-wrap-distance-top:0pt;mso-wrap-distance-bottom:0pt;margin-top:-16.1pt;mso-position-vertical-relative:text;margin-left:7.1pt;mso-position-horizontal-relative:text">
                <v:textbox inset="0.100694444444444in,0.0506944444444444in,0.100694444444444in,0.0506944444444444in">
                  <w:txbxContent>
                    <w:p>
                      <w:pPr>
                        <w:pStyle w:val="Normal"/>
                        <w:rPr/>
                      </w:pPr>
                      <w:r>
                        <w:rPr/>
                        <w:t>2016</w:t>
                      </w:r>
                      <w:r>
                        <w:rPr/>
                        <w:t>常州市小学语文年会论文评比</w:t>
                      </w:r>
                    </w:p>
                  </w:txbxContent>
                </v:textbox>
                <w10:wrap type="none"/>
              </v:rect>
            </w:pict>
          </mc:Fallback>
        </mc:AlternateContent>
      </w:r>
    </w:p>
    <w:p>
      <w:pPr>
        <w:pStyle w:val="Normal"/>
        <w:spacing w:lineRule="exact" w:line="500"/>
        <w:jc w:val="center"/>
        <w:rPr>
          <w:rFonts w:ascii="宋体;SimSun" w:hAnsi="宋体;SimSun" w:cs="黑体;SimHei"/>
          <w:sz w:val="24"/>
        </w:rPr>
      </w:pPr>
      <w:r>
        <w:rPr>
          <w:rFonts w:ascii="宋体;SimSun" w:hAnsi="宋体;SimSun" w:cs="黑体;SimHei"/>
          <w:sz w:val="24"/>
        </w:rPr>
        <w:t>常州市新北区魏村小学 吴亚芬</w:t>
      </w:r>
    </w:p>
    <w:p>
      <w:pPr>
        <w:pStyle w:val="Normal"/>
        <w:widowControl/>
        <w:snapToGrid w:val="false"/>
        <w:spacing w:lineRule="exact" w:line="500"/>
        <w:ind w:firstLine="482"/>
        <w:jc w:val="left"/>
        <w:rPr/>
      </w:pPr>
      <w:r>
        <w:rPr>
          <w:rFonts w:ascii="宋体;SimSun" w:hAnsi="宋体;SimSun" w:cs="宋体;SimSun"/>
          <w:b/>
          <w:sz w:val="24"/>
        </w:rPr>
        <w:t>【摘要】</w:t>
      </w:r>
      <w:r>
        <w:rPr>
          <w:rFonts w:ascii="宋体;SimSun" w:hAnsi="宋体;SimSun" w:cs="宋体;SimSun"/>
          <w:bCs/>
          <w:sz w:val="24"/>
        </w:rPr>
        <w:t>目前，语文教师们已从过于关注文本内容的窠臼中跳出来，关注语用，聚焦读写结合，强调语文实践，最终让学生学会运用语言文字，提升语文素养。</w:t>
      </w:r>
      <w:r>
        <w:rPr>
          <w:rFonts w:ascii="宋体;SimSun" w:hAnsi="宋体;SimSun" w:cs="宋体;SimSun"/>
          <w:bCs/>
          <w:kern w:val="0"/>
          <w:sz w:val="24"/>
        </w:rPr>
        <w:t>但就课堂练笔来说，在理解和运用之间，在阅读教学和写作教学之间缺少了供学生转换的“支架”或阶梯，而让学生的“练写”的效果不能提升。</w:t>
      </w:r>
      <w:r>
        <w:rPr>
          <w:rFonts w:ascii="宋体;SimSun" w:hAnsi="宋体;SimSun" w:cs="宋体;SimSun"/>
          <w:bCs/>
          <w:sz w:val="24"/>
        </w:rPr>
        <w:t>本文论述课堂练笔中教师应为学生搭建“形式”、“感悟”、“言语”、“情感”等方面的支架，让课堂练笔能真正提高效率。</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关键词】</w:t>
      </w:r>
      <w:r>
        <w:rPr>
          <w:rFonts w:ascii="宋体;SimSun" w:hAnsi="宋体;SimSun" w:cs="宋体;SimSun"/>
          <w:sz w:val="24"/>
        </w:rPr>
        <w:t>形式   感悟   言语   情感   支架集</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年版）明确指出：语文课程是一门学习语言文字运用的综合性、实践性课程。</w:t>
      </w:r>
      <w:r>
        <w:rPr>
          <w:rFonts w:ascii="宋体;SimSun" w:hAnsi="宋体;SimSun" w:cs="宋体;SimSun"/>
          <w:color w:val="000000"/>
          <w:sz w:val="24"/>
        </w:rPr>
        <w:t>将语文学习定位于“运用”上，让</w:t>
      </w:r>
      <w:r>
        <w:rPr>
          <w:rFonts w:ascii="宋体;SimSun" w:hAnsi="宋体;SimSun" w:cs="宋体;SimSun"/>
          <w:sz w:val="24"/>
        </w:rPr>
        <w:t>语文教师从过于关注文本内容的窠臼中跳出来，把握住语文教学的核心要素，通过语文实践，最终让学生学会运用语言文字，提升语文素养。可随之而来的弊端也时有显现，很多老师理所当然地将阅读教学与习作教学生硬地凑在一起：</w:t>
      </w:r>
      <w:r>
        <w:rPr>
          <w:rFonts w:ascii="宋体;SimSun" w:hAnsi="宋体;SimSun" w:cs="宋体;SimSun"/>
          <w:kern w:val="0"/>
          <w:sz w:val="24"/>
        </w:rPr>
        <w:t>内容理解尚不充分，教师便领着学生大练写话；不顾文本的整体语境和氛围，硬生生插进读写结合设计……也就是说，</w:t>
      </w:r>
      <w:r>
        <w:rPr>
          <w:rFonts w:ascii="宋体;SimSun" w:hAnsi="宋体;SimSun" w:cs="宋体;SimSun"/>
          <w:bCs/>
          <w:kern w:val="0"/>
          <w:sz w:val="24"/>
        </w:rPr>
        <w:t>在理解和运用之间，在阅读教学和写作教学之间缺少了供学生转换的“支架”或阶梯，而让学生的“练写”的效果不能提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建构主义强调学习的主动性，认为学生是自己认知结构的建构者，学习过程是新旧经验之间的双向相互作用过程。一方面，学习者将外在信息纳入已有的认知结构中，以丰富和加强已有的思维倾向和行为模式；另一方面，学习者原有的认知结构与新的外在信息产生冲突，从而引发原有认知结构的调整和变化，从而建立新的认知结构。可见，在课堂上，读写之间的转换，是新的语言形式和新的写作思维的融入，与学生原有的“认知”、“情感”、“语言”、“思想”等各个因素发生冲突，互相协调、融合，然后产生新的认知结构，再以“书面表达”的形式得以呈现的过程。这个过程，需要教师给学生提供相应的“支架”，以促进学生新知建构，使课堂上的练笔更具有生长性。</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形式支架”——让学生有样可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策划的读写活动要与文本的语言形式，语言风格相对接。在“新课程标准”理念“鼓励学生自由表达个性表达”的指引下，有老师特意放手让学生写，却发现学生依然对写作充满茫然和恐惧。什么原因呢？原来，这种缺少必要方法指导的写作，貌似给学生我手写我心，畅所欲言的自由，却忽视了学生没有找到合适表达方式的实际，所以他们会觉得无从下手，不知所措。而课文是编者精心挑选的，作为教师，要善于借助教材，立足课文，及时发现适合本阶段儿童特点的写作方法，给予学生形式的“支架”，让学生在发现特点，趣味仿写、学法迁移中，一步步习得表达方法，这样不仅能有效激发学生写作兴趣，更能提高写作能力。</w:t>
      </w:r>
    </w:p>
    <w:p>
      <w:pPr>
        <w:pStyle w:val="Normal"/>
        <w:spacing w:lineRule="auto" w:line="360"/>
        <w:rPr/>
      </w:pPr>
      <w:r>
        <w:rPr>
          <w:rFonts w:cs="宋体;SimSun" w:ascii="宋体;SimSun" w:hAnsi="宋体;SimSun"/>
          <w:sz w:val="24"/>
        </w:rPr>
        <w:t xml:space="preserve">    </w:t>
      </w:r>
      <w:r>
        <w:rPr>
          <w:rFonts w:ascii="宋体;SimSun" w:hAnsi="宋体;SimSun" w:cs="宋体;SimSun"/>
          <w:sz w:val="24"/>
        </w:rPr>
        <w:t>这种“形式支架”可以是</w:t>
      </w:r>
      <w:r>
        <w:rPr>
          <w:rFonts w:ascii="宋体;SimSun" w:hAnsi="宋体;SimSun" w:cs="宋体;SimSun"/>
          <w:kern w:val="0"/>
          <w:sz w:val="24"/>
        </w:rPr>
        <w:t>别具匠心的表达形式，可以是充满意蕴的表达手法；可以是句子，也可以是段落，篇章。</w:t>
      </w:r>
      <w:r>
        <w:rPr>
          <w:rFonts w:ascii="宋体;SimSun" w:hAnsi="宋体;SimSun" w:cs="宋体;SimSun"/>
          <w:sz w:val="24"/>
        </w:rPr>
        <w:t>最常见的方式就是仿写，如《我们爱你呀，中国》一文中有“我们爱你，桂林山水清奇俊秀，杭州西湖的浓妆淡抹……”，带着学生对比两种不同的句式，“我们爱你，桂林山水的清奇俊秀，杭州西湖的浓妆淡抹……”和“我们爱你，清奇俊秀的桂林山水，浓妆淡抹的杭州西湖……”在比较中去体会表达方式的巧妙，体会山河的不同特点，感受对祖国大好河山的热爱之情。在此基础上进行仿写：你还游览过或从书上读到过祖国的哪些地方，他们各有什么特点？请你仿照着写一写。学生的练笔精彩纷呈：“我们爱你——</w:t>
      </w:r>
      <w:hyperlink r:id="rId2" w:tgtFrame="_blank">
        <w:r>
          <w:rPr>
            <w:rStyle w:val="InternetLink"/>
            <w:rFonts w:ascii="宋体;SimSun" w:hAnsi="宋体;SimSun" w:cs="宋体;SimSun"/>
            <w:color w:val="000000"/>
            <w:sz w:val="24"/>
            <w:u w:val="none"/>
          </w:rPr>
          <w:t>北京故宫</w:t>
        </w:r>
      </w:hyperlink>
      <w:r>
        <w:rPr>
          <w:rFonts w:ascii="宋体;SimSun" w:hAnsi="宋体;SimSun" w:cs="宋体;SimSun"/>
          <w:sz w:val="24"/>
        </w:rPr>
        <w:t>的富丽堂皇，</w:t>
      </w:r>
      <w:hyperlink r:id="rId3" w:tgtFrame="_blank">
        <w:r>
          <w:rPr>
            <w:rStyle w:val="InternetLink"/>
            <w:rFonts w:ascii="宋体;SimSun" w:hAnsi="宋体;SimSun" w:cs="宋体;SimSun"/>
            <w:color w:val="000000"/>
            <w:sz w:val="24"/>
            <w:u w:val="none"/>
          </w:rPr>
          <w:t>苏州园林</w:t>
        </w:r>
      </w:hyperlink>
      <w:r>
        <w:rPr>
          <w:rFonts w:ascii="宋体;SimSun" w:hAnsi="宋体;SimSun" w:cs="宋体;SimSun"/>
          <w:sz w:val="24"/>
        </w:rPr>
        <w:t>的精雕细琢，张家界、九寨沟的如诗如画，鄱阳湖、洞庭湖的烟波浩渺。”“我们爱你——万里长城的蜿蜒起伏，京杭运河的连绵不断，黄果树瀑布的气势非凡，扬州瘦西湖的婀娜多姿”……</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在这个案例中，教师通过解读教材，发现课文中有特点的表达方式，并引导学生通过文本的语言发现语言的规律，再出示相关材料引导学生练习表达，最后回到课文，顺承而教。这种练笔，重在模仿作者的语言形式，掌握一定的语言密码，发展想象能力，练好写作基本功，为学生习作打好坚实的基础。这种语言形式既是理解文本内涵的载体，同时也为学生语言实践和运用搭起了“支架”，让学生迅速的掌握写作的方法和技巧。</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这种语言形式，不同的年段可以选择不同的内容，低年级主要为句子，中年级可以是段落，高年级可以是谋篇布局。同样是仿句，低中高的要求和选择也应有所不同。如低年级可以选择仿写比喻，拟人等常用的修辞手法，学习把句子写生动具体；中年级可选择仿写排比等比较复杂的句式，理解其中的逻辑关系；而高年级主要仿写特殊的表达方式，如定语后置，特点前置等，学会体会其表达的效果。儿童与生俱来的模仿技能，在教师的静心设计和引领中，会将随文练笔发挥到极致。</w:t>
      </w:r>
    </w:p>
    <w:p>
      <w:pPr>
        <w:pStyle w:val="Normal"/>
        <w:widowControl/>
        <w:tabs>
          <w:tab w:val="clear" w:pos="420"/>
          <w:tab w:val="center" w:pos="4819"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感悟支架”——让学生得其言意。</w:t>
      </w:r>
      <w:r>
        <w:rPr>
          <w:rFonts w:cs="宋体;SimSun" w:ascii="宋体;SimSun" w:hAnsi="宋体;SimSun"/>
          <w:sz w:val="24"/>
        </w:rPr>
        <w:tab/>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读写结合点找到以后，教师要善于搭建阅读理解的“支架”，即创设一定的情境，设计适当的教学活动，吸引学生围绕文本反复阅读，积极思维，与文本反复对话，由表及里，不仅理解语言内涵，同时发现语言形式的奥秘。所以，教师至少要让阅读活动经历两个层次：第一，引领学生与文本的言语内容对话，向文本深处“走”，从而得其“意”；第二，带领学生与言语形式对话，向文本高处走，从而得其“言”。只有如此，才能让学生到达“言意兼得”的境界。</w:t>
      </w:r>
    </w:p>
    <w:p>
      <w:pPr>
        <w:pStyle w:val="Normal"/>
        <w:widowControl/>
        <w:spacing w:lineRule="auto" w:line="360"/>
        <w:ind w:firstLine="420"/>
        <w:jc w:val="left"/>
        <w:rPr/>
      </w:pPr>
      <w:r>
        <w:rPr>
          <w:rFonts w:ascii="宋体;SimSun" w:hAnsi="宋体;SimSun" w:cs="宋体;SimSun"/>
          <w:sz w:val="24"/>
        </w:rPr>
        <w:t>如苏教版小学语文第八册课文《鸟语》中有一段文字“</w:t>
      </w:r>
      <w:r>
        <w:rPr>
          <w:rStyle w:val="Emphasis"/>
          <w:rFonts w:ascii="宋体;SimSun" w:hAnsi="宋体;SimSun" w:cs="宋体;SimSun"/>
          <w:color w:val="000000"/>
          <w:sz w:val="24"/>
          <w:lang w:bidi="ar"/>
        </w:rPr>
        <w:t>从终日忙碌的燕子那里</w:t>
      </w:r>
      <w:r>
        <w:rPr>
          <w:rStyle w:val="Emphasis"/>
          <w:rFonts w:cs="宋体;SimSun" w:ascii="宋体;SimSun" w:hAnsi="宋体;SimSun"/>
          <w:color w:val="000000"/>
          <w:sz w:val="24"/>
          <w:lang w:bidi="ar"/>
        </w:rPr>
        <w:t>,</w:t>
      </w:r>
      <w:r>
        <w:rPr>
          <w:rStyle w:val="Emphasis"/>
          <w:rFonts w:ascii="宋体;SimSun" w:hAnsi="宋体;SimSun" w:cs="宋体;SimSun"/>
          <w:color w:val="000000"/>
          <w:sz w:val="24"/>
          <w:lang w:bidi="ar"/>
        </w:rPr>
        <w:t>我认识到勤劳的</w:t>
      </w:r>
      <w:r>
        <w:rPr>
          <w:rFonts w:ascii="宋体;SimSun" w:hAnsi="宋体;SimSun" w:cs="宋体;SimSun"/>
          <w:kern w:val="0"/>
          <w:sz w:val="24"/>
          <w:lang w:bidi="ar"/>
        </w:rPr>
        <w:t>可贵</w:t>
      </w:r>
      <w:r>
        <w:rPr>
          <w:rFonts w:cs="宋体;SimSun" w:ascii="宋体;SimSun" w:hAnsi="宋体;SimSun"/>
          <w:kern w:val="0"/>
          <w:sz w:val="24"/>
          <w:lang w:bidi="ar"/>
        </w:rPr>
        <w:t>;</w:t>
      </w:r>
      <w:r>
        <w:rPr>
          <w:rFonts w:ascii="宋体;SimSun" w:hAnsi="宋体;SimSun" w:cs="宋体;SimSun"/>
          <w:kern w:val="0"/>
          <w:sz w:val="24"/>
          <w:lang w:bidi="ar"/>
        </w:rPr>
        <w:t>从飞行整齐的大雁那里</w:t>
      </w:r>
      <w:r>
        <w:rPr>
          <w:rFonts w:cs="宋体;SimSun" w:ascii="宋体;SimSun" w:hAnsi="宋体;SimSun"/>
          <w:kern w:val="0"/>
          <w:sz w:val="24"/>
          <w:lang w:bidi="ar"/>
        </w:rPr>
        <w:t>,</w:t>
      </w:r>
      <w:r>
        <w:rPr>
          <w:rFonts w:ascii="宋体;SimSun" w:hAnsi="宋体;SimSun" w:cs="宋体;SimSun"/>
          <w:kern w:val="0"/>
          <w:sz w:val="24"/>
          <w:lang w:bidi="ar"/>
        </w:rPr>
        <w:t>我懂得了纪律的重要</w:t>
      </w:r>
      <w:r>
        <w:rPr>
          <w:rFonts w:cs="宋体;SimSun" w:ascii="宋体;SimSun" w:hAnsi="宋体;SimSun"/>
          <w:kern w:val="0"/>
          <w:sz w:val="24"/>
          <w:lang w:bidi="ar"/>
        </w:rPr>
        <w:t>;</w:t>
      </w:r>
      <w:r>
        <w:rPr>
          <w:rFonts w:ascii="宋体;SimSun" w:hAnsi="宋体;SimSun" w:cs="宋体;SimSun"/>
          <w:kern w:val="0"/>
          <w:sz w:val="24"/>
          <w:lang w:bidi="ar"/>
        </w:rPr>
        <w:t>从搏击风雨的苍鹰那里</w:t>
      </w:r>
      <w:r>
        <w:rPr>
          <w:rFonts w:cs="宋体;SimSun" w:ascii="宋体;SimSun" w:hAnsi="宋体;SimSun"/>
          <w:kern w:val="0"/>
          <w:sz w:val="24"/>
          <w:lang w:bidi="ar"/>
        </w:rPr>
        <w:t>,</w:t>
      </w:r>
      <w:r>
        <w:rPr>
          <w:rFonts w:ascii="宋体;SimSun" w:hAnsi="宋体;SimSun" w:cs="宋体;SimSun"/>
          <w:kern w:val="0"/>
          <w:sz w:val="24"/>
          <w:lang w:bidi="ar"/>
        </w:rPr>
        <w:t>我学到了勇敢</w:t>
      </w:r>
      <w:r>
        <w:rPr>
          <w:rFonts w:cs="宋体;SimSun" w:ascii="宋体;SimSun" w:hAnsi="宋体;SimSun"/>
          <w:kern w:val="0"/>
          <w:sz w:val="24"/>
          <w:lang w:bidi="ar"/>
        </w:rPr>
        <w:t>,</w:t>
      </w:r>
      <w:r>
        <w:rPr>
          <w:rFonts w:ascii="宋体;SimSun" w:hAnsi="宋体;SimSun" w:cs="宋体;SimSun"/>
          <w:kern w:val="0"/>
          <w:sz w:val="24"/>
          <w:lang w:bidi="ar"/>
        </w:rPr>
        <w:t>顽强的精神</w:t>
      </w:r>
      <w:r>
        <w:rPr>
          <w:rFonts w:ascii="宋体;SimSun" w:hAnsi="宋体;SimSun" w:cs="宋体;SimSun"/>
          <w:sz w:val="24"/>
        </w:rPr>
        <w:t>……”这是一个排比句，它独特的语言形式，延展的解读空间，值得教师带着学生细细品味。因此在教学时，首先引导学生把阅读对话的重点聚焦在这句话的内涵解读上：“请一位同学来朗读这句话，看看燕子、大雁、苍鹰各有什么特点呢？”引导学生提取信息，提炼概括：“燕子终日忙碌，很勤劳……”。在此基础上，教师追问：结合你平时的观察和了解，燕子都在忙些什么呢？引导链接自己的生活实际、课外阅读所得，以及教师的图片提示，对文本进行展开式的“深度解读”，学生在教师创设的“场”中回味，感悟，想象，提炼，对燕子的勤劳可贵，大雁的遵守纪律，苍鹰的勇敢顽强有了深入而充实的解读，对他们留下了深刻鲜明的印象，从而对课文的内涵有了更深入的理解。在内涵充分理解的基础上，教师可引导学生从关注内容转向关注语言形式：这个句子分别向我们介绍了燕子、大雁、苍鹰的可贵之处。现在，请大家再来读一读，你又能从句子的形式中发现什么呢？学生很开就能发现这是一个“排比句”。到此并没有结束，而是继续引导学生发现句式的特点：“你是怎么读出它是一个排比句的？”学生通过细细品味，发现它独特的语言形式——“从……哪里，我……”。再通过引读的方式强化学生对语言特点的认识，同时也是对文本理解的表现方式，又为后面的练笔做了有效的铺垫。</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可见，练笔的基础是对课文内涵和形式的深刻理解，只有在理解的基础上，学生对语言的运用实践才能得心应手。而对文本形式的解读，需要教师创设相应的儿童语境，即“支架”，才能吸引学生与文本进行深入的对话，先“入乎其内”，再“出乎其外”，从“读”得视角逐步转换到“写”的视角，赏析并领悟作者遣词造句、谋篇布局的表达策略，练笔才能水到渠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言语支架”——让学生有话可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能让静态的文本呈现方式转化为言语实践活动，教师需要策划练笔活动，这就是搭建言语的“支架”。而教师策划的练笔活动要与学生的言语能力相对接，贴近学生的生活，才能让学生有话可说。因此在学生研读课文、理解课文的内容和表达特点之后，需要教师为他们提供一个“言语支架”，即为学生提供练习说话、发表感想的平台，提供说话练笔的话题，营造练笔的氛围，让他们能自由练说，随文练笔。可以在文本空白处写出“想象”，可以在意犹未尽处续写故事，可以在情动辞发处书写“感言”，还可以在课文插图处写出“精彩”，甚至可以改换文章文体，将诗歌改写成故事……在进行这些活动时，教师除了给出话题，还必须给予必要的帮助，才能让学生真正有话可说，有话愿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如：苏教版六年级《郑成功》一课，在描述郑军官兵和荷兰军队对仗时，“敌人惊恐万状”是一个留白点。因此，教师在引导学生充分阅读，感悟郑军官兵英勇无畏，足智多谋的基础上，抛出话题：“敌人被郑军官兵打得落花流水，你看他们惊恐万状，当时他们到底什么样子呢？请同学们发挥想象，写一写。”如果光是给出这样一个话题的话，学生一定会无从下手。所以，教师不仅要给出话题，还要用语言描述场面，用多媒体手段给出直观画面，并且提供一定的句式和词语，全方位地为学生的练笔服务，才是提供了一个“场”。所以教师在描述中，播放录像片段，画面停留，给出句式“敌人惊恐万状，他们有的……有的……还有的……一个个丑态百出。”并提供一些词语“哭爹喊娘”，“鬼哭狼嚎”，“抱头鼠窜”……学生在教师语言和画面渲染下，又有句式的支撑，写的就轻松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情感支架”——让学生有感而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情动而辞发。”学生只有在情感充溢时，才会自然表达。如何把文本的表达情感，迁移到儿童的生活上来，让学生产生共鸣，从而产生表达的欲望？就是我们需要思考的问题。我们知道，任何一篇课文作者都是由感而发的，有自己的语言风格和语言规律。学生阅读时，是以一个读者的身份去尝试理解作者的意图，而且是一个未成年的读者，生活阅历和生活背景的差别让学生很难找准作者创作时的情感或情境。所以教师需要为学生提供“情感支架，让学生走进作者的时代，感悟作者的心理和情感，也为学生练笔做好铺垫。</w:t>
      </w:r>
    </w:p>
    <w:p>
      <w:pPr>
        <w:pStyle w:val="Normal"/>
        <w:widowControl/>
        <w:shd w:fill="FFFFFF" w:val="clear"/>
        <w:spacing w:lineRule="auto" w:line="360"/>
        <w:jc w:val="left"/>
        <w:textAlignment w:val="baseline"/>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如《二泉映月》一课，在解读阿炳的坎坷人生时，要求学生想象阿炳坎坷的经历。怎样让学生去想象阿炳的不幸和坎坷呢？首先，教师要引导学生深入理解阿炳的遭遇：师傅去世，双目失明，生活困苦，靠卖艺为生，生活在社会的最底层，从而产生同情，共鸣。而后，教师要用自己的语言创设情境，引领学生走进阿炳的生活：“十多年的黑暗生活，十多年的卖艺生涯，十多年的疾病折磨，十多年的幸福向往。一句话，十多年的坎坷经历。让我们用自己的想象，用自己的心灵走进阿炳的那个时代，走进阿炳的那段生活。你看，也许在一个烟雨蒙蒙的早晨，阿炳正干着什么？也许在一个大雪纷飞的黄昏，阿炳在干着什么？也许因为他双目失明而撞上了一摊水果，你看到了什么？也许他在破旧不堪的房子里，你看到了什么？”哀伤的音乐随之而起，学生在音乐的氛围中想象画面。前期的感悟，教师的语言引导和哀伤的音乐共同为学生营造了一个“情感场”，让学生沉浸其中，写作的情感被激发出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支架集”——让练笔充满“生长”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各种支架可以互相交叉、兼容，配合运用，共同为练笔服务，可以视之为“支架”的集合。在这个集合中，它们互为支撑，彼此照应，同时，整个支架集合又形成合力，为顺利练写，提供有效的推动力。</w:t>
      </w:r>
    </w:p>
    <w:p>
      <w:pPr>
        <w:pStyle w:val="Normal"/>
        <w:spacing w:lineRule="auto" w:line="360"/>
        <w:ind w:firstLine="600"/>
        <w:rPr>
          <w:rFonts w:ascii="宋体;SimSun" w:hAnsi="宋体;SimSun" w:cs="宋体;SimSun"/>
          <w:sz w:val="24"/>
        </w:rPr>
      </w:pPr>
      <w:r>
        <w:rPr>
          <w:rFonts w:ascii="宋体;SimSun" w:hAnsi="宋体;SimSun" w:cs="宋体;SimSun"/>
          <w:sz w:val="24"/>
        </w:rPr>
        <w:t>总所周知，完整的语言学习 过程应该由语言的“输入”（理解、记忆）和语言的“输出”（运用、表达）两个环节构成。阅读教学中，教师对课文中规范、经典、生动、丰富的语言，一方面要引导他们通过品读感悟等方式进行内化，另一方面又要及时地给学生创设活用语言的情境，让他们在语言运用的实践中逐步提高语言驾驭能力。但这种读写结合的教学重心不能光顾着“写”，也不能光顾着“读”，而是互相支撑，互为作用。教师要为学生提供相应的支架，设计与符合儿童心理的“读写”活动，使阅读、写作、思维训练三者融为一体，通过以读带写、以写促读的读写训练，使学生的思维得到发展，听说读写的综合能力得到提高，并生成新的学习资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参考文献】</w:t>
      </w:r>
    </w:p>
    <w:p>
      <w:pPr>
        <w:pStyle w:val="Normal"/>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语用教学三个层次的厘定与整合》  王崧舟</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丁有宽教材教法读写结合的理论和实践》  朱作仁</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搭建“支架”，写作教学的核心任务》   何捷</w:t>
      </w:r>
    </w:p>
    <w:p>
      <w:pPr>
        <w:pStyle w:val="Normal"/>
        <w:spacing w:lineRule="exact" w:line="440"/>
        <w:ind w:firstLine="525"/>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600"/>
        <w:rPr>
          <w:rFonts w:ascii="宋体;SimSun" w:hAnsi="宋体;SimSun" w:cs="宋体;SimSun"/>
          <w:sz w:val="24"/>
        </w:rPr>
      </w:pPr>
      <w:r>
        <w:rPr>
          <w:rFonts w:cs="宋体;SimSun" w:ascii="宋体;SimSun" w:hAnsi="宋体;SimSun"/>
          <w:sz w:val="24"/>
        </w:rPr>
        <w:t xml:space="preserve">                          </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i w:val="false"/>
      <w:color w:val="008000"/>
    </w:rPr>
  </w:style>
  <w:style w:type="character" w:styleId="InternetLink">
    <w:name w:val="Hyperlink"/>
    <w:basedOn w:val="Style14"/>
    <w:rPr>
      <w:color w:val="0000FF"/>
      <w:u w:val="single"/>
    </w:rPr>
  </w:style>
  <w:style w:type="character" w:styleId="Emphasis">
    <w:name w:val="Emphasis"/>
    <w:basedOn w:val="Style14"/>
    <w:qFormat/>
    <w:rPr>
      <w:i w:val="false"/>
      <w:color w:val="CC0000"/>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1271;&#20140;&#25925;&#23467;&amp;tn=44039180_cpr&amp;fenlei=mv6quAkxTZn0IZRqIHckPjm4nH00T1Y4n16smvFbmvD4m1c1mhn40ZwV5Hcvrjm3rH6sPfKWUMw85HfYnjn4nH6sgvPsT6KdThsqpZwYTjCEQLGCpyw9Uz4Bmy-bIi4WUvYETgN-TLwGUv3EnH6sPWn3PjDk" TargetMode="External"/><Relationship Id="rId3" Type="http://schemas.openxmlformats.org/officeDocument/2006/relationships/hyperlink" Target="https://www.baidu.com/s?wd=&#33487;&#24030;&#22253;&#26519;&amp;tn=44039180_cpr&amp;fenlei=mv6quAkxTZn0IZRqIHckPjm4nH00T1Y4n16smvFbmvD4m1c1mhn40ZwV5Hcvrjm3rH6sPfKWUMw85HfYnjn4nH6sgvPsT6KdThsqpZwYTjCEQLGCpyw9Uz4Bmy-bIi4WUvYETgN-TLwGUv3EnH6sPWn3PjD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40:00Z</dcterms:created>
  <dc:creator>yzh</dc:creator>
  <dc:description/>
  <cp:keywords/>
  <dc:language>en-US</dc:language>
  <cp:lastModifiedBy>China</cp:lastModifiedBy>
  <cp:lastPrinted>2016-09-09T10:40:00Z</cp:lastPrinted>
  <dcterms:modified xsi:type="dcterms:W3CDTF">2016-12-07T09:14:00Z</dcterms:modified>
  <cp:revision>3</cp:revision>
  <dc:subject/>
  <dc:title>语境创设，让课堂练写更具生长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