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说课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天我所执教的</w:t>
      </w:r>
      <w:r>
        <w:rPr>
          <w:rFonts w:cs="宋体;SimSun" w:ascii="宋体;SimSun" w:hAnsi="宋体;SimSun"/>
          <w:sz w:val="24"/>
          <w:szCs w:val="24"/>
        </w:rPr>
        <w:t>6A U5—U7</w:t>
      </w:r>
      <w:r>
        <w:rPr>
          <w:rFonts w:ascii="宋体;SimSun" w:hAnsi="宋体;SimSun" w:cs="宋体;SimSun"/>
          <w:sz w:val="24"/>
          <w:szCs w:val="24"/>
        </w:rPr>
        <w:t>的一节单元复习课，围绕</w:t>
      </w:r>
      <w:r>
        <w:rPr>
          <w:rFonts w:cs="宋体;SimSun" w:ascii="宋体;SimSun" w:hAnsi="宋体;SimSun"/>
          <w:sz w:val="24"/>
          <w:szCs w:val="24"/>
        </w:rPr>
        <w:t>holiday</w:t>
      </w:r>
      <w:r>
        <w:rPr>
          <w:rFonts w:ascii="宋体;SimSun" w:hAnsi="宋体;SimSun" w:cs="宋体;SimSun"/>
          <w:sz w:val="24"/>
          <w:szCs w:val="24"/>
        </w:rPr>
        <w:t>这一大主题，重点复习了节日、一般过去时和物品的由来所属。下面我从三个方面简单介绍一下我的设计思路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对复习课型的理解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我们所理解的复习课与新授课的不同之处在于：新授中，知识点状呈现，复习中应作面上的归纳；新授中，知识点单个出现，而复习时则要融于主话题中呈现；新授重理解，复习重运用；新授重听说，复习则听说读写四技并举；新授重习得，复习重学得；新授重发散思维的训练，复习重集中思维的训练……掌握策略、形成能力是复习课的最终目标。复习课型中根据内容也可分成几类，今天这节课应该属于阶段性复习，重在对所学知识的理解和运用。</w:t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对本课目标的解读</w:t>
      </w:r>
    </w:p>
    <w:p>
      <w:pPr>
        <w:pStyle w:val="Normal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于以上对复习课型的理解和认识，本节课设定了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项教学目标。第一个是知识目标，学生能够围绕主话题，从听、说、读、写四个维度进一步明确一般过去时的意义、结构、动词过去式的构成及发音规律。第二个是能力目标，通过课前整理归纳一般过去时的句式和过去式的变形等，培养学生自主梳理、归纳知识的能力；集体交流时，学生能有效倾听并通过追问、纠错等方式帮助同伴共同学习。第三是情感目标，通过小组合作，培养学生之间和谐交流、积极合作的情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对教学环节和设计意图的几点说明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基于以上认识，为更好地达成预定目标，我们对教学进行了如下设计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主题贯穿，增强整体感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因为临近圣诞和元旦，而本课复习的内容又涉及节日和物品的由来所属，因此设计了</w:t>
      </w:r>
      <w:r>
        <w:rPr>
          <w:rFonts w:cs="宋体;SimSun" w:ascii="宋体;SimSun" w:hAnsi="宋体;SimSun"/>
          <w:sz w:val="24"/>
          <w:szCs w:val="24"/>
        </w:rPr>
        <w:t>Helen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Yang Ling</w:t>
      </w:r>
      <w:r>
        <w:rPr>
          <w:rFonts w:ascii="宋体;SimSun" w:hAnsi="宋体;SimSun" w:cs="宋体;SimSun"/>
          <w:sz w:val="24"/>
          <w:szCs w:val="24"/>
        </w:rPr>
        <w:t>关于最喜欢节日的谈论作为主线贯穿整节课的始末，既将复习内容与学生的实际生活紧密相连，又进一步激发了学生学习和交流的欲望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详略得当，促进难点突破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节日的相关知识点对学生来说不是难点，因此通过交流</w:t>
      </w:r>
      <w:r>
        <w:rPr>
          <w:rFonts w:cs="宋体;SimSun" w:ascii="宋体;SimSun" w:hAnsi="宋体;SimSun"/>
          <w:sz w:val="24"/>
          <w:szCs w:val="24"/>
        </w:rPr>
        <w:t>favourite festival</w:t>
      </w:r>
      <w:r>
        <w:rPr>
          <w:rFonts w:ascii="宋体;SimSun" w:hAnsi="宋体;SimSun" w:cs="宋体;SimSun"/>
          <w:sz w:val="24"/>
          <w:szCs w:val="24"/>
        </w:rPr>
        <w:t>简单带过。一般过去时的音、形、意是教学的重点，也是学生实际运用中的难点，因此在课堂上给与学生充分的时间交流学习收获，相互完善补充，并对音进行了重点突破，通过自我体验——交流清晰——再次体验的过程强化发音规则，增强语感。关于礼物赠送中的主体和对象也是学生容易混淆的，因此设计了带着猜想听、表格梳理等方式，教给学生一定的学习方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重心下移，提升自主能力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般过去时是本节课的复习重点，但如果简单重复操练就会使学生陷于被动和乏味。因此，我们将复习前移，指导学生在课前自主整理归纳一般过去时的语法规则，如：句子的构成及用于一般过去时的时间短语和动词过去式的构成方法。在通过课堂上四人小组的交流促进学生差异资源的共享，也为学生今后更好地自主复习指明了方向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素材利用，锤炼综合素养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板块承接上环节的完成对话最后留了个问题</w:t>
      </w:r>
      <w:r>
        <w:rPr>
          <w:rFonts w:cs="宋体;SimSun" w:ascii="宋体;SimSun" w:hAnsi="宋体;SimSun"/>
          <w:sz w:val="24"/>
          <w:szCs w:val="24"/>
        </w:rPr>
        <w:t>what presents did you get?</w:t>
      </w:r>
      <w:r>
        <w:rPr>
          <w:rFonts w:ascii="宋体;SimSun" w:hAnsi="宋体;SimSun" w:cs="宋体;SimSun"/>
          <w:sz w:val="24"/>
          <w:szCs w:val="24"/>
        </w:rPr>
        <w:t>，继续</w:t>
      </w:r>
      <w:r>
        <w:rPr>
          <w:rFonts w:cs="宋体;SimSun" w:ascii="宋体;SimSun" w:hAnsi="宋体;SimSun"/>
          <w:sz w:val="24"/>
          <w:szCs w:val="24"/>
        </w:rPr>
        <w:t>Helen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Yang Ling</w:t>
      </w:r>
      <w:r>
        <w:rPr>
          <w:rFonts w:ascii="宋体;SimSun" w:hAnsi="宋体;SimSun" w:cs="宋体;SimSun"/>
          <w:sz w:val="24"/>
          <w:szCs w:val="24"/>
        </w:rPr>
        <w:t>关于圣诞礼物讨论的对话，由于对话内容篇幅较长，有一定的难度，而且为了充分利用自编材料，因此将对话做了两次利用。第一次作为听力材料，听录音回答问题，培养学生听时记笔记的习惯，提高听力能力；第二次作为阅读材料，阅读对话完成表格，提高阅读理解能力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综合练习，实现全面检阅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4"/>
          <w:szCs w:val="24"/>
        </w:rPr>
        <w:t>通过对点状学习结果的系统梳理，最后要帮助学生形成更高层面的整体认识。因此，我们的综合运用板块让学生仿照贯穿整节课的</w:t>
      </w:r>
      <w:r>
        <w:rPr>
          <w:rFonts w:cs="宋体;SimSun" w:ascii="宋体;SimSun" w:hAnsi="宋体;SimSun"/>
          <w:sz w:val="24"/>
          <w:szCs w:val="24"/>
        </w:rPr>
        <w:t>Helen</w:t>
      </w:r>
      <w:r>
        <w:rPr>
          <w:rFonts w:ascii="宋体;SimSun" w:hAnsi="宋体;SimSun" w:cs="宋体;SimSun"/>
          <w:sz w:val="24"/>
          <w:szCs w:val="24"/>
        </w:rPr>
        <w:t>和</w:t>
      </w:r>
      <w:r>
        <w:rPr>
          <w:rFonts w:cs="宋体;SimSun" w:ascii="宋体;SimSun" w:hAnsi="宋体;SimSun"/>
          <w:sz w:val="24"/>
          <w:szCs w:val="24"/>
        </w:rPr>
        <w:t>Yang Ling</w:t>
      </w:r>
      <w:r>
        <w:rPr>
          <w:rFonts w:ascii="宋体;SimSun" w:hAnsi="宋体;SimSun" w:cs="宋体;SimSun"/>
          <w:sz w:val="24"/>
          <w:szCs w:val="24"/>
        </w:rPr>
        <w:t>的对话自编一个关于自己节日的对话，在这个创编的过程中，要求学生打开思维，灵活综合运用语言，同时要注意语言运用的准确性，培养学生综合运用语言的能力。当然，从课堂口头表达最后还要延伸到课后的书面描写，我们的作业是围绕主题，设计了一个综合的写话作业。要求学生利用过去时的多种句式，从人物、时间、地点、干什么等多个维度描写自己难忘的一次旅行、生日、假期等，既从书面巩固本课所学，又进一步提高学生综合、灵活运用语言的能力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4:21:00Z</dcterms:created>
  <dc:creator>asus</dc:creator>
  <dc:description/>
  <cp:keywords/>
  <dc:language>en-US</dc:language>
  <cp:lastModifiedBy>*</cp:lastModifiedBy>
  <dcterms:modified xsi:type="dcterms:W3CDTF">2011-12-14T09:43:00Z</dcterms:modified>
  <cp:revision>8</cp:revision>
  <dc:subject/>
  <dc:title>说课稿</dc:title>
</cp:coreProperties>
</file>