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种子里蕴含着无穷的力量，只要在适宜的温度下，有了充足的空气和一定的水分，就能萌发，长成幼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51:00Z</dcterms:created>
  <dc:creator>微软用户</dc:creator>
  <dc:description/>
  <cp:keywords/>
  <dc:language>en-US</dc:language>
  <cp:lastModifiedBy>微软用户</cp:lastModifiedBy>
  <dcterms:modified xsi:type="dcterms:W3CDTF">2014-04-25T03:54:00Z</dcterms:modified>
  <cp:revision>1</cp:revision>
  <dc:subject/>
  <dc:title>种子里蕴含着无穷的力量，只要在适宜的温度下，有了充足的空气和一定的水分，就能萌发，长成幼苗</dc:title>
</cp:coreProperties>
</file>