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2015</w:t>
      </w:r>
      <w:r>
        <w:rPr/>
        <w:t>年</w:t>
      </w:r>
      <w:r>
        <w:rPr/>
        <w:t>4</w:t>
      </w:r>
      <w:r>
        <w:rPr/>
        <w:t>月</w:t>
      </w:r>
      <w:r>
        <w:rPr/>
        <w:t>3</w:t>
      </w:r>
      <w:r>
        <w:rPr/>
        <w:t>日来自常州大市</w:t>
      </w:r>
      <w:r>
        <w:rPr/>
        <w:t>30</w:t>
      </w:r>
      <w:r>
        <w:rPr/>
        <w:t>多所中学的高三英语备课组长和教师代表齐聚我校，参加了常州市</w:t>
      </w:r>
      <w:r>
        <w:rPr/>
        <w:t>2014-2015</w:t>
      </w:r>
      <w:r>
        <w:rPr/>
        <w:t>学年高三英语第二次教学研讨会。</w:t>
      </w:r>
    </w:p>
    <w:p>
      <w:pPr>
        <w:pStyle w:val="Normal"/>
        <w:ind w:firstLine="420"/>
        <w:rPr/>
      </w:pPr>
      <w:r>
        <w:rPr/>
        <w:t>此次研讨会主要有两个议程：课堂教学研究和教学实践交流。</w:t>
      </w:r>
      <w:r>
        <w:rPr/>
        <w:t>3</w:t>
      </w:r>
      <w:r>
        <w:rPr/>
        <w:t>日上午，我校的魏安莎和陈惠洁两位老师分别开设了任务型阅读指导和书面表达指导的公开课。课后，市教研员宋德龙老师组织了评课，参与评课的老师对我校两位老师的公开课给予了高度评价</w:t>
      </w:r>
      <w:r>
        <w:rPr/>
        <w:t>，纷纷表示这两位老师从学生的实际情况出发，积极准备，精心磨课，课堂内容具有很强的针对性和指导性。</w:t>
      </w:r>
    </w:p>
    <w:p>
      <w:pPr>
        <w:pStyle w:val="Normal"/>
        <w:rPr/>
      </w:pPr>
      <w:r>
        <w:rPr/>
        <w:tab/>
        <w:t>3</w:t>
      </w:r>
      <w:r>
        <w:rPr/>
        <w:t>日下午，与会老师进行了分组讨论，重点就冲刺阶段的教学活动进行了交流和探讨。经过讨论，大家就第三轮的复习安排达成了一致：</w:t>
      </w:r>
      <w:r>
        <w:rPr/>
        <w:t>1.</w:t>
      </w:r>
      <w:r>
        <w:rPr/>
        <w:t>词汇方面，强调一词多义和熟词生义，把写作词汇列为关注点；</w:t>
      </w:r>
      <w:r>
        <w:rPr/>
        <w:t>2.</w:t>
      </w:r>
      <w:r>
        <w:rPr/>
        <w:t>单选题目要扫除盲点，关注热点，突破难点；</w:t>
      </w:r>
      <w:r>
        <w:rPr/>
        <w:t>3.</w:t>
      </w:r>
      <w:r>
        <w:rPr/>
        <w:t>阅读题目要关注篇幅和题材，让学生多接触地道的英语，不要盲目的追求题目的难度，从快速查找、推断主题大意等角度来提高学生的语篇理解能力；</w:t>
      </w:r>
      <w:r>
        <w:rPr/>
        <w:t>4.</w:t>
      </w:r>
      <w:r>
        <w:rPr/>
        <w:t>书面表达要培养学生的审题意识和言简意赅的表述能力，避免生硬地套用或滥用句型。同时采用学生交换互批、师生面批等方式从点、面、片的角度来对学生进行日常的写作训练；</w:t>
      </w:r>
      <w:r>
        <w:rPr/>
        <w:t>5.</w:t>
      </w:r>
      <w:r>
        <w:rPr/>
        <w:t>限时训练和综合训练同步进行，强调做题的准确度与能力的提高，不要盲目地追求速度。</w:t>
      </w:r>
    </w:p>
    <w:p>
      <w:pPr>
        <w:pStyle w:val="Normal"/>
        <w:rPr/>
      </w:pPr>
      <w:r>
        <w:rPr/>
        <w:tab/>
      </w:r>
      <w:r>
        <w:rPr/>
        <w:t>在大会交流中，老师们也提出了现阶段复习过程中的困惑，如高质量的题目或文章的来源、除了做题讲题和背诵单词外还有哪些有效的训练途径、做题的速度如何把握等。与会老师就这些问题也进行了深入的探讨。</w:t>
      </w:r>
    </w:p>
    <w:p>
      <w:pPr>
        <w:pStyle w:val="Normal"/>
        <w:ind w:firstLine="420"/>
        <w:rPr/>
      </w:pPr>
      <w:r>
        <w:rPr/>
        <w:t>在</w:t>
      </w:r>
      <w:r>
        <w:rPr/>
        <w:t>2015</w:t>
      </w:r>
      <w:r>
        <w:rPr/>
        <w:t>年高考即将到来之际，常州市教研室及时组织了一次这样的研讨会，不仅为全市的高三英语教学工作指明了复习的思路和方向，同时也提出了如何根据高考命题特点和趋势在</w:t>
      </w:r>
      <w:r>
        <w:rPr/>
        <w:t>有限的时间里</w:t>
      </w:r>
      <w:r>
        <w:rPr/>
        <w:t>进行有针对性的讲解和训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WPS Office</dc:creator>
  <dc:description/>
  <cp:keywords/>
  <dc:language>en-US</dc:language>
  <cp:lastModifiedBy>TCL</cp:lastModifiedBy>
  <dcterms:modified xsi:type="dcterms:W3CDTF">2015-04-08T03:19:00Z</dcterms:modified>
  <cp:revision>12</cp:revision>
  <dc:subject/>
  <dc:title/>
</cp:coreProperties>
</file>