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3FFEC" w:val="clear"/>
        <w:spacing w:lineRule="atLeast" w:line="360" w:before="0" w:after="15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聪明的乌龟</w:t>
      </w:r>
    </w:p>
    <w:p>
      <w:pPr>
        <w:pStyle w:val="HTML"/>
        <w:shd w:fill="F3FFEC" w:val="clear"/>
        <w:spacing w:lineRule="atLeast" w:line="360" w:before="0" w:after="150"/>
        <w:jc w:val="center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常州市钟楼区西林街道中心幼儿园</w:t>
      </w:r>
      <w:r>
        <w:rPr>
          <w:rFonts w:ascii="Arial" w:hAnsi="Arial" w:cs="Arial" w:eastAsia="Arial"/>
          <w:b/>
          <w:color w:val="000000"/>
        </w:rPr>
        <w:t xml:space="preserve">   </w:t>
      </w:r>
      <w:r>
        <w:rPr>
          <w:rFonts w:ascii="Arial" w:hAnsi="Arial" w:cs="Arial"/>
          <w:b/>
          <w:color w:val="000000"/>
        </w:rPr>
        <w:t>吴春</w:t>
      </w:r>
    </w:p>
    <w:p>
      <w:pPr>
        <w:pStyle w:val="HTML"/>
        <w:shd w:fill="F3FFEC" w:val="clear"/>
        <w:spacing w:lineRule="atLeast" w:line="360" w:before="0" w:after="150"/>
        <w:ind w:firstLine="480"/>
        <w:rPr/>
      </w:pPr>
      <w:r>
        <w:rPr>
          <w:rFonts w:ascii="Arial" w:hAnsi="Arial" w:cs="Arial"/>
          <w:color w:val="000000"/>
        </w:rPr>
        <w:t>一只狐狸，肚子饿得咕咕叫，它东奔西跑得找东西吃，看见一只青蛙正在捉害虫，心里想：先拿这只青蛙当</w:t>
      </w:r>
      <w:hyperlink r:id="rId2" w:tgtFrame="_blank">
        <w:r>
          <w:rPr>
            <w:rStyle w:val="InternetLink"/>
            <w:rFonts w:ascii="Arial" w:hAnsi="Arial" w:cs="Arial"/>
            <w:color w:val="000000"/>
            <w:u w:val="none"/>
          </w:rPr>
          <w:t>点心</w:t>
        </w:r>
      </w:hyperlink>
      <w:r>
        <w:rPr>
          <w:rFonts w:ascii="Arial" w:hAnsi="Arial" w:cs="Arial"/>
          <w:color w:val="000000"/>
        </w:rPr>
        <w:t>，填填肚子也好。狐狸一步一步轻轻地跑过去，再跑两步就捉到青蛙了，可是，青蛙正在捉害虫，一点也不知道。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这事让乌龟看见了，它急忙伸长脖子，一口咬住狐狸的尾巴，“哎呦，哎呦，谁咬我的尾巴？”</w:t>
      </w:r>
      <w:hyperlink r:id="rId3" w:tgtFrame="_blank">
        <w:r>
          <w:rPr>
            <w:rStyle w:val="InternetLink"/>
            <w:rFonts w:ascii="Arial" w:hAnsi="Arial" w:cs="Arial"/>
            <w:color w:val="000000"/>
            <w:u w:val="none"/>
          </w:rPr>
          <w:t>狐狸叫</w:t>
        </w:r>
      </w:hyperlink>
      <w:r>
        <w:rPr>
          <w:rFonts w:ascii="Arial" w:hAnsi="Arial" w:cs="Arial"/>
          <w:color w:val="000000"/>
        </w:rPr>
        <w:t>了起来。乌龟回答了吗？没有，它张嘴说话不是就放了狐狸吗</w:t>
      </w:r>
      <w:r>
        <w:rPr>
          <w:rFonts w:cs="Arial" w:ascii="Arial" w:hAnsi="Arial"/>
          <w:color w:val="000000"/>
        </w:rPr>
        <w:t>?</w:t>
      </w:r>
      <w:r>
        <w:rPr>
          <w:rFonts w:ascii="Arial" w:hAnsi="Arial" w:cs="Arial"/>
          <w:color w:val="000000"/>
        </w:rPr>
        <w:t>乌龟不说话一个劲的咬住狐狸的尾巴不放。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青蛙听见背后狐狸在叫，就连蹦带跳的跑到池塘边，扑通一声跳到水里去了。狐狸没吃到青蛙，气急败坏，回过头来一看，啊，原来是一只乌龟，我没吃到青蛙，吃乌龟也行。乌龟可聪明了，把头一缩，缩到硬壳里去了，狐狸没咬到它的头，就想咬它的腿，乌龟又把四条腿一缩，缩到硬壳里去，狐狸没咬到它的腿，一看还有条小尾巴呢，就去咬它的小尾巴，乌龟再把小尾巴一缩，也缩到硬壳里去了。狐狸实在饿慌了，就去咬乌龟的硬壳，格崩，格崩，咬的牙齿都发酸了，还是咬不动。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狐狸说：“乌龟，乌龟，我把你扔到天上去，啪嗒一下摔死你。”乌龟说：“谢谢你，谢谢你，你扔吧，我正想到天上去玩玩呢！”狐狸说：“乌龟，乌龟，我把你扔到火盆里去，呼啦一下烧死你。”乌龟说：“谢谢你，谢谢你，你扔吧，我身上发冷，正想找个火盆烤烤火呢！”狐狸说：“乌龟，乌龟，我把你扔到池塘里去，扑通一下淹死你。”乌龟听狐狸这么一说，哇的一声哭了：“狐狸，狐狸，你行行好，千万别把我扔到池塘里去，我最怕水，扔到水里就没命了！”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</w:rPr>
        <w:t xml:space="preserve">     </w:t>
      </w:r>
      <w:r>
        <w:rPr>
          <w:rFonts w:ascii="Arial" w:hAnsi="Arial" w:cs="Arial"/>
          <w:color w:val="000000"/>
        </w:rPr>
        <w:t>狐狸才不理它呢，抓起它的硬壳，走到池塘边，扑通一声把它扔到水里去了。乌龟下了水，就伸出四条腿来，划呀，划呀，一直划到青蛙身边。两个好朋友，一边笑，一边说：“狐狸，狐狸，你还想吃我们吗？说呀，说呀！”狐狸气昏了，身子一纵，向青蛙和乌龟扑去，扑通一声，掉到池塘里去了。青蛙和乌龟看见水面上冒了一阵子气泡，再没看见狐狸露出水面来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备注：故事来自网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8857;&#24515;&amp;tn=44039180_cpr&amp;fenlei=mv6quAkxTZn0IZRqIHckPjm4nH00T1YLuyPbPj0vP1w-uHDLnHDL0ZwV5Hcvrjm3rH6sPfKWUMw85HfYnjn4nH6sgvPsT6K1TL0qnfK1TL0z5HD0IgF_5y9YIZ0lQzqlpA-bmyt8mh7GuZR8mvqVQL7dugPYpyq8Q1nvnjmLPHfdPjbvrjT1P1mdn6" TargetMode="External"/><Relationship Id="rId3" Type="http://schemas.openxmlformats.org/officeDocument/2006/relationships/hyperlink" Target="https://www.baidu.com/s?wd=&#29392;&#29432;&#21483;&amp;tn=44039180_cpr&amp;fenlei=mv6quAkxTZn0IZRqIHckPjm4nH00T1YLuyPbPj0vP1w-uHDLnHDL0ZwV5Hcvrjm3rH6sPfKWUMw85HfYnjn4nH6sgvPsT6K1TL0qnfK1TL0z5HD0IgF_5y9YIZ0lQzqlpA-bmyt8mh7GuZR8mvqVQL7dugPYpyq8Q1nvnjmLPHfdPjbvrjT1P1mdn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56:00Z</dcterms:created>
  <dc:creator>walkinnet</dc:creator>
  <dc:description/>
  <cp:keywords/>
  <dc:language>en-US</dc:language>
  <cp:lastModifiedBy>walkinnet</cp:lastModifiedBy>
  <dcterms:modified xsi:type="dcterms:W3CDTF">2015-11-02T03:04:00Z</dcterms:modified>
  <cp:revision>2</cp:revision>
  <dc:subject/>
  <dc:title>聪明的乌龟</dc:title>
</cp:coreProperties>
</file>