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3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爱打岔的小鸡</w:t>
      </w:r>
    </w:p>
    <w:p>
      <w:pPr>
        <w:pStyle w:val="Normal"/>
        <w:spacing w:lineRule="auto" w:line="360"/>
        <w:ind w:firstLine="2641"/>
        <w:rPr>
          <w:b/>
          <w:b/>
          <w:sz w:val="24"/>
        </w:rPr>
      </w:pPr>
      <w:r>
        <w:rPr>
          <w:b/>
          <w:sz w:val="24"/>
        </w:rPr>
        <w:t>常州市红溪实验幼儿园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陈洁</w:t>
      </w:r>
    </w:p>
    <w:p>
      <w:pPr>
        <w:pStyle w:val="Normal"/>
        <w:spacing w:lineRule="auto" w:line="360"/>
        <w:ind w:firstLine="26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sz w:val="24"/>
        </w:rPr>
        <w:t>导语：小朋友，你们喜欢听故事吗？有一只可爱的小红鸡是怎样听故事的呢？请听《爱打岔的小鸡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小红鸡要上床睡觉了，“爸爸，我的睡前故事呢？”红鸡爸爸说：“好，我来给你讲故事，不过，你不能打岔哦。”“不会的爸爸，我一定很乖很乖的。”爸爸讲起了故事：“有两个可爱的小朋友，他们在森林里发现了一座用糖果做的屋子，这个时候，住在屋里的老婆婆出现了，对他们说：“呵呵呵，好可爱的小孩，你们怎么不进来？”小孩正要走进婆婆屋子的时候……“不要进去！她是巫婆！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小鸡。”“什么事？爸爸”“你打断了故事，不要那么兴奋，好不好？”“对不起，爸爸，但是她真的是巫婆。”“可是，你应该放轻松，这样你才会睡着啊——”小鸡央求爸爸：“再讲一个故事好不好，这次我保证会睡着的。”于是，爸爸又讲起了故事：“小红帽带着好吃的去看外婆，一只饿狼对小红帽说：你要去哪里啊？”当小红帽要回答饿狼的时候，小鸡又插嘴了：“不要跟陌生人讲话！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哦，天哪，小鸡，你又打岔了！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对不起，爸爸，我不是故意的，但是，那真的是一只大坏狼耶。再讲一个故事好不好？”“可是，小鸡，我没有故事可以讲了。”“哦，不行爸爸，不听故事我睡不着。”“哈……”爸爸一边说一边打哈欠：“不然，你说一个故事给我听。”小鸡很吃惊：“啊？我来说故事，嗯，好！《爸爸的睡前故事》，作者：小鸡，从前，有只小红鸡，它哄爸爸睡觉，它给爸爸讲了一百个故事，还给爸爸一杯热牛奶，但是爸爸就是一直睁大眼睛睡不……”“呼……嘘……呼”“爸爸”爸爸已经累坏了，睡着了——“晚安，爸爸！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备注：故事来自绘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40:00Z</dcterms:created>
  <dc:creator>yu</dc:creator>
  <dc:description/>
  <cp:keywords/>
  <dc:language>en-US</dc:language>
  <cp:lastModifiedBy>jyszcm</cp:lastModifiedBy>
  <dcterms:modified xsi:type="dcterms:W3CDTF">2015-11-05T06:50:00Z</dcterms:modified>
  <cp:revision>11</cp:revision>
  <dc:subject/>
  <dc:title/>
</cp:coreProperties>
</file>