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    </w:t>
      </w:r>
      <w:r>
        <w:rPr>
          <w:rFonts w:ascii="黑体;SimHei" w:hAnsi="黑体;SimHei" w:cs="黑体;SimHei" w:eastAsia="黑体;SimHei"/>
          <w:b/>
          <w:sz w:val="36"/>
          <w:szCs w:val="36"/>
        </w:rPr>
        <w:t xml:space="preserve">漂亮的代价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  <w:szCs w:val="24"/>
        </w:rPr>
        <w:t>常州市武进区滆湖科技幼儿园  殷志燕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大森林里，住着一只漂亮的刺猬姑娘：水灵灵的大眼睛上戴着一副蓝色的眼镜，灵敏的耳朵上挂着一对亮闪闪的耳环，身穿五彩斑斓的连衣裙，脚上还穿着一双高跟鞋，走在路上还发出“咚、咚”的声音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她悠闲自得在走在路上，突然从路边的草丛中窜出一只大灰狼。刺猬姑娘不但没有逃走，而且还走上前说，“灰狼大哥，我漂亮吗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漂亮，太……美丽！太……漂亮了！”大灰狼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只要你把身上的刺烫平，就更美丽了，更漂亮了！”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“真得吗？”刺猬姑娘有些半信半疑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“当然真的，烫平了皮肤就会变得光滑、亮丽。”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“你说得对！”说完，刺猬姑娘转身就朝理发店跑去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“快，快，给我把身上的刺给烫平了。”刺猬姑娘就大声叫。“不行，你的刺是保护你的，你们生来就有，不然受到攻击会没命的。”熊伯伯心平气和地说。“我不听，你胡言乱语，我福大命大，连大灰狼都会保护我的。”熊伯伯只好把刺给烫平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 刺猬姑娘走到大灰狼面前，得意地说：“现在好看了吧！”大灰狼奸笑地说：“什么漂亮，我不知道，现在只想知道你的肉到底美不美味。”说完，就向刺猬扑了过去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备注：</w:t>
      </w:r>
      <w:r>
        <w:rPr>
          <w:rFonts w:ascii="宋体;SimSun" w:hAnsi="宋体;SimSun" w:cs="宋体;SimSun"/>
          <w:b/>
          <w:sz w:val="24"/>
          <w:szCs w:val="24"/>
        </w:rPr>
        <w:t>故事来自网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6:00Z</dcterms:created>
  <dc:creator>Administrator</dc:creator>
  <dc:description/>
  <cp:keywords/>
  <dc:language>en-US</dc:language>
  <cp:lastModifiedBy>jyszcm</cp:lastModifiedBy>
  <dcterms:modified xsi:type="dcterms:W3CDTF">2015-11-05T06:50:00Z</dcterms:modified>
  <cp:revision>7</cp:revision>
  <dc:subject/>
  <dc:title>爱漂亮的小刺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