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学，让阅读课堂满溢生命的张力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潞城小学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顾金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随着课改的不断深入，我们发现，教师越来越强调以生为本，越来越重视教材解读，也越来越讲究方法，“自主、合作、探究”常现课堂。可是，细细观察，阅读教学的课堂上，假自主、无效开放的现象仍随处可见：教师有时给出了开放的问题，却任由学生东一榔头西一棒，没有在课堂上给学生有提升的指导；有时放手让学生去自读体验了，可是由于心里始终装着自己的解读，学生的体验不做深究，一个劲儿往课前预设上靠…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有了“自主学习”、“深度解析”这样华丽的外衣，如此的极左极右往往被我们所忽视。真正指向学生生命个体蓬勃发展的阅读课堂如何实现呢？笔者认为，在信任学生、开放课堂的前提下，有效的导学必不可少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何为“导学”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先来简析一下学生学习的本质。《说文》中对“学”的解释是：“学，觉悟也。从教从冂。冂，尚蒙也。”由此可见，教学的过程，就是要使尚蒙的学生觉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那么，如何使成长中的学生能不断“觉悟”呢？德国哲学家海德格尔说：“教师，他得学会让他们学。”课堂教学的真谛在于看得见学生躬身前行的姿态，听得到生命自主拔节的声音。阅读是学生个性化的行为，阅读教学应当是学生自己亲心与文本接触、获得语文能力提高和情感滋养的过程。此时，教师更多的应该是密切关注之下的“唤醒”、“等待”、“守护”、“点拨”……这样的师生互动的阅读课堂，便是一种“导学”课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导”是为了更积极的“学”，“导学”的最终目的，一是要让学生自主实践，在听说读写等语文实践活动中获得语文素养的不断提高；二是要让学生获得对语言文字的由衷热爱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二、“导学”的原则。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顺势而为，以需定“导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如何导，取决于学生“学”所行进的状态。教师要根据学生的学习实际，整体考虑教学对象、教学内容、教学方法和教学环境，形成双向的、能动的交流。实际上，“导学”对教师提出了更高的要求。当学生有了独立思考和自我实践的足够时间和空间，教师把学习的主动权交给了学生后，课堂需要预设得很充分，同时也意味着有许多无法预设到的不确定因素。准确把握、视需定“导”是教师的主要任务之一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关注发展，团伴合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导学”课堂重视学生思维与情感体验的状态和课堂参与的效度。阅读要有一个思维和情感体验的过程，不是一开始就把结果预设在那儿，然后想尽办法让学生去达到，使教学过程变成结果性的认知积累，而是要让学生从接触文本开始，启动思维和情感的马达，沿着既有的路子循序渐进，与同伴携手互助，在获得思维成果的过程中培养思维品质，在接受心灵涵养的过程中完成精神的洗礼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面向全体，重视差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日的许多课堂，只有教师和个别学生之间的互动，越来越多的学生成了课堂的观望者，这显然是亟待改进的。同时，每一个生命个体都含有自我吸纳、自我调节、自我排除、自我整合的身心发展机制。自主性的品质、水平不一，造成了学习上的差别，这也是不可避免的。关注不同层次学生的不同发展需要、关注学生已有知识经验与就近目标的距离是“导学”课堂要遵循的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导学”的策略例举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导学”的阅读课堂，是需要具化的，甚至是具化到课堂的每一个细节处理，真正让课堂的每一分钟都鲜活起来，让生命成长的暗流涌动起来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1</w:t>
      </w:r>
      <w:r>
        <w:rPr>
          <w:b/>
          <w:sz w:val="24"/>
        </w:rPr>
        <w:t>、化“生拉硬拽”为“倾听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下，教师都很重视文本解读。然而，课堂上呈现的大多是教师解读文本的全盘展示和全面预设。其实，我们经常忽视了，解读文本中有最基础的一环——学生的解读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船长》一课的学习中，有这样一个片段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交流船长下令救克莱芒后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此时，你看到了一个怎样的船长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我看到了一个舍己为人的船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我有疑问：船长为什么不跟着救克莱芒的小船一起逃生？他完全有机会获救啊！他要是获救了，以后还能继续指挥航行，就这样牺牲了真不值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船长有机会获救吗？我和你们一样有这样的困惑，我们来看看这段资料。出示关于“西方船长情结”的资料补充——船在人在，船亡人亡，这是船长的职守，是古老的航海传统。所以，每遇一次海难，我们就会目睹一个船长的尊严，目睹船长这个职业的尊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生若有所悟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师：人们获救了，可船长却留在了船上，他像一尊雕像徐徐地沉入了大海。此时此刻，诺曼底号巨轮上的人们会怎样焦急的呼唤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生命的最后一刻，船长一个手势也没有做，一句话也没有说，他的内心又会在想些什么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接下来，学生分组写对白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船长，您为什么不和我们一起回家……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朋友，不是我不想家……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船长，您为什么不和我们一起回家？您难道不知道活着是美好的？您难道不知道，您的亲人正在翘首期盼你的回来？您难道不知道，还有更多旅客需要你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朋友，不是我不想回家。我和诺曼底号一起生活了这么多年，它就是我的兄弟，就是我生命的一部分啊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学生眼里，船长是有些傻的，谁不想活下去呢？他们的解读把人物当成了“人”，是很人性的，船长形象之所以伟大，正是由于明知生的可贵却仍然义无反顾地选择了牺牲。平时的教学中，老师时常一味拔高，甚至想当然地误读成“舍己为人”，这样强加给学生的只不过是一个“人物标签”而已。这位老师在解读时预设到学生可能有这样的疑问，课堂上通过资料补充理解了这一点后，进一步让学生通过想象练笔，真正走进船长的内心世界，真情对白。正是倾听学生解读后再采取的顺势引导，才使得那令人肃然起敬的一幕能刻在学生脑海里，船长那山一般的形象从此巍然立于学生的心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化“层层分析”为“品读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们都知道，语文阅读课堂上的“分析”是不可取的，但当学生对某一句话、某一个词的理解就是达不到老师的预期时，又总会不自觉地分析起来。有没有更好的方法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片段</w:t>
      </w:r>
      <w:r>
        <w:rPr>
          <w:sz w:val="24"/>
        </w:rPr>
        <w:t>A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青海高原一株柳》第一课时教学时，读到“它巍巍然撑立在高原之上，给人以生命伟力的强大感召。”有学生质疑“巍巍然”是什么样子？于是，教师“请大家一起想想看”，可是，除了个别学生能够说到“高大”再无更好的回答了。于是，教师搬出字典上的解释：课后反思时，教师觉得不到位，直怨学生这么简单都说不出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重建后，教学片段</w:t>
      </w:r>
      <w:r>
        <w:rPr>
          <w:sz w:val="24"/>
        </w:rPr>
        <w:t>B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师：让我们走近点，好好看看这棵柳树，它跟我们以前所见到的柳树有什么不一样的地方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生读第五自然段。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我没有见过这样粗壮的柳树，它的树荫面积几乎是两个教室这么大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它的树干和树枝的颜色不柔和，竟然像生铁铁锭那样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我们平时所见的柳树叶子都是嫩嫩的，而这棵柳树的绿是浓郁的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师：这是一棵怎样的柳树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生：这棵树外形非常高大，枝枝叶叶都非常茂盛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生齐读“它巍巍然……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我们回想一下它生活的环境，这又是一棵怎样的柳树呢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生：这片高原只有它一棵树活了下来，生命力强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生再读：“它巍巍然……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继续学习“生长过程”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此时，站立在我们面前的，是怎样一棵柳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它有着一般的人都没有的顽强的毅力和坚韧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再次齐读“它巍巍然……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两相比照，不难发现，片段</w:t>
      </w:r>
      <w:r>
        <w:rPr>
          <w:sz w:val="24"/>
        </w:rPr>
        <w:t>B</w:t>
      </w:r>
      <w:r>
        <w:rPr>
          <w:sz w:val="24"/>
        </w:rPr>
        <w:t>中，教师和学生都没有去分析“巍巍然”是个什么样子，为什么说它是“巍巍然”“撑立”的，但是，从外形的高大到生命力强，再到这株柳树超乎想象的毅力和韧劲就在一次次品读句、段中融化到学生的朗读中了。品读“巍巍然”在这里，既是目标，也是手段，通过前后勾连自主读悟这个词语，青海高原上这株撼动人心灵的柳树要“感召”我们的话语已经尽在不言中了。真可谓“施教之功贵在引导，重在转化，妙在开窍”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化“各行其路”为“共生”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文本有其文路，教师解读后设计的教案是一种“教路”，而作为阅读本体的学生在学习时是有“学路”的。曾听到过这样一节让执教老师万分惊喜的绘本课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执教内容是印度绘本《从前有一只老鼠》。（绘本讲述了隐士从乌鸦口下救了一只小老鼠，十分爱护，每一次小老鼠遇到危险，隐士都把它变成更强大一些的动物，最后当它变成一只威风凛凛的大老虎后，却忘本了，四下欺负小动物。最后，隐士一挥手，它重新成了一只成日胆战心惊的小老鼠。）课的最后，教师本来的预设是：这个故事要告诉我们什么呢？实际课堂上，一个学生读到这里时问：“这只小老鼠还会遇到乌鸦吗？”于是，关于这只小老鼠还会遇到什么危险、它是否懊悔了？学生展开了积极的讨论。最后，教师巧妙点拨：它没有变回老虎，就从此安全了吗？学生马上认识到了：万物都有比自己更弱小的，也有比自己更强大的！课堂难点就这样轻而易举地突破了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这个案例中，“这个故事要告诉我们什么”，其实是教师要注入学生大脑的道理，因为“万物既是小的，也是大的”这样的哲理学生肯定是说不出来的。阅读教学过程中，有时不是学生不会想、不会说，而是教师的提问让他们不知从何下手，教师的思维与学生的心理思维对接不上。这时候，我们不妨放开紧紧扶着学生的双手，蹲下身子，或让他们自己去发现问题，自读自议，或找到学生能够接受的问题引发议论，把教师的指导隐身于学生的议论之间，师生共生、生生共生，体现“四两拨千斤”的效力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4</w:t>
      </w:r>
      <w:r>
        <w:rPr>
          <w:b/>
          <w:sz w:val="24"/>
        </w:rPr>
        <w:t>、化“平面移动”为“触摸”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文本总有轻重详略以及关键之处。一堂好的阅读教学课，总是不枝不蔓，于文本的紧要处教师巧语点拨，帮助他们与文本深入对话，看到文本的闪亮之处，提升阅读感悟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如在《水》这课的教学中，学生整体感知了水的珍贵以后，教师跳出理解课文的层面，出示：“记得那时候我们一个村子的人吃水，都要到十公里之外的一处很小的泉眼里去挑，经常要排上一个小时的长队，才可以挑上一担回家。”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师：请同学们再默读这一段，想一想“你仿佛看到了什么，听到了什么？”（生读、思考、同桌交流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生：我看到大家排着队焦急却安静地等着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生：看到了担水的人不小心撒出了一点水，他心疼不已，急得眼泪都要掉下来了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生：我听到人们在叹息：“这水怎么这么少，怎么这么少啊……”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师：如果你来拍这一段电影，你会打出怎样一个特写镜头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生：我要拍老者饱经沧桑的双眼，从那双眼睛中流露出了对水的珍惜！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生：我要拍孩童看到水时垂涎欲滴的模样，还要拍担水人小心翼翼的步伐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……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这一课，关于水的珍贵俯身可拾。最常见的方式便是圈点批注然后交流，可是这样一来，学生只是在相互交换已有水平的认识和体验，在同一平面读读说说。看似放手，还了学生自主，实际是一种放流。上述案例中，学生圈点批注有了初步的体验后，教师引导学生先远观——看到什么，听到什么，然后对文本聚焦——给出特写镜，学生随着文本的关键句，走进了文本，来到了井台边，亲心经历了那段艰苦的岁月。到这里，学生在阅读文字的基础上展开的描述，不止是让他们在不知不觉中学习了用远镜头（概述）、特写（白描手法）来表情达意，也同时帮助他们触摸到了文本的核心：水，是珍贵的东西，并且最终引发了他们对自身的观照：即使在今日，我们也要惜水如金。在整个过程中，教师的指点不露痕迹，却是对“导学”最好的一种诠释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这么说，“导学”犹如把自我不断发展的那一溪活水引入了学生的心田。在这里，课堂是会呼吸的，在这里，有着精彩的创造，满溢着生命的张力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0:42:00Z</dcterms:created>
  <dc:creator>gjl</dc:creator>
  <dc:description/>
  <cp:keywords/>
  <dc:language>en-US</dc:language>
  <cp:lastModifiedBy>User</cp:lastModifiedBy>
  <dcterms:modified xsi:type="dcterms:W3CDTF">2011-11-17T04:16:00Z</dcterms:modified>
  <cp:revision>498</cp:revision>
  <dc:subject/>
  <dc:title>导学，让课堂满溢生命的张力</dc:title>
</cp:coreProperties>
</file>