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rPr>
          <w:sz w:val="28"/>
          <w:szCs w:val="28"/>
        </w:rPr>
      </w:pPr>
      <w:r>
        <w:rPr>
          <w:sz w:val="28"/>
          <w:szCs w:val="28"/>
        </w:rPr>
        <w:t>求原之花</w:t>
      </w:r>
      <w:r>
        <w:rPr>
          <w:rFonts w:eastAsia="Times New Roman"/>
          <w:sz w:val="28"/>
          <w:szCs w:val="28"/>
        </w:rPr>
        <w:t xml:space="preserve">  </w:t>
      </w:r>
      <w:r>
        <w:rPr>
          <w:sz w:val="28"/>
          <w:szCs w:val="28"/>
        </w:rPr>
        <w:t>悄然绽放</w:t>
      </w:r>
    </w:p>
    <w:p>
      <w:pPr>
        <w:pStyle w:val="Normal"/>
        <w:ind w:firstLine="980"/>
        <w:rPr>
          <w:sz w:val="28"/>
          <w:szCs w:val="28"/>
        </w:rPr>
      </w:pPr>
      <w:r>
        <w:rPr>
          <w:sz w:val="28"/>
          <w:szCs w:val="28"/>
        </w:rPr>
        <w:t>-----</w:t>
      </w:r>
      <w:r>
        <w:rPr>
          <w:sz w:val="28"/>
          <w:szCs w:val="28"/>
        </w:rPr>
        <w:t>记三井实验小学“求原”英语校本课程课堂研讨活动</w:t>
      </w:r>
    </w:p>
    <w:p>
      <w:pPr>
        <w:pStyle w:val="Normal"/>
        <w:ind w:firstLine="700"/>
        <w:rPr/>
      </w:pPr>
      <w:r>
        <w:rPr>
          <w:sz w:val="28"/>
          <w:szCs w:val="28"/>
        </w:rPr>
        <w:t>12</w:t>
      </w:r>
      <w:r>
        <w:rPr>
          <w:sz w:val="28"/>
          <w:szCs w:val="28"/>
        </w:rPr>
        <w:t>月</w:t>
      </w:r>
      <w:r>
        <w:rPr>
          <w:sz w:val="28"/>
          <w:szCs w:val="28"/>
        </w:rPr>
        <w:t>12</w:t>
      </w:r>
      <w:r>
        <w:rPr>
          <w:sz w:val="28"/>
          <w:szCs w:val="28"/>
        </w:rPr>
        <w:t>日，冬日的阳光一扫连日的雾霾，空气格外的清新，三井小学录播室内来自市区的几十位老师也沐浴在耳目一新的研讨气息中。这里，正在如火如荼地进行三井实验小学“求原”文化引领下的英语校本课程的研讨。本次活动由苏春花和史雯两位年轻教师执教，她们分别给大家带来了英语绘本教学以及英语歌曲教学。两位老师从学生的兴趣出发，精心选择教材，苏春花老师在原版绘本的基础上进行改编，通过读绘本、看绘本的卡通、表演绘本让学生兴趣盎然中学习，史雯老师的英语原版歌曲原汁原味，把学生带入了浓厚的异域氛围，了解了西方的爵士乐，唯美的音乐、画面让学生沉浸在美好的世界之中。区教研室薛国民老师对两节课进行了详细点评，他认为两节课展示了井小教师较好的教学基本功和学生良好的英语素养，绘本和歌曲丰富了学生的学习途径，激发了学生的学习兴趣，体现了英语教学要站得高看得远的精神。市教研室黄小燕老师最后作了总结，她认为英语作为语言的学习，一定要做到课内外教学资源的结合，很高兴看到三井小学在“求原”文化引领下学校在拓展学生的英语视野上做了非常有益的尝试，并且已经初见成效，学生学得很快乐，在井小学习的学生很幸福。</w:t>
      </w:r>
    </w:p>
    <w:p>
      <w:pPr>
        <w:pStyle w:val="Normal"/>
        <w:ind w:firstLine="700"/>
        <w:rPr>
          <w:sz w:val="28"/>
          <w:szCs w:val="28"/>
        </w:rPr>
      </w:pPr>
      <w:r>
        <w:rPr>
          <w:sz w:val="28"/>
          <w:szCs w:val="28"/>
        </w:rPr>
        <w:t>短短半天的研讨时间很快就结束了，但是留给教师的启迪将长久地驻留心田。求原之花，悄然绽放，循着这芬芳，我们将不断努力耕耘在教育这片沃土上</w:t>
      </w:r>
    </w:p>
    <w:p>
      <w:pPr>
        <w:pStyle w:val="Normal"/>
        <w:ind w:firstLine="70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30:00Z</dcterms:created>
  <dc:creator>island</dc:creator>
  <dc:description/>
  <cp:keywords/>
  <dc:language>en-US</dc:language>
  <cp:lastModifiedBy>island</cp:lastModifiedBy>
  <dcterms:modified xsi:type="dcterms:W3CDTF">2013-12-13T08:15:00Z</dcterms:modified>
  <cp:revision>40</cp:revision>
  <dc:subject/>
  <dc:title>12月12日，冬日的阳光一扫连日的雾霾，空气格外的清新，三井小学录播室内来自市区的几十位老师也沐浴在耳目一新的课堂研讨气息中</dc:title>
</cp:coreProperties>
</file>