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听课随笔</w:t>
      </w:r>
    </w:p>
    <w:p>
      <w:pPr>
        <w:pStyle w:val="Normal"/>
        <w:ind w:firstLine="420"/>
        <w:rPr/>
      </w:pPr>
      <w:r>
        <w:rPr/>
        <w:t>换了一个环境，工作量增加了三倍，自我感觉学习和思考的时间少了很多。这次的市比赛课我没有去听，不过还是抓住机会聆听了周雯老师的试教课，刘宝杰老师的课我还是在空间看到同事发的照片和评论，很多的评论是：男老师的课就是这么上。昨天，我上完一节课后，搭同事的电动车花了五分钟一路飞到广化，终于感受到了大师的风范。</w:t>
      </w:r>
    </w:p>
    <w:p>
      <w:pPr>
        <w:pStyle w:val="Normal"/>
        <w:ind w:firstLine="420"/>
        <w:rPr/>
      </w:pPr>
      <w:r>
        <w:rPr/>
        <w:t>At Christmas</w:t>
      </w:r>
      <w:r>
        <w:rPr/>
        <w:t>比旧教材的同一主题单元更注重文化渗透，深层次挖掘了</w:t>
      </w:r>
      <w:r>
        <w:rPr/>
        <w:t>What can we do at Christmas?</w:t>
      </w:r>
      <w:r>
        <w:rPr/>
        <w:t>并让学生在表达和运用过程中学会</w:t>
      </w:r>
      <w:r>
        <w:rPr/>
        <w:t>orderly</w:t>
      </w:r>
      <w:r>
        <w:rPr/>
        <w:t>。如果说</w:t>
      </w:r>
      <w:r>
        <w:rPr/>
        <w:t>Story time</w:t>
      </w:r>
      <w:r>
        <w:rPr/>
        <w:t>的公开课是解构文本很好的示范，那么</w:t>
      </w:r>
      <w:r>
        <w:rPr/>
        <w:t>grammar time</w:t>
      </w:r>
      <w:r>
        <w:rPr/>
        <w:t>和</w:t>
      </w:r>
      <w:r>
        <w:rPr/>
        <w:t>fun time</w:t>
      </w:r>
      <w:r>
        <w:rPr/>
        <w:t>就是解构知识点，考验课堂设计和学生活动有效性的典型体现。</w:t>
      </w:r>
    </w:p>
    <w:p>
      <w:pPr>
        <w:pStyle w:val="Normal"/>
        <w:ind w:firstLine="420"/>
        <w:rPr/>
      </w:pPr>
      <w:r>
        <w:rPr/>
        <w:t>周雯老师的课的设计贴近学生生活，充满童趣，</w:t>
      </w:r>
      <w:r>
        <w:rPr/>
        <w:t>Mr. Think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Mr. Do </w:t>
      </w:r>
      <w:r>
        <w:rPr/>
        <w:t>的形象让孩子们迅速了解活动的目的和方法，将</w:t>
      </w:r>
      <w:r>
        <w:rPr/>
        <w:t>orderly</w:t>
      </w:r>
      <w:r>
        <w:rPr/>
        <w:t>深入到每个活动中。但可能将教学板块分解的过于细，</w:t>
      </w:r>
      <w:r>
        <w:rPr/>
        <w:t>think and do</w:t>
      </w:r>
      <w:r>
        <w:rPr/>
        <w:t>有时是紧密联系的。刘老师的课注重在活动中运用语言，并在每个活动中让学生围绕本课目标有条理的叙述，同时很好的展示了教师的个人魅力和素质。两节课的教学设计都是可圈可点，也体现了各个团队对于新教材的理解和创造。</w:t>
      </w:r>
    </w:p>
    <w:p>
      <w:pPr>
        <w:pStyle w:val="Normal"/>
        <w:ind w:firstLine="420"/>
        <w:rPr/>
      </w:pPr>
      <w:r>
        <w:rPr/>
        <w:t>新教材开始使用以来，我们渐渐从疑惑到接受，从尝试到研究，此次赛课，也给了我一个全面学习教材的机会。基于前面几次培训的感悟，一节课的设计，不仅要正确解构教学内容，还要根据学情制定教学目标，以学定教。从课堂实践来看，教师的预设与学生的生成难免会有矛盾，比如刘老师设计的</w:t>
      </w:r>
      <w:r>
        <w:rPr>
          <w:rFonts w:eastAsia="Times New Roman"/>
        </w:rPr>
        <w:t xml:space="preserve"> </w:t>
      </w:r>
      <w:r>
        <w:rPr/>
        <w:t>Design a Christmas party. First</w:t>
      </w:r>
      <w:r>
        <w:rPr/>
        <w:t>，</w:t>
      </w:r>
      <w:r>
        <w:rPr/>
        <w:t>play a game.</w:t>
      </w:r>
      <w:r>
        <w:rPr/>
        <w:t>学生提出要吃饱了才能玩游戏。学生的生成，理解和掌握程度需要教师及时根据教学安排调整，引导，转换，甚至做减法。</w:t>
      </w:r>
    </w:p>
    <w:p>
      <w:pPr>
        <w:pStyle w:val="Normal"/>
        <w:ind w:firstLine="420"/>
        <w:rPr/>
      </w:pPr>
      <w:r>
        <w:rPr/>
        <w:t>感谢每位老师和每个团队的智慧贡献，让我能再次聆听和学习，青年老师的活力和创造力更是我学习的榜样。</w:t>
      </w:r>
    </w:p>
    <w:p>
      <w:pPr>
        <w:pStyle w:val="Normal"/>
        <w:ind w:firstLine="420"/>
        <w:jc w:val="right"/>
        <w:rPr/>
      </w:pPr>
      <w:r>
        <w:rPr/>
        <w:t>觅渡教育集团</w:t>
      </w:r>
      <w:r>
        <w:rPr>
          <w:rFonts w:eastAsia="Times New Roman"/>
        </w:rPr>
        <w:t xml:space="preserve"> </w:t>
      </w:r>
      <w:r>
        <w:rPr/>
        <w:t>汤晓茹</w:t>
      </w:r>
    </w:p>
    <w:p>
      <w:pPr>
        <w:pStyle w:val="Normal"/>
        <w:ind w:firstLine="420"/>
        <w:jc w:val="right"/>
        <w:rPr/>
      </w:pPr>
      <w:r>
        <w:rPr/>
        <w:t>2014-10-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0:18:00Z</dcterms:created>
  <dc:creator>walkinnet</dc:creator>
  <dc:description/>
  <cp:keywords/>
  <dc:language>en-US</dc:language>
  <cp:lastModifiedBy>walkinnet</cp:lastModifiedBy>
  <dcterms:modified xsi:type="dcterms:W3CDTF">2014-10-17T01:41:00Z</dcterms:modified>
  <cp:revision>2</cp:revision>
  <dc:subject/>
  <dc:title>听课随笔</dc:title>
</cp:coreProperties>
</file>